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Благодарю Вас за то, что смогли уделить минутку своего драгоценного времени для чтения этого маленького рассказа. Вообще, я в первый раз взялась за перевод текста подобного содержания, поэтому прошу судить не очень строго (к тому же мои познания в английском очень невелики, пришлось зарыться в словарях).</w:t>
      </w:r>
    </w:p>
    <w:p>
      <w:pPr>
        <w:pStyle w:val="Heading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ШОКОЛАДНЫЙ ПОЦЕЛУЙ.</w:t>
      </w:r>
    </w:p>
    <w:p>
      <w:pPr>
        <w:pStyle w:val="Heading"/>
        <w:rPr/>
      </w:pPr>
      <w:r>
        <w:rPr/>
        <w:tab/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«Ухх». - Скалли пыталась уложить волосы. – «Ну почему они у меня такие непослушные?».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«Расслабься, еще только четверть пятого. До выхода больше 45 минут». – Малдер направил на себя поток холодного воздуха, исходящего от крошечного вентилятора, стоявшего на углу его рабочего стола.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«Эй, мне ведь тоже жарко!». - Начала возмущаться Скалли.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«Это мой вентилятор. И я делаю с ним все, что хочу». – Мужчина откинулся на спинку стула, с хрустом потянулся, после чего вновь принялся разгребать ту гору бумаг, что лежала у него на столе.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«Знаешь, когда ты сказал, что принесешь ВЕНТИЛЯТОР, я представила себе нечто большее, чем ЭТО». – Не отступала Скалли, сопровождая при этом свои слова соответствующими жестами.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«Послушай, если у тебя есть какие-то претензии к моему вентилятору, то почему бы тебе самой не принести завтра что-нибудь ПОБОЛЬШЕ?».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«Потому что у меня нет большого вентилятора. В моем доме установлен кондиционер».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«Тогда и не жалуйся на мой». - Ответил Малдер, потянувшись за стаканом воды, который стоял на краю его стола. -  «Что за…». - Вместо стакана его рука нащупала что-то липкое.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«Что?». - Скалли посмотрела на напарника поверх монитора своего компьютера.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«Там что-то есть». - Проговорил он, ища среди бумаг причину своего беспокойства. Малдер поднял утреннюю газету и обнаружил под ней растаявшую плитку «Херши».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«Это ШОКОЛАД!». - Воскликнул он. – «Какого черта он здесь делает?».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«Это случайно не плитка «Херши»?». - Спросила Скалли.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«Да, а что?»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«Это моя». - Женщина опустила голову. – «Я никак не могла найти ее».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«Скалли…». - Малдер казался сильно раздосадованным. Внезапно его хмурый вид сменился злорадной усмешкой.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«Эй, Скалли, иди сюда, я хочу тебе кое-что показать…».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«Не сейчас. Почему бы тебе самому не подойти?».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«Ну не могу я. Иди сюда».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«Нет».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«Ладно, тогда я сам к тебе подойду». - Произнес Малдер, взмахнув перед собой оберткой от шоколада.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«Малдер… не смей… Малдер!». - Взвизгнула Скалли, когда мужчина попытался испачкать ей лицо шоколадом. – «Отойди от меня!». – Она скользнула мимо его рабочего места в другой конец маленькой комнатки.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«Ты отлично бегаешь, Скалли». – Усмехнулся Малдер, следуя за ней. Он загнал женщину в угол. Указательным пальцем мужчина провел по носу Скалли, испачкав его шоколадом. Она хотела вывернуться и убежать, но высокий широкоплечий напарник не давал ей такой возможности.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«Малдер, отпусти меня». – Рассердилась Скалли.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«Нет, только после моей сладкой мести». – Он поднес к лицу напарницы большой палец, оставив новую шоколадную тропинку на ее подбородке.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«Малдер…» - Начала женщина, но осеклась, когда его рука, вся в шоколаде, прикоснулась к ее лицу. – «Давай делать это вместе». – Внезапно произнесла Скалли, отмечая про себя, как привлекательно выглядит в ее напарнике одновременное сочетание злобной усмешки и невинного взгляда.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«Делать что?». - Спросил он, а в глазах заплясал озорной огонек. Малдер внимательно осмотрел свою «работу» над Скалли. Особое внимание привлекали ее немного растрепавшиеся  волосы (от чего Скалли выглядела не менее красивой!), почти незаметная улыбка на губах и глаза, выражающие угасавший гнев. Мужчина нежно провел рукой по ее щеке.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«Когда сердишься, ты еще прекрасней». – Прошептал он.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Женщина прекратила сопротивление. Легкая дрожь прошла по ее спине.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«Малдер…».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«Что?».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«У тебя шоколад на губах». - Промурлыкала Скалли, прежде чем слиться с ним в долгом поцелуе.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Уолтер Скиннер задержал дыхание, открывая очередную папку с отчетом. Он всегда готовился к самому худшему, когда начинал читать отчет, полученный из подвала, который именовали своим офисом спецагенты ФБР Малдер и Скалли. Противоречивые мнения, совершенно дикие, неподдающиеся никакому логическому объяснению теории, а список подобных отчетов все рос.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 xml:space="preserve">Но сейчас Скиннер был приятно удивлен, не обнаружив серьезных проблем с рапортом. 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‘</w:t>
      </w:r>
      <w:r>
        <w:rPr>
          <w:sz w:val="32"/>
        </w:rPr>
        <w:t>Хоть раз в жизни они сошлись во мнениях’. – Подумал он и перевернул следующую страницу…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…</w:t>
      </w:r>
      <w:r>
        <w:rPr>
          <w:sz w:val="32"/>
        </w:rPr>
        <w:t>глаза Скиннера широко распахнулись, когда он увидел темный отпечаток пальца в нижнем левом углу страницы.  Скиннер мотнул головой: ‘Кажется, это шоколад…’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Конец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 xml:space="preserve">Отзывы посылайте, пожалуйста, на </w:t>
      </w:r>
      <w:r>
        <w:rPr>
          <w:color w:val="FF0000"/>
          <w:sz w:val="32"/>
          <w:u w:val="single"/>
          <w:lang w:val="en-US"/>
        </w:rPr>
        <w:t>katino</w:t>
      </w:r>
      <w:r>
        <w:rPr>
          <w:color w:val="FF0000"/>
          <w:sz w:val="32"/>
          <w:u w:val="single"/>
        </w:rPr>
        <w:t>@</w:t>
      </w:r>
      <w:r>
        <w:rPr>
          <w:color w:val="FF0000"/>
          <w:sz w:val="32"/>
          <w:u w:val="single"/>
          <w:lang w:val="en-US"/>
        </w:rPr>
        <w:t>omen</w:t>
      </w:r>
      <w:r>
        <w:rPr>
          <w:color w:val="FF0000"/>
          <w:sz w:val="32"/>
          <w:u w:val="single"/>
        </w:rPr>
        <w:t>.</w:t>
      </w:r>
      <w:r>
        <w:rPr>
          <w:color w:val="FF0000"/>
          <w:sz w:val="32"/>
          <w:u w:val="single"/>
          <w:lang w:val="en-US"/>
        </w:rPr>
        <w:t>ru</w:t>
      </w:r>
    </w:p>
    <w:p>
      <w:pPr>
        <w:pStyle w:val="Normal"/>
        <w:ind w:firstLine="708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2T16:43:00Z</dcterms:created>
  <dc:creator>Lenox</dc:creator>
  <dc:description/>
  <dc:language>en-US</dc:language>
  <cp:lastModifiedBy>Lenox</cp:lastModifiedBy>
  <dcterms:modified xsi:type="dcterms:W3CDTF">2000-12-14T20:08:00Z</dcterms:modified>
  <cp:revision>8</cp:revision>
  <dc:subject/>
  <dc:title>Шоколадный поцелуй</dc:title>
</cp:coreProperties>
</file>