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От переводчика:Огромная благодарность за помощь Neoman'у.Без его редактирования выбы нашли в рассказе абсолютно новый вид обуви : )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- - - - - - - - - - - - - - - - - - - - - - - - - - - - - - - -- - - - - - - - - - - - - - - - - - - - - - -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  <w:b/>
          <w:bCs/>
        </w:rPr>
        <w:t>Незнакомцы истранные смерти</w:t>
      </w:r>
      <w:r>
        <w:rPr>
          <w:rFonts w:cs="Arial Narrow" w:ascii="Arial Narrow" w:hAnsi="Arial Narrow"/>
        </w:rPr>
        <w:t>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 xml:space="preserve">Автор: Kipler  </w:t>
      </w:r>
      <w:r>
        <w:rPr>
          <w:rFonts w:cs="Arial Narrow" w:ascii="Arial Narrow" w:hAnsi="Arial Narrow"/>
          <w:color w:val="0000FF"/>
          <w:u w:val="single"/>
        </w:rPr>
        <w:t>Kipler@aol.com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 xml:space="preserve">Перевод: </w:t>
      </w:r>
      <w:r>
        <w:rPr>
          <w:rFonts w:cs="Arial Narrow" w:ascii="Arial Narrow" w:hAnsi="Arial Narrow"/>
          <w:lang w:val="en-US"/>
        </w:rPr>
        <w:t>Tehhi</w:t>
      </w:r>
      <w:r>
        <w:rPr>
          <w:rFonts w:cs="Arial Narrow" w:ascii="Arial Narrow" w:hAnsi="Arial Narrow"/>
        </w:rPr>
        <w:t xml:space="preserve">  </w:t>
      </w:r>
      <w:r>
        <w:rPr>
          <w:rFonts w:cs="Arial Narrow" w:ascii="Arial Narrow" w:hAnsi="Arial Narrow"/>
          <w:color w:val="0000FF"/>
          <w:u w:val="single"/>
        </w:rPr>
        <w:t>tehhi50@hotmail.com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>Этой зимой,когда наш городок былнаполнен незнакомцами истранными смертями, яписала реку. Мне нравилосьописывать настоящие вещи, которые я хорошо знаю,такие как вода и камни,небо, земля и проезжающиепо автостраде автомобили.Часто по дороге домой яостанавливалась на середине моста и наблюдала какрека медленнопокрывается льдом и во всееще свободной воде отражаетсямолочно-зеленое вечернеенебо. Молочно-зеленое небо. Каждый, кто живет уреки, прочитав это, можетсказать: "О да, она знает, что пишет."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 xml:space="preserve">Но все-таки январскаявечерняя вода толькочасть всей реки. Чтобырассказать всю ее историю, ядолжна была бы стоять наберегу и наблюдать, годами несходя с места. И даже тогдая бы не знала всей правды, не знала бы, чтоскрывается подповерхностью воды, какиекамни и отмели.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>Истории людей похожина истории рек. Онисостоят из отрывков икусочков: запах, задержавшийся ввоздухе, поворот головы,отражение в зеркале. Мы крадем что видими стараемся сложитькусочкивместе, пытаясь понять смысл, скрытый от нас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>***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 xml:space="preserve">В тот январскийдень, я была на работе вкафе. Мне нравилосьработать во вторую смену: самое трудное, чтоприходилось делать- это варить кофе ипротирать столы от крошек.У меня оставалось много времени для учебы - яготовилась поступать вколледж следующей осенью.Технически, это былодовольно поздно для меня(тогда мне ужебыло 21), но мнехотелось вырваться изгорода. Итак, я сидела однасо своими книгами и бумагами вкафе, когда звякнулколокольчик,прикрепленный над дверью, и отвлек меня. Увхода, против света, стоялмужчина. Я не могла его хорошо видеть, ноуслышала голос: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>- Мне надо немного еды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>Я встала и подошлаближе к прилавку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>- Мы скоро закрываемся.Вряд ли что осталось.Может несколько пончикови немного ветчины…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 xml:space="preserve">- Суп? - спросил мужчина ия внимательнее взглянулана него, потому что голос его задрожал. Незнакомец был худой,пиджак висел на нем как на вешалке. Его костлявоелицо было грязное - или всев синяках - не могу сказать точно, и правый рукавего пальто был разодран долоктя. Сначала я подумала, что он пьян, но потомувидела, чтомужчина весь промок и дрожит от холода.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>- Вы в порядке? - явспомнила, что совсем одназдесь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>Он посмотрел на меня,потом махнул рукой,указывая в сторону холмов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>- Я был там. Мне нужна еда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>- Ваша машина сломалась?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>- Я был в лесу. Там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 xml:space="preserve">Наш лес и летом непредставляет собойничего интересного, ну ауж зимой там тем более  делатьнечего. Голые деревья,холодная земля, наша хилаягорка и 20 минут езды пошестидесятой дороге доследующего городка.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 xml:space="preserve">- Вы там отдыхали? -поинтересовалась я.Мужчина так посмотрел на меня, словно я говорилана языке, который он забыл.Или на китайском. 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>- Вы потерялись?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>- Потерялся, - проговорил он. - Да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 xml:space="preserve">- Господи, - едва неошпарившись, я налилабульон в чашку, и подалаему. Словно забыв и как есть тоже, онмедленно взял ее и выпилсодержимое тремя долгими глотками.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>- Можно еще? - чашкадрожала в его руках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>Только тогда япочувствовала его запах. Язнала этот запах повечеринкам, затянувшимся далеко заполночь, по речным докам,по поездкам в Бостон, когда я проходила поулочкам,облюбованымибродягами. Люди, живущие нормальной жизнью,так не пахнут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 xml:space="preserve">Я поспешила налить ещеодну чашку бульона. Я незнаю, почему мне было неловко звонить в полицию, новсе равно, быстро набравномер, я поздоровалась с Вэйном Сэмпсономшепотом.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>- Здесь у меня парень,который говорит, чтопотерялся. У вас естькакие-нибудь заявления о пропажелюдей?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 xml:space="preserve">- Нет, - ответил Вэйн. -Думаешь он пьян?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>- Вообще-то нет. Но онведет себя немногостранно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 xml:space="preserve">- Не волнуйся, милая, ясейчас буду. - Вэйн былдругом моего отца ичувствовал себя ответственным заменя.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 xml:space="preserve">Я повесила трубку ипритворилась, чтоубираюсь за прилавком.Вэйн появился минут 5 спустя, когдамужчина заканчивалвторой пончик и чашкукакао. Вэйн подошел, спина прямая,грудь вперед, ну вылитыйшериф из фильма про дикий запад - мой защитник икороль города.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>- Эй, дружище, - онпротянул руку, - я ВэйнСэмпсон, начальникполиции Брадентона. Венди сказала, что тыпотерялся в горах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>Человек оторвался отчашки, взглянул на Вэйна,потом на меня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>- Ага, - и вернулся к еде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>Вэйн опустил руку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>- Как тебя зовут?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>- Том. Том Хопкинс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>- А какие-нибудьдокументы, мистер Хопкинс?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>Мужчине этопоказалось забавным. Онфыркнул в чашку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>- Ниводительских прав. Никредиток. Ниденег. Множество обозначений, если вытолько можете читать их, -мужчина опустил голову и убрал волосы, показываяшею, словно там должнабыть какая-либо печать, говорящая, "Да, сэр, это ТомХопкинс"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>Вэйн посмотрелпонимающе на меня и пожалплечами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>- Ну что же, мистерХопкинс. Как насчет если язаплачу Венди, и мы с вамипойдем  немного поговорим вмоей конторе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>Хопкинс поднялголову и медленно кивнул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>- У вас там естьтеплая одежда? А то моивещи все насквозьпромокли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>Вэйн протянул мнедесятку, потом Хопкинсвстал и они прошли череззал к выходу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>***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 xml:space="preserve">Где-то посерединеночи они все собрались -полиция штата, ФБР и две команды новостей из самогоБостона. Когда наследующий день я шла черезмост, то увидела множествомашин, и все вокруг былозалито светом от "мигалок". Дотех пор, пока  они не нашлименя, я и не знала, что вся эта суматоха из-зачеловека, который вчераушел вместе с Вэйном.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>Они все задавали мнеодни и те же вопросы: "Вывидели, откуда мужчинапришел? Кто-нибудь был с ним? Онпришел пешком или егокто-то подвез?" Я стояла в свете сьемочных камер, иповторяла: "Нет. Нет. Незнаю. Не помню." Всевыглядело так обыкновенно -промокший человек зашел впоисках горячей пищи.Откуда мне было знать, что надозапоминать все детали.Было бы что запоминать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>Я сегодня не работала,поэтому пошла вбиблиотеку и спряталась вархиве. Агенты ФБР нашли меня там.Странно жить в городе, гдевсе тебя отлично знают, и говорят где тыабсолютным незнакомцам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 xml:space="preserve">Люди из ФБР были одеты впохожие темные костюмы итемные лакированые ботинки, которые былибесполезны на снегу ильде. Мужчина был высокий,довольно симпатичный, сглубоким голосом. Женщинабыла невысокая, стройная,с короткой, почтимальчишеской, стрижкой.Они назвались, и япостаралась добавить их имена кмножеству других, которыея уже слышала сегодня, нотак и не запомнила. Так они иостались в моей памяти -Агенты ФБР, большойтемноволосый мужчина ималенькая рыжеволосаяженщина.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Они усадили меня забольшой дубовый стол вглавном зале и устроилисьнапротив. Миссис Хэйз застолом учета даже и непритворялась, что что-тоучитывает, а открытоуставилась на нас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>- Извините, что отнимаему вас время, - началаженщина - агент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>- Я не думаю, что смогупомочь, - ответила я.  - Тоесть я конечно расскажувсе, что знаю, но знаю я совсемнемного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>Женщина началазадавать мне вопросы, теже самые, что и полицияштата ранее: откуда пришелнезнакомец, как онвыглядел, был ли он один. Япожимала плечами, кивала головой и внужные места вставляласвои "да", "нет" или "не знаю"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>Мужчина из ФБР молчал ислушал, поглядывая на своюнапарницу: на ее пальцы, бесшумно постукивающиепо поверхности стола, наее поджатые губы, на то, как взлетала ее бровь,когда она слышала еще одинмой отрицательный ответ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>В конце моего интервьюя наконец спросила их: "Ктоэтот парень? С чего вдруг такой переполох?"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>Женщина взглянула нанапарника и тихо ответила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>- Очень давно он пропалбез вести. И мы пытаемсяустановить, где  он был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>***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>Этим вечером мы сДедом вместе смотрелиновости по 5 каналу. Я былана экране: волосы вбеспорядке, серые губы.Мама моя перевернулась быв гробу. "Хоть немногопомады," -сказала бы она, - "чтобы добавить тебе цвета"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>Вот что сообщил ЧадКертис с Канала5:"Маленький городок в НьюХэмпшире стал вчера сценойтаинственного появленияТома Хопкинса, пропавшегов 1994 году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>Егоместонахождение былонеизвестно околоодинадцати лет. Долгие полицейское ифедеральноерасследования егопропажи не дали никаких результатов."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>И здесь я, с бледными отхолода губами, говорю: "Я незаметила, откуда он пришел. Он просто зашел вкафе." Потом Вэйн, грудьколесом, совсем как в тотдень: "Я проверил состояниемистера Хопкинса, определил, что он обезвожен, и тогда вызвал"скорую"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 xml:space="preserve">Потом снова Чад: "МистерХопкинс был доставлен вгородскую больницу Конкорда. Доктора сообщают,что кроме незначительныхобморожений, с ним все в порядке.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>Никто не знает, гдемистер Хопкинс был этиодиннадцать лет.  Членыего семьи сделали следующеезаявление: "Мы рады чтоТомми наконец-то нашелся ис нетерпением ждем еговозвращения домой."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>Дед поцеловал меня вмакушку, когда новостизакончились. Он был оченьгорд мной, еговнучкой-телезвездой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>Той же ночью я провела винтернете поиск "ТомасаХопкинса". Это было довольно распространенноеимя - я нашла околотысячи ссылок. Добавив слова "без вестипропавший" я сузила поиски нашла целую страницу,посвященную Хопкинсу, котораябыла сделана егоплемянником. Была там ифотография Томаса. Со снимкаглядел на меня молодойчеловек с веселымиглазами, мало похожий на того, когоя видела в кафе. Подфотографией был текст: "Томми Хопкинспокинул дом 16 июля 1994 года.Он направлялся в Детройт, штат Мичиган. Его машинабыла найдена на обочинедороги в штате Пенсильвания. С того времени о немничего неизвестно.Если кто-нибудь распологает какой-либоинформацией оместонахождении ТомаХопкинса, пожалуйста, свяжитесь с нами."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 xml:space="preserve">Были там и материалы,связаные срасследованием егопропажи. Была  фотография машины Хопкинса,фотографии его семьи -жены и детей. Также былснимок, озаглавленный"федеральные следователиза работой".  Картинка былаплохого качества, снятаяявно с расстояния, но что-то на нейпривлекло мое внимание. Средилюдей, одетых встандартные серыекостюмы, я заметила невысокуюрыжеволосую женщину. Тусамую, что распрашиваламеня сегодня в библиотеке. Волосы ееправда  доставали до плечи слегка завивались, но ее осанка, манерадержаться былитакими же.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>Она проследовалаза Томасом Хопкинсом отПенсильвании 1994 года до Брадентона 2006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>***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 xml:space="preserve">На следующее утроя встретила агентов ФБР вкафе. До обеда я не работала, но как и все остальныерешила заправитьсякофеином, который для меня здесь был бесплатным. Такчто я  со своимм книгамипристроилась в уголке и, прихлебывая горячийнапиток, наблюдала залюдьми. Особенно за двоими из ФБР, потому что им былоизвестно о истории ТомаХопкинса намного больше меня.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 xml:space="preserve">Мужчина улыбнулся,передавая женщине сливки,та в ответ небрежно кивнула. Все ее внимание былосфокусировано на бумагах,лежащих перед ней. Она сидела, подобрав ноги втуфлях на высокихкаблуках  под стул.Длинные ноги ее партнера занималипрактически все место подстолом, и едва не касались ее, чего женщина незамечала.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>Я наблюдала замужчиной, и видела, чтоглаза его ни на мгновениене покидают женщину. Онпоглядывал на нее также,как и тогда в библиотеке:как будто она была предметом егоисследований. Я сновапосмотрела на его лицо, наих ноги под столом в лужерастаявшего снега, и мнестало интересно, какие отношения связывают этихдвоих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>***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>Две недели спустяв лесу стали находитьмертвых людей. Один из трупов - женский - нашел ДжонДжекобсон. Из-за гололедасообщение было медленным и пока тело доставали излеса, около дорогисобрался весь город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 xml:space="preserve">Я тоже там была. Сильнопохолодало и снег весьсмерзся. Выбежав из кафе в одних тапочках, яперестала чувствоватьпальцы ног задолго дотого, как тело принесли с холма.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>Я видела раньшемертвые лица. Они были небольше чем маской. Этолицо было настоящим:одеревеневшим, серым,исцарапанным. Когдамертвую женщину поднимали в машину "скорой",одна деталь врезалась мне в память: аккуратный рядиз десяти или даже больше,мелких дырочек  в ее ухе,  для сережек ималеньких колечек,серебряных изолотых. Такие же дырочки виднелисьнад ее бровями и в носу. Ивнезапно меня поразило то, как молода насамом деле эта девушка.Мысль промелькнула у меня в голове: "Оденут ли ей обратно ееукрашения, сделают ли ей такой же макияж, как делалаона себе сама?Будет ли она снова той личностью,которой она была?"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>Толпа вокругобменивалась мнениями.Метвая женщина далатолько пищу для слухов, но не боль ине страдания и не слезы: ееничего не связывало с нашим городком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 xml:space="preserve">Рядом со мной стояламиссис Хэйз из библиотеки.Она стояла так близко ко мне, что я моглачувствовать еедыхание. После того, как телоувезли, мы никогда неговорили с ней об этом.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 xml:space="preserve">Агенты ФБР вернулисьвечером, когда тело всееще находилось в холодном подвале полицейскогоучастка. Я слышала, что ониснова разговаривали с Джоном Джекобсоном и с ВэйномСэмпсоном, а также счеловеком из "скорой". Это было вовторник, а уже в среду в лесотправилась целаяпоисковая группа. На холмах былинайдены еще несколько тел:сначала женщина, а потом ребенок -маленький мальчик. Они непозволили никому увидеть трупы, обтянули всевокруг желтойполицейской лентой ипоставили везде солдат, которые махалифонариками и отгонялислишком любопытных.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>Люди из газет непоявились в городе, и мнебыло интерсно, почему онине захотели продолжатьосвещать эту историю. Аможет их как и нас непустили дальше желтой ленты?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>***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>В  среду Вэйн зашелв кафе и я решила узнать унего подробности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>- Что происходит, Вэйн? - язнала Вэйна с детства, инадеялась что он все же решит поделиться со мнойтем, что знает. - Как тыдумаешь, может это ТомХопкинс убил этих людей?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 xml:space="preserve">- Не знаю, Венди. Я уверен,что они как-то связаны, ноне было найдено никаких улик того, что он былрядом с телами.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>- Откуда взялись все этилюди? Они что, простопришли? И как они умерли?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 xml:space="preserve">Вэйн только плечамипожал. 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 xml:space="preserve">- Даже и не догадываюсь.Там в лесу выпало многоснега, а потом все хорошенько заморозилось. Вряд литам найдут много следов.Может Хопкинс и путешествовал вместе с этимилюдьми а потом онизаблудились. Во всякомслучае, от федералов вряд ли чтоузнаешь: я работал с нимипару раз, и знаю, как они любят оставлять информациюпри себе. Это сейчас ихдело.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 xml:space="preserve">Вэйн хорошо знал своюработу. Знал он и чтосказанное им можетдоставить ему много неприятностей.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>***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>Слухи волнамираспространялись погороду. Каждый выбиралсебе историю, которая была емуближе, которая связывалаего с происшедшими событиями: "Моя тетя работает накоммутаторе в Бостоне, иона слышала….", "Я видел Джона сразу после тогокак он нашел труп и Джонсказал…", "Мой друг говорит что все это связано сУитни Балгер…"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 xml:space="preserve">Моя история, которой яочень гордилась (еще бы, я вней практически учавствовала), была о том, чтоТом Хопкинс на самом дележестокий убийца и его давноразыскивает ФБР. Я былаодна в кафе, когда он зашел!Я принесла ему суп! Оннаследил на полу и явытерла за ним! И потомнашли все эти трупы!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>Когда я рассказывалаэту историю Деду, онучастливо кивал иулыбался в бороду, потому что всеповествование крутилосьвокруг меня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>- Я припоминаю что-топохожее, - сказал он. - Дваили три года назад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 xml:space="preserve">Он был очень, очень стари время для него изменилосвое течение. Два года для него были словнополгода. Для него мне всееще четырнадцать и моиродители погибли вчера. Вчера.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 xml:space="preserve">- Что, Дед?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 xml:space="preserve">- Мертвые люди в лесу.Только севернее, может вВирджинии. Совсем как сейчас - туристынашли их зимой. Одно из телбыло какой-то важной шишки из армейских. Ромайн,так кажется его звали.Потом на том же местенашли еще несколько тел.Репортеры все шумели чтоэто связано сгангстерскими разборками.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>Я перебрала впамяти все мне известное огангстерах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>- Я не заметила никакихпулевых ранений. Покрайней мере у тойженщины, которую я видела, не было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>***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 xml:space="preserve">Агенты ФБРостановились в мотеле E-Z Rest.Завтракать имприходилось в кафе, так как в нашем городкемало мест где можнонормально поесть. Меня же снедало любопытсво, и ярешила последить заагентами чтобы узнатьхоть что-нибудь осерийном убийце ТомеХопкинсе и о трупах, чтонашли в лесу.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 xml:space="preserve">В четверг утром агентыпоявились около восьми.Мужчина заказал гамбургер с сыром, а женщина кофесо сливками. Она выгляделаусталой тем утром: косметика не могла скрытькруги под глазами.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>Вот все что я услышала,когда принесла им ихзаказ: "Позвони им ипредупреди, что мы возможнозадержимся здесь на парудней", - это реплика женщины. И потом, когда яналивала ей кофе:"…обратно в Вашингтончтобы поторопить с результатамивскрытия."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 xml:space="preserve">Все время пока они ели,я наблюдала за ними из-заприлавка. Их разговор был тихим и я не могларазобрать ни слова. Пожавплечами, он сказал ейчто-то. Она взглянула на бумаги,лежащие перед ней, ипроизнесла: "Нет." Он снованачал говорить, и онаопять отрицательномотнула головой. Тогда мужчина наклонился вперед,навис над столом всемтелом и мне даже показалось, что онсловно вырос, словно сталеще больше. Снова что-тосказав, он положилладонь на стол, его пальцыпрактически касались руки женщины, котораявнезапно напряглась иоткинулась назад. Она странно взглянула на него и яувидела, что мужчинасдался, вздохнул и тожесел прямо, обретя своипрежние размеры.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 xml:space="preserve">Внезапно мне сталожаль его и я подумала,отчего же такнатянуты их отношения.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>Оченьтрудно правдивоописывать людей. Они какклубок из множества ниток, тугопереплетенных междусобой, запутанных так, чтотрудно отыскать концы. Илиначала. Но мы всегда желаем знать больше, хотим распутать этотклубок. Мы хотим всюисторию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 xml:space="preserve">***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>Дед провел весьчетверг в библиотеке ипересмотрел множествомикрофильмов со старымиизданиями бостонского "Globe".Когда я пришла домой с работы, на кухонном столе меняподжидали две фотокопии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>- Вот пожалуйста, -сказал Дед. - Я же говорил,что такое уже случалось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>Одна изстатей была датированаапрелем 1997. Заголовокгласил: "Загадочное исчезновениеармейского офицера"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>- Это Ромайн о котором явспомнил. Тот труп что онинашли в Западной Вирджинии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 xml:space="preserve">Я пробежала глазамитекст. По-видимому,капитан Теодор Ромайнслужил на базе в Техасе. Солдат, спрекрасным послужнымсписком, исчез призагадочных обстоятельствах,вместе со служебнымавтомобилем. Машинувскоре нашли в Канзасе, а Ромайнбесследно пропал.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>Вторая статья быладатирована декабрем 2002года - три года назад, Дедбыл прав со временем. Онапродолжала историюпропажи: "Телоисчезнувшего капитана найдено в ЗападнойВирджинии. Теодор Ромайнпропал с места службы в апреле 1997 года. О нем ничегоне было известно до техпор, пока его телоне было найдено в лесу"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>Статья была короткой ине сообщала никакихподробностей. Немногобиографических данных инесколько строчек орасследовании: "Это делорассматривалось на высшем уровнеи до обнаружения телаагенты ФБР продолжали расследовать малейшиесведения."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>Яоторвалась от чтения ипосмотрела на Деда,который подмигнул мне, гордясь своимиследовательскимиталантами. Я улыбнуласьему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>- Хорошая работа, Дед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>***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 xml:space="preserve">Иногда по утрам яприносила Вэйну кофе ибулочки из кафе. Это былаобычная практика.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 xml:space="preserve">Утром в пятницу,мигание сигнальных огнейотвлекло меня от работы.Посмотрев в окно кафе, яувидела, что кполицейчкому участкуподьехала машина Вэйна с включенными"мигалками". Пока ясмотрела, он выбрался изавтомобиля и открыл не заднюю, гдеобычно сиделиподозреваемые,а переднюю дверцу, и помог выйтиженщине. Он провел ее вучасток, и я решила, что ему не помешает немного кофе.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>Когда я появилась,женщина сидела на стуленапротив Вэйна. На нейбыла легкая куртка и она всядрожала от холода, кончикиее пальцев были синие. Кофе и булочки я положила настол. Вэйн ничего мне несказал, а подал стаканчик с кофе женщине. Она взялаего но пить не стала,только крепко обхватила теплые бока чашкидрожащими пальцами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>- Я нашел ее на дороге, -сказал наконец Вэйн. - Этилюди из ФБР…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>Но не успел онзакончить, как агентыпоявились в дверях. Онивыглядели так, будто одевались вспешке, но одеты были каквсегда: все в сером, формальном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 xml:space="preserve">Женщина-агент подошла исклонилась над дрожащейнезнакомкой. Она подняла ее веко иповодила перед глазомженщины маленькимфонариком, похожим на ручку. Тогдадо меня дошло, что она былаеще и доктором.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>Вэйн и агент-мужчинастояли спиной ко мне итихо переговаривались,наблюдая за осмотром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>- Где вы ее нашли?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>- На шестидесятойдороге. Она шла посередине шоссе, ни на чтоне обращая внимания. Когда я посадилее в машину, она несопротивлялась. Но до сихпор не сказала ни слова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>Женщига-агент тожеслушала их разговор. Онасердито взглянула наВэйна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>- Она сильно обмороженаи вот-вот впадет в шоковоесостояние. Включите отопление. И есть у васодеяла?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 xml:space="preserve">Вэйн повернулся ипошел вниз по коридору. Яизо всех сил пыталась бытьполезной и поэтомупроследовала за ним. Вконце коридора быламаленькая кладовка, доверху набитаяпринадлежностями длякемпинга: палатки, обогреватели, спальные мешки,рюкзаки. Вэйн попробовалдостать один мешок сверху и тот свалился, утянув засобой множество другихвещей, которые образовали на полу живописнуюкучу-малу. Я подобраламешок и поспешила обратнов зал, а Вэйн осталсясобирать вещи.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>Незнакомка стояла,раздетая до майки.Женщина-агент что-тоделала с ее рукой, проверяя наверное,все ли кости целы. Потомона обошла ее, убрала волосы с ее шеи и приложила  двапальца коснованию, словнощупая пульс. Ее напарник все этовремя не спускал с неевзгляда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>Вернулся Вэйн исообщил, что скороприбудет "скорая". Женщина-агент кивнула и завернуланезнакомку в спальныймешок, потом усадила ее на стул Вэйна,единственный предмет вкомнате напоминающий о комфорте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>- Черт, -сказал Вэйн,выглянув в окно. - Я оставил мигалки включенными. - Онзакатил глаза и поспешилна улицу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 xml:space="preserve">Я посмотрела назакутанную в мешокнезнакомку. Она дрожала иее пальцы  все еще были синими. Я взяластаканчик с кофе и подалаей. Она посмотрела на меня, потом обхватилачашку обеими ладонями иподнесла ее к лицу.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>Люди из ФБРнаходились в несколькихшагах от меня. Они тихо переговаривались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 xml:space="preserve">- Я поеду с ней вбольницу, - сказалаженщина-агент.  - Тыостанься здесь и расспроси мистера Сэмпсона.Может он вспомниткакие-нибудь детали.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>Мужчина подошел ближек ней, дотронулся до плеча.Сначала я не могла разобрать его слов, так тихо онговорил, но потом смоглауслышать несколько фраз: "вряд ли что-либоозначает" и потом "я не хочучтобы ты была слишкомвовлечена в это дело."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>Отвечая, она понизилаголос до шепота, и я нерасслышала ничего изсказаного ею. Мужчина отпрянулот нее, расправив плечи. Потом они внезапно посмотрели на меня,словно только  вспомнив омоем присутсвии и мужчинаподошел ко мне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 xml:space="preserve">- Спасибо, - проговорилон. - Я думаю, дальше мысправимся сами.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>Я двинулась к выходу подлинному, едваосвещенному коридору.Перед самым выходом я остановиласьи обернулась взглянуть наних еще раз. Женщина-агент присела переднезнакомкой и что-то тихоговорила ей, касаясь ееруки; мужчина все так жестоял, слепоглядя в мою сторону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>***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>Когда в кафе спалнаплыв посетителей (былкак раз час завтрака), на пороге объявился Вэйн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>- Я так и не получил своюзаконную чашку кофе, -заявил он, усаживаясь у прилавка. - "Скорая"  недавноуехала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>- Куда ее повезли? ВКонкорд или Манчестер?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>- Прямиком в Бостон. -Вэйн потряс головой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>Я налила ему егозаконную порцию кофеина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>- Значит ли это, что она тяжелобольна? Или она наоборотхорошо себя чувствует для такойпоездки?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>Вэйн улыбнулся и пожалплечами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>- А как насчет этихагентов? Что они сделали струпами?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>- Тела они отослали вВашингтон. Женщина уехалавместе с незнакомкой в Бостон, а ее напарник вроденаправился в мотель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>Я нахмурилась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>- Похоже онинемного…гм…не сошлись вомнениях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>- Ну откуда мне знать?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>Вэйн, образчикпрофессионализма…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>Агент ФБР объявилсясам около двух часов. Онзанял столик и через несколько минут в кафе зашла иего напарница. К томувремени моя смена ужезакончилась, но я всееще  сидела в зале,обложившись книгами.Говоря откровенно, осталась ятолько в надежде, что онипоявятся здесь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>Мужчинапереоделся:теперь на нем были штаны итеплый свитер поверх майки. Я первый развидела его одетого не вофициальный костюм. Женщина же была в том жекостюме что и утром, ивыглядела она ужасно уставшей. Они устроились друг противдруга и молча раскрыли меню, словно оно моглоизмениться за то времяпока их не было, и кстандартному набору добавиливдруг филе из лосося иличерепаховый суп. Женщина заказала себе кофе итолько тогда мужчиназаговорил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>- Я проверил этуженщину. Ее имя СалиКуксон. Она пропала в…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>- 1996, - закончила за негоженщина. - Я знаю. В машине"скорой" я вспомнила ее. Из одного дела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>- Как у нее дела?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>- Физически? Ничегосерьезного.Обезвоживание.Обморожения на руках и лице, возможно потеряетпару ногтей. Рентгенничего не показал. Но у нееесть шрам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>- Она что-нибудь помнит?Сказала хоть что-нибудь?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 xml:space="preserve">Женщина тряхнулаголовой и добавила сливкив свой кофе.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>- Она не совсем понимаетгде  находится. Шок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 xml:space="preserve">Мужчина промолчал,внимательно изучая свойкофе. Потом подалсявперед, немного наклонил голову иподождал, пока она неподняла глаза на него.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>- Я думаю, что тебе нестоит заниматься этимделом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>- Прекрати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 xml:space="preserve">Ее голос был спокоен.Слишком спокоен. Поднявправую руку она осторожно обхватила ладоньюоснование шеи.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 xml:space="preserve">- Скалли, - произнесмужчина, - эти люди…с техпор как это всезакончилось…их же сотни. И только семеропока что были найденыживыми. Я понимаю, что ты хочешь допроситьсвидетелей. Я понимаю твоюсимпатию. Но ты непомогаешь этим людям, находясь здесь.И ты не помогаешь себе.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 xml:space="preserve">Женщина непошевелилась и голос ееостался также ровен: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>- Со мной все в порядке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>- Нет, совсем не впорядке. Ты слишком близкако всему этому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 xml:space="preserve">Она тряхнула головой.Мужчина протянул руку,нежно дотронулся до ее ладони, все еще лежащую на еешее.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>Скалли отдернула руку,но пальцы ее оказалисьпоймаными  в сильной ладони, и на этот раз ее голоспрозвучал на октаву выше,беспокойнее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 xml:space="preserve">- Это ничего не значит. -Слова неровно срывались с ее языка. -Не пытайся увидеть то, чегонет.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>- Ничего незначит? Скалли, ты же…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>Женщина резкопрервала его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>- Я же сказала, со мнойвсе в порядке. Все впорядке, Мал..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 xml:space="preserve">Мужчина внезапновыдохнул и отпустил ееруку. Некоторое время онмолча смотрел на нее, потомрезко поднялся и, оставивна столе десятидолларовую банкноту, вышел из кафе.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 xml:space="preserve">Это был предпоследнийраз когда я их видела. Еслибы тогда я знала это, я бы наблюдала за женщинойболее внимательнее когдаона очень прямо сидела за столом. Я бы болеевнимательнее изучилакусочек истории, которую рассказывали ееладони, крепко прижатые кповерхности стола,  ее плотно сжатые губы и еезакрытые глаза.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>***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>После были триспокойные недели, безнезнакомцев и мертвецов.Февраль подходил к концу и реканачала пробуждаться подслоем льда и снега. Ночь приходила все позже илюди начали вспоминатьчто бывает еще и весна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>Несколько раз за этинедели я побывала вбиблиотеке. Я вытащила насвет Божий газеты датированныедекабрем 2002 года, когданашли Ромайна. Газеты пестрелиогромными заголовками:бомбардировкаштаб-квартиры ООН, биржевой кризис,карантин Лондона. Уже и невспомнить, как важны эти новости были в то время. Мнебыло восемнадцать -довольно взрослая, чтобыобращать внимание - номировые новости казалисьтак далеки, и вообще, былидругие люди, которые во всемэтом разбирались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 xml:space="preserve">Но все же среди главныхисторий мне удалось найтито, что я искала: три небольшие заметки онайденных в лесахВирджинии трупах. Каждоетело было найдено в снегу и каждоеосталось незамеченнымостальным миром.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>***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 xml:space="preserve">На Президентскийдень кафе былопереполнено. Праздникивсегда дают больше работы тем, у когов этот день нет выходного.У нас закончились булочки с корицей ишоколадные рулеты,поэтому люди былинедовольны - еще бы, их завтрак абсолютноиспорчен. Я и не знала, чтоопять появились люди из ФБР до тех пор, пока ненаткнулась на них.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 xml:space="preserve">- Привет, я Венди. Чтобудете заказывать? - итолько тут заметила знакомые лица агентов. Ябыла рада снова ихувидеть. В городе уже тринедели все было спокойно ивнезапно мне захотелосьчтобы случилось еще что-нибудь таинственное.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 xml:space="preserve">- О, вы вернулись! Что-тослучилось? - я задалавопрос даже не подумав,словно принося им кофе я имелаправо на свежайшуюинформацию из первых рук.Но Хопкинса первой увидела я,и возможно это чего-тостоило, так как мужчина мне ответил.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>- Нашли еще один труп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 xml:space="preserve">Я вспомнила девушку сдырочками в ушах ипожелала чтобы ничеготаинственого больше неслучалось.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 xml:space="preserve">Что-то было не в порядкемежду агентами в тот день.Они сидели за столиком и не разговаривали, дажене смотрели друг на друга.Я хотела найти причину чтобы подойти ипоговорить с ними, но тут вкафе зашла шумнаякомпания и мне пришлось заняться их обслуживанием.Когда я освободилась, агентов уже и следпростыл.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>***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 xml:space="preserve">Вечером я осталасьв кафе, потому что большеникого не было, а мне нужны былиденьги. Перед самымзакрытием - около пяти  -зашел мужчина. Он не подошел кприлавку и не сел застолик, а прошел кплатному телефону. Поднял трубкуи приложилее к уху, дотронулся до кнопок. Но нестал набирать номер. Онстоял и смотрел на телефон, словно не знал что делатьдальше. Мужчина простоялтак очень долго - может минуту, отрезок временикоторый кажется оченьдлинным когда стоишь не двигаясь,ожидая чего-то - потомположил трубку и медленнопрошел к выходу.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 xml:space="preserve">Я продолжалапротирать прилавок и такбы и забыла про него еслибы не почуствовала запах. Это былзапах бродяг на улицахБостона и так же пахло от Тома Хопкинса и тотже запах оставилпосле себя незнакомец.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 xml:space="preserve">Подойдя к двери явыглянула наружу. Человекстоял на краю тротуара исловно раздумывал, куда емудальше идти - вверх кхолмам или вниз к реке.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 xml:space="preserve">К томувремени кафеуже было пусто. Я повесила надверь табличку "закрыто",накинула пальто и вышла на улицу. Незнакомецсмотрел как я приближаюськ нему, не переставая покачиваться с пятки на носок.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 xml:space="preserve">- Вы заблудились? - язадала ему тот же вопросчто и Хопкинсу. Мужчинамолча смотрел на меня, непереставая покачиваться.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 xml:space="preserve">Он был похожна Хопкинса и на туженщину, которую Вэйннашел на дороге. Даже и не знаю чем- может глазами, можетстраными движениями тела - ему было так же больнокак и им двоим. 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 xml:space="preserve">В этот раз язнала что делать.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>- Вы потерялись? Хотитесупа? У меня есть немноготам, - я указала на кафе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 xml:space="preserve">Мужчинапосмотрел на меня. Онраскрыл рот словнособираясь что-то сказать, и я увидела,что у него не хватает двухзубов. Десны его кровоточили.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 xml:space="preserve">- Больно когда я жую. - Онпроизнес это как ни в чемне бывало. Больше он ничего не сказал иснова взглянул на холмы,потом на реку. Что-то решив, он сошел с тротуара идвинулся к реке. Его шагибыли маленькими, медленными, почтимеханическими, словно онпрошел так не одну милю.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 xml:space="preserve">Быстро вернувшись вкафе я набрала номерВэйна. У него никто неотвечал. Тогда я попробовала егодомашний телефон. И опятьбез результата. Дрожащими пальцами я набраланомер E-Z Rest и былавознаграждена: Кэтисказала что да, агенты ФБР все еще здесь ида, она сейчас соединит скем-нибудь из них.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>Трубку взял мужчина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>- Здравствуйте, -сказала я. - Это Венди, изкафе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>- Да, что случилось?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>- Здесь только  чтопоявился мужчина…он выглядит…ведет себя какте незнакомцы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 xml:space="preserve">Я услышала как агентвздохнул.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>- Я приеду кактолько смогу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 xml:space="preserve">- Только сейчас он нездесь. Он идет к мосту.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>Я посмотрела в окно.Мужчина не ушел далеко сего осторожными шажками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>Миксер ужебыл убран, но я достала его,налила немного овощного супа и мешала до тех пор,пока он не стал похож напюре. Тогда я перелила его в чашку и прихватила состолика соломинку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 xml:space="preserve">Незнакомца я догналаочень быстро.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 xml:space="preserve">- Эй, - я позвала,дотронувшись до его плеча.- Я думаю, так не будетбольно.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 xml:space="preserve">Он остановился иобернулся ко мне.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>- Это суп-пюре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 xml:space="preserve">Мужчина кивнул, когдаувидел что я сделала ивзял у меня  чашку. Онсделал глоток и снова зашагал кмосту. Я пошла с ним рядом.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 xml:space="preserve">- Как вас зовут?  Откудавы? - но мужчина молчал ипродолжал идти.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 xml:space="preserve">До моста мы добиралисьпримерно 15 минут. Солнцесадилось, его лучи отражались отбегущей воды и слепилинас. Это привлекловнимание незнакомца. Он остановился,оперся о металическиеперила и стал смотреть вниз, на воду.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>Тогда явзглянула на мужчинуболее внимательно. Егокаштановые волосы, тронутыесединой, были так короткоподстрижены, что была видна кожа черепа. Назатылке у него был виденшрам. Лицо его былокостлявое и истощенное, покусаноеморозом, вокруг рта и глаззалегли глубокие морщины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 xml:space="preserve">Звук мотора нарушилтишину. Агент ФБРприпарковался и вышел измашины.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 xml:space="preserve">- Где ваша напарница? -мне все надо знать.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 xml:space="preserve">- Она поехала туда, гденашли еще одно тело.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 xml:space="preserve">Агент подошел ближе кнезнакомцу и заговорил сним.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 xml:space="preserve">- Сэр? - мужчинапосмотрел на него, но ничего несказал, а сноваповернулся к воде.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 xml:space="preserve">Агент отошел немного идостал телефон. Что-тонеобычное случилось, я чувствовала это. Когда онзаговорил, голос егозазвучал как-то подругому.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 xml:space="preserve">- Скалли? Ты должнаприехать к мосту.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Пауза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>- Нет, то что я хочу тебесказать относится к делу.Я думаю что тебе стоит приехать сюда прямо сейчас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 xml:space="preserve">Незнакомец продолжалсмотреть на воду. Казалосьон забыл про чашку с супом, забыл про нас.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 xml:space="preserve">Агент убрал трубку иприсел на капот своеймашины. Он посмотрел наводу, потом на незнакомца,взглянул на часы. Пальцыего руки отбивалинезатейливый мотивчик - один дватри ЧЕТЫРЕ один два триЧЕТЫРЕ - по холодному металлу капота.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 xml:space="preserve">Внезапно мне сталоочень не по себе и я отошлаподальше от них. Пока мы ждали, сумерки  сгущались истановилось все темнее.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 xml:space="preserve">Свет  фар  отразился отметаллических перилмоста. Агент, прикрывглаза рукой, пытался рассмотретьприближающуюся машину.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 xml:space="preserve">Машина остановилась ифары погасли.  Увидев, чтоиз автомобиля появилась его напарница, агентнаправился к ней,преграждая дорогу.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 xml:space="preserve">Женщина  стояла оченьпрямо, руки ее былисложены на груди и мнедаже издалека было видно как онанапряжена. Лица мужчины яне видела - он стоял спиной ко мне - но он казалосьне замечал ее состояния.Он положил руки ей на плечи, и начал что-то тихоговорить. Внезапноженщина взглянула на меня,потом на незнакомца, которыйвсе так же безучастносмотрел на воду, и попыталась сбросить его руки. Он неотпускал ее пока она неповернулась, тогда мужчина слегка кивнул иопустил руки.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 xml:space="preserve">Она прошла мимо меня. Еенапарник шел рядом с ней,но потом остановился и остался рядом со мной.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 xml:space="preserve">Женщина двигаласьмедленно, осторожно, лицоее ничего не выражало. Онаподошла к незнакомцу ивзглянула на его профиль.Мужчина продолжал смотреть на воду  необращая на неевнимания. Тогда онапротянула руку и дотронулась до егощеки. Незнакомецдернулся, отмахнулся от нее и лишь потомобернулся.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>- У него рот болит, -произнесла я и тут жепожалела об этом: словамои прозвучали слишком громко, неследовало мне нарушатьтишину. Я взглянула на агента-мужчину, но он несмотрел на меня, все еговнимание было поглощенонезнакомцем и женщиной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>Незнакомец повернулсяк женщине. Она подошла кнему ближе, так близко, что и лучик света не могпроскочить между ними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>- Ты знаешь кто я? –выражение ее лицаменялось, пока онаговорила. Я видела что она изовсех сил стараетсясохранить спокойствие.Мужчина ничего не ответил. Онаснова заговорила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 xml:space="preserve">- Ты помнишьменя?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 xml:space="preserve">Мужчина молча смотрелна нее. Потом он поднялруку и дотронулся до ее волос, пропустил несколькопрядей сквозь пальцы.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>- Ты подстриглась, - все,что он произнес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 xml:space="preserve">Странный звук донессядо меня - словно оборваныйвсхлип - и женщина опустила голову, прижаласьлбом к его плечу. Когда онаснова подняла лицо, глаза ее были полны слез.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 xml:space="preserve">- Я искала тебя, Малдер. Яискала тебя.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 xml:space="preserve">Мужчина опустил руку,взял ее ладонь в свою икивнул.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>Они стояли и ничего неговорили; мужчина из ФБРснова оперся о капот своей машины и тоже молчал. Этобыл последний кусочек изих истории, который я видела.</w:t>
      </w:r>
    </w:p>
    <w:p>
      <w:pPr>
        <w:pStyle w:val="Normal"/>
        <w:jc w:val="both"/>
        <w:rPr>
          <w:rFonts w:ascii="Arial Narrow" w:hAnsi="Arial Narrow" w:cs="Arial Narrow"/>
          <w:lang w:val="en-US"/>
        </w:rPr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 xml:space="preserve">Конец. </w:t>
      </w:r>
    </w:p>
    <w:p>
      <w:pPr>
        <w:pStyle w:val="Normal"/>
        <w:jc w:val="both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</w:r>
    </w:p>
    <w:p>
      <w:pPr>
        <w:pStyle w:val="Normal"/>
        <w:jc w:val="both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</w:r>
    </w:p>
    <w:sectPr>
      <w:type w:val="nextPage"/>
      <w:pgSz w:w="11906" w:h="16838"/>
      <w:pgMar w:left="1758" w:right="1758" w:gutter="851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nn920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920_R">
    <w:charset w:val="00"/>
    <w:family w:val="roman"/>
    <w:pitch w:val="variable"/>
  </w:font>
  <w:font w:name="TimesRS">
    <w:charset w:val="00"/>
    <w:family w:val="auto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Bann920" w:hAnsi="Bann920" w:cs="Bann920"/>
      <w:b/>
      <w:bCs/>
      <w:kern w:val="2"/>
      <w:sz w:val="28"/>
      <w:szCs w:val="28"/>
      <w:lang w:val="en-GB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D">
    <w:name w:val="FORD"/>
    <w:basedOn w:val="Normal"/>
    <w:qFormat/>
    <w:pPr>
      <w:numPr>
        <w:ilvl w:val="0"/>
        <w:numId w:val="2"/>
      </w:numPr>
      <w:tabs>
        <w:tab w:val="left" w:pos="720" w:leader="none"/>
      </w:tabs>
      <w:ind w:left="927" w:right="1701" w:hanging="360"/>
    </w:pPr>
    <w:rPr>
      <w:rFonts w:ascii="A920_R" w:hAnsi="A920_R" w:cs="A920_R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imesRS" w:hAnsi="TimesRS" w:cs="TimesRS"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8T18:24:00Z</dcterms:created>
  <dc:creator>AnatolijGalickij</dc:creator>
  <dc:description/>
  <dc:language>en-US</dc:language>
  <cp:lastModifiedBy>Dmitry Shkatov</cp:lastModifiedBy>
  <dcterms:modified xsi:type="dcterms:W3CDTF">2000-12-18T18:24:00Z</dcterms:modified>
  <cp:revision>2</cp:revision>
  <dc:subject/>
  <dc:title>От переводчика: Огромная благодарность запомощь Neoman'у</dc:title>
</cp:coreProperties>
</file>