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sz w:val="20"/>
          <w:szCs w:val="20"/>
        </w:rPr>
      </w:pPr>
      <w:r>
        <w:rPr>
          <w:rFonts w:eastAsia="Times New Roman" w:cs="Times New Roman" w:ascii="Times New Roman" w:hAnsi="Times New Roman"/>
          <w:sz w:val="20"/>
          <w:szCs w:val="20"/>
        </w:rPr>
        <w:t>Воскрешение</w:t>
      </w:r>
    </w:p>
    <w:p>
      <w:pPr>
        <w:pStyle w:val="Heading"/>
        <w:jc w:val="left"/>
        <w:rPr/>
      </w:pPr>
      <w:r>
        <w:rPr>
          <w:rFonts w:eastAsia="Times New Roman" w:cs="Times New Roman" w:ascii="Times New Roman" w:hAnsi="Times New Roman"/>
          <w:b w:val="false"/>
          <w:bCs w:val="false"/>
          <w:sz w:val="20"/>
          <w:szCs w:val="20"/>
        </w:rPr>
        <w:t>Новеллизация эпизода 5X</w:t>
      </w:r>
      <w:r>
        <w:rPr>
          <w:b w:val="false"/>
          <w:bCs w:val="false"/>
          <w:sz w:val="20"/>
          <w:szCs w:val="20"/>
        </w:rPr>
        <w:t xml:space="preserve">03, </w:t>
      </w:r>
      <w:r>
        <w:rPr>
          <w:b w:val="false"/>
          <w:bCs w:val="false"/>
          <w:sz w:val="20"/>
          <w:szCs w:val="20"/>
          <w:lang w:val="en-US"/>
        </w:rPr>
        <w:t>Redux</w:t>
      </w:r>
      <w:r>
        <w:rPr>
          <w:b w:val="false"/>
          <w:bCs w:val="false"/>
          <w:sz w:val="20"/>
          <w:szCs w:val="20"/>
        </w:rPr>
        <w:t>-2</w:t>
      </w:r>
    </w:p>
    <w:p>
      <w:pPr>
        <w:pStyle w:val="Heading"/>
        <w:jc w:val="left"/>
        <w:rPr/>
      </w:pPr>
      <w:r>
        <w:rPr>
          <w:rFonts w:eastAsia="Times New Roman" w:cs="Times New Roman" w:ascii="Times New Roman" w:hAnsi="Times New Roman"/>
          <w:b w:val="false"/>
          <w:bCs w:val="false"/>
          <w:sz w:val="20"/>
          <w:szCs w:val="20"/>
        </w:rPr>
        <w:t>Автор - Андрей Кулабухов</w:t>
      </w:r>
      <w:r>
        <w:rPr>
          <w:b w:val="false"/>
          <w:bCs w:val="false"/>
          <w:sz w:val="20"/>
          <w:szCs w:val="20"/>
        </w:rPr>
        <w:t>, akula@tut.by</w:t>
      </w:r>
    </w:p>
    <w:p>
      <w:pPr>
        <w:pStyle w:val="Subtitl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айт "</w:t>
      </w:r>
      <w:r>
        <w:rPr>
          <w:rFonts w:eastAsia="Times New Roman" w:cs="Times New Roman" w:ascii="Times New Roman" w:hAnsi="Times New Roman"/>
          <w:sz w:val="20"/>
          <w:szCs w:val="20"/>
        </w:rPr>
        <w:t>X</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Files</w:t>
      </w:r>
      <w:r>
        <w:rPr>
          <w:rFonts w:eastAsia="Times New Roman" w:cs="Times New Roman" w:ascii="Times New Roman" w:hAnsi="Times New Roman"/>
          <w:sz w:val="20"/>
          <w:szCs w:val="20"/>
          <w:lang w:val="ru-RU"/>
        </w:rPr>
        <w:t xml:space="preserve"> по-Русски", </w:t>
      </w:r>
      <w:r>
        <w:rPr>
          <w:rFonts w:eastAsia="Times New Roman" w:cs="Times New Roman" w:ascii="Times New Roman" w:hAnsi="Times New Roman"/>
          <w:sz w:val="20"/>
          <w:szCs w:val="20"/>
        </w:rPr>
        <w:t>http</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x</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file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vl</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ru</w:t>
      </w:r>
    </w:p>
    <w:p>
      <w:pPr>
        <w:pStyle w:val="Normal"/>
        <w:pBdr>
          <w:bottom w:val="single" w:sz="6" w:space="1" w:color="000000"/>
        </w:pBdr>
        <w:jc w:val="center"/>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ольница "Трини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ение интенсивной терап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ашингтон, округ Колумб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можете мне помочь? Я ищу больную, которая...</w:t>
      </w:r>
    </w:p>
    <w:p>
      <w:pPr>
        <w:pStyle w:val="BodyText2"/>
        <w:rPr>
          <w:rFonts w:ascii="Times New Roman" w:hAnsi="Times New Roman" w:eastAsia="Times New Roman" w:cs="Times New Roman"/>
        </w:rPr>
      </w:pPr>
      <w:r>
        <w:rPr>
          <w:rFonts w:eastAsia="Times New Roman" w:cs="Times New Roman" w:ascii="Times New Roman" w:hAnsi="Times New Roman"/>
        </w:rPr>
        <w:t>В такие моменты кажется, что никому нет до тебя дела. Весь мир живет своей жизнью, отгородившись от тебя, и ты остаешься один на один со своими проблемами и боль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и эта медсестра прошла мимо, всем своим видом показывая, что у нее есть дела поважнее. Может, если бы спецагент ФБР Фокс Малдер показал свое удостоверение, и действовал бы официально, то его бы и выслушали. Но официально он был мертв. Его тело опознала его напарница, и именно ее он и искал сейчас, нервно шагая по коридору и заглядывая в пала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те, я ищу Дану Скалли, она поступила к вам сегодня... Дану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эта разговаривает по телефону, знаком показав ему, чтоб он не меш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ушайте! – повысил голос Фокс. – Кто здесь дежурит? Может здесь мне кто-нибудь помоч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покойтесь, сэр. – Молодой интерн подошел к Малде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покоюсь, когда на меня обратят внимание. А сейчас я ищу пациента, поступившего в ваше отдел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у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 мне Вы не обраща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и где о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а в палате интенсивного леч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э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начала скажите, кто вы та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о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 Куда В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черт... Вот и начальничек пожаловал, с двумя агентами – не иначе как по его душу. На перехват воскресшего покойника. Может лучше не обращать вним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куда направляете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реанимац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плохо выглядите для покойн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лько наполовину мерт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м нужно многое объяснить, агент Малдер! – Скиннер с озабоченным видом следовал за Малдером. – Вы, ребята, останьтесь здесь, – бросил он двум другим агент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же через окно палаты была видно, какое бледное и осунувшееся лицо у Скалли. Какая-то трубка от ее рта тянулась к приборам на стене. Вокруг пищали мониторы, суетились врачи... Фоксу вдруг стало казаться, что ему не хватает воздуха. Как после долгого изнурительного кросса. Он согнулся, обхватил руками колени. Боже, да что же это за наказание такое?! Он так отчаянно искал лекарство от ее болезни, в этих мрачных коридорах лаборатории  министерства обороны, а нашел простую воду. Он ничем не может помочь ей, своей напарнице, самому дорогому для него человеку.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 ней случ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нее гиповилемический шок. – Скиннеру тоже было нелегко, и он этого не скры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за ч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молч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за ч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а умирает. Пойдемте. – Он взял Малдера за локо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станьте от мен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здесь ничем не помож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это уж точно. Единственный, кто мог бы чем-то помочь, и единственный, кто никогда не смирился бы с тем, что она умрет. Единственный, кому, похоже, вообще есть до этого дело. Он там бегал с чужим удостоверением, изображая покойника, а тут Скалли в больнице!... Опять... На этот раз в реаним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оставьте меня в покое, черт побери! – он оттолкнул Скиннера, но подоспели крепкие ребята в костюмах и выволокли чересчур эмоционального агента из реанимационного отделения. Конечно, надо вести себя сдержанно, ведь ничего особенного не произошло – всего лишь умирает его напарница, его верная подруга, спасательная соломинка, за которую хватался он всегда, когда не знал во что верить и кому доверять. Женщина, по которой он всегда скучал, если они расставались на время отпуска или еще почему-то. Скучал, как можно скучать по чистому голубому небу, просидев месяц взаперти в темной комнате – ее присутствие было чем-то настолько необходимым и естественным, как его работа, воспоминания о сестре и желание во что бы то ни было знать правду. Она - часть его жизни. Которую он чуть было не оборвал чуть больше суток назад, черт бы вас всех побр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аб-квартира ФБ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шингтон, округ Колумб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Блевинс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смиренно уселся в кресло, как и полагается воскресшему из мертвых. Такие усилия, он заставил ее врать, убедил в своих подозрениях, а лекарства для ее болезни так и не нашел... Дистиллированная вода. Ирония судьбы... А зачем им хранить это за семью печатями?... Он задумчиво поднял глаза на Блевинса и понял, что тот уже с полминуты что-то настоятельно ему втолковыва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т факт что Вы здесь, живы и здоровы, вынуждает нашу комиссию начать расследование с самого начала. Поскольку надо провести повторное опознание тела, найденного в Вашей квартире, и пересмотреть все обстоятельства д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а стоял, переминаясь с ноги на ногу, Скиннер. Рядом с Блевинсом сидел кто-то из руководства, который тоже пытался внести свою лепту в дело выведения на чистую воду заговорщика Фокса Малд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 могли бы просветить нас на этот счет? – спросил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полагаете, что я могу? – Малдер пытался держаться твердо, но его ироничное замечание не было оценено по достоинст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пригласили Вас сюда, поговорить доверительно, чтобы вы помогли сами себ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и. Навязались на мою голо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мочь себе? Ка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оставив в наше распоряжение все известные Вам факты, касающиеся проводимого нами расследования – вновь вставил свои "пять копеек" чиновник, сидящий рядом с Блевинс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поможет Вам, а как это поможет м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 Вы сознаете, что Вам могут предъявить обвинение в убийстве. Вас будут судить за уголовное преступление – отеческим, наставительным тоном произнес Блевин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дить. Ха! Меня уже чуть не казнили моими же руками и а потом решили оставить в живых и продолжают пытать, забирая у меня Скалли... Но разве им объясни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нас есть еще только один подозреваемый, но боюсь, что она уже не в состоянии давать показания – проронил Скинн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Скалли нам солгала. Поче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га, так я им все рассказал... Тем более что на душе кошки скребу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кого выгораживает, агент Малдер?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кс молчал, ожидая, пока закончиться этот бессмысленный, ничего не значащий для него в данную минуту разгово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 вправе решать за себя, но нежелание отвечать пагубно скажется на исходе следствия.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я могу быть свобод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ридоре он услышал сзади голос Скинн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ружеский совет: продолжайте играть ту же ро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агодарю, дружище – саркастически бросил в отве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стати, он Вам сейчас не помешает. Зря Вы отказываетесь от помощ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надо было сказать в больнице, перед тем, как меня аресто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й, я спас Вашу задницу, агент Малдер! Я скрыл заключение экспертизы относительно убитого в Вашей квартире. Пока Вы не воскресли  прошлой ночью, я – единственный, кто хранил Вашу тайну. Я не мог Вас не арестовать, спросите у Скалли – она подтверд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итывая ее состояние, эта идея очень вдохновля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может передать улики по назначению? Патологоанатом установил, что человек был убит двумя выстрелами, один сделан в упор в левый висок, второй – уже после смерти, в лицо. Видимо с тем, чтобы покойного не могли опознать. Я с удовольствием закажу баллистическую экспертизу первого выстр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таки он на моей стороне. Господи, как все это... мучительно. Приятно осознавать, что твой босс тебя ценит, верит тебе и всегда тебя прикрывает. Что бы не случилось. При других обстоятельствах можно было бы поклониться Скиннеру в ноги, но сейчас Малдер был не в том настрое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как Вы можете мне помоч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жите, почему Скалли солг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задумался, отошел к окну, где их никто не мог слышать и с запалом произнес:</w:t>
      </w:r>
    </w:p>
    <w:p>
      <w:pPr>
        <w:pStyle w:val="Normal"/>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w:t>
      </w:r>
      <w:r>
        <w:rPr>
          <w:rFonts w:eastAsia="Times New Roman" w:cs="Times New Roman" w:ascii="Times New Roman" w:hAnsi="Times New Roman"/>
          <w:b/>
          <w:bCs/>
          <w:i/>
          <w:iCs/>
          <w:sz w:val="24"/>
          <w:szCs w:val="24"/>
        </w:rPr>
        <w:t xml:space="preserve">заразили </w:t>
      </w:r>
      <w:r>
        <w:rPr>
          <w:rFonts w:eastAsia="Times New Roman" w:cs="Times New Roman" w:ascii="Times New Roman" w:hAnsi="Times New Roman"/>
          <w:sz w:val="24"/>
          <w:szCs w:val="24"/>
        </w:rPr>
        <w:t>смертельной болезнью не без участия кого-то из ФБР, из этой самой коми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замолчал. Он догадывался, что все не так просто, и постоянные таинственные появления Курильщика в штаб-квартире ФБР, да и его личный печальный опыт общения с "этими людьми" – все это наводило на мысль о том, что здесь у них есть свои люди. А Малдер... Он.. Его могут навести не на того человека, и он, ради спасения Скалли или еще каких-то высоких целей, может сдать даже его, Скиннера. А подсунуть ему такую информацию они могут – есть зацепки. Чер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смог это выяснить, сэ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еще на секунду задумался, переваривая услышанн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забывайте, пожалуйста, кто Ваши друзья, агент Малдер. Чтобы знать, кому можно доверять – произнес он, чеканя каждое слов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кивнул. Кому-то доверять надо... Только вот ко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устом стадионе в одном из рядов сидел тучный человек средних лет и насуплено смотрел передачу по переносному телевизо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осподин председатель, есть ли пределы человеческого зн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моему, таких пределов нет. Даже теоретически. С тех пор как наука стала развиваться свободно, без указаний свыше, эти границы быстро стер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натор Кеннед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тор Вермонт, вы заявили, что клонирование людей трудно осуществимо и будет неблагожелательно воспринято. Нельзя ли узнать, что конкретно представляет основное препятствие клонирован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мужчина, в плаще, дымя сигаретой, подошел как призрак, почти неслыш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агаю, Вы уже в курсе? – сказал Курильщик, щурясь от ды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дер жи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говорил, нельзя его недооцени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Вы говорили... Но насколько я понимаю, за вновь обретенную свободу он должен благодарить Ва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дящий толстяк не скрывал раздражения. А его собеседник всем своим видом давал понять, что знает гораздо больше, чем кто-либо и все эти события им были предсказаны ране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украденному  удостоверению Малдер вошел в Агентство Оборонных Исследовательских Программ – спокойно констатировал Курильщ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вы позволили ему уй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мы под угрозой. Наш человек в ФБР может быть разоблачен. А то, что видел Малдер, может сорвать и наши пл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урильщика этот факт не произвел никакого впечатления. Он лишь загадочно ухмыльну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что он видел, пойдет нам на пользу и только утвердит наши планы.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Малдера проблемы. – продолжил он. – Ему нужна наша помощь. И мы ему ее окаж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обмен на ч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его преданность. Нам. Я всегда говорил – мы заинтересованы в том, чтобы он был жи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ржав небольшую театральную паузу, Курильщик медленно повернулся и уш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ути в больницу Малдер вдруг осознал, что он сегодня ничего не ел. Об этом ему напомнил его желудок. Потом, потом... Сейчас надо проведать Скалли, по телефону сказали, что ее перевели в обычную пала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зашел, тихонько прикрыв за собой дверь. Вымученная улыбка была нужна чтобы приободрить напарницу, которая, увидев его, сразу же подняла голову с подуш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дер, ты что здесь делае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узнал, что тебя перевели из реанимации, и что тебе лучш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дер, тебя здесь кто-нибудь увид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дошел к ее кровати и присел на краеш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 Он поцеловал Скалли в щеку. –Я  официально воскре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лучилось? – она обеспокоенно поднялась на лок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 поговорим о чем-нибудь друг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дер, не пытайся меня оградить. Скажи правд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говорить особо нечего. Я все расскажу на заседании комиссии ФБР. О заговоре, о его участниках и о том, какие цели они преследую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онечно будет смысл туда идти", грустно подумал он. Без нее все потеряет смыс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уже выяснил, кто из наших в этом замеша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о это уже не важ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важ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лли, а как насчет тех "Янки"? – Малдер безуспешно попытался сменить тему разговора. Не на ту нарв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Скиннера есть против тебя улики. – серьезным тоном, произнесла Скалли, хотя видно было, как она ослабла и как ей тяжело. – Он знает, что человека в твоей квартире убил 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Он не предъявил этих улик. – Малдер сказал это не столько для Скалли, сколько чтобы еще раз напомнить о лояльности Скиннера самому себ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иннер себя скомпрометировал. Он тебе не друг. – не согласилась напарница. – Я почти уверена, что он в этом участво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го не может бы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ты дашь показания, он предъявит все ул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покачал голов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только не Скинн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мог знать обо всем с самого начала. Обо всем, чем мы занимались четыре года! – горячим полушепотом произнесла Да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если я не дам показания, они опять скроют ист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лли подняла гла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свали все на меня. Скажи им, что это я убила того чело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могу. – сказал Фокс, несколько ошарашенный словами напарницы. Хотя он и не очень удивился – он хорошо ее зн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ешь. Малдер, позволь мне тебя спасти. Это, по крайней мере , придаст какой-то смысл всему, что со мной случ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т, ну как она может такое говорить?! То, что я жив пока – уже твоя заслуга, Скалли! Он уже собирался ей это сказать, но тут в палату вошла мать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ет, миссис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деюсь, я не помеш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ет, я уже собирался уход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направился к выходу, и увидел пришедшего вместе с Маргарет брата Даны – Билла. Малдер решил как-то представиться, хотя бы из вежлив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не знакомы, я – Фокс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илл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так жа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лл молча кивнул. Потом после секундного раздумья все же решил что-то сказ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тер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кое-что знаю про Вас и про то, во что Вы вовлекли мою сестру... Поэтому, не надо больше говорить с ней о работе, ладно?... Дайте ей умереть спокой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конечно. Именно он во всем и виноват. Малдер молча вышел из палаты. Что можно было сказать в ответ? Он сжал кулаки, опустил голову и поплелся к ближайшему креслу, где оставил свой пиджак. Когда он поднял глаза, то увидел человека, которого хотел видеть меньше всего. Перед ним стоял Курильщ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скажите, что вы здесь из-за сильных болей в груд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должны радоваться, что я здесь. Я пришел выразить Вам соболезнова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ите к чер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всей Вашей одаренности Вы ничем не смогли помочь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что это вы намека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обманом проникли в агентство исследовательских программ и нашли противоядие ее болез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о ей не поможет. – с грустной уверенностью в голосе произнес Фокс. Как бы он хотел верить, что это не та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softHyphen/>
        <w:t>– Как раз наоборот. – как будто прочитав его мысли, сказал Курильщик поучительным тоном. – Только оно  и может помочь. Если хотите, выйдем отсюда, и я все объясню. – видя что Малдер колеблется, он смягчил свой тон на более снисходительный. – Я пришел к Вам, как друг, 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часа спустя Малдер в квартире Одиноких стрелков тряс флакончиком с деонизированной водой над стол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сказал, это должно быть где-то зде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одставленное стеклянное блюдце с каплями воды выпал маленький кусочек метал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т меня подери!... – вырвалось у Фрох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для чего деонизированная вода. Я не догадался, что надо искать микросхему... – задумчиво сказал Байер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а вылечивает рак. – торжествующе резюмировал Лэнг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о... Как раз тот, что у Скалли. – произнес задумчиво Малдер. Он все еще не мог поверить, что нашел. Нашел то, что так отчаянно иск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мысл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коре после похищения она обнаружила металлический чип, - Малдер потрогал пальцем себя за шею – имплантированный подкожно в область шеи. Его удалили, и у Скалли начал развиваться ра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нтаст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т его подер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бирай выражения, Фрохики, и найди мне пинц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тер Кричгау, спасибо что согласились участвовать в нашем расследовании. Мы надеемся получить от Вас информацию, которая позволит нам предъявить официальные обвинения в убийстве вашего сотрудника, Скота Остэльхоф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евинс собрал комиссию в специальном зале для совеща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тер Кричгау, мы знаем что до убийства Вы имели контакты с агентами Малдером и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это та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вы выдали им некоторую засекреченную информацию? Что Вами руководи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и всегда..." – думал Кричгау. "Пока эти грязные игры не касаются тебя лично, можно много терпеть, лишь бы платили деньги, которые можно тратить на свою семью. Да и в конце концов, ты офицер, у тебя есть приказ, и присяга... Но вот вдруг оказывается, что твой родной сын стал подопытным кроликом, а ты – один из тех, кто занес над ним скальп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стало известно о заговоре правительства против американского нар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дящее за столом ФБР-овское начальство перегляну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жде чем мы перейдем к обсуждению этой важной темы, позвольте задать Вам более конкретный вопрос. Вы знаете, кто убил Скота Остэльхоф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е зна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Вам не известно о причастности к убийству агентов Малдера и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 голос Кричгау немного задрожал, но военная дисциплина взяла верх. – В этой связи я могу упомянуть о другой смерти. Сегодня рано утром скончался мой сы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несколько секунд все замолч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тер Кричгау, Вы – сотрудник Министерства обороны, не так 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ально. Но часть вознаграждения я получаю из другого источника. От частной фирмы под эгидой Конгресса, она называется "Рауш".</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уш"... – подал голос Скиннер. – Что это знач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знаю, сэр.</w:t>
      </w:r>
    </w:p>
    <w:p>
      <w:pPr>
        <w:pStyle w:val="Normal"/>
        <w:ind w:firstLine="426"/>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aush</w:t>
      </w:r>
      <w:r>
        <w:rPr>
          <w:rFonts w:eastAsia="Times New Roman" w:cs="Times New Roman" w:ascii="Times New Roman" w:hAnsi="Times New Roman"/>
          <w:sz w:val="24"/>
          <w:szCs w:val="24"/>
        </w:rPr>
        <w:t>" записал в своем блокноте Скиннер. Он выглядел более чем озадаченным и обеспокоенным. Чем там сейчас Малдер занимае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безрассудство. Безумие. – Билл Скалли развел руками, ища поддержки у доктора, стоящего ряд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а это возмути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ем безумие? В том, что это средство может спасти жизнь Вашей сест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 врач! Вы даже не имеете права предлагать эту научную фантасти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не фантаст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лли в это время вертела в руках флакончик с металлическим чипом, сидя на своей больничной крова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рачи никогда о таком не слыш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илл... – попыталась утихомирить разошедшегося сына мисс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слышали? – обратился тот к докто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стно говоря, н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мнения, кажется, разделились... – уже самой себе сказала Маргарет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потому что у всех присутствующих сердце не на месте. Простите, но это мне решать. – подала с кровати голос Скалли, о которой, казалось, все на миг забы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ю, Билл, ты желаешь мне только добра. Но ты всего не знае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е не кажется, что лучше последовать совету вра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каже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е это препятствует традиционному лечению? – тихо спрорсил у врача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юсь, что для этой формы рака существует только нетрадиционное леч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оцарившейся после этих слов тишине послышался тихий, но уверенный голос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я попробу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сидел в коридоре, когда к нему подошел Билл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всерьез верите в эти бред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вер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а вечно стоит за Вас горой, по-моему, она просто не хочет Вас огорч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устало поднял глаза на стоящего рядом мужч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ли это сработает, мне наплевать, что вы думаете о том,  что она дума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лл ухмыльну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мистер Малдер, вы экземпля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кс даже немного разозлился. Но он слишком устал, чтобы выразить это яв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 произнес он тихо. – Потому что я мыслю не так, как Вы? Потому что не сижу сложа руки и не жду семейной трагед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ней виноваты Вы. – парировал Билл. – По Вашей вине я уже лишился одной сестры. Теперь теряю втору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молч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ди какой высокой цели, можно спросить? Вы наконец нашли то, что иск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 тихо сказал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Хотите узнать, что я о Вас дума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я в общем, догадываюсь. Я тоже потерял близких людей, потерял сестру, потерял отца. И все из-за этих поис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го конкретно? Маленьких зеленых человеч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Фокс слегка, еле заметно, усмехнулся этой мысли. – Маленьких зеленых человеч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вы убогий сукин сын. Этим все сказа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горько усмехнулся. Вот спасибо на добром слове. И все равно плевать, лишь бы Скалли поправила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коре после ухода Билла Скалли зазвонил сотовый Малдера. Он разыскал его в кармане пиджака, который лежал на соседнем кресл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богий сукин сын слуша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как наша больная?  - это был Курильщик. – Вы, кажется, нашли чип, 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гу представить, как все оспаривали его лечебную эффектив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паривают до сих по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 есть, несмотря на мой жест, я еще обязан заслужить Ваше довер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нафига тебе мое доверие? А мне твое? Что тебе вообще от меня надо... Он вздохнк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то в этом род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У меня есть, что Вам предложить. Я устрою Вам встречу, которая будет вам интересна, 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договорился с Курильщиком встертиться в кафе – надо же было поесть, в конце концов. Он пришел туда пораньше, и уже допивал кофе. Кафе уже закрывалось, но Малдер уговорил официантку подождать, сказал, что у него здесь очень важная встре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глядывал на часы, официантка протирала стойку ба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ус "Табаско". От всех болезней. – кивнула она ему на бутылочку, стоящую на стойке, и улыбнулась, пытаясь поднять ему настро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до будет запомнить. – улыбнулся он в отв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т к кафе подъехала машина, из нее вышла молодая женщина и направилась к двер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ее знаете? – поинтересовалась официант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это моя сест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анта?... Это была и она, и не она одновременно. Трудно было узнать в ней ту самую маленькую девочку, воспоминания о которой были у него в памя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боялась, что никогда тебя не увижу... Он мне говорил, что в ту ночь тебе тоже не повез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Кто говор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й отец.</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сели за ближайший стол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ак и не смогла узнать, что же произошло. А воспоминания тоже как-то не складываются, потому что как я не пыталась вспомнить, мне больше хотелось забы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емь лет... Представляешь, как мне было страшно? А мне сказали, будто я сиро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же ты зовешь этого человека своим отц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шина все еще стояла около дверей кафе, и сквозь стекла видно было, как курит водит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уже потом, не знаю сколько лет спустя, мои приемные родители привезли меня в гостиницу встретиться с моим отц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ужели ты не помнишь нашего отц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ла, что помню, но... Он мне сказал, что от меня это скрывали. Что они с мамой никому не говорили, чтобы не разрушать семь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овсем взрослая... Малдер разговаривал со своей сестрой, но что-то подсказывало ему, что это абсолютно чужой для него человек. Он не мог сказать ей об этом, потому что сомневался... Сомневался во вс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ты повери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был так добр ко мне. И потом, он единственный, кого я помню из той ночи перед похищен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совсем не помнишь ту ноч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мню... тебя. Что-то припоминаю, каких-то мужчин, и больше нич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ебе помогу. Тебя похитили, Саманта, я помогу тебе вспомн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хочу, Фокс. Я не хоч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зачем было приезж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на Саманта. Не МОЯ Сама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ец сказал, что нашел тебя, что ты очень хочешь со мной увидеться, что ты до сих пор не бросил меня иск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молчал. Да, не бросил. И не бросит до конца своих дней. Но кто эта женщ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прав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молчал, глядя на нее и пытаяь разглядеть что-то знакомое, ну хоть что-нибудь от той, восьмилетней, Саманты. Она заговорила сн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 меня , Фокс!.. Если бы я знала, как тебя иск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 что тебе сказали... Послушай меня, Саманта. То, что тебе сказал этот человек, может оказаться ложью. – наконец произнес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ты так говори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тому что этот человек всегда знал, где меня иск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онимаю... Что же он мне не сказ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пожал плеч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его знает. Но думаю, он от тебя многое ута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покачала голов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ебе не верю. Он был мне хорошим отцом. Он произвел меня на свет и заботился обо мне, когда рядом больше никого не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анта, поедем со мной. Поедем со мной  к мам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женщины в глазах заблестели слез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ма жи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 она очень обрадуется, если тебя увид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чуть не плача вскочила с мес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могу! Я не выдержу!... Я и к тебе не хотела ехать, Фокс, я боялась тебя! У меня совсем другая жизнь, у меня свои де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уходи, пожалуйста! – Фокс встал следом, хватая ее за ру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йчас я не могу с тобой оста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адно, скажи хотя бы, как тебя най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нужно вре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скажи, как тебя найти. – настойчивее сказал он, крепче держа ее за ру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не надо, Фок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ам тебе сколько хочешь времени, тольк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том. Очень прошу... Пожалуйста, отпусти мен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же выходя она обернула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обещаю тебе подумать, обещаю. – она вышла из кафе и села в машину. К тому, кого считала своим отц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лдеру осталось только посмотреть вслед отъезжающей машине.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ной Дана Скалли сидела на кушетке, пока ее лечащий врач делал ей уко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самочувствие? – спросил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 ли голова такая стала, то ли много времени пошло, но я не могу вспомнить, что Вы мне колете. – извиняющимся тоном студента-медика произнесла Да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лородэоксиглюкоз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эоксиглюкоз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улучшения есть, надеюсь, рентген сразу их покаж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кажется волнуетесь, докто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борюсь с вашей болезнью как могу, всеми силами. – со вздохом ответил тот, обдумывая каждое слово. – Если мы сможем встряхнуть Вашу иммунную систему, если цитолиты смогут начать атаку на опухоль, тогда есть шан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помолч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тор, а Вы когда-нибудь видели чуд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знаю, трудно сказать. Но я видел людей, которые, по существу, воскресали из мертвых. Иначе и не объясни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е это не чуд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ет и чудо, но им я не осмелюсь этого сказ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едующий день Курильщик назначил Малдеру встречу в оживленном бизнес-центре города. Он начал разговор с извин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те за вчерашний поспешный отъезд. Прости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то тут не так... На него это не похоже. Кого он мне вчера привозил? Хотя на этот вопрос, он мне, скорее всего, все равно правду не скаж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Вам от меня надо? – устало спросил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от Вас? – иронически ответил тот, лавируя мимо прохожих. Они разговаривали, направляясь куда-то, Малдеру было все равно, куда. А Курильщик просто вышел купить сигарет и теперь возвращался в свой номер в гостини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сделали мне такие подарки, больше мне ничего не надо в жизни. А ради чего – я так и не понял. – Малдер постарался вложить в свои слова весь сарказм, отпущенный ему бог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правда. Бескорыстно ничего не делается. Но сейчас я пришел к Вам не просить, а предлагать. Хочу предложить Вам истину, которую вы так долго искали. По поводу некой программы и людей, которые ее осуществляю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у истину я зна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ете? – удивленно и в то же время насмешливо спросил Курильщ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говорил с одним из ваших люд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если он Вам солг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сам достаточно видел, чтобы знать, что он не солг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видели небольшую часть цел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Вы мне можете показать? – поинтересовался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ловек, с которым Вы говорили, Майкл Кричгау? – проигнорировал его вопрос Курильщ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перешли улицу и остановились у другого светоф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рассказал Вам прекрасную сказку о том, что все свидетельства внеземной жизни сфабрикованы. – продолжил то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это не та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отошли немного в сторону от толпы пешехо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уже было сказано, я дам Вам возможность узнать всю правд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обмен на ч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уйдете из ФБР и будете работать на меня. Я разрешу все Ваши проблем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так раз. Заманчивое предложение. Малдер на секунду задумался. Может даже больше, чем полагается думать в такие моменты. Но... Истина... А Скалли? Предать ее? И Скиннера? И ребят... Они не поймут. Нет уж, сто лет ему не нужна такая сдел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ойдет. – решительно ответил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рильщик как будто ждал этого отве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она, Ваша благодар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за что мне Вас благодарить?  – вскипел Малдер. – За исцеление Скалли – разве она исцелилась? Вы привели ко мне сестру, чтобы тут же отнять ее у меня. Мне Вас благодарить не за ч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сдержу свои обещания, если Вы не останетесь в долг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уже слишком. Малдер решил никому не продаваться, а уж тем более в кредит. Он подошел ближе к своему собеседнику и немного морщась от табачного дыма (сам он давно уже бросил курить), сказ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убили моего отца. Убили сестру Скалли. А если Скалли умрет, я убью Вас. Мне наплевать, чей Вы отец. Я все равно Вас убь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рильщик кивну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дя по всему, Вы на это способны. Завтра заседание комиссии, где Вы будете отчитываться о своих злодеяни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повернулся и зашагал проч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е предложение остается в силе, если передумаете. – бросил ему вслед Курильщ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нтген улучшений не показал. Врач сказал "пока не показал", но Дана уже устала верить в чудеса. Малдеру проще, у него другой характер... А она не такая. Ей надо все пощупать... За что, господи? Почему ее не застрелил какой-нибудь маньяк во время обычной операции ФБР? Почему такая дикая и нелепая смерть ей уготована?? Почему эта болезнь, откуда бы она не взялась, так мучает ее и всех ее близких??! За ч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а? Звонил доктор Цукерман, он сказал, что ты хочешь меня видеть. Что-нибудь случ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обняла мать, чувствуя как слезы наворачиваются на гла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 меня. Я все борюсь, борюсь, борюсь... А ума не прибавляе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О чем 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сю свою жизнь прожила в одной вере. А когда она была нужна мне больше всего, я ее оттолкнула. – она взяла пальцами крестик, висящий на гружи. – Мама, почему? Зачем я это ношу? Для чего я его ношу?? Я позволила зашить себе под кожу то, чего не знаю и не понимаю, я прохожу это дурацкое лечение, и внушаю себе, что делаю все возможное, но это не прав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гарет Скалли внимательно посмотрела на доч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что, уже не веришь, Да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же не верю. Не могу верить. Помнишь, ты пригласила на ужин отца Мак-Кью, чтобы он помог мне утвердиться в моей вере? А я отказалась его слуш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йчас важнее всего не растрачивать сил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мне ничуть не лучш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ще рано, подожд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нтген не показал никаких улучш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нимаю, ты боишься. Боишься говорить мне, но кому-то надо сказ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разговора с Курильщиком Малдер весь день не находил себе места. Он позвонил в больницу, поговорил с врачом Скалли. Тот посоветовал надеяться, но сказал, что пока улучшений нет. Чувствуя себя в который раз обманутым и не знаю, куда девать накапливающуюся злость, Малдер поехал в парк побегать. Потом он поел в каком-то кафе и направился домой. на службе ему делать было нечего – пока он находился под следствием, его ото всех дел отстранили. Он постоянно думал о предложении Курильщика. "Я решу все Ваши проблемы". Да, это уж точно... А может согласиться? И тогда Скалли будет спасена, а он узнает наконец, всю правду... А стоит ли это все той цены, которая будет уплаче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хотел лечь пораньше спать, но понял, что не заснет. И тогда он поехал к Скалли в больницу. Может быть вместе они решать что-нибуд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лли, по заверениям медсестры, уже спала. Ему чуть ли на коленях пришлось упрашивать ее пропустить его в палату. Дав честное слово больную не будить, Малдер проскользнул в двер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а и в правду спала. Он подошел к кровати, посмотрел на ее осунувшееся, бледное лицо, не мешки под глазами и ему стало не по себе. Он опустился на колени, тихонько прижался щекой к ее руке. Он плакал, почти кричал, но почти беззвучно, боясь ее разбудить. Слезы сами наворачивались на глаза, и от мыслей о ней, и о от назревшего реш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тром Малдера вызвали в кабинет Блевин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 прошу садиться. На повестке дня еще один важнейший вопрос. Сегодня Вы должны дать свои показания, но я получил результаты медицинского обследования в отношение убитого в вашей квартире. Вот заключение баллистической экспертизы о том, что выстрел был произведен из Вашего табельного оруж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Значит они уже знают. Интересно, что Скиннер им сказ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куда это у Ва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го я разглашать не в праве, но если Вам нечем опровергнуть эти данные, придется считать Вас убийцей. Вы настаиваете на том, что не убивали этого чело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зачем, по Вашему, я зде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жду прочим, он работал в Министерстве оборо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го приставили шпионить за м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приставил, Вам извес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молчал. Неужели не понятно, что если бы он знал об этом, то здесь бы не сид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Скалли собиралась назвать имя сотрудника ФБР, который строил козни против Вас обоих. Мы полагаем, она хотела назвать имя замдиректора Скиннера, который разворачивал внутри ФБР некую секретную программу. – продолжал Блевин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 это не вер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нас есть убедительные доказатель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х вот как... Значит Скиннер не без оснований обронил как-то, что не последовал собственному совету – не связываться с Курильщик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можете их предъяв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 если вы назовете нам его, то обвинения будут предъявлены ему. А для Вас, возможно, это станет оправдан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у вот теперь все ясно. Он посмотрел в глаза Блевин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вать Скиннера, и спасти свою шку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т, пытаясь выглядеть искренним, скрытый смысл шутки не оцен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ам очень рекомендую, как дру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Друзей скоро столько будет, что на похоронах негде будет гроб ставить" – мрачно подумал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 встречи на комиссии. – сказал он вслух и вышел из кабинета, провожаемый пристальным взглядом Блевин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решил перед комиссией еще раз заехать к Скалли. Теперь она нужна ему была для утверждения уже в другом решении. Которое он принял в кабинете Блевинса и которое не совпадало  с предыдущ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брое утр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что тут делаешь? А комисс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Я заходил вчера вечером, но рука не поднялась тебя буд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чем ты заходил? В чем дело,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беспокойно смотрела на н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чера я был на распутье. Но постояв здесь, кажется нашел путь. Мне... – он вздохнул – мне предложили сделку,  которая может спасти мою жизнь. Я сразу же отказался, но зашел к тебе, подумал и решил согласи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делка с к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не важно, я не соглашусь, нет, не соглашусь. После того, что случилось утр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случ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чальник отдела Блевинс посоветовал мне показать на Скиннера. Назватиь его предателем из ФБР, который обманул нас обоих. Если я его назову, меня оправдаю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ты назовеш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я отдадут под су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усмехнулся, вымученной улыб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у них есть против меня улики, они знают, что это я уб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дер, из твоего оружия вполне могла выстрелить 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ять она за св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лли... Я не могу свалить вину на тебя. Из-за твоего брата, из-за твоей матери, а еще потому, что потом не смог бы жить. Жить и лгать можно только ради веры, как те люди, что нас обманывают, виновники твоей болезни. У каждого своя вера. Я верю в ист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если ты уже все решил, зачем пришел ко м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облегченно улыбну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тому что знал: если я ошибаюсь, ты сумеешь меня отговор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алату, постучавшись, зашел священник. Малдер взглянул на час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буду за тебя молиться. – прошептала Скалли, беря его за ру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проси святого отца прочитать за меня пару "Аве Малдер". – ответил Фокс, вставая. Он поцеловал напарницу в щеку, они еще раз обменялись взглядами, и он уш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аб-кварира ФБ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шингтон, 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евинс постучал ручкой по стол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не явился, придется взять ордер на арес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тут дверь открылась и Малдер, аккуратно прикрыв за собой дверь и приземлившись в свободное крес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вините, что опоздал.</w:t>
      </w:r>
    </w:p>
    <w:p>
      <w:pPr>
        <w:pStyle w:val="BodyText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гент Малдер, наша комиссия в первый раз собралась, чтобы расследовать Вашу смерть. Но вскоре мы узнали что это ложь и что Вы живы, и что в Вашей квартире найдено тело человека, застреленного из табельного оружия, выданного ФБР на Ваше и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верьте, сэр, сегодня я дам исчерпывающие показания с тем, чтобы расследование уважаемой комиссии можно было завершить и назвать всех винов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выглядел обеспокоен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те, сэр, нельзя ли объявить небольшой перерыв? – спросил он Блевин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готов приступить сразу, сэр. – оборвал его Малдер,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кто из присутствующих даже не обратил внимания на просьбу Скиннера. Хотя он, как замдиректора, имел полное право попросить перерыв. Видимо всем, решил Фокс, не терпится спустить всех собак на Скиннера. Чертова св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шу Вас, 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 ладно, начнем издалека. А то не будет должного  эффек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тыре года назад, когда я работал по делу, находящемуся вне юрисдикции ФБР, мне придали в помощь агента Дану Скалли, которая по моим понятиям, должна была шпионить за мной и всячески мешать установлению истины. То, что агент Скалли не последовала данным ей указаниям, говорит о ее честности как следователя, как ученого, как человека. Она дорого заплатила за эту чест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ушайте, агент Скалли дала ложные показания этой комиссии по поводу Вашей смер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а солгала по моей просьбе. Чтобы дать мне время для получения доказательств заговора против американского нар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и намеки мы уже слыш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ращать внимания. Не останавливаться. Козыри есть, главное их вовремя выложить на сто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акже заговора, направленного на уничтожение тех, кто способен разоблачить его истинные цели. В стране проводятся эксперименты над ничего не подозревающими гражданами, проводятся по указке правительственных кругов, действующих совершенно безнаказанно, лишенных чувства моральной ответственности, почитающих за честь лгать людям. За их предательство обманутые платят жизнью и репутацией. Агент Скалли прикована к постели. Врачи считают ее заболевание неизлечимым. Она стала жертвой испытаний, которым ее подвергли без ее согласия. Те самые лица, что всяких раз пытаются замести следы своих преступлений и свалить вину на обманутых жертв! Я назову имя одного из н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 скажите сначала, Вы убили человека, чье тело найдено у Вас в квартир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этот вопрос я тоже отвеч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убили Скота Остэльхофа, сотрудника министерства оборо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т, ну вот привяз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отвечу в свое вре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вечайте на поставленный вопро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вечу после того, как назову и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тановка накалялась. Скиннер заметно занервничал, но Малдер этого не замечал. Ему было не до т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отвечу, после того как назову имя виновника болезни агента Скалли! По его приказу в моей квартире была установлена электронная аппаратура министерства обороны, этот человек должен ответить за свои преступления! Сейчас он находится в этой комна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ерва Вы ответите на вопрос, заданный начальником отд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го я не могу, сэр. – упорно гнул свою линию Фок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приказ, агент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могу, сэр, поскольку начальник отдела и есть тот человек, которого я собираюсь назвать! – наконец выдал Малдер и откинулся на спинку кресла. Во всеобщем замешательстве они со Скиннером обменялись многозначительными взглядами. "Вот так-то, вот, сэр." – "Да, ну и заставил же ты меня понервничать, паре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комиссии и всех необходимых формальностей Скиннер рьяно принялся за дело – у него как будто камень с плеч упал, когда Малдер его не выдал... И ему многое удалось узн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нашел его в больнице, у дверей палаты Скал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шел, присел рядом. У Малдера был какой-то отрешенный ви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урильщик мерт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 тихо спросил Фок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стрелили через окно. Вот это эксперты нашли на полу. Мы полагаем, что кровь 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протянул Малдеру помятую фотографию со следами крови. На фотографии... на фотографии был Фокс с Самантой, незадолго до ее исчезнов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ага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ло не найдено, но крови столько, что он вряд-ли мог выж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кивнул, тупо глядя на себя десятилетнего и на сестру, улыбающихся и беззабот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азвали имя Блевинса, кто Вам сказ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то..., сам догад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хмыкну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себе догадка. Блевинс четыре года поставлял информацию биотехнической компании под названием "Рауш", она как-то связана со всем эт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же если и была какая-то связь, от нее скоро не останется никаких сле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задумчиво кивну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сворачиваются, заметают все след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дер попытался улыбнуться, но получилась только вымученная гримаса. Усталость давала о себе знать. И моральная и физическа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се. Рак Скалли перешел в стадию ремиссии, ей лучш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оживи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может быть!... Вот это нов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Фокс кивнул, улыбаясь. – Лучшая новость, которую я когда-либо сообщ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чем это объясн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знаю. Думаю, нам не дано это узнать... – философски заметил Малд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бы это сказал я, или Скалли, тебя бы такой ответ не устроил бы", подумал Скиннер. "Ну да лад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ней можно загляну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она там со всей семьей. Думаю, будет рада Вас виде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иннер вошел в палату. Скалли заметила его, они встретились глазами. "Простите, что подозревала Вас, сэр" – говорил ее взгляд. "Да ладно, главное, что Вы поправитесь" – ответил он ей так же, глаз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коридоре Фока Малдер сидел и смотрел на старую фотографию. Он отвел взгляд в сторону и прикусил губу, чтобы сдержать слезы. Слезы облегчения, счастья, или горечи, боли и бессильной злости? Он и сам не знал... Но в глубине души верил, что узнает. Когда-нибуд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ец.</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32"/>
      <w:szCs w:val="32"/>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yle13">
    <w:name w:val="Ïå÷àòíàÿ ìàøèíêà"/>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4"/>
      <w:szCs w:val="24"/>
    </w:rPr>
  </w:style>
  <w:style w:type="paragraph" w:styleId="Subtitle">
    <w:name w:val="Subtitle"/>
    <w:basedOn w:val="Normal"/>
    <w:next w:val="TextBody"/>
    <w:qFormat/>
    <w:pPr>
      <w:ind w:firstLine="708"/>
    </w:pPr>
    <w:rPr>
      <w:sz w:val="24"/>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1:41:00Z</dcterms:created>
  <dc:creator>Кулабухов Андрей</dc:creator>
  <dc:description/>
  <dc:language>en-US</dc:language>
  <cp:lastModifiedBy>Andrei A. Kulabuhov</cp:lastModifiedBy>
  <dcterms:modified xsi:type="dcterms:W3CDTF">2000-11-16T11:41:00Z</dcterms:modified>
  <cp:revision>2</cp:revision>
  <dc:subject/>
  <dc:title>Воскрешение</dc:title>
</cp:coreProperties>
</file>