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</w:t>
      </w:r>
      <w:r>
        <w:rPr>
          <w:b/>
          <w:bCs/>
          <w:sz w:val="36"/>
        </w:rPr>
        <w:t>Сон и ре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: </w:t>
      </w:r>
      <w:r>
        <w:rPr>
          <w:lang w:val="en-US"/>
        </w:rPr>
        <w:t>Sean</w:t>
      </w:r>
    </w:p>
    <w:p>
      <w:pPr>
        <w:pStyle w:val="Normal"/>
        <w:rPr/>
      </w:pPr>
      <w:r>
        <w:rPr/>
        <w:t xml:space="preserve">перевод: </w:t>
      </w:r>
      <w:r>
        <w:rPr>
          <w:lang w:val="en-US"/>
        </w:rPr>
        <w:t>Fele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се мы мечтаем, независимо от того, о чем эти мечты. Эти мечты главным образом имеют какой-то исток. Например, смерть означает, хотя нет, ничего она не означает, просто мы умираем и все…пустота. Все идеи для рассказов берутся из моих снов. И этот не исключение, он о человеке и его мечте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</w:t>
      </w:r>
      <w:r>
        <w:rPr>
          <w:i/>
          <w:iCs/>
        </w:rPr>
        <w:t>От ав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е мая, 2000 16.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эвид Духовны, встал со стула в коридоре и направился к кабинету своего психолога, потому что его агент посоветовал сходить к врач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эвид Духовны? - спросил докт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, у меня есть некоторые, не решенные вопросы, я не знаю, что творится в моей голове, - он начал рассеянно, немного путая слова. Затем оглянулся вокруг себя, холодная обстановка кабинета ни чуть не позволяла расслабиться, даже наоборо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жалуйста,…вон туда…,-сказал доктор, указывая на стул, чувствуя замешательство Дэвид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эвид пересек комнату и сел на стул. "Да, он не экономит на мебели "- подумал он и опять обвел глазами кабинет. Доктор Аквавелла сидел за большим офисным столом из красного дерева, справа от стола стояли 2 книжных шкафа, до отказа набитые книгами и энциклопедиями по психологии, медицине и философии. На другой стене висело несколько дипломов и картин. Посмотрев на диплом, на котором было написано крупными буквами "ДОКТОР НАУК", Дэвид про себя усмехнулся: "Надо же, не шарлатан"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так, мистер Духовны, ваш агент сказал мне, что вы стали последнее время странно себя вести, рассказывая про сон, который вам снится, и еще он упомянул имя Джиллиан Андерсон. Доктор Аквавелла, как-то лукаво посмотрел на н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жалуйста, зовите меня Дэвид,- уже менее стеснительно сказал Дэвид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носительно моего сна…мне трудно будет объяснить - продолжал он, немного обеспокоено, -  И это…мм…может показаться странным,…но я должен услышать от вас ответы на мои вопросы. Мой сон начинается с того момента, когда я иду из прихожей по коридору, будто он длится вечность, затем я вижу двойные двери, я открываю их и попадаю в круглую комнату с четырьмя или пятью комнатами и парой других дверей. Я хожу по комнате, заглядывая в каждое окно; в окнах я вижу - сцены из моей жизни. Сначала детство, потом колледж, затем университет, а после всех съемочную площадку "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Files</w:t>
      </w:r>
      <w:r>
        <w:rPr/>
        <w:t>", и вот это последнее окно беспокоит меня больше всего, я что-то наблюдая там, но сейчас не могу вспомнить что. Сцена - в моем доме в Малибу, но иногда я сомневаюсь, что это мой 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Хорошо, Дэвид…,- сказал доктор Аквавелла. Что вы подразумеваете под этими словами: "Это мой дом, но в тоже время и не мой"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сли честно, то я затрудняюсь ответить, но очевидно, можно понять, что это мой дом, я его хозяин, но я не чувствую что это мой дом, просто не ощущаю. Это дает какой-нибудь смысл, док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, я думаю, что есть какой-то смысл в вашем сне, только я еще до конца не понял какой. Подождите несколько минут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ктор Аквавелла, уже 17.00, мне нужно срочно ехать в одно место, мы можем продолжить нашу беседу завтра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, конечно. Запишу вас на завтра, после полудни, мне никак не терпится услышать продолжение вашего сн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-е мая, 2000 14.0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Снова Дэвид сидел в приемной, ощущая полный дискомфорт. Секретарь сказала ему, что доктор скоро его позовет. И вот всего через несколько минут, которые показались Дэвиду часами, доктор Аквавелла позвал его к себ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вет, Дэвид, так на чем мы остановились вчера? - спросил док, после того, как Дэвид прошел в кабинет и сел напротив не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роде там, когда я смотрю в последнее окно. Так вот, я вижу какое-то наше собрание, видимо после очередной недели съемок. Там были все Джиллиан, Крис, Винс, Ник и еще кто-то, не помню. Затем я отвел Джиллиан в сторону, для того чтобы поговорить с ней. Мы с ней очень сблизились, ведь мы много лет знакомы. Слова, которые я сказал ей в моём сне, постоянно стучат в моей голове. Мы прошли в соседнюю комнату, и я сказал ей, что получил развод от Теи и что люблю её. А затем всё…я просыпаюсь прежде, чем слышу её ответ. Почему так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к, иногда наши сны, отражают то, что мы чувствуем. Возможно ваш сон, пробует сообщить вам кое-что и это кое-что то, что вы на самом деле не любите Тею и что вы женились слишком быстро, а также, что ваши истинные чувства сосредоточены на госпоже Джиллиан Андерс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начит, вы утверждаете, - сказал Дэвид смущенно, - что я действительно не люблю свою жену, а люблю моего партнера по сериалу Джиллиан Андерсон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то точно, другого объяснения я не нахожу, вы должны сами понять себя, разобрать с тем, что с вами происходит. Если вы сегодня никуда не торопитесь, можете остаться тут и подумать, когда я вернусь, вы скажете мне, готовы ли вы на разговор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Там же, 16.2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О.К. док, я готов, - Дэвид начал нервно, - я вижу то, что предназначено для меня, я много думал и убедился в том, что наверно слишком быстро мой агент подтолкнул меня к браку. И поскольку я больше думал относительно моих отношений с Джилл, я понял, что наверно есть что-то более глубокое, нежели просто дружб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 так и знал, Дэвид, вы найдете правильный ответ из сотни предложенных - неплохое начало. Но не стоит действовать слишком быстро, вы же не хотите отпугнуть госпожу Андерс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а, спасибо вам доктор Аквавелла. Вы очень помогли мне. Я порекомендую вас всем моих сумасшедшим друзьям. Дэвид произнес эти слова с усмешкой, затем покинул офис до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-е мая, 2000, 20:00 </w:t>
      </w:r>
      <w:r>
        <w:rPr>
          <w:b/>
          <w:bCs/>
          <w:lang w:val="en-US"/>
        </w:rPr>
        <w:t>p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ректория 1013, судия </w:t>
      </w:r>
      <w:r>
        <w:rPr>
          <w:b/>
          <w:bCs/>
          <w:lang w:val="en-US"/>
        </w:rPr>
        <w:t>FO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орошо, - начал Дэвид, мы с вами уже много лет, если конкретней, то семь, а это срок не маленький. И я хочу сказать, вы стали моей семьей, я никогда не смогу сказать вам: "Прощайте!", но </w:t>
      </w:r>
      <w:r>
        <w:rPr>
          <w:lang w:val="en-US"/>
        </w:rPr>
        <w:t>FOX</w:t>
      </w:r>
      <w:r>
        <w:rPr/>
        <w:t xml:space="preserve"> возможно не будет продолжать съемки в следующем году. Он говорил свою речь перед небольшой толпой, собралась вся их съемочная команда. - Спасибо вам за все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эвид закончил говорить и спустился со сцены вниз. Он позвал Джиллиан, затем они покинули всех. Они шли по коридору в офис Дэвида и разговарив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жиллиан, - начал он. Ты самый близкий человек мне на этот свете, я дорожу тобой. Ты должна знать это первой - я развожусь с Теа. И я хочу, чтобы ты еще кое-что знала, - он сделал паузу, - Я люблю тебя. После этих слов, он нежно чмокнул Джиллиан в губ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эвид, - сказала она мягко. Я тоже хочу кое-то сообщить тебе, - Я тебя тоже люблю. На этот раз инициативу взяла она и подарила ему страстный поцелу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хоже, это конец моей мечты, - проговорил Дэвид, немного охваченный страх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й??? - удивленно спросила Джилли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 расскажу тебе, когда мы будем стоять у алтаря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Дэвид казался очень счастливым, не только потому, что Джилл теперь будет с ним, но и потому, что он разобрался в себе и сделал правильный выб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 xml:space="preserve">                                                                    </w:t>
      </w:r>
      <w:r>
        <w:rPr>
          <w:b/>
          <w:bCs/>
          <w:sz w:val="28"/>
          <w:lang w:val="en-US"/>
        </w:rPr>
        <w:t>End</w:t>
      </w:r>
    </w:p>
    <w:sectPr>
      <w:type w:val="nextPage"/>
      <w:pgSz w:w="11906" w:h="16838"/>
      <w:pgMar w:left="1134" w:right="15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7:56:00Z</dcterms:created>
  <dc:creator>CLR-OEM-User</dc:creator>
  <dc:description/>
  <dc:language>en-US</dc:language>
  <cp:lastModifiedBy>CLR-OEM-User</cp:lastModifiedBy>
  <dcterms:modified xsi:type="dcterms:W3CDTF">2000-12-03T16:13:00Z</dcterms:modified>
  <cp:revision>3</cp:revision>
  <dc:subject/>
  <dc:title>                                    Сон и реальность</dc:title>
</cp:coreProperties>
</file>