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творение мир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асть первая.</w:t>
      </w:r>
    </w:p>
    <w:p>
      <w:pPr>
        <w:pStyle w:val="Normal"/>
        <w:jc w:val="both"/>
        <w:rPr/>
      </w:pPr>
      <w:r>
        <w:rPr/>
        <w:t>Бостон, штат Массачусетс</w:t>
      </w:r>
    </w:p>
    <w:p>
      <w:pPr>
        <w:pStyle w:val="Normal"/>
        <w:jc w:val="both"/>
        <w:rPr/>
      </w:pPr>
      <w:r>
        <w:rPr/>
        <w:t>День перв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09.10.2000.</w:t>
      </w:r>
    </w:p>
    <w:p>
      <w:pPr>
        <w:pStyle w:val="Normal"/>
        <w:jc w:val="both"/>
        <w:rPr/>
      </w:pPr>
      <w:r>
        <w:rPr/>
        <w:t>Сегодня вчерашняя буря опять дала о себе знать. Я задержался на работе, трудно представить какой скандал она закатила… Боже, ревность сведет ее с ума. Она считает, что работа для меня важнее ее. Она же знает, что за нее я готов… на все. Неужели она перестала это понимать? Иногда мне хочется все бросить и уехать с ней на пару недель на остров. Может, вскоре все получится, только нужно уладить дела на работе…»</w:t>
      </w:r>
    </w:p>
    <w:p>
      <w:pPr>
        <w:pStyle w:val="Normal"/>
        <w:jc w:val="both"/>
        <w:rPr/>
      </w:pPr>
      <w:r>
        <w:rPr/>
        <w:tab/>
        <w:t>Боже, что я пишу? Наверное, я надеюсь, что она это прочтет… Нужно отвлечь ее. Как она догадалась о Кристи? Это невозможно. Нужно отвлечься. Как мне все это надоело… Вечно убегать. Может, действительно подать на развод. Хотя, я ее все еще люблю. Но Кристи сказала ясно: или Эллейн или она. Ну, эти женщины. Разве ей так плохо?!</w:t>
      </w:r>
    </w:p>
    <w:p>
      <w:pPr>
        <w:pStyle w:val="Normal"/>
        <w:jc w:val="both"/>
        <w:rPr/>
      </w:pPr>
      <w:r>
        <w:rPr/>
        <w:tab/>
        <w:t xml:space="preserve">Так, </w:t>
      </w:r>
      <w:r>
        <w:rPr>
          <w:lang w:val="en-US"/>
        </w:rPr>
        <w:t>www</w:t>
      </w:r>
      <w:r>
        <w:rPr/>
        <w:t>. Может чат поможет мне отвлеч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львин неспеша набрал: «Привет!».</w:t>
      </w:r>
    </w:p>
    <w:p>
      <w:pPr>
        <w:pStyle w:val="Normal"/>
        <w:jc w:val="both"/>
        <w:rPr/>
      </w:pPr>
      <w:r>
        <w:rPr>
          <w:lang w:val="en-US"/>
        </w:rPr>
        <w:t>Fuego</w:t>
      </w:r>
      <w:r>
        <w:rPr/>
        <w:t>: Привет!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Привет! Что так долго не заходил?</w:t>
      </w:r>
    </w:p>
    <w:p>
      <w:pPr>
        <w:pStyle w:val="Normal"/>
        <w:jc w:val="both"/>
        <w:rPr/>
      </w:pPr>
      <w:r>
        <w:rPr>
          <w:lang w:val="en-US"/>
        </w:rPr>
        <w:t>Fuego</w:t>
      </w:r>
      <w:r>
        <w:rPr/>
        <w:t>: Времени нет… Как дела?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Уже лучше. Мне без тебя плохо. (((</w:t>
      </w:r>
    </w:p>
    <w:p>
      <w:pPr>
        <w:pStyle w:val="Normal"/>
        <w:jc w:val="both"/>
        <w:rPr/>
      </w:pPr>
      <w:r>
        <w:rPr>
          <w:lang w:val="en-US"/>
        </w:rPr>
        <w:t>Fuego</w:t>
      </w:r>
      <w:r>
        <w:rPr/>
        <w:t xml:space="preserve">: Извини. Так получается. 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Я без тебя скучаю! Мне бы хотелось…</w:t>
      </w:r>
    </w:p>
    <w:p>
      <w:pPr>
        <w:pStyle w:val="Normal"/>
        <w:jc w:val="both"/>
        <w:rPr/>
      </w:pPr>
      <w:r>
        <w:rPr>
          <w:lang w:val="en-US"/>
        </w:rPr>
        <w:t>Fuego</w:t>
      </w:r>
      <w:r>
        <w:rPr/>
        <w:t>: Продолжай…)))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Чтобы ты сейчас был рядом. Мне так холодно. Я хочу, чтобы ты всегда согревал меня.(((</w:t>
      </w:r>
    </w:p>
    <w:p>
      <w:pPr>
        <w:pStyle w:val="Normal"/>
        <w:jc w:val="both"/>
        <w:rPr/>
      </w:pPr>
      <w:r>
        <w:rPr>
          <w:lang w:val="en-US"/>
        </w:rPr>
        <w:t>Fuego</w:t>
      </w:r>
      <w:r>
        <w:rPr/>
        <w:t>: Это не проблема иметь проблему.))) Я хочу найти тебя, и мы вместе решим её.)))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Я в Бостоне… В городе холодных дождей. Мне так не хватает теплого дыханья за спиной…</w:t>
      </w:r>
    </w:p>
    <w:p>
      <w:pPr>
        <w:pStyle w:val="Normal"/>
        <w:jc w:val="both"/>
        <w:rPr/>
      </w:pPr>
      <w:r>
        <w:rPr>
          <w:lang w:val="en-US"/>
        </w:rPr>
        <w:t>Fuego</w:t>
      </w:r>
      <w:r>
        <w:rPr/>
        <w:t>: Да, этот город… Но мы найдем друг друга. Я тебя везде найду! Тем более, я тоже в Бостоне.)))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Когда я смогу тебя почувствовать?</w:t>
      </w:r>
    </w:p>
    <w:p>
      <w:pPr>
        <w:pStyle w:val="Normal"/>
        <w:jc w:val="both"/>
        <w:rPr/>
      </w:pPr>
      <w:r>
        <w:rPr>
          <w:lang w:val="en-US"/>
        </w:rPr>
        <w:t>Fuego</w:t>
      </w:r>
      <w:r>
        <w:rPr/>
        <w:t>: Хоть сегодня…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Я ловлю тебя на слов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львин пыхтел от удовольствия. Как он хотел с ней встретиться. Почувствовать, что она рядом, потрогать ее пушистые волосы и соединиться с ней… навеки. А ведь он познакомился с ней 10 минут назад!</w:t>
      </w:r>
    </w:p>
    <w:p>
      <w:pPr>
        <w:pStyle w:val="Normal"/>
        <w:jc w:val="both"/>
        <w:rPr/>
      </w:pPr>
      <w:r>
        <w:rPr/>
        <w:tab/>
        <w:t>Боже, как хочется сп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онитор компьютера замигал, затем погас, чтобы закружится и увести в мир грез. Кальвин в ужасе осознал, что не может шелохнуться. Его в ужасе передернуло. Что со мной. Он услышал голос: «Я уже здесь!» Это было последнее, что он услышал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ройт, штат Мичиган</w:t>
      </w:r>
    </w:p>
    <w:p>
      <w:pPr>
        <w:pStyle w:val="Normal"/>
        <w:jc w:val="both"/>
        <w:rPr/>
      </w:pPr>
      <w:r>
        <w:rPr/>
        <w:t>День перв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алдер внимательно исследовал очередную страницу в интернете, когда экран замелькал, на нем появилась строчка: </w:t>
      </w:r>
    </w:p>
    <w:p>
      <w:pPr>
        <w:pStyle w:val="Normal"/>
        <w:jc w:val="both"/>
        <w:rPr/>
      </w:pPr>
      <w:r>
        <w:rPr>
          <w:lang w:val="en-US"/>
        </w:rPr>
        <w:t xml:space="preserve">Vida: </w:t>
      </w:r>
      <w:r>
        <w:rPr/>
        <w:t>Привет!</w:t>
      </w:r>
    </w:p>
    <w:p>
      <w:pPr>
        <w:pStyle w:val="Normal"/>
        <w:jc w:val="both"/>
        <w:rPr/>
      </w:pPr>
      <w:r>
        <w:rPr/>
        <w:tab/>
        <w:t>Малдер в недоумении подумал о том, что он никогда не общался в чате, а тут какая-то наглая особа совершенно некрасивым образом вломилась в его компьютер, но через минуту он уже та не думал…</w:t>
      </w:r>
    </w:p>
    <w:p>
      <w:pPr>
        <w:pStyle w:val="Normal"/>
        <w:jc w:val="both"/>
        <w:rPr/>
      </w:pPr>
      <w:r>
        <w:rPr/>
        <w:t>Привет… Так делать нехорошо!!! Ты отвлекаешь меня от… работы.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какой ты сердитый! Хочешь, я исправлюсь! Только не уходи…</w:t>
      </w:r>
    </w:p>
    <w:p>
      <w:pPr>
        <w:pStyle w:val="Normal"/>
        <w:jc w:val="both"/>
        <w:rPr/>
      </w:pPr>
      <w:r>
        <w:rPr/>
        <w:t>А ты собственно откуда?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Из интернета. Я – вирус, ищущий свою жертву!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Приятно познакомиться.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Что-то тебя давно не было.</w:t>
      </w:r>
    </w:p>
    <w:p>
      <w:pPr>
        <w:pStyle w:val="Normal"/>
        <w:jc w:val="both"/>
        <w:rPr/>
      </w:pPr>
      <w:r>
        <w:rPr/>
        <w:t>Так получается…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Я без тебя скучаю! Мне бы хотелось…</w:t>
      </w:r>
    </w:p>
    <w:p>
      <w:pPr>
        <w:pStyle w:val="Normal"/>
        <w:jc w:val="both"/>
        <w:rPr/>
      </w:pPr>
      <w:r>
        <w:rPr/>
        <w:t>Продолжай…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 xml:space="preserve">: Чтобы ты сейчас был рядом. Мне так холодно. Я хочу, чтобы ты всегда согревал меня. 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jc w:val="both"/>
        <w:rPr/>
      </w:pPr>
      <w:r>
        <w:rPr/>
        <w:t>И как нам это исправить?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Когда я смогу тебя почувствовать?</w:t>
      </w:r>
    </w:p>
    <w:p>
      <w:pPr>
        <w:pStyle w:val="Normal"/>
        <w:jc w:val="both"/>
        <w:rPr/>
      </w:pPr>
      <w:r>
        <w:rPr/>
        <w:t>Как ты смотришь на эту проблему?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>: я в Детройте. В городе холодных дождей. Мне так не хватает теплого дыханья за спиной…</w:t>
      </w:r>
    </w:p>
    <w:p>
      <w:pPr>
        <w:pStyle w:val="Normal"/>
        <w:jc w:val="both"/>
        <w:rPr/>
      </w:pPr>
      <w:r>
        <w:rPr/>
        <w:t>Сочувствую. Чем я могу тебе помочь?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 xml:space="preserve">: Не догадываешься?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т этого приятного разговора Малдера оторвал голос Скал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дер, ты закончил?</w:t>
      </w:r>
    </w:p>
    <w:p>
      <w:pPr>
        <w:pStyle w:val="Normal"/>
        <w:ind w:left="360" w:hanging="0"/>
        <w:jc w:val="both"/>
        <w:rPr/>
      </w:pPr>
      <w:r>
        <w:rPr/>
        <w:t>Когда Скалли подошла к монитору, она была в шоке. До этого момента Малдер думал, что квадратные глаза – крылатое выра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, да… Веселишь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бы сказать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Экран мигнул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Vida</w:t>
      </w:r>
      <w:r>
        <w:rPr/>
        <w:t>: Ты гд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ини, Скалли. Сейчас попрощаюсь и закончу свой отчет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, давай, любов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ини, дела.</w:t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 xml:space="preserve">: ты меня не любишь? </w:t>
      </w:r>
      <w:r>
        <w:rPr>
          <w:rFonts w:eastAsia="Wingdings" w:cs="Wingdings" w:ascii="Wingdings" w:hAnsi="Wingdings"/>
        </w:rPr>
        <w:t></w:t>
      </w:r>
    </w:p>
    <w:p>
      <w:pPr>
        <w:pStyle w:val="Normal"/>
        <w:jc w:val="both"/>
        <w:rPr/>
      </w:pPr>
      <w:r>
        <w:rPr/>
        <w:t>Нет, просто мне пора. Изв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ран замигал и вспыхнул ярким блеском. Малдер не шевел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ы закончил?</w:t>
      </w:r>
    </w:p>
    <w:p>
      <w:pPr>
        <w:pStyle w:val="Normal"/>
        <w:jc w:val="both"/>
        <w:rPr/>
      </w:pPr>
      <w:r>
        <w:rPr/>
        <w:t>Скалли посмотрела на Фокса, который столбом стоял у ок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тебя все в поряд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жется, нет.</w:t>
      </w:r>
    </w:p>
    <w:p>
      <w:pPr>
        <w:pStyle w:val="Normal"/>
        <w:jc w:val="both"/>
        <w:rPr/>
      </w:pPr>
      <w:r>
        <w:rPr/>
        <w:t xml:space="preserve">Ноги у Малдера подкосились, и он начал падать. Скалли схватила его и пощупала пульс, который бился с неистовой силой. «О, Боже!» Скалли была в шок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дер, что с тобой, ты меня слышишь? Малдер! МАЛДЕР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 мной все в порядке! Скалли, успокой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дер привстал, но Скалли уже вызывала 9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 мной все в порядке! Ты меня слышишь.</w:t>
      </w:r>
    </w:p>
    <w:p>
      <w:pPr>
        <w:pStyle w:val="Normal"/>
        <w:jc w:val="both"/>
        <w:rPr/>
      </w:pPr>
      <w:r>
        <w:rPr/>
        <w:t xml:space="preserve">Тут Фокс ужаснулся, увидев, что Скалли делает ему искусственное дыхание. Он лежал на полу!!!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роисходит? Нет! Этого не может быть Скалли, давай. Крошка, не подведи меня. Я не могу умереть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 это уже сделал!</w:t>
      </w:r>
    </w:p>
    <w:p>
      <w:pPr>
        <w:pStyle w:val="Normal"/>
        <w:jc w:val="both"/>
        <w:rPr/>
      </w:pPr>
      <w:r>
        <w:rPr/>
        <w:t>Фокс обернулся и увидел свою… ма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покойся. Ты привыкнешь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?! Нет!</w:t>
      </w:r>
    </w:p>
    <w:p>
      <w:pPr>
        <w:pStyle w:val="Normal"/>
        <w:jc w:val="both"/>
        <w:rPr/>
      </w:pPr>
      <w:r>
        <w:rPr/>
        <w:t>Он обернулся – его несли на носилках. Он побежал за ним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на сдерживалась от слез. Боже, как это могло произойти. Он же здоровый. Но она не могла обмануться – налицо все признаки инфаркта. Но он же здоровый. Нет. Все обойдется. Она что-то объясняла врачам скорой. Все это было как сон. Ведь пару минут назад они еще шути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лдер смотрел, как ему делают электрошок. Это ужасно смотреть свою смерть! Нет! Он развернул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дная Дана!</w:t>
      </w:r>
    </w:p>
    <w:p>
      <w:pPr>
        <w:pStyle w:val="Normal"/>
        <w:jc w:val="both"/>
        <w:rPr/>
      </w:pPr>
      <w:r>
        <w:rPr/>
        <w:t>Фокс подошел к своей матери и крепко обнял е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так скучал без тебя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десь тебе будет хорош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 уверена. А Скалли? А Дан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сожалею. Она тяжело будет переживать твою… смерть. Она так любит теб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ужели ничего нельзя сделать?</w:t>
      </w:r>
    </w:p>
    <w:p>
      <w:pPr>
        <w:pStyle w:val="Normal"/>
        <w:jc w:val="both"/>
        <w:rPr/>
      </w:pPr>
      <w:r>
        <w:rPr/>
        <w:t>Она покачала гол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пойду к 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а тебя не услышит…</w:t>
      </w:r>
    </w:p>
    <w:p>
      <w:pPr>
        <w:pStyle w:val="Normal"/>
        <w:jc w:val="both"/>
        <w:rPr/>
      </w:pPr>
      <w:r>
        <w:rPr/>
        <w:t>Но Фокс уже бежал за 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ружная больница</w:t>
      </w:r>
    </w:p>
    <w:p>
      <w:pPr>
        <w:pStyle w:val="Normal"/>
        <w:jc w:val="both"/>
        <w:rPr/>
      </w:pPr>
      <w:r>
        <w:rPr/>
        <w:t>День втор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на сидит у дверей реанимации. Почему она не слышит меня?</w:t>
      </w:r>
    </w:p>
    <w:p>
      <w:pPr>
        <w:pStyle w:val="Normal"/>
        <w:jc w:val="both"/>
        <w:rPr/>
      </w:pPr>
      <w:r>
        <w:rPr/>
        <w:tab/>
        <w:t>Интересно, а где белый свет? Где туннель? Ведь после реанимации некоторые люди возвращались. Может, и я вернусь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Малдер сел рядом с Даной, взял ее за руку: «Держись! Я с тобой. Неужели я так просто уйду, без боя? Ты ведь меня знаешь!» «Неужели…», - прошептала Дана. Малдер замер: «Ты меня слышишь? Слышишь? Ведь, правда?» Скалли заплакала, сначала тихо, а потом уже не могла остановиться. «Нет. Не плачь, малыш!»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мучай ее! –  Тина Малдер положила руку на плечо Малдера. Ей будет еще хуже. Боюсь, она не выдержит, когда ты умреш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ы говоришь? Ведь я еще могу вернуться! А как же люди, рассказывающие о туннеле? Ведь они возвращались с того све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думаю, Фокс. Мне жаль.</w:t>
      </w:r>
    </w:p>
    <w:p>
      <w:pPr>
        <w:pStyle w:val="Normal"/>
        <w:jc w:val="both"/>
        <w:rPr/>
      </w:pPr>
      <w:r>
        <w:rPr/>
        <w:t>Тина медленно побрела от Малд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слушай ее, Скалли. Я вернусь. Верь, и я верну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 коридору шел Скиннер. Увидев Скалли, он быстро направился к 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только узнал и сразу прилетел. Вы как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асибо, сер. Я в поряд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ечно, ты не в порядке! Как он еще может спрашивать! – Малдер был в бешенстве. Сидеть здесь, когда я в реанимации, - Малдер засмеялся в первый раз с тех пор, как попал в больницу.</w:t>
      </w:r>
    </w:p>
    <w:p>
      <w:pPr>
        <w:pStyle w:val="Normal"/>
        <w:jc w:val="both"/>
        <w:rPr/>
      </w:pPr>
      <w:r>
        <w:rPr/>
        <w:t>Фокс подошел к двери, за которой происходила операция. Он попытался дотронуться до ручки, но его рука проходила сквозь нее. Он просунул руку через дверь, а затем вошел сам. Врачи суетились вокруг него. А Малдер лежал на ст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ужели это я? Это сон! Нет, так не бывает – смотреть, как я сам умираю. Я еще так много не сделал. Я еще столько не успел! А Скалли! Я не могу ее бросить – это же предательств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кс подошел и попытался провести рукой по своему лицу. «Почему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da</w:t>
      </w:r>
      <w:r>
        <w:rPr/>
        <w:t xml:space="preserve">. Я с ней разговаривал, когда это случилось. Так. Я с ней попрощался. Затем… Стоп! Что было потом?! </w:t>
      </w:r>
    </w:p>
    <w:p>
      <w:pPr>
        <w:pStyle w:val="Normal"/>
        <w:jc w:val="both"/>
        <w:rPr/>
      </w:pPr>
      <w:r>
        <w:rPr/>
        <w:t>Вот и Скалли. Она просто сидит, уставившись в одну точку. А Скиннер что-то ей говорит. Наверно, обсуждают, что произошло. Что? У меня был инфаркт? Такого не может быть. Я здоров! У меня нет проблем с сердцем! Так, 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ут врач вышел из реанимации. Скалли и Скиннер, и конечно, Малдер, которого тоже интересовала своя судьба </w:t>
      </w:r>
      <w:r>
        <w:rPr>
          <w:rFonts w:eastAsia="Wingdings" w:cs="Wingdings" w:ascii="Wingdings" w:hAnsi="Wingdings"/>
        </w:rPr>
        <w:t></w:t>
      </w:r>
      <w:r>
        <w:rPr/>
        <w:t>, как по команде, вста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с ни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 в коме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, Боже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выясняем, что с ним случилось. Судя по его картам, он вполне здоровый молодой человек, проблем с сердцем не имеет, и тут такое. Езжайте-ка домой, Дана, отдохните. Ваше присутствие ничего не изменит. Он не очнется еще долго, - сказал врач, зная, что она собирается возражать.</w:t>
      </w:r>
    </w:p>
    <w:p>
      <w:pPr>
        <w:pStyle w:val="Normal"/>
        <w:jc w:val="both"/>
        <w:rPr/>
      </w:pPr>
      <w:r>
        <w:rPr/>
        <w:t xml:space="preserve">Малдер издал стон. Ну, ну, как же так! 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артира Даны Скалли</w:t>
      </w:r>
    </w:p>
    <w:p>
      <w:pPr>
        <w:pStyle w:val="Normal"/>
        <w:jc w:val="both"/>
        <w:rPr/>
      </w:pPr>
      <w:r>
        <w:rPr/>
        <w:t>День второй</w:t>
      </w:r>
    </w:p>
    <w:p>
      <w:pPr>
        <w:pStyle w:val="Normal"/>
        <w:jc w:val="both"/>
        <w:rPr/>
      </w:pPr>
      <w:r>
        <w:rPr/>
        <w:t>23.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лли открыла дверь – и медленно зашла. Она хотела остаться с ним, но Скиннер, Свиннер, блин, чуть ли не силой ее выпихнул. Она прошла в ду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алдер! Вот в чем твое преимущество – ты можешь наблюдать за голой Скалли! Да, лучше бы этого преимущества у меня не было. Я бы его потом как-нибудь возместил </w:t>
      </w:r>
      <w:r>
        <w:rPr>
          <w:rFonts w:eastAsia="Wingdings" w:cs="Wingdings" w:ascii="Wingdings" w:hAnsi="Wingdings"/>
        </w:rPr>
        <w:t></w:t>
      </w:r>
      <w:r>
        <w:rPr/>
        <w:t xml:space="preserve">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алдер прошел к ванне, но не зашел. Фокс сел у ванны и услышал всхлипы – Дана плач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, Боже! Мне интересно, кому сейчас хуже. Меня никто не слышит, ну, кроме других призраков </w:t>
      </w:r>
      <w:r>
        <w:rPr>
          <w:rFonts w:eastAsia="Wingdings" w:cs="Wingdings" w:ascii="Wingdings" w:hAnsi="Wingdings"/>
        </w:rPr>
        <w:t></w:t>
      </w:r>
      <w:r>
        <w:rPr/>
        <w:t xml:space="preserve">. За что? А Дана… У нее отняли меня. Да. Не думал, что смерть – это бродить вот так и подсматривать за женщинами в ванной. Для кого-то – это рай </w:t>
      </w:r>
      <w:r>
        <w:rPr>
          <w:rFonts w:eastAsia="Wingdings" w:cs="Wingdings" w:ascii="Wingdings" w:hAnsi="Wingdings"/>
        </w:rPr>
        <w:t></w:t>
      </w:r>
      <w:r>
        <w:rPr/>
        <w:t xml:space="preserve">. Но по мне так лучше быть живым.  Скалли, что у тебя на душе? Ты меня столько раз спасала! Спасешь ли на этот раз? Я сам себя не в состоянии спаст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лдер подошел к зеркалу, но своего отражения не увид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 мне достучаться до тебя! Что сделать, чтобы ты меня услышал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калли пыталась смыть горе горячими струями воды, но становилось еще хуже. Наконец, ей это надоело. Выключив воду, она обтерлась полотенцем и накинула халат. Выйдя из душа, включив монитор, он открыла папку «Дневник». </w:t>
      </w:r>
    </w:p>
    <w:p>
      <w:pPr>
        <w:pStyle w:val="Normal"/>
        <w:jc w:val="both"/>
        <w:rPr/>
      </w:pPr>
      <w:r>
        <w:rPr/>
        <w:tab/>
        <w:t>«10.10</w:t>
      </w:r>
    </w:p>
    <w:p>
      <w:pPr>
        <w:pStyle w:val="Normal"/>
        <w:jc w:val="both"/>
        <w:rPr/>
      </w:pPr>
      <w:r>
        <w:rPr/>
        <w:t>Мне… Скалли…!»</w:t>
      </w:r>
    </w:p>
    <w:p>
      <w:pPr>
        <w:pStyle w:val="Normal"/>
        <w:jc w:val="both"/>
        <w:rPr/>
      </w:pPr>
      <w:r>
        <w:rPr/>
        <w:tab/>
        <w:t>Скалли не верила, что она это напечатала. Она и не хотела. Стерев надпись, она закрыла глаза и стала думать, что напечатать. Когда она писала в дневнике, ей становилось немного легче. И тут пальцы сами заходили по клавиатуре. Что-то ей подсказывало не открывать гл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на вышла из ванны. Как он красива. Неужели я больше никогда не смогу к ней прикоснуться? Что она делает? Открывает дневник? Стоп! А может?! Надо попроб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лли открыла глаза и прочитала:</w:t>
      </w:r>
    </w:p>
    <w:p>
      <w:pPr>
        <w:pStyle w:val="Normal"/>
        <w:jc w:val="both"/>
        <w:rPr/>
      </w:pPr>
      <w:r>
        <w:rPr/>
        <w:t>«10.10</w:t>
      </w:r>
    </w:p>
    <w:p>
      <w:pPr>
        <w:pStyle w:val="Normal"/>
        <w:jc w:val="both"/>
        <w:rPr/>
      </w:pPr>
      <w:r>
        <w:rPr/>
        <w:t>Скалли! Я здесь! Пожайлуста, поверь! Я здесь – позади тебя. Только не рассуждай что то, что ты написала, вызвано психическим расстройством и т п. Я позади. Дана, малыш, обернись – я сзади!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, этого не может быть! Малдер, ты здесь? Наверное, я сошла с ума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здесь! Ты меня слышиш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дер?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, да, это я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… я тебя слышу!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Vi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рь этот ник! Это из-за него. Она сказала, что она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? Малдер, я тебя не слыш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! Это получилось! Сработало! Она меня услышала! Так Скалли, действуй. Зайди в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альцы Даны быстро забегали по клавиатуре: «Найти: </w:t>
      </w:r>
      <w:r>
        <w:rPr>
          <w:lang w:val="en-US"/>
        </w:rPr>
        <w:t>Vida</w:t>
      </w:r>
      <w:r>
        <w:rPr/>
        <w:t xml:space="preserve">» Сожалеем, но </w:t>
      </w:r>
      <w:r>
        <w:rPr>
          <w:lang w:val="en-US"/>
        </w:rPr>
        <w:t>Vida</w:t>
      </w:r>
      <w:r>
        <w:rPr/>
        <w:t xml:space="preserve"> сейчас отсутствует в чате. Следующий чат: отсутствует. </w:t>
      </w:r>
    </w:p>
    <w:p>
      <w:pPr>
        <w:pStyle w:val="Normal"/>
        <w:jc w:val="both"/>
        <w:rPr/>
      </w:pPr>
      <w:r>
        <w:rPr/>
        <w:tab/>
        <w:t>Это бесполез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андрия, штат Виргиния</w:t>
      </w:r>
    </w:p>
    <w:p>
      <w:pPr>
        <w:pStyle w:val="Normal"/>
        <w:jc w:val="both"/>
        <w:rPr/>
      </w:pPr>
      <w:r>
        <w:rPr/>
        <w:t>День третий</w:t>
      </w:r>
    </w:p>
    <w:p>
      <w:pPr>
        <w:pStyle w:val="Normal"/>
        <w:jc w:val="both"/>
        <w:rPr/>
      </w:pPr>
      <w:r>
        <w:rPr/>
        <w:t>07.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 это мило, что меня никто не замечает. С таким же успехом можно найти Курильщика, или присутствовать на тайном собрании. Да! Даже умереть спокойно не дадут </w:t>
      </w:r>
      <w:r>
        <w:rPr>
          <w:rFonts w:eastAsia="Wingdings" w:cs="Wingdings" w:ascii="Wingdings" w:hAnsi="Wingdings"/>
        </w:rPr>
        <w:t></w:t>
      </w:r>
      <w:r>
        <w:rPr/>
        <w:t>. И что я здесь делаю? Я что, так буду ходить, пока я там… в коме, а потом… пока, пока Малдер, мы будем скучать без тебя! Нет, меня это не воодушевля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лдер прогуливался по улице и громко разговаривал. Это было и смешно и грустно, пока его не отвлек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ня тоже!</w:t>
      </w:r>
    </w:p>
    <w:p>
      <w:pPr>
        <w:pStyle w:val="Normal"/>
        <w:jc w:val="both"/>
        <w:rPr/>
      </w:pPr>
      <w:r>
        <w:rPr/>
        <w:t>Фокс резко обернулся и увидел мужчину лет тридцати пя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 меня види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, вроде, да. Я Кальвин Трей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кс Малдер.</w:t>
      </w:r>
    </w:p>
    <w:p>
      <w:pPr>
        <w:pStyle w:val="Normal"/>
        <w:jc w:val="both"/>
        <w:rPr/>
      </w:pPr>
      <w:r>
        <w:rPr/>
        <w:t>Они пожали друг другу р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, что… ты… здесь… делаеш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, то же, что и ты – страдаю. Как хорошо поговорить с человеком, который понимает тебя, ну, твои про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ы умерл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у, я так подозреваю, что нет. Ну, врач сказал, что я в коме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еюсь на возвращение – у меня ведь дети, жена. Как странно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 как проводишь врем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ытался поговорить с Кристи… безуспеш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о твоя жен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… любовни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 с женой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ом. Я кое-что понял, Фокс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д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орошо, Малдер, нас могут слышать те, кто нас действительно любит. Мне так хочется вернуться, чтобы все исправить. Я бы больше не стал изменять Эллейн. Ведь, она меня действительно любит, а не Кристи. Неужели, чтобы это понять, мне пришлось умереть?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гу. Что снами произошл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знаю. Может, никогда и не узнаю… Кто там знает, что произошло. Только у меня получилось по интернету с кем-то познакомиться. С </w:t>
      </w:r>
      <w:r>
        <w:rPr>
          <w:lang w:val="en-US"/>
        </w:rPr>
        <w:t>Vida</w:t>
      </w:r>
      <w:r>
        <w:rPr/>
        <w:t>. Да красивый ник. На испанском означает жиз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да? Извини, где я могу тебя найт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буду зде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, мне п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артира Даны Скалли</w:t>
      </w:r>
    </w:p>
    <w:p>
      <w:pPr>
        <w:pStyle w:val="Normal"/>
        <w:jc w:val="both"/>
        <w:rPr/>
      </w:pPr>
      <w:r>
        <w:rPr/>
        <w:t>День третий</w:t>
      </w:r>
    </w:p>
    <w:p>
      <w:pPr>
        <w:pStyle w:val="Normal"/>
        <w:jc w:val="both"/>
        <w:rPr/>
      </w:pPr>
      <w:r>
        <w:rPr/>
        <w:t>Утр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оже, как болит шея! Опять я у компьютера заснула! Так, что мы имее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калли посмотрела на монитор: : </w:t>
      </w:r>
      <w:r>
        <w:rPr>
          <w:lang w:val="en-US"/>
        </w:rPr>
        <w:t>Vida</w:t>
      </w:r>
      <w:r>
        <w:rPr/>
        <w:t xml:space="preserve"> Прив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лдер подошел к Скалли, которая сидела у компьютера. Скалли внезапно обернулас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дер, это т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Я, кажется, поняла, что произошло. </w:t>
      </w:r>
      <w:r>
        <w:rPr>
          <w:lang w:val="en-US"/>
        </w:rPr>
        <w:t>Vida</w:t>
      </w:r>
      <w:r>
        <w:rPr/>
        <w:t xml:space="preserve"> – это своеобразный вирус. Только он действует на человека. Представь, ты сидишь у монитора, который посылает тебе сигналы в мозг, что у тебя что-то болит. На самом деле все в порядке, просто головной мозг получил не верную информацию. Это как в двадцать пятом кадре: тебе показывают рекламу колы на уровне подсознания, и тебе уже кажется, что ты сам хочешь колы, а на самом деле, тебе промыли моз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… Ага. А, ты меня уже слышиш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была у Фрохики. Он мне дал одну замечательную вещь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 «Охотниках за привидениями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ти… Он показывает все движущиеся предметы. Какой-то сверхчувствительный прибор. Но вот слышу я тебя плохо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 что нам это да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до твоего мозга дойдет, что он сделал «маленькую» ошибку, тогда ты должен… стать призраком только в переносном смыс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когда это произойд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еще не выяснила, сколько длится действие этого вирусу: год, два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асибо… 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сожалею, Малдер. Я стараю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Фокс вернулся в парк, где его должен был ждать Кальвин. Но его там не был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у, где его черти носят??? А может, уже ангелы? М-да. Интересно, а призраки едят? Мне что-то не хочется. Ну, да. Неужели мне вот так год (или два???) жить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львин. Призрак номер один вызывает призрака номер два. Ты гд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 ужу понял.</w:t>
      </w:r>
    </w:p>
    <w:p>
      <w:pPr>
        <w:pStyle w:val="Normal"/>
        <w:jc w:val="both"/>
        <w:rPr/>
      </w:pPr>
      <w:r>
        <w:rPr/>
        <w:t xml:space="preserve">Фокс обернулся и увидел женщину лет пятидеся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и есть та жизнь, та жизнь, которой ты можешь ж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о к ч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тому, что тебе уже давно пора изменить свою жиз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вам собственно какое дел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хочу тебе помочь, Фокс. Ты должен понять, что пора действовать. Семь лет – не малый срок для др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алдер!</w:t>
      </w:r>
    </w:p>
    <w:p>
      <w:pPr>
        <w:pStyle w:val="Normal"/>
        <w:jc w:val="both"/>
        <w:rPr/>
      </w:pPr>
      <w:r>
        <w:rPr/>
        <w:t>Фокс медленно открыл гл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 очнулся! – Скалли обернулась к Скиннеру. Тот согласно кивну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ет с того света, - улыбнулся Фок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у тебя получилось? – спросил Фокс, когда Скиннер вышел в корид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лучилось? – Дана разговаривала с ним, как с маленьким ребенком, у которого отняли конфе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, вытащить меня оттуд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??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, ты говорила про вирус…</w:t>
      </w:r>
    </w:p>
    <w:p>
      <w:pPr>
        <w:pStyle w:val="Normal"/>
        <w:jc w:val="both"/>
        <w:rPr/>
      </w:pPr>
      <w:r>
        <w:rPr/>
        <w:t>Малдер посмотрел на недоумевающую Да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дер, ты устал, тебе нужно отдохнуть. Я зайду к тебе попозже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 не помниш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я должна помни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важно, главное, что все норма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ыхай.</w:t>
      </w:r>
    </w:p>
    <w:p>
      <w:pPr>
        <w:pStyle w:val="Normal"/>
        <w:jc w:val="both"/>
        <w:rPr/>
      </w:pPr>
      <w:r>
        <w:rPr/>
        <w:t>Скалли поцеловала Малдера в лоб и вышла.</w:t>
      </w:r>
    </w:p>
    <w:p>
      <w:pPr>
        <w:pStyle w:val="Normal"/>
        <w:jc w:val="both"/>
        <w:rPr/>
      </w:pPr>
      <w:r>
        <w:rPr/>
        <w:t xml:space="preserve">Фокс прикрыл веки и услышал голос </w:t>
      </w:r>
      <w:r>
        <w:rPr>
          <w:lang w:val="en-US"/>
        </w:rPr>
        <w:t>Vida</w:t>
      </w:r>
      <w:r>
        <w:rPr/>
        <w:t>: «Действуй!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Демьянова Татья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6:31:00Z</dcterms:created>
  <dc:creator>Демьянов П.Г.</dc:creator>
  <dc:description/>
  <dc:language>en-US</dc:language>
  <cp:lastModifiedBy>Демьянов П.Г.</cp:lastModifiedBy>
  <dcterms:modified xsi:type="dcterms:W3CDTF">2000-11-13T13:38:00Z</dcterms:modified>
  <cp:revision>28</cp:revision>
  <dc:subject/>
  <dc:title/>
</cp:coreProperties>
</file>