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8"/>
        </w:rPr>
      </w:pPr>
      <w:r>
        <w:rPr>
          <w:i/>
          <w:sz w:val="28"/>
        </w:rPr>
        <w:t>Одержимость.</w:t>
      </w:r>
    </w:p>
    <w:p>
      <w:pPr>
        <w:pStyle w:val="Heading1"/>
        <w:rPr/>
      </w:pPr>
      <w:r>
        <w:rPr/>
        <w:t>Неподалёку от забегаловки «У Джо»</w:t>
      </w:r>
    </w:p>
    <w:p>
      <w:pPr>
        <w:pStyle w:val="Heading1"/>
        <w:rPr/>
      </w:pPr>
      <w:r>
        <w:rPr/>
        <w:t>Балтимор, штат Мэриленд</w:t>
      </w:r>
    </w:p>
    <w:p>
      <w:pPr>
        <w:pStyle w:val="Normal"/>
        <w:jc w:val="both"/>
        <w:rPr>
          <w:b/>
          <w:b/>
        </w:rPr>
      </w:pPr>
      <w:r>
        <w:rPr>
          <w:b/>
        </w:rPr>
        <w:t>31 августа 1990</w:t>
      </w:r>
    </w:p>
    <w:p>
      <w:pPr>
        <w:pStyle w:val="Normal"/>
        <w:jc w:val="both"/>
        <w:rPr>
          <w:b/>
          <w:b/>
        </w:rPr>
      </w:pPr>
      <w:r>
        <w:rPr>
          <w:b/>
        </w:rPr>
        <w:t>22:46.</w:t>
      </w:r>
    </w:p>
    <w:p>
      <w:pPr>
        <w:pStyle w:val="TextBody"/>
        <w:rPr/>
      </w:pPr>
      <w:r>
        <w:rPr/>
        <w:t xml:space="preserve">«О, Господи, как же я нализалась!» -- пронеслось в голове у Мэри, когда она с трудом выползла из этой дрянной забегаловки. Джо совсем не стал с ней считаться, не дал даже допить стакан, а попросил её удалиться из его «ресторана», заплатив за уже поглощённое. Делать было нечего. Ведь Джо – это такая скотина, которая может натравить на Женщину своего постоянного вышибалу! А Мэри совсем этого не хотелось, не хотелось получать тумаков, не хотелось, чтобы эта горилла к ней прикосалась. Ведь она находится на «ответственном посту», который совсем не предназначен для людей с фингалами под глазом. </w:t>
      </w:r>
    </w:p>
    <w:p>
      <w:pPr>
        <w:pStyle w:val="Normal"/>
        <w:jc w:val="both"/>
        <w:rPr/>
      </w:pPr>
      <w:r>
        <w:rPr/>
        <w:t xml:space="preserve">Мэри достала из своей сумочки дезодорант и освежила себя после атмосферы наркоты, алкоголя и блевотины, которая была постоянна для забегаловок подобного типа. Ха, а ещё у Джо как-то язык повернулся назвать эту воняющую кучу дерьма РЕСТОРАНОМ! «Ага… Если это – ресторан, то я – не проститутка!». Голова у Мэри соображала очень слабо, но над последней своей шуткой она довольно похихикала. «А может я действительно не проститутка?» – Мэри скорчила серьёзную гримасу. Через несколько секунд немногочисленные прохожие, спешившие домой, с опаской оглянулись на хихикающую женщину, очевидно, лёгкого поведения. </w:t>
      </w:r>
    </w:p>
    <w:p>
      <w:pPr>
        <w:pStyle w:val="Normal"/>
        <w:jc w:val="both"/>
        <w:rPr/>
      </w:pPr>
      <w:r>
        <w:rPr/>
        <w:t>Мэри ничуть не заботилась о том, чтобы никого не напугать своими действиями. Она и никуда не спешила, в отличии от этих параноиков, оглядывающихся на всё и вся. Для неё всё только начиналось. Вот сейчас она повернёт в этот переулок и уже через несколько минут окажется на своём рабочем месте. Это место, доставшееся ей с большим трудом, очень нравилось Мэри, ведь оно хорошо освещено, да и люда там много. «Крастока Полли», так её называли «сослуживцы» и клиенты. Сейчас эта красотка как раз пыталась вписаться в поворот в этот чёртов переулок. Опаньки! Какой вираж! А главное – успешный манёвр! Мэри оглянулась вокруг. Переулок, в который она попала, вообще не был освещён. С разбитого асфальта мерно поднимался пар, наверное, где-то прорвало трубу с горячей водой. Сквозь аромат своего дезодоранта Мэри чуяла запах помойки, стоявшей в углу рядом с чёрным ходом заведения «У Джо». Чтоб его, этого козла! Никогда больше она к нему не пойдёт, хоть это и самый близкий бар. Но ведь сервиса никакого! Да и уважение к клиентам тоже отсутствует начисто!</w:t>
      </w:r>
    </w:p>
    <w:p>
      <w:pPr>
        <w:pStyle w:val="Normal"/>
        <w:jc w:val="both"/>
        <w:rPr/>
      </w:pPr>
      <w:r>
        <w:rPr/>
        <w:t>Где-то около помойки пискнула мышь. Мэри их не боялась, она уже привыкла, что работает по соседству с этими грызунами. Она даже хотела завести себе такого же домашнего питомца, только не грязного серого, а белого и пушистого. Белую пушистую мышь. Хотя она до сих пор не понимала, как мышь может оказаться пушистой. Может её отвести в парикмахерскую, и там всё сделают? Мышь «а-ля Панк». «Угу, мечтай, мечтай. Да и жизни у тебя нормальной-то не будет никогда». Мэри вздохнула и поплелась в темноту переулка, навстречу своему паршивому будущему. Она шла и всё ещё немного шаталась от поглощённого спиртного. Она не видела тени позади себя, да её и не было. Нет света – нет и тени! Но человек всё же есть!</w:t>
      </w:r>
    </w:p>
    <w:p>
      <w:pPr>
        <w:pStyle w:val="Normal"/>
        <w:jc w:val="both"/>
        <w:rPr/>
      </w:pPr>
      <w:r>
        <w:rPr/>
        <w:t>Мэри с трудом добралась до помойки. Как же от неё воняло. Сюда Джо сливал всё что ни попадя. Красотку начало подташнивать, но она старалась не думать о том, что же там в этой помойке есть. Раздался еле слышный звук. Она не знала, почему, но ей очень захотелось оглянутся назад. Не только назад, в своё светлое и безмятежное прошлое, но и просто посмотреть, что творится позади неё. Она никогда не была параноиком и всегда насмеивалась над такими людьми, но её пробрало огромное любопытство. Хотя вряд ли что уже сможет поднять ей настроение. Она неспеша и равнодушно оглянулась…</w:t>
      </w:r>
    </w:p>
    <w:p>
      <w:pPr>
        <w:pStyle w:val="Normal"/>
        <w:jc w:val="both"/>
        <w:rPr/>
      </w:pPr>
      <w:r>
        <w:rPr/>
        <w:t>Мощная рука сжала её рот, а слегка сверкнувшее в свете проехавшей машины лезвие ножа прошло по её горлу.</w:t>
      </w:r>
    </w:p>
    <w:p>
      <w:pPr>
        <w:pStyle w:val="Normal"/>
        <w:jc w:val="both"/>
        <w:rPr/>
      </w:pPr>
      <w:r>
        <w:rPr/>
        <w:t>Развлечение. Последнее развлечение. Нет ни прекрасного прошлого, ни паршивого будущего. Нет ни света, ни тени… Ни человека.</w:t>
      </w:r>
    </w:p>
    <w:p>
      <w:pPr>
        <w:pStyle w:val="Normal"/>
        <w:jc w:val="both"/>
        <w:rPr/>
      </w:pPr>
      <w:r>
        <w:rPr/>
      </w:r>
    </w:p>
    <w:p>
      <w:pPr>
        <w:pStyle w:val="Normal"/>
        <w:jc w:val="both"/>
        <w:rPr>
          <w:b/>
          <w:b/>
        </w:rPr>
      </w:pPr>
      <w:r>
        <w:rPr>
          <w:b/>
        </w:rPr>
        <w:t>Штаб-квартира ФБР</w:t>
      </w:r>
    </w:p>
    <w:p>
      <w:pPr>
        <w:pStyle w:val="Normal"/>
        <w:jc w:val="both"/>
        <w:rPr>
          <w:b/>
          <w:b/>
        </w:rPr>
      </w:pPr>
      <w:r>
        <w:rPr>
          <w:b/>
        </w:rPr>
        <w:t>Вашингтон, Округ Колумбия</w:t>
      </w:r>
    </w:p>
    <w:p>
      <w:pPr>
        <w:pStyle w:val="Normal"/>
        <w:jc w:val="both"/>
        <w:rPr>
          <w:b/>
          <w:b/>
        </w:rPr>
      </w:pPr>
      <w:r>
        <w:rPr>
          <w:b/>
        </w:rPr>
        <w:t>7 сентября 1990</w:t>
      </w:r>
    </w:p>
    <w:p>
      <w:pPr>
        <w:pStyle w:val="Normal"/>
        <w:jc w:val="both"/>
        <w:rPr>
          <w:b/>
          <w:b/>
        </w:rPr>
      </w:pPr>
      <w:r>
        <w:rPr>
          <w:b/>
        </w:rPr>
        <w:t>17:56.</w:t>
      </w:r>
    </w:p>
    <w:p>
      <w:pPr>
        <w:pStyle w:val="TextBody"/>
        <w:rPr/>
      </w:pPr>
      <w:r>
        <w:rPr/>
        <w:t>«Что такое? Ещё один день заканчивается, а работы всё нет и нет. Может мне всё же стоит уйти из Бюро. Возможно, это действительно не та профессия, которой стоило бы отдать жизнь. Хотя помогать людям, сажать за решётку плохих парней и восстанавливать справедливость – это как раз то, чем стоит заниматься. Только меня здесь почему-то недолюбливают. Иначе почему у меня сейчас нет своего дела? В этой штаб-квартире сидят сплошные бюрократы и карьеристы. Они любое стоящее дело берут на себя, а таким как я не остаётся ничего. Разве что крошки с их стола. Да и то не всегда. Такое бывает, только когда они расщедряться или нажрутся уже до отвала. Кто же пропустит очередное повышение по службе, очередное повышение статуса и заплаты? Да никто! Дураков нет, или они не выходят наружу, не показывают себя. Хотя нет…» Специальный агент Кевин Лоун встал из-за стола и подошёл к зеркалу. «Они не прячутся, они всё же есть… Нет, всё-таки надо что-то с этим делать! Как было хорошо в поле, там таких людей было намного меньше. Вот там протекает работа. Но никак не здесь! Значит единственное правильное решение, при котором я останусь на этой работе и буду действительно РАБОТАТЬ, так это попросить перевода в поле. Куда бы ни было, в Сиэтл, в Балтимор, в Новый Орлеан, или вообще в офис-спутник. Но только в поле!» Кевин закончил свои рассуждения как раз в шесть часов вечера. Пора убираться с работы, а завтра уже преступить к выполнению своего плана. Собрав несколько тонких папочек в стопку и положив их на край стола, Кевин снял со стула свой пиджак и направился к выходу. Ему вслед зазвонил телефон. Лоун вернулся и поднял трубку.</w:t>
      </w:r>
    </w:p>
    <w:p>
      <w:pPr>
        <w:pStyle w:val="TextBody"/>
        <w:rPr/>
      </w:pPr>
      <w:r>
        <w:rPr/>
        <w:t>---Агент Лоун, зайдите пожалуйста ко мне!</w:t>
      </w:r>
    </w:p>
    <w:p>
      <w:pPr>
        <w:pStyle w:val="TextBody"/>
        <w:rPr/>
      </w:pPr>
      <w:r>
        <w:rPr/>
        <w:t>Это был Скотт Блевинс. Чтобы начальник подотдела звал его к себе, да это неслыханно! Может и не стоит просить перевода в поле, может ещё здесь всё сможет наладится!? Кевин натянул на себя пиджак, вышел и закрыл дверь опустевшего кабинета, который он делил ещё с полдюжиной агентов.</w:t>
      </w:r>
    </w:p>
    <w:p>
      <w:pPr>
        <w:pStyle w:val="TextBody"/>
        <w:rPr/>
      </w:pPr>
      <w:r>
        <w:rPr/>
        <w:t>Несмотря на довольно позднее время, уже позже конца рабочего дня, по коридорам всё ещё ходили люди. Да у них ведь есть работа, вот они и сидят сверхурочные, за которые им плятят дополнительные деньги. А вот и кабинет Блевинса. Постучимся.</w:t>
      </w:r>
    </w:p>
    <w:p>
      <w:pPr>
        <w:pStyle w:val="TextBody"/>
        <w:rPr/>
      </w:pPr>
      <w:r>
        <w:rPr/>
      </w:r>
    </w:p>
    <w:p>
      <w:pPr>
        <w:pStyle w:val="TextBody"/>
        <w:rPr/>
      </w:pPr>
      <w:r>
        <w:rPr/>
        <w:t>Скотт Блевинс положил трубку на рычаг и повернулся к высокому пожилому человеку. Закуривая сигарету, он посмотрел сквозь жалюзи на просходящее снаружи и тихо, но чётко сказал.</w:t>
      </w:r>
    </w:p>
    <w:p>
      <w:pPr>
        <w:pStyle w:val="TextBody"/>
        <w:rPr/>
      </w:pPr>
      <w:r>
        <w:rPr/>
        <w:t>---Продолжайте.</w:t>
      </w:r>
    </w:p>
    <w:p>
      <w:pPr>
        <w:pStyle w:val="TextBody"/>
        <w:rPr/>
      </w:pPr>
      <w:r>
        <w:rPr/>
        <w:t>Через несколько минут в дверь постучали.</w:t>
      </w:r>
    </w:p>
    <w:p>
      <w:pPr>
        <w:pStyle w:val="TextBody"/>
        <w:rPr/>
      </w:pPr>
      <w:r>
        <w:rPr/>
        <w:t>---Входите – Блевинс поправил свой галстук. В кабинет вошёл Кевин. Как-то виновато он произнёс</w:t>
      </w:r>
    </w:p>
    <w:p>
      <w:pPr>
        <w:pStyle w:val="TextBody"/>
        <w:rPr/>
      </w:pPr>
      <w:r>
        <w:rPr/>
        <w:t>---Сэр…</w:t>
      </w:r>
    </w:p>
    <w:p>
      <w:pPr>
        <w:pStyle w:val="TextBody"/>
        <w:rPr/>
      </w:pPr>
      <w:r>
        <w:rPr/>
        <w:t>---Садитесь, агент.</w:t>
      </w:r>
    </w:p>
    <w:p>
      <w:pPr>
        <w:pStyle w:val="TextBody"/>
        <w:rPr/>
      </w:pPr>
      <w:r>
        <w:rPr/>
        <w:t>Лоун сел на кресло напротив начальника, посмотрев несколько мгновений на человека в углу около жалюзей.</w:t>
      </w:r>
    </w:p>
    <w:p>
      <w:pPr>
        <w:pStyle w:val="TextBody"/>
        <w:rPr/>
      </w:pPr>
      <w:r>
        <w:rPr/>
        <w:t>---Я вызвал вас сюда не случайно. Вся информация о том, сколько агентов не используется, дошла до меня лишь недавно, и я ужаснулся этим фактам и цифрам. Поверьте, дела есть, и они будут, даже если задействовать весь персонал нашей службы.</w:t>
      </w:r>
    </w:p>
    <w:p>
      <w:pPr>
        <w:pStyle w:val="TextBody"/>
        <w:rPr/>
      </w:pPr>
      <w:r>
        <w:rPr/>
        <w:t>Кевин улыбнулся.</w:t>
      </w:r>
    </w:p>
    <w:p>
      <w:pPr>
        <w:pStyle w:val="TextBody"/>
        <w:rPr/>
      </w:pPr>
      <w:r>
        <w:rPr/>
        <w:t>---Я очень рад, сэр, что наконец получу дело.</w:t>
      </w:r>
    </w:p>
    <w:p>
      <w:pPr>
        <w:pStyle w:val="TextBody"/>
        <w:rPr/>
      </w:pPr>
      <w:r>
        <w:rPr/>
        <w:t>---Да, агент Лоун.  Мы не оставим вас без работы. В штаб-квартире сегодня всё это недостаточно хорошо организованно, так что вы, наверное, уже хотели перевестись в поле, чтобы наконец работать.</w:t>
      </w:r>
    </w:p>
    <w:p>
      <w:pPr>
        <w:pStyle w:val="TextBody"/>
        <w:rPr/>
      </w:pPr>
      <w:r>
        <w:rPr/>
        <w:t>Кевин слегка отвёл взгляд. Человек всё ещё стоял около жалюзей и курил сигарету. Блевинс продолжил.</w:t>
      </w:r>
    </w:p>
    <w:p>
      <w:pPr>
        <w:pStyle w:val="TextBody"/>
        <w:rPr/>
      </w:pPr>
      <w:r>
        <w:rPr/>
        <w:t>---Так вот, агент Лоун, я очень рад сообщить вам, что и здесь для вас найдётся работа. Всё уже оформлено, и завтра вы отправляетесь в Балтимор. Все подробности вот в этой папке.</w:t>
      </w:r>
    </w:p>
    <w:p>
      <w:pPr>
        <w:pStyle w:val="TextBody"/>
        <w:rPr/>
      </w:pPr>
      <w:r>
        <w:rPr/>
        <w:t>Блевинс протянул Кевину тонкую папку с фотографией и несколькими отчётами. Кевин не спешил знакомится с её содержимым.</w:t>
      </w:r>
    </w:p>
    <w:p>
      <w:pPr>
        <w:pStyle w:val="TextBody"/>
        <w:rPr/>
      </w:pPr>
      <w:r>
        <w:rPr/>
        <w:t>---Правильно, агент Лоун, со всем ознакомитесь сегодня у себя дома, а завтра начнёте расследование. Машина уже оформлена на вас. Я думаю, это всё. Можете быть свободны!</w:t>
      </w:r>
    </w:p>
    <w:p>
      <w:pPr>
        <w:pStyle w:val="TextBody"/>
        <w:rPr/>
      </w:pPr>
      <w:r>
        <w:rPr/>
        <w:t>Кевин встал с места, произнёс коротокое «сэр…», кивнул обернувшимуся человеку с сигаретой и удалился.</w:t>
      </w:r>
    </w:p>
    <w:p>
      <w:pPr>
        <w:pStyle w:val="TextBody"/>
        <w:rPr/>
      </w:pPr>
      <w:r>
        <w:rPr/>
        <w:t>Окурок последовал в пепельницу.</w:t>
      </w:r>
    </w:p>
    <w:p>
      <w:pPr>
        <w:pStyle w:val="TextBody"/>
        <w:rPr/>
      </w:pPr>
      <w:r>
        <w:rPr/>
      </w:r>
    </w:p>
    <w:p>
      <w:pPr>
        <w:pStyle w:val="TextBody"/>
        <w:rPr/>
      </w:pPr>
      <w:r>
        <w:rPr/>
        <w:t>Кевин был неслыханно рад такому повороту дел. Ещё полчаса назад он хотел перевестись или даже бросить эту работу, но теперь у него есть дело! Он шёл по коридору к лифту, сжимая в руке тонкую папочку, в которых обычно ноходятся все дела ФБР. Только вот классификация дела была странной. Дело номер Икс-22071984. Никогда раньше он не видел дела с грифом «Икс». Но это не имело такого большого значения Он был счастлив! Кевин подошёл к лифту. Через несколько мгновений створки распахнулись и из него вышли двое людей. Они тихо переговаривались между собой, и Кевин услышал часть их разговора.</w:t>
      </w:r>
    </w:p>
    <w:p>
      <w:pPr>
        <w:pStyle w:val="TextBody"/>
        <w:rPr/>
      </w:pPr>
      <w:r>
        <w:rPr/>
        <w:t>---Реджи, сейчас надо зайти к Блевинсу и сказать ему о наших успехах! – молодой агент с восторгом что-то доказывал своему коллеге.</w:t>
      </w:r>
    </w:p>
    <w:p>
      <w:pPr>
        <w:pStyle w:val="TextBody"/>
        <w:rPr/>
      </w:pPr>
      <w:r>
        <w:rPr/>
        <w:t>---Нет, Малдер, это твои успехи! Без тебя мы бы не узнали о его намерениях. Блестящая ориентировка! – молодой агент даже немного покраснел от таких громких слов, и они быстро направились по коридору, всё ещё переговариваясь друг с другом.</w:t>
      </w:r>
    </w:p>
    <w:p>
      <w:pPr>
        <w:pStyle w:val="TextBody"/>
        <w:rPr/>
      </w:pPr>
      <w:r>
        <w:rPr/>
        <w:t>Кевин вошёл в лифт и поехал на первый этаж. Рабочий день закончился.</w:t>
      </w:r>
    </w:p>
    <w:p>
      <w:pPr>
        <w:pStyle w:val="Normal"/>
        <w:jc w:val="both"/>
        <w:rPr>
          <w:b/>
          <w:b/>
        </w:rPr>
      </w:pPr>
      <w:r>
        <w:rPr>
          <w:b/>
        </w:rPr>
      </w:r>
    </w:p>
    <w:p>
      <w:pPr>
        <w:pStyle w:val="Normal"/>
        <w:jc w:val="both"/>
        <w:rPr>
          <w:b/>
          <w:b/>
        </w:rPr>
      </w:pPr>
      <w:r>
        <w:rPr>
          <w:b/>
        </w:rPr>
        <w:t>Балтимор, штат Мэриленд</w:t>
      </w:r>
    </w:p>
    <w:p>
      <w:pPr>
        <w:pStyle w:val="Normal"/>
        <w:jc w:val="both"/>
        <w:rPr>
          <w:b/>
          <w:b/>
        </w:rPr>
      </w:pPr>
      <w:r>
        <w:rPr>
          <w:b/>
        </w:rPr>
        <w:t>8 сентября 1990</w:t>
      </w:r>
    </w:p>
    <w:p>
      <w:pPr>
        <w:pStyle w:val="Normal"/>
        <w:jc w:val="both"/>
        <w:rPr>
          <w:b/>
          <w:b/>
        </w:rPr>
      </w:pPr>
      <w:r>
        <w:rPr>
          <w:b/>
        </w:rPr>
        <w:t>21:47.</w:t>
      </w:r>
    </w:p>
    <w:p>
      <w:pPr>
        <w:pStyle w:val="TextBody"/>
        <w:rPr/>
      </w:pPr>
      <w:r>
        <w:rPr/>
        <w:t>Ему выделили новенький Форд Таурус 1990 года, на которм Кевин благополучно доехал до Балтимора. Вчера он пришёл домой и тут же начал знакомиться со всеми подробностями предстоящего дела. Суть его была в жестоком убийстве сорокадвухлетней Мэри-Энн Николс</w:t>
      </w:r>
      <w:r>
        <w:rPr>
          <w:lang w:val="en-US"/>
        </w:rPr>
        <w:t xml:space="preserve"> </w:t>
      </w:r>
      <w:r>
        <w:rPr/>
        <w:t>по прозвищу «Красотка Полли», произошедшем тридцать первого августа. Её тело с перерезанным горлом обнаружил владелец забегаловки, находящейся неподалёку, Джо Паркер. По его показаниям можно было судить, что эта Мэри была жуткой пьяницей. В тот вечер она опять нализалась, и Джо попросил её удалиться. Кроме того, она была проституткой, работавшей в паре кварталов от места проишествия. Мда, дельце, конечно, то ещё, но ведь это лучше, чем сидеть без работы. Тело лежало как раз около чёрного хода «У Джо», недалеко от помойки. Этот переулок всегда был плохо освещён или не освещён вообще, там всегда чем-то воняло, всегда были мыши и крысы. Но там никогда не было убийств, да и вообще преступлений. Тем более таких жестоких, как это. Кевин взглянул на прилогавшуюся к делу фотографию. На чёрно-белом снимке была запечетлена жуткая картина. Женщина лежала в луже запёкшейся крови, а её голова была немного… не на месте. Это было результатом умелого орудования острым ножом. Кевин отложил снимок в конец папки. Следующим было заключение патологоанатома. Тут всё было так, как и следовало ожидать. Мэри умерла от этого самого орудования ножом по горлу. Печень у неё тоже была в соответствующем состоянии. Джо был прав, что она много пила. Зелёный змий пьянства и алкоголизма медленно, но верно убивал её. Однако он не успел это сделать. За него постарался кто-то другой. Пределом мечтаний Кевина было выяснить то, кто же это сделал. Это бы укрепило его положение в Бюро, да и веру в себя и свою работу.</w:t>
      </w:r>
    </w:p>
    <w:p>
      <w:pPr>
        <w:pStyle w:val="TextBody"/>
        <w:rPr/>
      </w:pPr>
      <w:r>
        <w:rPr/>
        <w:t>А вот и мотель. «Комити Инн»? Опять? Что-то много их развелось по стране. Хотя вроде с сервисом всё нормально… Пускай плодятся! Кевин поставил Форд на стоянку возле двухэтажного здания мотеля, вынул ключ из замка зажигания и вышел из салона. На небе сверкали звёздочки. Было немного прохладно. И кто бы мог подумать, что где-то неподалёку совершаются жесточайшие убийства. Ведь это же красота! Кевин вдохнул свежий воздух. Недавно прошёл дождь, смыв всю пыль. Это жизнь! И рядом с ней смерть… Две подруги рука об руку. Одна без другой никогда не бывает… Кевин ещё раз посмотрел на звёздное небо и отправился ко входу в мотель. Надо было отдохнуть перед таким важным для него расследованием. Завтра он приступит к работе...</w:t>
      </w:r>
    </w:p>
    <w:p>
      <w:pPr>
        <w:pStyle w:val="Normal"/>
        <w:jc w:val="both"/>
        <w:rPr>
          <w:b/>
          <w:b/>
        </w:rPr>
      </w:pPr>
      <w:r>
        <w:rPr>
          <w:b/>
        </w:rPr>
      </w:r>
    </w:p>
    <w:p>
      <w:pPr>
        <w:pStyle w:val="Normal"/>
        <w:jc w:val="both"/>
        <w:rPr>
          <w:b/>
          <w:b/>
        </w:rPr>
      </w:pPr>
      <w:r>
        <w:rPr>
          <w:b/>
        </w:rPr>
      </w:r>
    </w:p>
    <w:p>
      <w:pPr>
        <w:pStyle w:val="Normal"/>
        <w:jc w:val="both"/>
        <w:rPr>
          <w:b/>
          <w:b/>
        </w:rPr>
      </w:pPr>
      <w:r>
        <w:rPr>
          <w:b/>
        </w:rPr>
        <w:t>Рынок на окрестностях города</w:t>
      </w:r>
    </w:p>
    <w:p>
      <w:pPr>
        <w:pStyle w:val="Normal"/>
        <w:jc w:val="both"/>
        <w:rPr>
          <w:b/>
          <w:b/>
        </w:rPr>
      </w:pPr>
      <w:r>
        <w:rPr>
          <w:b/>
        </w:rPr>
        <w:t>Балтимор, штат Мэриленд</w:t>
      </w:r>
    </w:p>
    <w:p>
      <w:pPr>
        <w:pStyle w:val="Normal"/>
        <w:jc w:val="both"/>
        <w:rPr>
          <w:b/>
          <w:b/>
        </w:rPr>
      </w:pPr>
      <w:r>
        <w:rPr>
          <w:b/>
        </w:rPr>
        <w:t>8 сентября 1990</w:t>
      </w:r>
    </w:p>
    <w:p>
      <w:pPr>
        <w:pStyle w:val="Normal"/>
        <w:jc w:val="both"/>
        <w:rPr>
          <w:b/>
          <w:b/>
        </w:rPr>
      </w:pPr>
      <w:r>
        <w:rPr>
          <w:b/>
        </w:rPr>
        <w:t>22:34.</w:t>
      </w:r>
    </w:p>
    <w:p>
      <w:pPr>
        <w:pStyle w:val="TextBody"/>
        <w:rPr/>
      </w:pPr>
      <w:r>
        <w:rPr/>
        <w:t xml:space="preserve">Нет, ну надо же было так удачно попасть на место возле рынка! Ведь что такое рынок? Это постоянное скопление народа, снующего туда-сюда, по поводу и без повода. И уж наверняка среди этой толпы найдутся клиенты. </w:t>
      </w:r>
    </w:p>
    <w:p>
      <w:pPr>
        <w:pStyle w:val="TextBody"/>
        <w:rPr/>
      </w:pPr>
      <w:r>
        <w:rPr/>
        <w:t>«Смуглянка Энни» стояла и отрешённо смотрела на то, как торговцы собирают свои пожитки, чтобы где-нибудь переночевать. Ей не нравилось это время суток. Это как осень, когда природа угасает. Она больше любила весну и раннее утро, когда постепенно собирались люди, и начиналось оживление. Но это вновь повторится только завтра, а пока осень, осень, осень…</w:t>
      </w:r>
    </w:p>
    <w:p>
      <w:pPr>
        <w:pStyle w:val="TextBody"/>
        <w:rPr/>
      </w:pPr>
      <w:r>
        <w:rPr/>
        <w:t>Она попрощалась с одним из последних торговцев. Энн знала их всех в лицо. Она была здесь постоянным клиентом, приобретая еду прямо в рабочее время. Сейчас её смена только начиналась. Сегодня ей пришлось работать в ночь, подменяя свою подругу Хилл, которая неожиданно взяла больничный.</w:t>
      </w:r>
    </w:p>
    <w:p>
      <w:pPr>
        <w:pStyle w:val="TextBody"/>
        <w:rPr/>
      </w:pPr>
      <w:r>
        <w:rPr/>
        <w:t>Рынок окончательно опустел, остались только горы мусора. Уж что-что, а мусора на рынках всегда навалом. Это был один из минусов места работы Энн. Впрочем, она так же не совсем понимала, какие тут могут быть клиенты ночью? Ведь ночь на рынке – это прямая противоположность дню. Две крайности: толпы народа и полное запустение. Но всё равно придётся стоять здесь всю ночь, а то сутенёр будет крайне недоволен и может вполне использовать свою тупую силу. Этот гад ещё и наркоман вдобавок. Зачем же подвергать себя такой опасности, да к тому же куда она сейчас пойдёт? Сейчас её нигде не ждут, а тут, глядишь, кто-то и подвернётся, оставив Энн свои кровные несколько десятков баксов.</w:t>
      </w:r>
    </w:p>
    <w:p>
      <w:pPr>
        <w:pStyle w:val="TextBody"/>
        <w:rPr/>
      </w:pPr>
      <w:r>
        <w:rPr/>
        <w:t xml:space="preserve">Энн Чапмен закуталась потеплее в своё хилое одеяние и принялась ждать, похаживая в разные стороны. Временами они тяжело и громко кашляля, проклиная свой туберкулёз. За последнее время она опустилась в жизни ниже отметки минимума и теперь уже ничего не ждала от будущего. Да и что можно было ждать, ведь надо было работать самой, но она не могла сама выбраться из этой ямы. А чтобы кто-то помог это сделать второсортной проститутке – так это вообще за гранью реальности. Так она думала. И она понимала, видя мир вокруг, видя озлобившихся людей, как она права. </w:t>
      </w:r>
    </w:p>
    <w:p>
      <w:pPr>
        <w:pStyle w:val="TextBody"/>
        <w:rPr/>
      </w:pPr>
      <w:r>
        <w:rPr/>
        <w:t>Пожалуй, следует обойти вокруг рынка. Может кто-нибудь встретится по пути. Энн поплелась сквозь ряды палаток, временами пытаясь откашляться. Этот шум не позволял ей слышать происходящее вокруг.  Тем временем кто-то подвинул картонные коробки с мусором. Кто-то, не имеющий тени. Этот кто-то не выходил на свет. Он следовал за Энн по тёмной стороне и ждал…</w:t>
      </w:r>
    </w:p>
    <w:p>
      <w:pPr>
        <w:pStyle w:val="TextBody"/>
        <w:rPr/>
      </w:pPr>
      <w:r>
        <w:rPr/>
        <w:t>В очередной раз пытаясь согреться, чтобы прекратить этот кашель, Энн оглянулась вокруг, решая, где с большей вероятностью она может отыскать клиента, чтобы хоть не мёрзнуть здесь, а устроиться в каком-нибудь захудалом мотеле. В качестве дороги она выбрала плохоосвещённую фонарями улочку. Та вела к супермаркету, находившимуся около рынка, где всегда был народ. С полосы света она вступила во тьму и медленно пошла на встречу магазину, который уже можно было отсюда увидеть. Сбоку послышался слабый шорох. Энн подумала, что это мыши. Она терпеть их не могла и поэтому с опаской оглянулась, надеясь увидеть там этих противных пищащих тварей…</w:t>
      </w:r>
    </w:p>
    <w:p>
      <w:pPr>
        <w:pStyle w:val="TextBody"/>
        <w:rPr/>
      </w:pPr>
      <w:r>
        <w:rPr/>
      </w:r>
    </w:p>
    <w:p>
      <w:pPr>
        <w:pStyle w:val="TextBody"/>
        <w:rPr/>
      </w:pPr>
      <w:r>
        <w:rPr/>
        <w:t>Через несколько мгновений чёрный силуэт наклонился над чем-то, лежащим на ледяной земле и сверкнул ножом.</w:t>
      </w:r>
    </w:p>
    <w:p>
      <w:pPr>
        <w:pStyle w:val="Normal"/>
        <w:jc w:val="both"/>
        <w:rPr>
          <w:b/>
          <w:b/>
        </w:rPr>
      </w:pPr>
      <w:r>
        <w:rPr>
          <w:b/>
        </w:rPr>
      </w:r>
    </w:p>
    <w:p>
      <w:pPr>
        <w:pStyle w:val="Normal"/>
        <w:jc w:val="both"/>
        <w:rPr>
          <w:b/>
          <w:b/>
        </w:rPr>
      </w:pPr>
      <w:r>
        <w:rPr>
          <w:b/>
        </w:rPr>
      </w:r>
    </w:p>
    <w:p>
      <w:pPr>
        <w:pStyle w:val="Normal"/>
        <w:jc w:val="both"/>
        <w:rPr>
          <w:b/>
          <w:b/>
        </w:rPr>
      </w:pPr>
      <w:r>
        <w:rPr>
          <w:b/>
        </w:rPr>
        <w:t>Морг Академии ФБР</w:t>
      </w:r>
    </w:p>
    <w:p>
      <w:pPr>
        <w:pStyle w:val="Normal"/>
        <w:jc w:val="both"/>
        <w:rPr>
          <w:b/>
          <w:b/>
        </w:rPr>
      </w:pPr>
      <w:r>
        <w:rPr>
          <w:b/>
        </w:rPr>
        <w:t>Квантико, штат Вирджиния</w:t>
      </w:r>
    </w:p>
    <w:p>
      <w:pPr>
        <w:pStyle w:val="Normal"/>
        <w:jc w:val="both"/>
        <w:rPr>
          <w:b/>
          <w:b/>
        </w:rPr>
      </w:pPr>
      <w:r>
        <w:rPr>
          <w:b/>
        </w:rPr>
        <w:t>9 сентября 1990</w:t>
      </w:r>
    </w:p>
    <w:p>
      <w:pPr>
        <w:pStyle w:val="Normal"/>
        <w:jc w:val="both"/>
        <w:rPr>
          <w:b/>
          <w:b/>
        </w:rPr>
      </w:pPr>
      <w:r>
        <w:rPr>
          <w:b/>
        </w:rPr>
        <w:t>12:16.</w:t>
      </w:r>
    </w:p>
    <w:p>
      <w:pPr>
        <w:pStyle w:val="TextBody"/>
        <w:rPr/>
      </w:pPr>
      <w:r>
        <w:rPr/>
        <w:t>Здание морга было одним из нескольких десятков зданий на территории Академии Федерального Бюро Расследований. Все здания выдержаны в одном стиле, и отличить, что именно это морг, мог только знающий человек… Или хотя бы умеющий читать. Кевин вошёл внутрь и огляделся. Здесь он был только пару раз во время учёбы в Академии, да и то проходом. Лоун подошёл к дежурной и незадумываясь спросил.</w:t>
      </w:r>
    </w:p>
    <w:p>
      <w:pPr>
        <w:pStyle w:val="TextBody"/>
        <w:rPr/>
      </w:pPr>
      <w:r>
        <w:rPr/>
        <w:t>---К вам должны были доставить труп женщины из Балтимора с перерезанной глодкой и… некоторыми другими повреждениями. – Кевину стало не по себе. Женщина оторвалась от бумаг.</w:t>
      </w:r>
    </w:p>
    <w:p>
      <w:pPr>
        <w:pStyle w:val="TextBody"/>
        <w:rPr/>
      </w:pPr>
      <w:r>
        <w:rPr/>
        <w:t>---Да, он здесь. Но у нас нет сейчас свободных патологоанатомов, так что вам придётся немного подождать. Можете не волноваться, труп не пропадёт, у нас отличные морозильные камеры.</w:t>
      </w:r>
    </w:p>
    <w:p>
      <w:pPr>
        <w:pStyle w:val="TextBody"/>
        <w:rPr/>
      </w:pPr>
      <w:r>
        <w:rPr/>
        <w:t>Кевин почесал затылок. Мда, это надо же, чтобы в ФБР не было свободного патологоанатома для вскрытия тела… Да там и вскрывать-то особо нечего, всё уже вскрыли до нас. К горлу поступил комок, но Кевин его сглотнул и продолжил размышлять. Ему же просто надо узнать, от чего конкретно умерла эта женщина. Так же как и первая, от того, что ей перерезали горло или от чего-то ещё. Ведь других вариантов куча. Ему просто нужно заключение специалиста. Кевин сел на маленький стул возле дежурного пункта и принялся ждать. Ничего не поделаешь. Внезапно тишину коридора морга нарушили шаги. Это была женщина, определённо женщина. Каблучки попеременно цокали по полу, а пустота создавала хорошо различимое эхо. Хотя сейчас в мире всё меняется, и это мог быть и мужчина. Так называемый мужчина. Кевин оглянулся на шум. В конце коридора появилась девушка лет двадцати пяти, невысокого роста, с рыжими волосами, частично убранными под шапочку. Она подошла к дежурной.</w:t>
      </w:r>
    </w:p>
    <w:p>
      <w:pPr>
        <w:pStyle w:val="TextBody"/>
        <w:rPr/>
      </w:pPr>
      <w:r>
        <w:rPr/>
        <w:t>---Кэти, у меня занятия закончились, есть ещё что-нибудь, чем я могу быть полезна?</w:t>
      </w:r>
    </w:p>
    <w:p>
      <w:pPr>
        <w:pStyle w:val="TextBody"/>
        <w:rPr/>
      </w:pPr>
      <w:r>
        <w:rPr/>
        <w:t>---Нет, Дана… А хотя… Ты знаешь, тут такая ситуация сложилась – дежурная посмотрела на Кевина – привезли труп женщины, а свободных патологоанатомов у нас сейчас нет. Вот человек и ждёт очереди.</w:t>
      </w:r>
    </w:p>
    <w:p>
      <w:pPr>
        <w:pStyle w:val="TextBody"/>
        <w:rPr/>
      </w:pPr>
      <w:r>
        <w:rPr/>
        <w:t>Девушка, которую назвали Даной, тоже оглянулась на Лоуна.</w:t>
      </w:r>
    </w:p>
    <w:p>
      <w:pPr>
        <w:pStyle w:val="TextBody"/>
        <w:rPr/>
      </w:pPr>
      <w:r>
        <w:rPr/>
        <w:t>---Ладно – она вновь обратилась к Кэти – я займусь этим.</w:t>
      </w:r>
    </w:p>
    <w:p>
      <w:pPr>
        <w:pStyle w:val="TextBody"/>
        <w:rPr/>
      </w:pPr>
      <w:r>
        <w:rPr/>
        <w:t>Кевин встал со своего места и представился.</w:t>
      </w:r>
    </w:p>
    <w:p>
      <w:pPr>
        <w:pStyle w:val="TextBody"/>
        <w:rPr/>
      </w:pPr>
      <w:r>
        <w:rPr/>
        <w:t>---Спец. Агент Кевин Лоун, ФБР. Я расследую дело об убийствах проституток в Балтиморе. Маньяк уже добрался до второй жертвы. Мне нужно ваше заключение.</w:t>
      </w:r>
    </w:p>
    <w:p>
      <w:pPr>
        <w:pStyle w:val="TextBody"/>
        <w:rPr/>
      </w:pPr>
      <w:r>
        <w:rPr/>
        <w:t>---Ладно, меня зовут Скалли, Дана Скалли. Пойдём посмотрим, что ты нам привёз.</w:t>
      </w:r>
    </w:p>
    <w:p>
      <w:pPr>
        <w:pStyle w:val="TextBody"/>
        <w:rPr/>
      </w:pPr>
      <w:r>
        <w:rPr/>
        <w:t>Через несколько минут они уже спустились в одно из помещений морга. У стены рядами стояли морозильные камеры, на которых табличками были отмечены их обитатели. Кевин достал свой блокнот, перелистал несколько страниц и с уверенностью показал на камеру с табличкой «Энн Чапмен». Скалли тут же открыла дверцу и ахнула.</w:t>
      </w:r>
    </w:p>
    <w:p>
      <w:pPr>
        <w:pStyle w:val="TextBody"/>
        <w:rPr/>
      </w:pPr>
      <w:r>
        <w:rPr/>
        <w:t>---О, Господи…</w:t>
      </w:r>
    </w:p>
    <w:p>
      <w:pPr>
        <w:pStyle w:val="Normal"/>
        <w:jc w:val="both"/>
        <w:rPr>
          <w:b/>
          <w:b/>
        </w:rPr>
      </w:pPr>
      <w:r>
        <w:rPr>
          <w:b/>
        </w:rPr>
      </w:r>
    </w:p>
    <w:p>
      <w:pPr>
        <w:pStyle w:val="Normal"/>
        <w:jc w:val="both"/>
        <w:rPr>
          <w:b/>
          <w:b/>
        </w:rPr>
      </w:pPr>
      <w:r>
        <w:rPr>
          <w:b/>
        </w:rPr>
        <w:t>Мотель «Комити Инн»</w:t>
      </w:r>
    </w:p>
    <w:p>
      <w:pPr>
        <w:pStyle w:val="Normal"/>
        <w:jc w:val="both"/>
        <w:rPr>
          <w:b/>
          <w:b/>
        </w:rPr>
      </w:pPr>
      <w:r>
        <w:rPr>
          <w:b/>
        </w:rPr>
        <w:t>Балтимор, штат Мэриленд</w:t>
      </w:r>
    </w:p>
    <w:p>
      <w:pPr>
        <w:pStyle w:val="Normal"/>
        <w:jc w:val="both"/>
        <w:rPr>
          <w:b/>
          <w:b/>
        </w:rPr>
      </w:pPr>
      <w:r>
        <w:rPr>
          <w:b/>
        </w:rPr>
        <w:t>10 сентября 1990</w:t>
      </w:r>
    </w:p>
    <w:p>
      <w:pPr>
        <w:pStyle w:val="Normal"/>
        <w:jc w:val="both"/>
        <w:rPr>
          <w:b/>
          <w:b/>
        </w:rPr>
      </w:pPr>
      <w:r>
        <w:rPr>
          <w:b/>
        </w:rPr>
        <w:t>16:19.</w:t>
      </w:r>
    </w:p>
    <w:p>
      <w:pPr>
        <w:pStyle w:val="TextBody"/>
        <w:rPr/>
      </w:pPr>
      <w:r>
        <w:rPr/>
        <w:t>«Прекрасно… Или вернее ничего прекрасного нет. Вторая жертва оказалась в загробном мире тем же способом, что и первая. И Николс, и Чапмен перерезали горло от уха до уха. Значит мы имеем дело уже не просто с убийцей, лишившим жизни женщину, хоть она и была проституткой, а с человеком…» Кевин прервал ход своих мыслей и сморщился. «Вернее с нелюдем, который систематически истребляет работниц древнейшей профессии. Вскрытие, проведённое Скалли…» Кевин вспомнил образ девушки с рыжими волосами и на секунду остановился. «Вскрытие, проведённое Скалли, показало, что Энн Чапмен была тяжело больна туберкулёзом. Но это ничего не давало. А вот то, как умело этот маньяк вскрыл её тело, позволило предположить, что это не просто убийца. Он хорошо разбирается в анатомии и, возможно, был врачём. Да, что-то я плохо собираюсь с мыслями. Сказывается долгое валяние дурака в кабинете и полное отсутствие исследовательской работы. Да ещё эта рыженькая патологоанотом. Видимо она преподаёт судебную медицину в Академии. Кевин мотнул головой, прогоняя образ Даны. Здесь ему ничего не светит. Лучше заняться делом! Оно сейчас важнее для него. О, Господи, если ты существуешь, помоги мне сосредоточиться.</w:t>
      </w:r>
    </w:p>
    <w:p>
      <w:pPr>
        <w:pStyle w:val="TextBody"/>
        <w:rPr/>
      </w:pPr>
      <w:r>
        <w:rPr/>
        <w:t xml:space="preserve">Стук в дверь прервал его мысли и просьбы. </w:t>
      </w:r>
    </w:p>
    <w:p>
      <w:pPr>
        <w:pStyle w:val="TextBody"/>
        <w:rPr/>
      </w:pPr>
      <w:r>
        <w:rPr/>
        <w:t>---Пицца! – прокричал человек с улицы.</w:t>
      </w:r>
    </w:p>
    <w:p>
      <w:pPr>
        <w:pStyle w:val="TextBody"/>
        <w:rPr/>
      </w:pPr>
      <w:r>
        <w:rPr/>
        <w:t>---Спасибо тебе, Господи! – тихо произнёс Кевин, взглянув на потолок, с которого упала очередная порция отсохшей краски, и пошёл к двери. Мда, всё-таки «Комити Инн» – не такие уж и хорошие мотели…</w:t>
      </w:r>
    </w:p>
    <w:p>
      <w:pPr>
        <w:pStyle w:val="Normal"/>
        <w:jc w:val="both"/>
        <w:rPr>
          <w:b/>
          <w:b/>
        </w:rPr>
      </w:pPr>
      <w:r>
        <w:rPr>
          <w:b/>
        </w:rPr>
      </w:r>
    </w:p>
    <w:p>
      <w:pPr>
        <w:pStyle w:val="Normal"/>
        <w:jc w:val="both"/>
        <w:rPr>
          <w:b/>
          <w:b/>
        </w:rPr>
      </w:pPr>
      <w:r>
        <w:rPr>
          <w:b/>
        </w:rPr>
        <w:t>Редакция газеты «Балтимор пост»</w:t>
      </w:r>
    </w:p>
    <w:p>
      <w:pPr>
        <w:pStyle w:val="Normal"/>
        <w:jc w:val="both"/>
        <w:rPr>
          <w:b/>
          <w:b/>
        </w:rPr>
      </w:pPr>
      <w:r>
        <w:rPr>
          <w:b/>
        </w:rPr>
        <w:t>Балтимор, штат Мэриленд</w:t>
      </w:r>
    </w:p>
    <w:p>
      <w:pPr>
        <w:pStyle w:val="Normal"/>
        <w:jc w:val="both"/>
        <w:rPr>
          <w:b/>
          <w:b/>
        </w:rPr>
      </w:pPr>
      <w:r>
        <w:rPr>
          <w:b/>
        </w:rPr>
        <w:t>28 сентября 1990</w:t>
      </w:r>
    </w:p>
    <w:p>
      <w:pPr>
        <w:pStyle w:val="Normal"/>
        <w:jc w:val="both"/>
        <w:rPr>
          <w:b/>
          <w:b/>
        </w:rPr>
      </w:pPr>
      <w:r>
        <w:rPr>
          <w:b/>
        </w:rPr>
        <w:t>14:46.</w:t>
      </w:r>
    </w:p>
    <w:p>
      <w:pPr>
        <w:pStyle w:val="TextBody"/>
        <w:rPr/>
      </w:pPr>
      <w:r>
        <w:rPr/>
        <w:t>Повсюду были люди. Они ходили туда-сюда, мельтишили перед глазами. Это очень надоедало молодому репортёру газеты, который как раз был занят своей грандиозной статьёй о каком-то заговоре правительства. Эта статья сделает из него знаметитость! Он больше не будет заниматься всякой мелкой картошкой, ему будут поручать самый важные и ответственные задания. Но это будет только после статьи о заговоре, или нет, даже о Заговоре! Джон быстро печалал на машинке, выливая на белый лист бумаги буковки страшной правды и своего звёздного будущего. Скоро, уже скоро! И главный редактор не посмеет зарубить его проект!</w:t>
      </w:r>
    </w:p>
    <w:p>
      <w:pPr>
        <w:pStyle w:val="Normal"/>
        <w:jc w:val="both"/>
        <w:rPr/>
      </w:pPr>
      <w:r>
        <w:rPr/>
        <w:t>Пока Джон напряжённо выплёскивал горы буковок, к нему подошёл ещё один молодой сотрудник газеты. Эта девушка разносила всем почту, выполяя свою работу с такой заботой, как-будто от этого зависел новый сенсационнный выпуск «Балтимор пост»! Она взяла со своего подноса конверт и положила на маленький письменный стол Джона. Он оторвался от своих гениальных планов и улыбкой поблагодарил девушку. Она пошла дальше. Джон до сих пор не знал, как её зовут. Но она ему определённо нравилась, впрочем, как и всем в редакции. Значит, чтобы она выбрала его, надо сделать что-то значимое! Например, закончить статью! Но нет, что это за конверт такой? Статья может и подождать, ведь сколько он уже над ней работал. А вот конверт… У Джона проснулось любопытство. Он всегда любил читать почту. А может там внутри окажутся новые факты правительственного заговора!? Это не стоило упускать. Джон повертел конверт у себя перед лазами, но обратного адреса так и не нашёл. И всё было бы ничего, ведь такие письма пишутся анонимно, но он не нашёл и своего имени на конверте. Тогда почему эта симпотичная девушка отдала письмо именно ему? Может просто все остальные по горло заняты своей работой и опять решили свалить всё на новичка? Чтобы это ни было, но Джон начал удовлетворять своё возросшее чувство любопытства, разрезая конверт маленькими ножничками. Он наклонил его в надежде увидеть большое письмо со всеми фактами, которые зделают из него редактора, нет, даже главного редактора… И застыл в ужасе. Кроме краткого письма на стол выпало что-то ещё…</w:t>
      </w:r>
    </w:p>
    <w:p>
      <w:pPr>
        <w:pStyle w:val="Normal"/>
        <w:jc w:val="both"/>
        <w:rPr>
          <w:b/>
          <w:b/>
        </w:rPr>
      </w:pPr>
      <w:r>
        <w:rPr>
          <w:b/>
        </w:rPr>
      </w:r>
    </w:p>
    <w:p>
      <w:pPr>
        <w:pStyle w:val="Normal"/>
        <w:jc w:val="both"/>
        <w:rPr>
          <w:b/>
          <w:b/>
        </w:rPr>
      </w:pPr>
      <w:r>
        <w:rPr>
          <w:b/>
        </w:rPr>
        <w:t>Тёмные закоулки Даунтауна</w:t>
      </w:r>
    </w:p>
    <w:p>
      <w:pPr>
        <w:pStyle w:val="Normal"/>
        <w:jc w:val="both"/>
        <w:rPr>
          <w:b/>
          <w:b/>
        </w:rPr>
      </w:pPr>
      <w:r>
        <w:rPr>
          <w:b/>
        </w:rPr>
        <w:t>Балтимор, штат Мэриленд</w:t>
      </w:r>
    </w:p>
    <w:p>
      <w:pPr>
        <w:pStyle w:val="Normal"/>
        <w:jc w:val="both"/>
        <w:rPr>
          <w:b/>
          <w:b/>
        </w:rPr>
      </w:pPr>
      <w:r>
        <w:rPr>
          <w:b/>
        </w:rPr>
        <w:t>30 сентября 1990</w:t>
      </w:r>
    </w:p>
    <w:p>
      <w:pPr>
        <w:pStyle w:val="Normal"/>
        <w:jc w:val="both"/>
        <w:rPr>
          <w:b/>
          <w:b/>
        </w:rPr>
      </w:pPr>
      <w:r>
        <w:rPr>
          <w:b/>
        </w:rPr>
        <w:t>2:37.</w:t>
      </w:r>
    </w:p>
    <w:p>
      <w:pPr>
        <w:pStyle w:val="TextBody"/>
        <w:rPr/>
      </w:pPr>
      <w:r>
        <w:rPr/>
        <w:t>Элизабет ждала уже целый час. Наверное, не стоило доверять тому мужику, а она-то, дурочка, поверила. Он обещал через пару минут подъехать вновь, тогда у него будут нужные деньги, и он заплатит ей вдвойне! Рядом проехала очередная машина. Их тут ездило немного, и каждую Лиз встечала как ту самую. Как ту, из которой выйдет очередной принц с деньгами и возьмёт её! Лиз проводила взглядом грасные фонари задних фар седана и вновь принялась ждать. Она стояла на не очень-то привлекательном месте. Здесь нельзя было встретить много людей, заинтересованных в ней, а с тех, кому она всё же понравилась, нельзя было требовать много денег. Вот такая экономика, азы которой Элизабет прошла ещё лет пятнадцать назад. Или ты миришься с более низкой ценой, или у тебя не будет клиентов. Ещё Лиз помнила такие слова как «себестоимость», «бюджет» и некоторые другие, но они к сегодняшнему её бизнесу не имели никакого отношения. А ведь раньше она училась именно на экономиста, но всё пошло не так. Её родители – её единственные родственники, попали в автокатастрофу, и она осталась одна. Её учёбу больше некому было оплачивать, и ей пришлось самостоятельно что-то придумывать. На работу её не брали. Она до сих пор не могла понять, почему!? И поэтому она с большим трудом решилась на сегдняшнюю профессию. Однако и здесь она не нашла выхода, и Лиз пришлось вообще бросить учёбу в колледже. После стабильно положения на рынке жизни она ощутила огромный спад. И сейчас находилась на самом дне. Ниже уже некуда.</w:t>
      </w:r>
    </w:p>
    <w:p>
      <w:pPr>
        <w:pStyle w:val="TextBody"/>
        <w:rPr/>
      </w:pPr>
      <w:r>
        <w:rPr/>
        <w:t>Вот и ещё один седан. Остановился. Стоит к нему подойти, лишние деньги на самом деле лишними никогда не бывают.</w:t>
      </w:r>
    </w:p>
    <w:p>
      <w:pPr>
        <w:pStyle w:val="TextBody"/>
        <w:rPr/>
      </w:pPr>
      <w:r>
        <w:rPr/>
        <w:t>Водитель открыл боковое окно и оценивающе взглянул на подошедшую женщину.</w:t>
      </w:r>
    </w:p>
    <w:p>
      <w:pPr>
        <w:pStyle w:val="TextBody"/>
        <w:rPr/>
      </w:pPr>
      <w:r>
        <w:rPr/>
        <w:t>---Ищешь приключений? – стандартная фраза. Мужик всё ещё гладел не неё сквозь свои дешёвые солнечные очки. У неё не хватало денег даже на такую дешёвку. Затем он сделал то, чего больше всего боялась Лиз, опустил окно и медленно направился дальше, к выходу на оживлённую улицу. Мда, может ей стоит тоже пойти на ту улицу? Ведь там есть все условия, да и цены на неё поднимутся в два-три раза. Но нет. Она знала, что будет, если её там засекут. В городе такая индустрия как проституция была хорошо разветвлена и распланирована. Её там никто не ждал. Там территории других работниц. Более того, там ещё и другой округ! А это уже посерьёзнее было, чем просто перейти дорогу.</w:t>
      </w:r>
    </w:p>
    <w:p>
      <w:pPr>
        <w:pStyle w:val="TextBody"/>
        <w:rPr/>
      </w:pPr>
      <w:r>
        <w:rPr/>
        <w:t>Всё ей уже надоело. Всё это она уже видела. Каждый день, каждый раз. И всё одно и то же. Может стоит свести счёты с жизнью!? Кому она нужна, такая жизнь? Да это и не жизнь даже, а существование, прозебание. Всё изменилось. Как сказали бы верующие, всё изменил Бог. Но она не верила в Бога, потому что вопреки рекламе всё менялось только к худшему. Надо свести счёты с этой паршивой жизнью! А потом и с Богом, если он существует. Надо…</w:t>
      </w:r>
    </w:p>
    <w:p>
      <w:pPr>
        <w:pStyle w:val="TextBody"/>
        <w:rPr/>
      </w:pPr>
      <w:r>
        <w:rPr/>
        <w:t>Тонкое острое блестящее лезвие быстро и безболезненно нарисовало ей улыбку от уха до уха. Спорить и сводить счёты с жизнью надо только с улыбкой. Даже с такой… Лиз тихо сползла на асфальт, сумевшая за мгновение примериться со всеми своими несчастьями и насладиться последним вздохом жизни…</w:t>
      </w:r>
    </w:p>
    <w:p>
      <w:pPr>
        <w:pStyle w:val="Normal"/>
        <w:jc w:val="both"/>
        <w:rPr>
          <w:b/>
          <w:b/>
        </w:rPr>
      </w:pPr>
      <w:r>
        <w:rPr>
          <w:b/>
        </w:rPr>
      </w:r>
    </w:p>
    <w:p>
      <w:pPr>
        <w:pStyle w:val="Normal"/>
        <w:jc w:val="both"/>
        <w:rPr>
          <w:b/>
          <w:b/>
        </w:rPr>
      </w:pPr>
      <w:r>
        <w:rPr>
          <w:b/>
        </w:rPr>
        <w:t>Мотель «Комити Инн»</w:t>
      </w:r>
    </w:p>
    <w:p>
      <w:pPr>
        <w:pStyle w:val="Normal"/>
        <w:jc w:val="both"/>
        <w:rPr>
          <w:b/>
          <w:b/>
        </w:rPr>
      </w:pPr>
      <w:r>
        <w:rPr>
          <w:b/>
        </w:rPr>
        <w:t>Балтимор, штат Мэриленд</w:t>
      </w:r>
    </w:p>
    <w:p>
      <w:pPr>
        <w:pStyle w:val="Normal"/>
        <w:jc w:val="both"/>
        <w:rPr>
          <w:b/>
          <w:b/>
        </w:rPr>
      </w:pPr>
      <w:r>
        <w:rPr>
          <w:b/>
        </w:rPr>
        <w:t>30 сентября 1990</w:t>
      </w:r>
    </w:p>
    <w:p>
      <w:pPr>
        <w:pStyle w:val="Normal"/>
        <w:jc w:val="both"/>
        <w:rPr>
          <w:b/>
          <w:b/>
        </w:rPr>
      </w:pPr>
      <w:r>
        <w:rPr>
          <w:b/>
        </w:rPr>
        <w:t>21:56.</w:t>
      </w:r>
    </w:p>
    <w:p>
      <w:pPr>
        <w:pStyle w:val="TextBody"/>
        <w:rPr/>
      </w:pPr>
      <w:r>
        <w:rPr/>
        <w:t>Кевин никогда особо не любил загадки. Но сейчас это его дело захватило ум Лоуна на сто процентов. Однако он не продвигался. Убийца не дал ему возможности за что-нибудь зацепиться, и Кевин, как компьютер, выполняющий программу, в которой не предусмотрена такая ситуация как отсутствие зацепок, анализировал всё снова и снова.</w:t>
      </w:r>
    </w:p>
    <w:p>
      <w:pPr>
        <w:pStyle w:val="Normal"/>
        <w:jc w:val="both"/>
        <w:rPr/>
      </w:pPr>
      <w:r>
        <w:rPr/>
        <w:t>Он медик. Он патологоанатом. А может быть это она? Нет, это он! Слишком силён. Слишком профессионален. Уже три жертвы, последняя была сегодня рано утром. Всё аналогично. Острый нож, горло, «кровавая улыбка» от уха до уха. Только мелкие потробности личного здоровья потерпевших меняются. Это не показатель. Это не может служить отправной точкой. Разве что факт того, что у некоторых были извлечены внутренности, а у некоторых только перерезана глодка. Хотя это тоже не показатель. Может просто этому маньяку времени не хватило закончить «операцию». Может его кто-то спугнул. Эх, понять бы, по какому принципу он убивает, как он выбирает свои жертвы. Тогда возможно отличное продолжение с поимкой преступника и признанием Кевина. А что, если…</w:t>
      </w:r>
    </w:p>
    <w:p>
      <w:pPr>
        <w:pStyle w:val="Normal"/>
        <w:jc w:val="both"/>
        <w:rPr/>
      </w:pPr>
      <w:r>
        <w:rPr/>
        <w:t>Его беспорядочно порхающие мысли были прерваны стуком в дверь. Кевин немного потёр глаза, помассировал виски, болевшие от напряжения, и встал с кровати. Стук возобновился. За дверью оказался почтальон. В руках он держал большой жёлтый конверт.</w:t>
      </w:r>
    </w:p>
    <w:p>
      <w:pPr>
        <w:pStyle w:val="Normal"/>
        <w:jc w:val="both"/>
        <w:rPr/>
      </w:pPr>
      <w:r>
        <w:rPr/>
        <w:t>---Вам почта, сэр! Распишитесь, пожалуйста, здесь. – работник почтовой службы передал Кевину пакет. Лоун расписался на месте крестика и, поблагодарив гостя, закрыл дверь.</w:t>
      </w:r>
    </w:p>
    <w:p>
      <w:pPr>
        <w:pStyle w:val="Normal"/>
        <w:jc w:val="both"/>
        <w:rPr/>
      </w:pPr>
      <w:r>
        <w:rPr/>
        <w:t>Что это такое? Нет, я не про то, что это конверт, это я и сам знаю. Я спрашиваю, от кого это, и каким боком связано со мной? Так открой это, идиот! Ты же не телепат и не экстрасенс! Иным путём ты ничего не узнаешь!</w:t>
      </w:r>
    </w:p>
    <w:p>
      <w:pPr>
        <w:pStyle w:val="Normal"/>
        <w:jc w:val="both"/>
        <w:rPr/>
      </w:pPr>
      <w:r>
        <w:rPr/>
        <w:t>Кевин внимательно осмотрел конверт. Он был адресован именно ему. Адресантом выступало местное отделение полиции. В таком случае бомбы там точно нет… Может это как-то связано с моим сегодяншним делом? Так чего же я жду?</w:t>
      </w:r>
    </w:p>
    <w:p>
      <w:pPr>
        <w:pStyle w:val="Normal"/>
        <w:jc w:val="both"/>
        <w:rPr/>
      </w:pPr>
      <w:r>
        <w:rPr/>
        <w:t>Кевин раскупорил конверт и достал оттуда два письма. Начал с первого. Он всегда делал всё по порядку.</w:t>
      </w:r>
    </w:p>
    <w:p>
      <w:pPr>
        <w:pStyle w:val="Normal"/>
        <w:jc w:val="both"/>
        <w:rPr/>
      </w:pPr>
      <w:r>
        <w:rPr/>
        <w:t>«Уважаемый господин Лоун, сэр. Недавно к нам поступило некое письмо от одного из корреспондентов «Балтимор пост». В своём письме он упоминал ужасные вещи. Внимательно ознакомившись с его содержанием, мы незамедлительно связались с вашим офисом в Балтиморе, и там нам сказали, что вы ведёте это дело. Теперь мы обращаемся к вам, передавая вам письмо в том состоянии, в котором оно пришло нам. Мы верим и глубоко убеждены в том, что это письмо поможет вам в раскрытии дела и поимке преступника. Дежурный офицер Балтиморского Отделения Полиции.»</w:t>
      </w:r>
    </w:p>
    <w:p>
      <w:pPr>
        <w:pStyle w:val="Normal"/>
        <w:jc w:val="both"/>
        <w:rPr/>
      </w:pPr>
      <w:r>
        <w:rPr/>
        <w:t>Кевин призадумался. Вот оно! Так и должно быть! Он знал, что ему дали не все данные, на основании которых надо было решать эту задачку. Теперь оставалось прочитать второе письмо. Кевин отложил белый лист с письмом от полиции и взял в руки более помятый и немного грязноватый, тот самый первоначальный.</w:t>
      </w:r>
    </w:p>
    <w:p>
      <w:pPr>
        <w:pStyle w:val="Normal"/>
        <w:jc w:val="both"/>
        <w:rPr/>
      </w:pPr>
      <w:r>
        <w:rPr/>
        <w:t>«Полиции Балтимора. Мой долг сообщить вам об ужасном проишествии в нашей редакции 28 сентября 1990 года. К середине дня мне принесли неподписанное письмо. Я думал, что это как-то относится к моей статье, над которой я работал, и вскрыл конверт. То, что я там увидел, заставило меня ужаснуться. Вместе с письмом в пузырьке лежала человеческая плоть. Как мне сообщили в больнице, это половина человеческой почки. Я очень озабочен произошедшими событиями, но верю в нашу полицию. Надеюсь, вы найдёте этого маньяка»</w:t>
      </w:r>
    </w:p>
    <w:p>
      <w:pPr>
        <w:pStyle w:val="Normal"/>
        <w:jc w:val="both"/>
        <w:rPr/>
      </w:pPr>
      <w:r>
        <w:rPr/>
        <w:t>Далее шла копия письма.</w:t>
      </w:r>
    </w:p>
    <w:p>
      <w:pPr>
        <w:pStyle w:val="Style13"/>
        <w:spacing w:before="100" w:after="100"/>
        <w:rPr/>
      </w:pPr>
      <w:r>
        <w:rPr/>
        <w:t>«"Со всех сторон до меня доходят слухи, что полиция меня поймала. А они до сих пор даже не вычислили меня. Я охочусь на женщин определенного типа и не перестану их резать до тех пор, пока меня не повяжут. Последнее дело было великолепной работой. Леди не успела даже вскрикнуть. Я люблю такую работу и готов ее повторить. Скоро вы вновь узнаете обо мне по забавной проделке. Закончив последнее дело, я прихватил с собой чернила в бутылочке из-под имбирного лимонада, чтобы написать письмо, но они вскоре загустели как клей, и я не смог ими воспользоваться. Вот я и решил, что взамен подойдут красные чернила. Ха! Ха! В следующий раз я отрежу уши и отошлю их в полицию, просто так, ради шутки. Да, и ещё, вместе с этим письмом вы получите маленький подарок. К сожалению только его половину. Я не удержался и съел остальную его часть".»</w:t>
      </w:r>
    </w:p>
    <w:p>
      <w:pPr>
        <w:pStyle w:val="Normal"/>
        <w:jc w:val="right"/>
        <w:rPr>
          <w:sz w:val="24"/>
        </w:rPr>
      </w:pPr>
      <w:r>
        <w:rPr>
          <w:sz w:val="24"/>
        </w:rPr>
        <w:t>Джек.</w:t>
      </w:r>
    </w:p>
    <w:p>
      <w:pPr>
        <w:pStyle w:val="Normal"/>
        <w:jc w:val="both"/>
        <w:rPr>
          <w:sz w:val="24"/>
        </w:rPr>
      </w:pPr>
      <w:r>
        <w:rPr>
          <w:sz w:val="24"/>
        </w:rPr>
      </w:r>
    </w:p>
    <w:p>
      <w:pPr>
        <w:pStyle w:val="Normal"/>
        <w:jc w:val="both"/>
        <w:rPr/>
      </w:pPr>
      <w:r>
        <w:rPr/>
        <w:t>Кевин задумался. Разве у одной из жерт не хватало почки? Он взал тоненькую папку и ещё раз пересмотрел все выводы патологоанатома. Одна непримечательная надпись, почти затёршаяся от ненадёжности чернил, действительно говорила, что у Мэри-Энн Николс, первой жертвы, была удалена правая почка. Мда… Значит это правда, по крайней мере частично. Кевин не очень-то верил, что вторая половина почки жертвы была съедена этим Джеком. Так, где же мой блокнот, пора делать какие-то выводы, строить новые теории. Ну где же он? Кевин перевернул одеяло, но там блокнота не оказалось. Некая забывчивость была характерна для него всегда. Но так же всегда он находил то, что искал, ведь обладал стремительностью и упорством. Лоун открыл вырхний ящик прикроватной тумбочки. Ничего. Только Библия. Второй. Ничего. Третий. Аааа, вот он! Кевин взял блокнот в руку и вынул его наружу, боковым зрением увидев какое-то знакомое слово. Он вернул свой взгляд на ящик и увидел небольшую книжку. Она называлась «Джек-Потрошитель». ДЖЕК-Потрошитель! ДЖЕК! Кевин швырнул блокнот на кровать и, взяв книжку, принялся её читать. То, что он там увидел, удивило его, одновременно приведя в ужас…</w:t>
      </w:r>
    </w:p>
    <w:p>
      <w:pPr>
        <w:pStyle w:val="Normal"/>
        <w:jc w:val="both"/>
        <w:rPr/>
      </w:pPr>
      <w:r>
        <w:rPr/>
      </w:r>
    </w:p>
    <w:p>
      <w:pPr>
        <w:pStyle w:val="Normal"/>
        <w:jc w:val="both"/>
        <w:rPr>
          <w:b/>
          <w:b/>
        </w:rPr>
      </w:pPr>
      <w:r>
        <w:rPr>
          <w:b/>
        </w:rPr>
      </w:r>
    </w:p>
    <w:p>
      <w:pPr>
        <w:pStyle w:val="Normal"/>
        <w:jc w:val="both"/>
        <w:rPr>
          <w:b/>
          <w:b/>
        </w:rPr>
      </w:pPr>
      <w:r>
        <w:rPr>
          <w:b/>
        </w:rPr>
        <w:t>Тёмные закоулки Даунтауна</w:t>
      </w:r>
    </w:p>
    <w:p>
      <w:pPr>
        <w:pStyle w:val="Normal"/>
        <w:jc w:val="both"/>
        <w:rPr>
          <w:b/>
          <w:b/>
        </w:rPr>
      </w:pPr>
      <w:r>
        <w:rPr>
          <w:b/>
        </w:rPr>
        <w:t>Балтимор, штат Мэриленд</w:t>
      </w:r>
    </w:p>
    <w:p>
      <w:pPr>
        <w:pStyle w:val="Normal"/>
        <w:jc w:val="both"/>
        <w:rPr>
          <w:b/>
          <w:b/>
        </w:rPr>
      </w:pPr>
      <w:r>
        <w:rPr>
          <w:b/>
        </w:rPr>
        <w:t>30 сентября 1990</w:t>
      </w:r>
    </w:p>
    <w:p>
      <w:pPr>
        <w:pStyle w:val="Normal"/>
        <w:jc w:val="both"/>
        <w:rPr>
          <w:b/>
          <w:b/>
        </w:rPr>
      </w:pPr>
      <w:r>
        <w:rPr>
          <w:b/>
        </w:rPr>
        <w:t>23:48.</w:t>
      </w:r>
    </w:p>
    <w:p>
      <w:pPr>
        <w:pStyle w:val="TextBody"/>
        <w:rPr/>
      </w:pPr>
      <w:r>
        <w:rPr/>
        <w:t>Что происходит с этим чёртовым городом? Кто-то убивает прохожих, более того, даже проституток, а это совсем мне не нравиться. Вот кажется и сегодня нашли одну жертву. И кажется где-то недалеко отсюда. Чёрт, что это за мир такой? Чем он стал? Теперь нельзя просто так гулять по улице. Ни днём, ни тем более ночью. Но Кэтрин Эдоус именно сегодня пришлось выйти в ночь. Иначе бы её будущие планы лопнули, как воздушный шарик на детском празднике от руки озорника. В отличии от большинства других проституток у неё были планы. И не только краткосрочные. Это лишь временные денежные неудобства подвигли её принять решение заработать таким способом. Скоро всё решится. Уже скоро. Это был один из её последних дней работы перед заслуженным уходом. Нет, не на пенсию, а в лучшую жизнь. И эти последнии дни надо достойно отработать. Кэти всегда относилась к своей работе по особому, какая бы она не была, эта её работа. Вот и сейчас она стояла около входа в библиотеку и «завлекала прохожих» в это общественное место. За сегодняшнюю ночь, которая началась для неё с девяти часов, она уже успела заработать неплохих денег, обслужив двоих ненасытных клиентов. Теперь её ждёт и третий, и четвёртый, и пятый… У неё всегда было много клиентуры. Как говорили люди, они платят действительно за стоющую вещь. Вещь… Ну пускай будет даже вещь, главное для неё сейчас – это заработать деньги. Совсем не лишние деньги. Они помогут в её будущем, став фундаментом образования и одновременной работы на ответственном и интересном для неё посту. Вот тогда с проституцией будет полностью покончено, покончено с грязным и нищим прошлым. Кэти прошлась по тротуару в одну и в другую сторону, пытаясь согреться. Сегодня было что-то холодновато для того, чтобы стоять и ждать людей. Уж поскорее бы. Она развернулась и вновь направилась вниз по улице. Потом вновь вверх. Опять вниз. Вверх. Бррр! Как же холодно! Как же хорошо, что всё скоро закончится. Слава тебе, Господи! Кэт подошла к входу в библиотеку и от нечего делать прочитала табличку. «Время работы с 9 до 19 без перерывов и выходных. Последный день месяца – учёт». Сегодня как раз был последный день октября. Учёт… Скоро и она столкнётся с этим понятием, ведь будет работать в сфере торговли. Надо будет обязательно сходить в церковь, ведь Бог столько сделал для неё. Да и она сама для себя ничего не пожалела. Ну чтож так холодно-то!?</w:t>
      </w:r>
    </w:p>
    <w:p>
      <w:pPr>
        <w:pStyle w:val="TextBody"/>
        <w:rPr/>
      </w:pPr>
      <w:r>
        <w:rPr/>
        <w:t>Всё тело пробрало неимоверно приятно тепло. Оно стало всё горячее и горячее и уже жгло её. Кэт попыталась оглянуться, но шея её не слушалась. Вдруг тепло мгновенно ушло из её хрупкого тела вместе с последней каплей жизни и надежды. Человек, уже несколько секунд стоявший позади неё, отвёл нож от горла Кэт и отпустил её. Труп женщины, опершись на дверь библиотеки, сполз на ступени. Человек посмотрел на свой длинный острый нож, на ещё тёплый труп, и приступил к делу…</w:t>
      </w:r>
    </w:p>
    <w:p>
      <w:pPr>
        <w:pStyle w:val="Normal"/>
        <w:jc w:val="both"/>
        <w:rPr>
          <w:b/>
          <w:b/>
        </w:rPr>
      </w:pPr>
      <w:r>
        <w:rPr>
          <w:b/>
        </w:rPr>
      </w:r>
    </w:p>
    <w:p>
      <w:pPr>
        <w:pStyle w:val="Normal"/>
        <w:jc w:val="both"/>
        <w:rPr>
          <w:b/>
          <w:b/>
        </w:rPr>
      </w:pPr>
      <w:r>
        <w:rPr>
          <w:b/>
        </w:rPr>
        <w:t>Там же</w:t>
      </w:r>
    </w:p>
    <w:p>
      <w:pPr>
        <w:pStyle w:val="Normal"/>
        <w:jc w:val="both"/>
        <w:rPr>
          <w:b/>
          <w:b/>
        </w:rPr>
      </w:pPr>
      <w:r>
        <w:rPr>
          <w:b/>
        </w:rPr>
        <w:t>Балтимор, штат Мэриленд</w:t>
      </w:r>
    </w:p>
    <w:p>
      <w:pPr>
        <w:pStyle w:val="Normal"/>
        <w:jc w:val="both"/>
        <w:rPr>
          <w:b/>
          <w:b/>
        </w:rPr>
      </w:pPr>
      <w:r>
        <w:rPr>
          <w:b/>
        </w:rPr>
        <w:t>1 октября 1990</w:t>
      </w:r>
    </w:p>
    <w:p>
      <w:pPr>
        <w:pStyle w:val="Normal"/>
        <w:jc w:val="both"/>
        <w:rPr>
          <w:b/>
          <w:b/>
        </w:rPr>
      </w:pPr>
      <w:r>
        <w:rPr>
          <w:b/>
        </w:rPr>
        <w:t>0:23.</w:t>
      </w:r>
    </w:p>
    <w:p>
      <w:pPr>
        <w:pStyle w:val="Normal"/>
        <w:jc w:val="both"/>
        <w:rPr/>
      </w:pPr>
      <w:r>
        <w:rPr/>
        <w:t>Кевин очень спешил. Он прочёл эту книжку от начала до конца, узнав историю о маньяке из Ист-Энда, который осенью 1888 года терроризировал этот грязный квартал Лондона. Тогда он убил пять ночных бабочек. Убил с неимоверной жестокостью, видя результаты которой нельзя было даже отдалённо предположить, что это сделал человек. Как-будто какой-то зверь разорвал из на части, но с такой точностью, с которой это делают далеко не все врачи… Он узнал все даты, все места убийств. Теперь он спешил предотвратить четвёртое из них. Кевин беспощадно вдавливал педаль газа в пол салона, а она так же беспощадно пришпоривала мощный форсированный двигатель Тауруса, заставляя его работать на пределе, издавая звериный рёв. В глубине души он был оптимистом, но в то, что он успеет, верилось очень слабо. Слишком поздно он узнал об этом письме, слишком поздно. Вот! Вот оно, это место! Эта библиотека! Визгнули тормоза и даже прежде чем машина встала, водительская дверь распахнулась, и оттуда вырвался Кевин. Он быстро оглянулся вокруг. Никого. Он подбежал к двери библиотеки и увидел это… Это… Это не поддавалось описанию. Это… Кевин присел, с отвращением наблюдая за паром от ещё тёплого трупа и… его частей. Комок подошёл к горлу, и от него никак не удавалось избавиться. Кевин с трудом отвёл взгляд от этой картины на стену. Там была какая-то надпись, плохо различимая отсюда. Кевин встал. «Время работы с 9 до 19 без перерывов и выходных. Последный день месяца – учёт». Нет, он видел не то… Вот! Рядом была надпись, накарябанная мелом на плохо обтёсанном камне.</w:t>
      </w:r>
    </w:p>
    <w:p>
      <w:pPr>
        <w:pStyle w:val="Normal1"/>
        <w:rPr/>
      </w:pPr>
      <w:r>
        <w:rPr/>
        <w:t>"Евреи - не те люди, которых можно обвинять ни за что"</w:t>
      </w:r>
    </w:p>
    <w:p>
      <w:pPr>
        <w:pStyle w:val="Normal"/>
        <w:jc w:val="both"/>
        <w:rPr/>
      </w:pPr>
      <w:r>
        <w:rPr/>
        <w:t>Кевин с трудом разобрал надпись. Тут его охватило чувство тепла. Горячо. Он попытался достать пистолет, но не было сил даже открыть кобуру. Он трудом неимоверных усилий повернулся назад. Перед ним стоял человек среднего роста, полностью в чёрном. На него не падал свет. Лишь только глаза его сверкали… и лезвие его ножа. Всё… всё кончено… больше никто не знает о нём… больше нет препятствий…</w:t>
      </w:r>
    </w:p>
    <w:p>
      <w:pPr>
        <w:pStyle w:val="Normal"/>
        <w:jc w:val="both"/>
        <w:rPr/>
      </w:pPr>
      <w:r>
        <w:rPr/>
        <w:t>Кевин медленно опустился на ступени рядом с изуродованным телом женщины. Кровавый след от её тела отходил метров на шесть вниз по ступеням и ещё дальше. Кровь Кевина тоже побежала вниз, пытаясь догнать уже загустевшую подругу…</w:t>
      </w:r>
    </w:p>
    <w:p>
      <w:pPr>
        <w:pStyle w:val="Normal"/>
        <w:jc w:val="both"/>
        <w:rPr>
          <w:b/>
          <w:b/>
        </w:rPr>
      </w:pPr>
      <w:r>
        <w:rPr>
          <w:b/>
        </w:rPr>
      </w:r>
    </w:p>
    <w:p>
      <w:pPr>
        <w:pStyle w:val="Normal"/>
        <w:jc w:val="both"/>
        <w:rPr>
          <w:b/>
          <w:b/>
        </w:rPr>
      </w:pPr>
      <w:r>
        <w:rPr>
          <w:b/>
        </w:rPr>
        <w:t>Штаб-квартира ФБР</w:t>
      </w:r>
    </w:p>
    <w:p>
      <w:pPr>
        <w:pStyle w:val="Normal"/>
        <w:jc w:val="both"/>
        <w:rPr>
          <w:b/>
          <w:b/>
        </w:rPr>
      </w:pPr>
      <w:r>
        <w:rPr>
          <w:b/>
        </w:rPr>
        <w:t>Вашингтон, округ Колумбия</w:t>
      </w:r>
    </w:p>
    <w:p>
      <w:pPr>
        <w:pStyle w:val="Normal"/>
        <w:jc w:val="both"/>
        <w:rPr>
          <w:b/>
          <w:b/>
        </w:rPr>
      </w:pPr>
      <w:r>
        <w:rPr>
          <w:b/>
        </w:rPr>
        <w:t>5 октября 1990</w:t>
      </w:r>
    </w:p>
    <w:p>
      <w:pPr>
        <w:pStyle w:val="Normal"/>
        <w:jc w:val="both"/>
        <w:rPr>
          <w:b/>
          <w:b/>
        </w:rPr>
      </w:pPr>
      <w:r>
        <w:rPr>
          <w:b/>
        </w:rPr>
        <w:t>13:51.</w:t>
      </w:r>
    </w:p>
    <w:p>
      <w:pPr>
        <w:pStyle w:val="TextBody"/>
        <w:rPr/>
      </w:pPr>
      <w:r>
        <w:rPr/>
        <w:t>В кабинете начальника подотдела Скотта Блевинса были закрыты все жалюзи. Дымок от сигареты со странным названием Морли мерно поднимался из пепельницы под самый потолок, делая на своём ходу многочисленные манёвры, извиваясь подобно змее. Подобно змее и улыбался высокий пожилой человек, сидящий напротив начальника. Он достал из пачки последнюю сигарету, зажал её губами и поджёг вспыхнувшей спичкой. Пачка метко приземлилась прямо в ведре для бумаг. Человек затянулся и уставился на Блевинса, ожидая разговора.</w:t>
      </w:r>
    </w:p>
    <w:p>
      <w:pPr>
        <w:pStyle w:val="Normal"/>
        <w:jc w:val="both"/>
        <w:rPr/>
      </w:pPr>
      <w:r>
        <w:rPr/>
        <w:t>---Лоун погиб – Блевинс не привык, когда его ждут, и начал. Его собеседник опять расплылся в улыбке.</w:t>
      </w:r>
    </w:p>
    <w:p>
      <w:pPr>
        <w:pStyle w:val="Normal"/>
        <w:jc w:val="both"/>
        <w:rPr/>
      </w:pPr>
      <w:r>
        <w:rPr/>
        <w:t>---Этого и следовало ожидать – затяжка…</w:t>
      </w:r>
    </w:p>
    <w:p>
      <w:pPr>
        <w:pStyle w:val="Normal"/>
        <w:jc w:val="both"/>
        <w:rPr/>
      </w:pPr>
      <w:r>
        <w:rPr/>
        <w:t>---Что нам теперь делать? – прямые взгляды Блевинса, как сейчас, ничуть не смущали его собеседника.</w:t>
      </w:r>
    </w:p>
    <w:p>
      <w:pPr>
        <w:pStyle w:val="Normal"/>
        <w:jc w:val="both"/>
        <w:rPr/>
      </w:pPr>
      <w:r>
        <w:rPr/>
        <w:t>---Ничего не предпринемайте, это обычное убийство. Просто у какого-то человека было плохо с головой, и он перерезал бедняге горло – ещё одна затяжка, змеиная улыбка.</w:t>
      </w:r>
    </w:p>
    <w:p>
      <w:pPr>
        <w:pStyle w:val="Normal"/>
        <w:jc w:val="both"/>
        <w:rPr/>
      </w:pPr>
      <w:r>
        <w:rPr/>
        <w:t>---А что насчёт Секретных материалов? – Блевинс был немного встревожен. Перед ним сидел не просто очередной «человек сверху».</w:t>
      </w:r>
    </w:p>
    <w:p>
      <w:pPr>
        <w:pStyle w:val="Normal"/>
        <w:jc w:val="both"/>
        <w:rPr/>
      </w:pPr>
      <w:r>
        <w:rPr/>
        <w:t>---Для них время ещё не пришло. Это был не тот человек. Он не достоин, и показал это своей гибелью. Закроем эту тему. – последняя затяжка и полное спокойствие.</w:t>
      </w:r>
    </w:p>
    <w:p>
      <w:pPr>
        <w:pStyle w:val="Normal"/>
        <w:jc w:val="both"/>
        <w:rPr/>
      </w:pPr>
      <w:r>
        <w:rPr/>
        <w:t>Тут в дверь несколько раз постучали. Человек кинул очередной окурок в пепельницу и повернулся ко входу спиной. Блевинс пригасил пришедшего войти. Агент с порога спросил у шефа.</w:t>
      </w:r>
    </w:p>
    <w:p>
      <w:pPr>
        <w:pStyle w:val="Normal"/>
        <w:jc w:val="both"/>
        <w:rPr/>
      </w:pPr>
      <w:r>
        <w:rPr/>
        <w:t>---Сэр, можно с вами поговорить?</w:t>
      </w:r>
    </w:p>
    <w:p>
      <w:pPr>
        <w:pStyle w:val="Normal"/>
        <w:jc w:val="both"/>
        <w:rPr/>
      </w:pPr>
      <w:r>
        <w:rPr/>
        <w:t>---Не сейчас, агент Малдер, я очень занят.</w:t>
      </w:r>
    </w:p>
    <w:p>
      <w:pPr>
        <w:pStyle w:val="Normal"/>
        <w:jc w:val="both"/>
        <w:rPr/>
      </w:pPr>
      <w:r>
        <w:rPr/>
        <w:t>---Извините, сэр, я зайду к вам позже – Малдер закрыл за собой дверь кабинета. Блевинс перевёл взгляд на своего недавнего собеседника. Тот обернулся к только что закрывшейся двери, не проронив ни слова. Доставая очередную пачку с порциями никотина.</w:t>
      </w:r>
    </w:p>
    <w:p>
      <w:pPr>
        <w:pStyle w:val="Normal"/>
        <w:jc w:val="both"/>
        <w:rPr>
          <w:b/>
          <w:b/>
        </w:rPr>
      </w:pPr>
      <w:r>
        <w:rPr>
          <w:b/>
        </w:rPr>
      </w:r>
    </w:p>
    <w:p>
      <w:pPr>
        <w:pStyle w:val="Normal"/>
        <w:jc w:val="both"/>
        <w:rPr>
          <w:b/>
          <w:b/>
        </w:rPr>
      </w:pPr>
      <w:r>
        <w:rPr>
          <w:b/>
        </w:rPr>
        <w:t>Один из мотелей</w:t>
      </w:r>
    </w:p>
    <w:p>
      <w:pPr>
        <w:pStyle w:val="Normal"/>
        <w:jc w:val="both"/>
        <w:rPr>
          <w:b/>
          <w:b/>
        </w:rPr>
      </w:pPr>
      <w:r>
        <w:rPr>
          <w:b/>
        </w:rPr>
        <w:t>Балтимор, штат Мэриленд</w:t>
      </w:r>
    </w:p>
    <w:p>
      <w:pPr>
        <w:pStyle w:val="Normal"/>
        <w:jc w:val="both"/>
        <w:rPr>
          <w:b/>
          <w:b/>
        </w:rPr>
      </w:pPr>
      <w:r>
        <w:rPr>
          <w:b/>
        </w:rPr>
        <w:t>9 ноября 1990</w:t>
      </w:r>
    </w:p>
    <w:p>
      <w:pPr>
        <w:pStyle w:val="Normal"/>
        <w:jc w:val="both"/>
        <w:rPr>
          <w:b/>
          <w:b/>
        </w:rPr>
      </w:pPr>
      <w:r>
        <w:rPr>
          <w:b/>
        </w:rPr>
        <w:t>21:39.</w:t>
      </w:r>
    </w:p>
    <w:p>
      <w:pPr>
        <w:pStyle w:val="Normal"/>
        <w:jc w:val="both"/>
        <w:rPr/>
      </w:pPr>
      <w:r>
        <w:rPr/>
        <w:t xml:space="preserve">Номер заполнял тусклый колыхающийся свет от нескольких свечей. Очередного клиента Мэри подцепила около супермаркета, когда он разглядывал полные витрины товаров. Охмурить его несоставило никакого труда, да это даже глупое слово «охмурить», ведь проститутки – нужные люди! Не они ищут, а их находят. Вот он и нашёл её. А она отвела его в свой номер в мотеле. И вот теперь они сидели при свечах и заигрывали друг с другом. Мужик попался тот ещё, это Мэри заметила сразу. У него не было никакого стеснения, слова лились как бы сами собой, лаская её слух. Его внешность не была лишена приятности, хотя красивым его назвать было трудно. Скорее именно приятным и со своей неповторимой изюминкой. Мужчина не хотел называть своего имени, да и кто его захочет открывать проститутке. Без имени работать было несколько неудобно, но он всё делал сам. Вот сейчас он наполнял бокалы очередной порцией шампанского, которое так предусмотрительно купил в супермаркете. Мэри это нравилось, она чувствовала себя женщиной, о которой заботятся, за которой ухаживают, а не просто проституткой, машиной для исполнения желаний всяких извращенцев. Бокалы зазвенели, стукнувшись друг о друга. </w:t>
      </w:r>
    </w:p>
    <w:p>
      <w:pPr>
        <w:pStyle w:val="Normal"/>
        <w:jc w:val="both"/>
        <w:rPr/>
      </w:pPr>
      <w:r>
        <w:rPr/>
        <w:t>---За тебя! – тихо и нежно произнёс мужчина.</w:t>
      </w:r>
    </w:p>
    <w:p>
      <w:pPr>
        <w:pStyle w:val="Normal"/>
        <w:jc w:val="both"/>
        <w:rPr/>
      </w:pPr>
      <w:r>
        <w:rPr/>
        <w:t>Шампанское начало медленно поглощаться, сопровождаясь пронзительными, опьянёнными взглядами обоих. Вскоре бокалы были поставлены на маленький столик возле кровати. Мэри, совершенно довольная происходящим, мельком взглянула в немного пыльное окно, увидев там множество звёздочек. Ещё не всё потеряно, Мэри! Возможно, ты ещё найдёшь мужчину, который полюбит тебя. Который вытащит тебя с этой «почётной» профессии. И ты заживёшь с ним нормальной жизнью, жизнью, достойной людей! Возможно, мужчина, который сидит сейчас перед тобой и нежно смотрит на тебя, и есть тот самый, которому суждено изменить твою судьбу! Мэри как бы в подтверждение своих слов оторвалась от мечтательных и далёких звёзд и перевела взляд туда, где сидело её будущее…</w:t>
      </w:r>
    </w:p>
    <w:p>
      <w:pPr>
        <w:pStyle w:val="Normal"/>
        <w:jc w:val="both"/>
        <w:rPr/>
      </w:pPr>
      <w:r>
        <w:rPr/>
        <w:t>Что-то сверкнуло, и будущее пришло…</w:t>
      </w:r>
    </w:p>
    <w:p>
      <w:pPr>
        <w:pStyle w:val="Normal"/>
        <w:jc w:val="both"/>
        <w:rPr/>
      </w:pPr>
      <w:r>
        <w:rPr/>
      </w:r>
    </w:p>
    <w:p>
      <w:pPr>
        <w:pStyle w:val="Heading2"/>
        <w:rPr/>
      </w:pPr>
      <w:r>
        <w:rPr/>
        <w:t>От автора.</w:t>
      </w:r>
    </w:p>
    <w:p>
      <w:pPr>
        <w:pStyle w:val="Normal"/>
        <w:jc w:val="both"/>
        <w:rPr/>
      </w:pPr>
      <w:r>
        <w:rPr/>
        <w:t xml:space="preserve">Всем привет! </w:t>
      </w:r>
      <w:r>
        <w:rPr>
          <w:rFonts w:eastAsia="Wingdings" w:cs="Wingdings" w:ascii="Wingdings" w:hAnsi="Wingdings"/>
          <w:lang w:val="en-US"/>
        </w:rPr>
        <w:t></w:t>
      </w:r>
      <w:r>
        <w:rPr/>
        <w:t xml:space="preserve"> Я, конечно, не писатель, и даже не учусь на него, просто что-то родилось в голове, ну я и набрал это на компе. Что получилось – решать вам. (тут слышны крики «Фу, Багги, это что за отстой ты там написал!?») Ну может и отстой, я и не отрицаю. Если есть что сказать (особенно добрые слова </w:t>
      </w:r>
      <w:r>
        <w:rPr>
          <w:rFonts w:eastAsia="Wingdings" w:cs="Wingdings" w:ascii="Wingdings" w:hAnsi="Wingdings"/>
          <w:lang w:val="en-US"/>
        </w:rPr>
        <w:t></w:t>
      </w:r>
      <w:r>
        <w:rPr/>
        <w:t xml:space="preserve">), пишите на мыльный адрес (я его, это мыло, никак не сотру с этого адреса, вот оно там и сидит, мылит всех и вся </w:t>
      </w:r>
      <w:r>
        <w:rPr>
          <w:rFonts w:eastAsia="Wingdings" w:cs="Wingdings" w:ascii="Wingdings" w:hAnsi="Wingdings"/>
          <w:lang w:val="en-US"/>
        </w:rPr>
        <w:t></w:t>
      </w:r>
      <w:r>
        <w:rPr/>
        <w:t xml:space="preserve">) </w:t>
      </w:r>
      <w:hyperlink r:id="rId2">
        <w:r>
          <w:rPr>
            <w:rStyle w:val="InternetLink"/>
          </w:rPr>
          <w:t>debugger@mtu-net.ru</w:t>
        </w:r>
      </w:hyperlink>
      <w:r>
        <w:rPr>
          <w:lang w:val="en-US"/>
        </w:rPr>
        <w:t xml:space="preserve"> </w:t>
      </w:r>
      <w:r>
        <w:rPr/>
        <w:t>.</w:t>
      </w:r>
    </w:p>
    <w:p>
      <w:pPr>
        <w:pStyle w:val="Normal"/>
        <w:jc w:val="both"/>
        <w:rPr/>
      </w:pPr>
      <w:r>
        <w:rPr/>
        <w:t xml:space="preserve">Идея родилась внезапно. Как раз в этот день у меня был зачёт по истории. Вот в основу идеи и легло прошлое Секретных материалов, период до Малдера и Скалли. Это один из вариантов прошлого. Конечно, следов Артура Дэйлза УЖЕ нет, а следов Малдера нет ЕЩЁ. Но это совсем не значит, что он не должен был присутствовать в рассказе. Время действия рассказа – осень 1990 года. В это время Скалли преподаёт судебную медицину в Академии ФБР в Квантико, а Малдер работает под предводительством Блевинса и Пардю над раскрытием насильственных преступлений. Малдера мы встречаем в кабинете Блевинса, возможно, он уже что-то знает о Сектретных материалах под конец рассказа, но совсем не многое. А Скалли нам встречается в Морге Академии ФБР, когда она оказывается единственным свободным патологоанатомом и проводит вскрытие второй жертвы маньяка. Довольно необычно наблюдать за ними порозень. Они практически ничего не знают друг о друге и никогда ещё не встречались. </w:t>
      </w:r>
      <w:r>
        <w:rPr>
          <w:rFonts w:eastAsia="Wingdings" w:cs="Wingdings" w:ascii="Wingdings" w:hAnsi="Wingdings"/>
          <w:lang w:val="en-US"/>
        </w:rPr>
        <w:t></w:t>
      </w:r>
    </w:p>
    <w:p>
      <w:pPr>
        <w:pStyle w:val="Normal"/>
        <w:jc w:val="both"/>
        <w:rPr/>
      </w:pPr>
      <w:r>
        <w:rPr/>
        <w:t>Главным действующим лицом моего рассказа является специальный агент ФБР Кевин Лоун. Имя и фамилию я взял с потолка. Он работает в ФБР с 1984 года. После Академии был направлен в один из офисов-спутников где-то на Восточном побережье США. Затем через два года получил назначение в полевой офис, тоже находящийся на востоке страны. В штаб-квартире с 1988 года. Я не стал вдаваться в подробности по поводу его биографии, да и кому она нужна. Он явно не идеал, и даже не Малдер. Это обычный агент, примечательный разве что только своей обычностью. Он не лидер, не гений сыска, не Шерлок Холмс. Он обычен до ломоты в теле. Попав в штаб-квартиру ФБР, Кевин чувствует себя не очень уютно. Повсюду бюрократы и карьеристы, работы для него практически нет. И вот наконец ему подпадает одно дельце об убийствах проституток. До сих пор не известно, где же именно в штаб-квартире работает Кевин, но задание он получает от Скотта Блевинса, главы подотдела насильственных преступлений. Он отправляется в Балтимор как раз ко времени появления второй жертвы. Её тело он отвозит в Академию ФБР для проведения вскрытия. Там мы встречает Дану. Кевин понимает, что же происходит, только после третьего убийства, но четвёртую женщину он спасти не успевает. Более того, он оказывается свидетелем, и маньяк убивает и его. Пятое убийство тоже остаётся безнаказанным.</w:t>
      </w:r>
    </w:p>
    <w:p>
      <w:pPr>
        <w:pStyle w:val="Normal"/>
        <w:jc w:val="both"/>
        <w:rPr/>
      </w:pPr>
      <w:r>
        <w:rPr/>
        <w:t>Имена всех жертв я взял из истории о Джеке-Потрошителе, который и стал одним из главных героев рассказа. Или вернее не сам Джек, а человек, который одержим тем, что он является тем самым великим маньяком с Ист-Энда. Отсюда и название рассказа «Одержимость». По-моему, не очень удачное название…</w:t>
      </w:r>
    </w:p>
    <w:p>
      <w:pPr>
        <w:pStyle w:val="Normal"/>
        <w:jc w:val="both"/>
        <w:rPr>
          <w:lang w:val="en-US"/>
        </w:rPr>
      </w:pPr>
      <w:r>
        <w:rPr/>
        <w:t xml:space="preserve">В рассказе так же появляется наш всеми глубоко уважаемый («Ай!», убегая от тухлых помидоров </w:t>
      </w:r>
      <w:r>
        <w:rPr>
          <w:rFonts w:eastAsia="Wingdings" w:cs="Wingdings" w:ascii="Wingdings" w:hAnsi="Wingdings"/>
          <w:lang w:val="en-US"/>
        </w:rPr>
        <w:t></w:t>
      </w:r>
      <w:r>
        <w:rPr/>
        <w:t xml:space="preserve">) Курильщик. Его мы встречаем в кабинете начальства в таких тихих, но в то же время динамичных сценах (привет, Дэвис! </w:t>
      </w:r>
      <w:r>
        <w:rPr>
          <w:rFonts w:eastAsia="Wingdings" w:cs="Wingdings" w:ascii="Wingdings" w:hAnsi="Wingdings"/>
          <w:lang w:val="en-US"/>
        </w:rPr>
        <w:t></w:t>
      </w:r>
      <w:r>
        <w:rPr/>
        <w:t xml:space="preserve">). Скиннера я делать не стал, кто его знает, где он был в 1990 году… </w:t>
      </w:r>
      <w:r>
        <w:rPr>
          <w:rFonts w:eastAsia="Wingdings" w:cs="Wingdings" w:ascii="Wingdings" w:hAnsi="Wingdings"/>
          <w:lang w:val="en-US"/>
        </w:rPr>
        <w:t></w:t>
      </w:r>
    </w:p>
    <w:p>
      <w:pPr>
        <w:pStyle w:val="Normal"/>
        <w:jc w:val="both"/>
        <w:rPr>
          <w:lang w:val="en-US"/>
        </w:rPr>
      </w:pPr>
      <w:r>
        <w:rPr>
          <w:lang w:val="en-US"/>
        </w:rPr>
        <w:t xml:space="preserve">И ещё одно… Как я заметил (такое неожиданное открытие </w:t>
      </w:r>
      <w:r>
        <w:rPr>
          <w:rFonts w:eastAsia="Wingdings" w:cs="Wingdings" w:ascii="Wingdings" w:hAnsi="Wingdings"/>
          <w:lang w:val="en-US"/>
        </w:rPr>
        <w:t></w:t>
      </w:r>
      <w:r>
        <w:rPr>
          <w:lang w:val="en-US"/>
        </w:rPr>
        <w:t xml:space="preserve">), рассказ содержит много предложений, которые являются мыслями того или иного героя, его рассуждениями и внутренним голосом… Ну вот такая у меня бурда получилась. Сам не знаю, как так вышло. В некоторых местах я выделял их в кавычки, но потом забил на это дело… Так что постарайтесь понять, что там что… Я верю, что вам это под силу! </w:t>
      </w:r>
      <w:r>
        <w:rPr>
          <w:rFonts w:eastAsia="Wingdings" w:cs="Wingdings" w:ascii="Wingdings" w:hAnsi="Wingdings"/>
          <w:lang w:val="en-US"/>
        </w:rPr>
        <w:t></w:t>
      </w:r>
    </w:p>
    <w:p>
      <w:pPr>
        <w:pStyle w:val="Normal"/>
        <w:jc w:val="both"/>
        <w:rPr/>
      </w:pPr>
      <w:r>
        <w:rPr>
          <w:lang w:val="en-US"/>
        </w:rPr>
        <w:t xml:space="preserve">Короче, если есть что сказать, милости просим! </w:t>
      </w:r>
      <w:r>
        <w:rPr>
          <w:rFonts w:eastAsia="Wingdings" w:cs="Wingdings" w:ascii="Wingdings" w:hAnsi="Wingdings"/>
          <w:lang w:val="en-US"/>
        </w:rPr>
        <w:t></w:t>
      </w:r>
      <w:r>
        <w:rPr>
          <w:lang w:val="en-US"/>
        </w:rPr>
        <w:t xml:space="preserve"> Только не судите слишком строго (строго – пожалуйста, но не слишком </w:t>
      </w:r>
      <w:r>
        <w:rPr>
          <w:rFonts w:eastAsia="Wingdings" w:cs="Wingdings" w:ascii="Wingdings" w:hAnsi="Wingdings"/>
          <w:lang w:val="en-US"/>
        </w:rPr>
        <w:t></w:t>
      </w:r>
      <w:r>
        <w:rPr>
          <w:lang w:val="en-US"/>
        </w:rPr>
        <w:t xml:space="preserve">), если найдёте некоторые сцены слишком мелкими или слишком нудными, а может и весь рассказ. От внезапного появления первой идеи до написания последней строчки прошло всего два дня. </w:t>
      </w:r>
      <w:r>
        <w:rPr>
          <w:rFonts w:eastAsia="Wingdings" w:cs="Wingdings" w:ascii="Wingdings" w:hAnsi="Wingdings"/>
          <w:lang w:val="en-US"/>
        </w:rPr>
        <w:t></w:t>
      </w:r>
      <w:r>
        <w:rPr>
          <w:lang w:val="en-US"/>
        </w:rPr>
        <w:t xml:space="preserve"> Всем пока!</w:t>
      </w:r>
    </w:p>
    <w:p>
      <w:pPr>
        <w:pStyle w:val="Normal"/>
        <w:jc w:val="right"/>
        <w:rPr/>
      </w:pPr>
      <w:r>
        <w:rPr>
          <w:b/>
          <w:lang w:val="en-US"/>
        </w:rPr>
        <w:t xml:space="preserve">Debugger (можно просто Багги </w:t>
      </w:r>
      <w:r>
        <w:rPr>
          <w:rFonts w:eastAsia="Wingdings" w:cs="Wingdings" w:ascii="Wingdings" w:hAnsi="Wingdings"/>
          <w:b/>
          <w:lang w:val="en-US"/>
        </w:rPr>
        <w:t></w:t>
      </w:r>
      <w:r>
        <w:rPr>
          <w:b/>
          <w:lang w:val="en-US"/>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i/>
      <w:sz w:val="24"/>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писок определений"/>
    <w:basedOn w:val="Normal"/>
    <w:next w:val="Normal"/>
    <w:qFormat/>
    <w:pPr>
      <w:ind w:left="360" w:hanging="0"/>
    </w:pPr>
    <w:rPr>
      <w:sz w:val="24"/>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bugger@mtu-ne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6:11:00Z</dcterms:created>
  <dc:creator>Debugger</dc:creator>
  <dc:description/>
  <dc:language>en-US</dc:language>
  <cp:lastModifiedBy>Debugger</cp:lastModifiedBy>
  <dcterms:modified xsi:type="dcterms:W3CDTF">2000-11-10T10:07:00Z</dcterms:modified>
  <cp:revision>35</cp:revision>
  <dc:subject>Секретные материалы</dc:subject>
  <dc:title>Одержимость</dc:title>
</cp:coreProperties>
</file>