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ru-RU"/>
        </w:rPr>
      </w:pPr>
      <w:r>
        <w:rPr>
          <w:sz w:val="40"/>
          <w:lang w:val="ru-RU"/>
        </w:rPr>
        <w:t>«Один миг правды»</w:t>
      </w:r>
    </w:p>
    <w:p>
      <w:pPr>
        <w:pStyle w:val="Normal"/>
        <w:rPr>
          <w:sz w:val="24"/>
          <w:lang w:val="ru-RU"/>
        </w:rPr>
      </w:pPr>
      <w:r>
        <w:rPr>
          <w:sz w:val="24"/>
          <w:lang w:val="ru-RU"/>
        </w:rPr>
        <w:t>Дана Соколова.</w:t>
      </w:r>
    </w:p>
    <w:p>
      <w:pPr>
        <w:pStyle w:val="Normal"/>
        <w:rPr>
          <w:sz w:val="24"/>
          <w:lang w:val="ru-RU"/>
        </w:rPr>
      </w:pPr>
      <w:r>
        <w:rPr>
          <w:sz w:val="24"/>
          <w:lang w:val="ru-RU"/>
        </w:rPr>
      </w:r>
    </w:p>
    <w:p>
      <w:pPr>
        <w:pStyle w:val="Normal"/>
        <w:rPr/>
      </w:pPr>
      <w:r>
        <w:rPr>
          <w:sz w:val="28"/>
          <w:lang w:val="ru-RU"/>
        </w:rPr>
        <w:t>Ничто из происходящего далее не происходило на экране. Или</w:t>
      </w:r>
      <w:r>
        <w:rPr>
          <w:sz w:val="28"/>
        </w:rPr>
        <w:t xml:space="preserve"> </w:t>
      </w:r>
      <w:r>
        <w:rPr>
          <w:sz w:val="28"/>
          <w:lang w:val="ru-RU"/>
        </w:rPr>
        <w:t>почти</w:t>
      </w:r>
      <w:r>
        <w:rPr>
          <w:sz w:val="28"/>
        </w:rPr>
        <w:t>…</w:t>
      </w:r>
    </w:p>
    <w:p>
      <w:pPr>
        <w:pStyle w:val="H3"/>
        <w:ind w:left="360" w:hanging="0"/>
        <w:rPr>
          <w:lang w:val="en-US"/>
        </w:rPr>
      </w:pPr>
      <w:r>
        <w:rPr>
          <w:lang w:val="en-US"/>
        </w:rPr>
        <w:t xml:space="preserve"> </w:t>
      </w:r>
      <w:r>
        <w:rPr>
          <w:lang w:val="en-US"/>
        </w:rPr>
        <w:t>Quotation from the bigbreak “The X-Files; fight the future.” A legal piece of the script.</w:t>
      </w:r>
    </w:p>
    <w:p>
      <w:pPr>
        <w:pStyle w:val="H3"/>
        <w:ind w:left="360" w:hanging="0"/>
        <w:rPr/>
      </w:pPr>
      <w:r>
        <w:rPr>
          <w:lang w:val="en-US"/>
        </w:rPr>
        <w:t xml:space="preserve">  “…</w:t>
      </w:r>
      <w:r>
        <w:rPr>
          <w:rFonts w:cs="Verdana" w:ascii="Verdana" w:hAnsi="Verdana"/>
        </w:rPr>
        <w:t>Квартира Малдера</w:t>
      </w:r>
    </w:p>
    <w:p>
      <w:pPr>
        <w:pStyle w:val="DefinitionList"/>
        <w:spacing w:before="100" w:after="100"/>
        <w:rPr>
          <w:rFonts w:ascii="Courier New" w:hAnsi="Courier New" w:cs="Courier New"/>
          <w:sz w:val="20"/>
        </w:rPr>
      </w:pPr>
      <w:r>
        <w:rPr>
          <w:rFonts w:cs="Courier New" w:ascii="Courier New" w:hAnsi="Courier New"/>
          <w:sz w:val="20"/>
        </w:rPr>
        <w:t xml:space="preserve">[Малдер входит в квартиру, направляется прямо к письменному столу и открывает выдвижной ящик. Он роется там, пока не находит то, что ищет - старый семейный альбом. Он листает его и наконец находит нужную ему фотографию: семейный пикник, по-видимому, незадолго до похищения Саманты. Он сам, его сестра... Он сам, его сестра... Родители, гости... И наконец, молодой Курцвейл - с улыбкой на лице и бокалом в руке. В руках Малдера, доказательство того, что Курцвейл действительно знал его отца, что он рассказывал ему правду. Малдер все еще глядит на фотографию, когда раздается стук в дверь: не дожидаясь ответа, Скалли входит в квартиру. Она стоит у дверей, вид у нее такой, словно она пережила катастрофу - в прямом и переносном смысле: жакет расстегнут, рубашка не заправлена...] </w:t>
      </w:r>
    </w:p>
    <w:p>
      <w:pPr>
        <w:pStyle w:val="DefinitionList"/>
        <w:spacing w:before="100" w:after="100"/>
        <w:rPr/>
      </w:pPr>
      <w:r>
        <w:rPr>
          <w:rFonts w:cs="Courier New" w:ascii="Courier New" w:hAnsi="Courier New"/>
          <w:b/>
          <w:sz w:val="20"/>
        </w:rPr>
        <w:t>Малдер:</w:t>
      </w:r>
      <w:r>
        <w:rPr>
          <w:rFonts w:cs="Courier New" w:ascii="Courier New" w:hAnsi="Courier New"/>
          <w:sz w:val="20"/>
        </w:rPr>
        <w:t xml:space="preserve"> Что случилось?</w:t>
      </w:r>
    </w:p>
    <w:p>
      <w:pPr>
        <w:pStyle w:val="DefinitionList"/>
        <w:spacing w:before="100" w:after="100"/>
        <w:rPr/>
      </w:pPr>
      <w:r>
        <w:rPr>
          <w:rFonts w:cs="Courier New" w:ascii="Courier New" w:hAnsi="Courier New"/>
          <w:b/>
          <w:sz w:val="20"/>
        </w:rPr>
        <w:t>Скалли:</w:t>
      </w:r>
      <w:r>
        <w:rPr>
          <w:rFonts w:cs="Courier New" w:ascii="Courier New" w:hAnsi="Courier New"/>
          <w:sz w:val="20"/>
        </w:rPr>
        <w:t xml:space="preserve"> Солт-Лейк Сити, штат Юта. Перемещение вступает в силу немедленно. [Малдер отворачивается от нее, откидывает голову назад и поднимает глаза к небесам: позиция "Боже-этого-не-может-быть"] Я уже подала Скиннеру прошение об отставке.</w:t>
      </w:r>
    </w:p>
    <w:p>
      <w:pPr>
        <w:pStyle w:val="DefinitionList"/>
        <w:spacing w:before="100" w:after="100"/>
        <w:rPr/>
      </w:pPr>
      <w:r>
        <w:rPr>
          <w:rFonts w:cs="Courier New" w:ascii="Courier New" w:hAnsi="Courier New"/>
          <w:b/>
          <w:sz w:val="20"/>
        </w:rPr>
        <w:t>Малдер:</w:t>
      </w:r>
      <w:r>
        <w:rPr>
          <w:rFonts w:cs="Courier New" w:ascii="Courier New" w:hAnsi="Courier New"/>
          <w:sz w:val="20"/>
        </w:rPr>
        <w:t xml:space="preserve"> Ты не можешь уйти сейчас, Скалли.</w:t>
      </w:r>
    </w:p>
    <w:p>
      <w:pPr>
        <w:pStyle w:val="DefinitionList"/>
        <w:spacing w:before="100" w:after="100"/>
        <w:rPr/>
      </w:pPr>
      <w:r>
        <w:rPr>
          <w:rFonts w:cs="Courier New" w:ascii="Courier New" w:hAnsi="Courier New"/>
          <w:b/>
          <w:sz w:val="20"/>
        </w:rPr>
        <w:t>Скалли:</w:t>
      </w:r>
      <w:r>
        <w:rPr>
          <w:rFonts w:cs="Courier New" w:ascii="Courier New" w:hAnsi="Courier New"/>
          <w:sz w:val="20"/>
        </w:rPr>
        <w:t xml:space="preserve"> Я могу, Малдер. Я еще не могла решить, стоит ли мне самой сообщать тебе это...</w:t>
      </w:r>
    </w:p>
    <w:p>
      <w:pPr>
        <w:pStyle w:val="DefinitionList"/>
        <w:spacing w:before="100" w:after="100"/>
        <w:rPr/>
      </w:pPr>
      <w:r>
        <w:rPr>
          <w:rFonts w:cs="Courier New" w:ascii="Courier New" w:hAnsi="Courier New"/>
          <w:b/>
          <w:sz w:val="20"/>
        </w:rPr>
        <w:t>Малдер:</w:t>
      </w:r>
      <w:r>
        <w:rPr>
          <w:rFonts w:cs="Courier New" w:ascii="Courier New" w:hAnsi="Courier New"/>
          <w:sz w:val="20"/>
        </w:rPr>
        <w:t xml:space="preserve"> Мы очень близко к чему-то! [он наконец поворачивается к ней в своем кресле] Мы у самого края!</w:t>
      </w:r>
    </w:p>
    <w:p>
      <w:pPr>
        <w:pStyle w:val="DefinitionList"/>
        <w:spacing w:before="100" w:after="100"/>
        <w:rPr/>
      </w:pPr>
      <w:r>
        <w:rPr>
          <w:rFonts w:cs="Courier New" w:ascii="Courier New" w:hAnsi="Courier New"/>
          <w:b/>
          <w:sz w:val="20"/>
        </w:rPr>
        <w:t>Скалли:</w:t>
      </w:r>
      <w:r>
        <w:rPr>
          <w:rFonts w:cs="Courier New" w:ascii="Courier New" w:hAnsi="Courier New"/>
          <w:sz w:val="20"/>
        </w:rPr>
        <w:t xml:space="preserve"> Это ты на краю, Малдер. Пожалуйста, не поступай так со мной.</w:t>
      </w:r>
    </w:p>
    <w:p>
      <w:pPr>
        <w:pStyle w:val="DefinitionList"/>
        <w:spacing w:before="100" w:after="100"/>
        <w:rPr>
          <w:rFonts w:ascii="Courier New" w:hAnsi="Courier New" w:cs="Courier New"/>
          <w:sz w:val="20"/>
        </w:rPr>
      </w:pPr>
      <w:r>
        <w:rPr>
          <w:rFonts w:cs="Courier New" w:ascii="Courier New" w:hAnsi="Courier New"/>
          <w:sz w:val="20"/>
        </w:rPr>
        <w:t>[он вскакивает на ноги и подходит вплотную к Скалли]</w:t>
      </w:r>
    </w:p>
    <w:p>
      <w:pPr>
        <w:pStyle w:val="DefinitionList"/>
        <w:spacing w:before="100" w:after="100"/>
        <w:rPr/>
      </w:pPr>
      <w:r>
        <w:rPr>
          <w:rFonts w:cs="Courier New" w:ascii="Courier New" w:hAnsi="Courier New"/>
          <w:b/>
          <w:sz w:val="20"/>
        </w:rPr>
        <w:t>Малдер:</w:t>
      </w:r>
      <w:r>
        <w:rPr>
          <w:rFonts w:cs="Courier New" w:ascii="Courier New" w:hAnsi="Courier New"/>
          <w:sz w:val="20"/>
        </w:rPr>
        <w:t xml:space="preserve"> После того, что ты видела прошлой ночью, после всего того, что ты видела, ты способна вот так просто уйти?</w:t>
      </w:r>
    </w:p>
    <w:p>
      <w:pPr>
        <w:pStyle w:val="DefinitionList"/>
        <w:spacing w:before="100" w:after="100"/>
        <w:rPr/>
      </w:pPr>
      <w:r>
        <w:rPr>
          <w:rFonts w:cs="Courier New" w:ascii="Courier New" w:hAnsi="Courier New"/>
          <w:b/>
          <w:sz w:val="20"/>
        </w:rPr>
        <w:t>Скалли:</w:t>
      </w:r>
      <w:r>
        <w:rPr>
          <w:rFonts w:cs="Courier New" w:ascii="Courier New" w:hAnsi="Courier New"/>
          <w:sz w:val="20"/>
        </w:rPr>
        <w:t xml:space="preserve"> Я уже сделала это.</w:t>
      </w:r>
    </w:p>
    <w:p>
      <w:pPr>
        <w:pStyle w:val="DefinitionList"/>
        <w:spacing w:before="100" w:after="100"/>
        <w:rPr/>
      </w:pPr>
      <w:r>
        <w:rPr>
          <w:rFonts w:cs="Courier New" w:ascii="Courier New" w:hAnsi="Courier New"/>
          <w:b/>
          <w:sz w:val="20"/>
        </w:rPr>
        <w:t>Малдер:</w:t>
      </w:r>
      <w:r>
        <w:rPr>
          <w:rFonts w:cs="Courier New" w:ascii="Courier New" w:hAnsi="Courier New"/>
          <w:sz w:val="20"/>
        </w:rPr>
        <w:t xml:space="preserve"> Ты нужна мне здесь.</w:t>
      </w:r>
    </w:p>
    <w:p>
      <w:pPr>
        <w:pStyle w:val="DefinitionList"/>
        <w:spacing w:before="100" w:after="100"/>
        <w:rPr/>
      </w:pPr>
      <w:r>
        <w:rPr>
          <w:rFonts w:cs="Courier New" w:ascii="Courier New" w:hAnsi="Courier New"/>
          <w:b/>
          <w:sz w:val="20"/>
        </w:rPr>
        <w:t>Скалли:</w:t>
      </w:r>
      <w:r>
        <w:rPr>
          <w:rFonts w:cs="Courier New" w:ascii="Courier New" w:hAnsi="Courier New"/>
          <w:sz w:val="20"/>
        </w:rPr>
        <w:t xml:space="preserve"> Я не нужна тебе, Малдер. И никогда не была нужна. Я только мешала тебе.</w:t>
      </w:r>
    </w:p>
    <w:p>
      <w:pPr>
        <w:pStyle w:val="DefinitionList"/>
        <w:spacing w:before="100" w:after="100"/>
        <w:rPr>
          <w:rFonts w:ascii="Courier New" w:hAnsi="Courier New" w:cs="Courier New"/>
          <w:sz w:val="20"/>
        </w:rPr>
      </w:pPr>
      <w:r>
        <w:rPr>
          <w:rFonts w:cs="Courier New" w:ascii="Courier New" w:hAnsi="Courier New"/>
          <w:sz w:val="20"/>
        </w:rPr>
        <w:t>[Он глядит на нее с болью, она опускает глаза и поворачивается, чтобы уйти.]</w:t>
      </w:r>
    </w:p>
    <w:p>
      <w:pPr>
        <w:pStyle w:val="DefinitionList"/>
        <w:spacing w:before="100" w:after="100"/>
        <w:rPr/>
      </w:pPr>
      <w:r>
        <w:rPr>
          <w:rFonts w:cs="Courier New" w:ascii="Courier New" w:hAnsi="Courier New"/>
          <w:b/>
          <w:sz w:val="20"/>
        </w:rPr>
        <w:t>Скалли:</w:t>
      </w:r>
      <w:r>
        <w:rPr>
          <w:rFonts w:cs="Courier New" w:ascii="Courier New" w:hAnsi="Courier New"/>
          <w:sz w:val="20"/>
        </w:rPr>
        <w:t xml:space="preserve"> Я должна идти.</w:t>
      </w:r>
    </w:p>
    <w:p>
      <w:pPr>
        <w:pStyle w:val="DefinitionList"/>
        <w:spacing w:before="100" w:after="100"/>
        <w:rPr>
          <w:rFonts w:ascii="Courier New" w:hAnsi="Courier New" w:cs="Courier New"/>
          <w:sz w:val="20"/>
        </w:rPr>
      </w:pPr>
      <w:r>
        <w:rPr>
          <w:rFonts w:cs="Courier New" w:ascii="Courier New" w:hAnsi="Courier New"/>
          <w:sz w:val="20"/>
        </w:rPr>
        <w:t>[Скалли выходит в коридор. Малдер следует за ней.]</w:t>
      </w:r>
    </w:p>
    <w:p>
      <w:pPr>
        <w:pStyle w:val="DefinitionList"/>
        <w:spacing w:before="100" w:after="100"/>
        <w:rPr/>
      </w:pPr>
      <w:r>
        <w:rPr>
          <w:rFonts w:cs="Courier New" w:ascii="Courier New" w:hAnsi="Courier New"/>
          <w:b/>
          <w:sz w:val="20"/>
        </w:rPr>
        <w:t>Малдер:</w:t>
      </w:r>
      <w:r>
        <w:rPr>
          <w:rFonts w:cs="Courier New" w:ascii="Courier New" w:hAnsi="Courier New"/>
          <w:sz w:val="20"/>
        </w:rPr>
        <w:t xml:space="preserve"> Ты можешь говорить себе, что можешь уйти с чистой совестью, ты можешь, но ты ошибаешься!</w:t>
      </w:r>
    </w:p>
    <w:p>
      <w:pPr>
        <w:pStyle w:val="DefinitionList"/>
        <w:spacing w:before="100" w:after="100"/>
        <w:rPr>
          <w:rFonts w:ascii="Courier New" w:hAnsi="Courier New" w:cs="Courier New"/>
          <w:sz w:val="20"/>
        </w:rPr>
      </w:pPr>
      <w:r>
        <w:rPr>
          <w:rFonts w:cs="Courier New" w:ascii="Courier New" w:hAnsi="Courier New"/>
          <w:sz w:val="20"/>
        </w:rPr>
        <w:t>[Она останавливается и поворачивается к нему.]</w:t>
      </w:r>
    </w:p>
    <w:p>
      <w:pPr>
        <w:pStyle w:val="DefinitionList"/>
        <w:spacing w:before="100" w:after="100"/>
        <w:rPr/>
      </w:pPr>
      <w:r>
        <w:rPr>
          <w:rFonts w:cs="Courier New" w:ascii="Courier New" w:hAnsi="Courier New"/>
          <w:b/>
          <w:sz w:val="20"/>
        </w:rPr>
        <w:t>Скалли:</w:t>
      </w:r>
      <w:r>
        <w:rPr>
          <w:rFonts w:cs="Courier New" w:ascii="Courier New" w:hAnsi="Courier New"/>
          <w:sz w:val="20"/>
        </w:rPr>
        <w:t xml:space="preserve"> Для чего они назначили меня работать с тобой, Малдер? Чтобы разоблачить твою работу, остановить тебя, заставить заткнуться...</w:t>
      </w:r>
    </w:p>
    <w:p>
      <w:pPr>
        <w:pStyle w:val="DefinitionList"/>
        <w:spacing w:before="100" w:after="100"/>
        <w:rPr/>
      </w:pPr>
      <w:r>
        <w:rPr>
          <w:rFonts w:cs="Courier New" w:ascii="Courier New" w:hAnsi="Courier New"/>
          <w:b/>
          <w:sz w:val="20"/>
        </w:rPr>
        <w:t>Малдер:</w:t>
      </w:r>
      <w:r>
        <w:rPr>
          <w:rFonts w:cs="Courier New" w:ascii="Courier New" w:hAnsi="Courier New"/>
          <w:sz w:val="20"/>
        </w:rPr>
        <w:t xml:space="preserve"> Но ты спасла меня. Как ни обидно и неприятно это было иногда, твой проклятый рационализм и наука спасали меня тысячи раз. Ты заставляла меня быть честным... ты сделала меня целостной личностью. Я всегда буду обязан тебе всем... и ты ничем мне не обязана. [Скалли смотрит на него, потрясенная его откровенностью. Глаза ее начинают наполняться слезами.]</w:t>
      </w:r>
    </w:p>
    <w:p>
      <w:pPr>
        <w:pStyle w:val="DefinitionList"/>
        <w:spacing w:before="100" w:after="100"/>
        <w:rPr>
          <w:rFonts w:ascii="Verdana" w:hAnsi="Verdana" w:cs="Verdana"/>
          <w:sz w:val="20"/>
        </w:rPr>
      </w:pPr>
      <w:r>
        <w:rPr>
          <w:rFonts w:cs="Courier New" w:ascii="Courier New" w:hAnsi="Courier New"/>
          <w:b/>
          <w:sz w:val="20"/>
        </w:rPr>
        <w:t>Малдер:</w:t>
      </w:r>
      <w:r>
        <w:rPr>
          <w:rFonts w:cs="Courier New" w:ascii="Courier New" w:hAnsi="Courier New"/>
          <w:sz w:val="20"/>
        </w:rPr>
        <w:t xml:space="preserve"> Я не знаю, захочу ли я делать это в одиночку... Я даже не знаю, смогу ли я... но если я отступлюсь сейчас, они победят.”</w:t>
      </w:r>
    </w:p>
    <w:p>
      <w:pPr>
        <w:pStyle w:val="Normal"/>
        <w:rPr>
          <w:rFonts w:ascii="Verdana" w:hAnsi="Verdana" w:cs="Verdana"/>
          <w:sz w:val="28"/>
          <w:lang w:val="ru-RU"/>
        </w:rPr>
      </w:pPr>
      <w:r>
        <w:rPr>
          <w:rFonts w:cs="Verdana" w:ascii="Verdana" w:hAnsi="Verdana"/>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pPr>
      <w:r>
        <w:rPr>
          <w:sz w:val="28"/>
          <w:lang w:val="ru-RU"/>
        </w:rPr>
        <w:t xml:space="preserve">                                  </w:t>
      </w:r>
      <w:r>
        <w:rPr>
          <w:sz w:val="28"/>
          <w:lang w:val="ru-RU"/>
        </w:rPr>
        <w:t>*                   *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2"/>
        <w:rPr/>
      </w:pPr>
      <w:r>
        <w:rPr/>
        <w:t xml:space="preserve">  </w:t>
      </w:r>
      <w:r>
        <w:rPr>
          <w:rFonts w:cs="Courier New" w:ascii="Courier New" w:hAnsi="Courier New"/>
          <w:sz w:val="20"/>
        </w:rPr>
        <w:t xml:space="preserve">Фокс облизнул языком пересохшие губы и с надеждой взглянул на Дану. Она стояла и беспомощно смотрела на него. Её глаза были полны слёз...Ему хотелось сказать «прости», но после их разговора он вообще не мог говорить - слишком это было трудно. Он ещё с секунду посмотрел на кристаллики слезинок, поблескивающих у неё на ресницах, а потом шагнул к ней... Они обнялись. Дана обхватила его плечи руками и прижалась мокрой щекой к его виску. Ещё с минуту назад она готова была уйти, но сейчас... Наверное, только сейчас она поняла, что не сможет этого сделать. Что они жизненно необходимы друг другу... Подавив прерывистый вздох, Дана откинула голову назад и, закрыв глаза , поцеловала его в волосы. Фокс замер. Обхватив его шею рукой, она прижалась лбом к его лбу и утихла.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 поднял глаза и стал наблюдать, как дрожат её губы... будто она хотела что-то сказать. Она была безумно дорога ему!.. Фокс мягко отстранился и осторожно, бережно взял её лицо в свои ладони. Его глаза светились... в них было такое ласковое, заботливое выражение... Дана ощутила прикосновение его ладоней к щекам и, внезапно для себя, улыбнулась, сдерживая дрожащие губы. А по её щеке, оставляя светлую дорожку, катилась слеза... Его сердце сжалось. Они смотрели друг на друга. Что-то такое было в их взглядах...</w:t>
      </w:r>
    </w:p>
    <w:p>
      <w:pPr>
        <w:pStyle w:val="Normal"/>
        <w:rPr/>
      </w:pPr>
      <w:r>
        <w:rPr>
          <w:rFonts w:eastAsia="Courier New" w:cs="Courier New" w:ascii="Courier New" w:hAnsi="Courier New"/>
          <w:lang w:val="ru-RU"/>
        </w:rPr>
        <w:t xml:space="preserve">  </w:t>
      </w:r>
      <w:r>
        <w:rPr>
          <w:rFonts w:cs="Courier New" w:ascii="Courier New" w:hAnsi="Courier New"/>
          <w:lang w:val="ru-RU"/>
        </w:rPr>
        <w:t xml:space="preserve">Фокс вдруг опустил ладони ей на плечи и стал медленно наклоняться к её лицу... Дана не стала отстраняться; она просто ждала... Их губы были настолько близко, что каждый чувствовал на них дыхание другого... и, наконец, встретились.                                                                                                                                         Чувства, всколыхнувшиеся в них обоих, были непередаваемы. Фокс ошеломлённо помедлил, впервые ощущая тепло её тела так близко, а потом снова коснулся её губ, боясь, что она может оттолкнуть его... Но Дана его не оттолкнула. Голос логики и скептицизма исчез из её мыслей. Её душе захотелось немного тепла, большого чувства и настоящей любви... Она привстала на цыпочки и ответила на его нежные, ласковые поцелуи... Мужчина глубоко вздохнул, безраздельно отдался единственному ощущению: наконец-то эти прекрасно очерченные, всегда сурово сжатые, а сейчас - удивлённо приоткрытые и неожиданно отзывчивые губы по-настоящему слились с его губами... Руки Даны обвили его шею, дрожащие пальцы погрузились в густые тёмно-каштановые волосы у него на затылке... Они пили друг друга, пили до изнеможения, до неизъяснимой сладостной истомы, разливающейся по всему телу... Время будто остановилось для них в этом узком, проходном коридоре. А потом он вдруг стал целовать её, целовать, целовать, будто сошёл с ума - изгиб бровей, ресницы... сжал её тонкие, длинные пальцы - и тоже начал целовать их... И Дана не могла его остановить, и ей казалось, что она попала под бешеную летнюю грозу, когда земля смешивается с небом... Она закрыла глаза и внезапно подумала, что у него безумно ласковые руки... Его широкие ладони медленно опустились от её плеч до пояса, и по спине у неё прошёл приятный холодок. Дана поняла, что хочет сейчас остаться с ним, что хочет его ласки... Эта мысль сначала немного ошеломила её своей чёткостью и неожиданностью, а потом она подумала - что, собственно, не так? Бог мой, сейчас она осознала, что они не просто необходимы друг другу - впервые они составляли единое целое, и это было неповторимо... Дана поцеловала его и забыла обо всём... Фокс вдруг мягко отстранился и внимательно посмотрел ей в глаза. Зелёные зрачки стали лучистыми... в них он вдруг увидел то желание </w:t>
      </w:r>
      <w:r>
        <w:rPr>
          <w:rFonts w:cs="Courier New" w:ascii="Courier New" w:hAnsi="Courier New"/>
          <w:i/>
          <w:lang w:val="ru-RU"/>
        </w:rPr>
        <w:t>любить</w:t>
      </w:r>
      <w:r>
        <w:rPr>
          <w:rFonts w:cs="Courier New" w:ascii="Courier New" w:hAnsi="Courier New"/>
          <w:lang w:val="ru-RU"/>
        </w:rPr>
        <w:t>, которое сейчас испытывал сам. Мой Бог... Он прижал её пальцы к губам и пересохшим голосом произнёс.</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Пойдём домой...</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Дана его поняла. Он зовёт её с собой. Не только в квартиру, но и вообще... в будущее. Насовсем. Вместе. Всегда... Она взяла его за руку и просто кивнула, сжав его ладонь и открыто глядя в глаз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Фокс закрыл дверь и оглянулся. Дана стояла в луче солнечного света и, слегка щурясь, смотрела на него. Её рыжие локоны отливали золотом. Она ждала его. Он позвал её, и она ждала... Он будто впервые увидел Дану - он впервые смотрел на неё не как на партнёра, друга, а как на женщину. Но даже в создавшейся ситуации              </w:t>
      </w:r>
    </w:p>
    <w:p>
      <w:pPr>
        <w:pStyle w:val="Normal"/>
        <w:rPr>
          <w:rFonts w:ascii="Courier New" w:hAnsi="Courier New" w:cs="Courier New"/>
          <w:lang w:val="ru-RU"/>
        </w:rPr>
      </w:pPr>
      <w:r>
        <w:rPr>
          <w:rFonts w:cs="Courier New" w:ascii="Courier New" w:hAnsi="Courier New"/>
          <w:lang w:val="ru-RU"/>
        </w:rPr>
        <w:t>у него было ощущение, что он обретает что-то родное... очень-очень близкое. Фокс закрыл и открыл глаза. Ощущение не исчезло. Тогда он вздохнул полной грудью, шагнул к ней и сжал её предплечь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 Не надо, Малд... Фокс. Не надо.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 вдруг понял всю ненужность слов. Какая интонация была в её голосе, когда она назвала его по имени... Они были необходимы друг другу. Их разъединяли. Но теперь, противясь этому насильственному разъединению людьми, поднялось чувство, более сильное, чем дружба. Их измученные, истерзанные души жаждали любви... Фокс наклонился к ней и стал медленно, сосредоточенно целовать её лицо, наклоняясь к шее...коснулся губами прохладной гладкой кожи у её ключицы и почувствовал, как Дана подалась к нему, обхватила его голову руками и ответила на его ласк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День превратился для них в ночь. Ночь… Те мгновения остались неповторимыми. Вокруг стояла такая тишина, что казалось, будто Бог приложил палец к губам и сказал: « т-с-с…» Фокс не помнил, как освободился от одежды и оказался в постели… Помнил только, что она всё время была в его объятиях… Он изумился красоте её тела. А потом почувствовал, как страсть захлёстывает его… Фокс закрыл глаза и наслаждался тем,что любил молодую, красивую женщину, которая была ему безмерно дорога… Он ощущал на себе её руки, её губы, шепчущие ласковые, горячие, бессвязные слова… Они любили нежно, без жадности и налёта мимолётности. Им было хорошо вдвоё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 каждой секундой он будто заново открывал её для себя, заново открывал каждую частичку, и это было потрясающе… Но даже в такие мгновения он ни на секунду не выпускал её из объятий – бессознательно Фокс боялся, что её могут отнять у него, могут лишить его последнего, той части любви и нежности, что у него осталась… Первый порыв страсти прошёл, и осталась нежность – всепоглощающая, накрывшая его с головой… Ему хотелось быть нежным. Он всё своё умение любить положил к её ногам – может, оно и не было таким богатым, но  он чувствовал, что Дана может воспринимать таким, какой он есть – и что менять уже ничего не надо. Да и стоит ли? Может, они взяли последний билет лотереи-жизни – счастливый, нет? Неизвестно… Сейчас Фокс жил одним мигом, одной секундой, стараясь запомнить и уловить каждый момент, полный ласки и безграничной любви…</w:t>
      </w:r>
    </w:p>
    <w:p>
      <w:pPr>
        <w:pStyle w:val="Normal"/>
        <w:rPr/>
      </w:pPr>
      <w:r>
        <w:rPr>
          <w:rFonts w:eastAsia="Courier New" w:cs="Courier New" w:ascii="Courier New" w:hAnsi="Courier New"/>
          <w:lang w:val="ru-RU"/>
        </w:rPr>
        <w:t xml:space="preserve">  </w:t>
      </w:r>
      <w:r>
        <w:rPr>
          <w:rFonts w:cs="Courier New" w:ascii="Courier New" w:hAnsi="Courier New"/>
          <w:lang w:val="ru-RU"/>
        </w:rPr>
        <w:t>А потом, когда всё кончилось, он лежал и смотрел в потолок, чувствуя её лёгкое дыхание на своей щеке… Фокс прислушался к себе. Ему было необычайно легко и спокойно… он почему-то подумал, что такое возвышенное спокойствие бывает только во сне. Ему вдруг стало больно – боль была от того, что он неожиданно и очень чётко понял – вот и всё. Больше не поймать ушедшие минуты. А будет ли такое дальше? На его душу нахлынуло настолько сильное и яркое чувство,  что захотелось заплакать. Фокс ощутил, как её дыхание переместилось с его щеки куда-то вверх, но не повернулся; он не хотел определённости чувств, боялся лишиться этого возвышенного спокойствия и любимого человека рядом… Дана приподнялась на локте и стала осторожно приглаживать, перебирать его густые, тёмно-каштановые волосы. Она молчала. Потому что тоже думала. Потому что воспринимала то, что произошло… Дана склонила голову на левое плечо и посмотрела на</w:t>
      </w:r>
      <w:r>
        <w:rPr>
          <w:rFonts w:cs="Courier New" w:ascii="Courier New" w:hAnsi="Courier New"/>
          <w:i/>
          <w:lang w:val="ru-RU"/>
        </w:rPr>
        <w:t xml:space="preserve"> него</w:t>
      </w:r>
      <w:r>
        <w:rPr>
          <w:rFonts w:cs="Courier New" w:ascii="Courier New" w:hAnsi="Courier New"/>
          <w:lang w:val="ru-RU"/>
        </w:rPr>
        <w:t>. Он лежал к ней спиной, и она чувствовала какую-то напряжённость, повисшую в воздухе. Они были рядом, но были как-то и врозь. А это было неудобно. Откинув назад волну огненно-рыжих волос, Дана убрала руки с его затылка и села. Фокс мгновенно среагирова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что? - спросил он, поворачиваясь. Дана увидела его глаза и всё поняла… Она улыбнулась ему, как-то мягко, непривычно, нежно и чуточку беззащитно. А потом… потом она обхватила его плечи руками и притянула к себе… Фокс прижался щекой к её плечу, обнял её… и понял, что абсолютно счастлив. Остальное он додумать не успел, потому что засну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роснулся он, когда уже стемнело. Уличные фонари давали слабый-слабый свет. Снаружи доносился далёкий шум большого города за окном. Здесь, в небольшой квартире на пятнадцатом этаже, слышалось лишь мерное тиканье часов и тихое дыхание рядом… Фокс приподнялся на локте, засветил настольную лампу, распространявшую неяркий, мягкий, приятный свет, и взглянул на циферблат будильника. Ого… уже около девяти вечера. Семь часов он крепко проспал, как ребёнок. Крепко, спокойно, безмятежно… Фокс кинул взгляд в сторону… и улыбнулся. Дана спала, свернувшись полукалачиком и откинув голову назад. Тёмно-рыжие локоны разметались по подушке. Она глубоко, ровно дышала… Он чуть прищурился и внимательно всмотрелся в её такое красивое, родное лицо… Оно было чистым-чистым, нежным, просветлённым… такого выражения Фокс ни разу не видел у неё. И, честно говоря, был очень рад, что увидел… Он наклонился и осторожно коснулся губами её обнажённого плеч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люблю тебя… - тихонько шепнул Фокс. И он не лгал… Он действительно любил её. Больше, чем мог себе представить… В это новое, незащищённое и чуточку непонятное чувство вылились пять лет бесконечных расследований, сложных загадок, заговоров, лжи и боли… Но все пять лет они были вместе. Единственное, что спасало их – это то, что они были вместе. Что бы ни случилось, каждый всегда знал – рядом будет плечо, на которое можно будет опереться, рука помощи… что бы ты не совершил, даже если от тебя отвернутся все, рядом будет человек, которому можно будет довериться. Фокс доверял ей больше, чем самому себе. Гораздо больше… Странно складывались их отношения… Сначала, пять лет назад, он был слишком насторожен и думал, что молодую красивую учёную поставили к нему для того, чтобы шпионить за ним. Но! к его сильному удивлению, она не стала этого делать. Ни разу Дана не написала на него ни доноса, ни компрометирующего отчёта. Дорого она за это поплатилась перед чиновниками… Сам того не замечая, под мягким, но настойчивым влиянием, Фокс начал изменяться… Из настороженного, недоверчивого, запутавшегося стажёра он стал… ну, просто стал человеком. И был очень ей за это благодарен. Возможно, это было жестоко, но именно эти слова он сказал ей сегодня. С последней целью – чтобы не потерять. Он очень этого боялся… Но результат вышел прямо противоположным – Фокс не потерял её, а, наоборот, нашёл… Он не знал, можно ли назвать его чувство настоящей любовью, той, про которую пишут в книжках… он чувствовал нечто другое, своё, немножко непонятное… но всё же он не мог подыскать другого слова. И не старал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Фокс осторожно протянул руку и завёл прядь волос ей за ух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алыш…Рыжик мой… - ласково произнёс он. Его переполняла нежность; хотелось говорить слова, пусть даже их не слыша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Но он привык, что за слова надо отвечать, и поэтому молчал, всматриваясь в её лицо, мягко освещённое неярким светом ламп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 не знал, сколько пролежал так. Вернее, что-то вытолкнуло Фокса из этого блаженного состояния, и он метнул быстрый взгляд на часы. Странно… прошло всего двадцать минут. Он думал, много больше, потому что время для него остановилось… Он отвёл взгляд от часов и вернул его обратно. И вдруг… Дана резко повернула голову и нахмурилась. Ей что-то снилось… причём не очень приятное. Дыхание стало учащённым, тонкие брови чуть удивлённо изогнулись… Она что-то едва слышно прошептала и стиснула пальцы в кулаки. Сон, видимо, зашёл слишком далеко. Фокс взял её ладонь в свою и мягко, но настойчиво разжал её. Она вздрогнула. Фокс чётко произнёс, поглаживая её по плеч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Эй… проснис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Дана вскинула голову и растерянно оглянулась. В полусонных зелёных зрачках смутно отражался испуг. Фокс отвёл волну рыжих локонов от её глаз и задержал ладонь на её щек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ебе что-то приснилос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по-моему, да. – уточнила она и снова легла на подушку. Взгляд зелёных глаз с секунду был сосредоточенно устремлён в потолок, а потом переместился на его лицо. И тут же потепле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 ты что не спишь?..- как-то очень доверчиво и тихо спросила он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Уже ложусь. – ответил он, сладко потягиваясь и выключая лампу. – Всё хорош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га… - просто ответила Дана, прижавшись к нему всем телом и уютно примостив голову на его груди… Фокс положил руки поверх её обнимающих рук и мягко улыбнул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Спи, сп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Хорошо… - сонным, едва слышным голосом прошептала Дана. Она, видимо, скоро заснула, потому что её дыхание опять стало ровным и спокойным, как и положено во сне… Фокс наклонил голову, поцеловал её в висок и зарылся лицом в её мягкие, шелковистые, чуть завивающиеся огненно-рыжие локон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люблю тебя, моя хорошая… - прошептал он опять, заключая в эту фразу все свои чувства, пережитые за этот день… пережитые за всё это время. Очень скоро он тоже уснул, ощущая рядом её тепло, вконец убаюканный всеми своими мыслями… И ему снились светлые сн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За окном занимался рассвет, хмурый, как серое лондонское утро. Почему такая погода в Вашингтоне?.. Дана приподняла голову и оглянулась. Было тихо. Дышалось легко… Она сладко потянулась, каждой клеточкой ощущая начало нового дня… Прекрасное ощущение. Ей впервые за много лет было так спокойно и… хорошо. Интересная всё-таки погода. Такую она видела лет двенадцать назад – серое небо, тяжёлые свинцовые тучи, но необыкновенная лёгкость во всём теле… Да причём тут погода? Просто ей так хорошо потому, что впервые в жизни она не сдерживала своих чувств, полностью отдалась тем ощущениям, которые переполняли её в тот момент… Это было, наверное, самое яркое чувство, которое она испытывала вообще… И это было настолько ново, неожиданно и потрясающе, что Дана уже просто физически не могла уйти. И не хотела… Здесь она неожиданно натолкнулась на тепло – душевное тепло, которое так долго искала, которого ей не хватало, которое было очень нужно. Конечно, здесь и так можно было найти тепло дружбы, но… это было нечто совсем другое – тепло любви, намного сильнее, нежнее и надёжнее, чем можно было найти. Дана подтянула колени к подбородку и задумалась. Прошлая ночь перевернула и изменила очень многое в её жизни. Она была чудесна, эта ночь, и Дана нисколько не жалела, что она была вообще. Но прошлого уже нет. Есть только непонятное будущее… Что-то в нём будет? Чёрт возьми, она слишком привыкла опасаться! Почему бы просто не остаться в этой минуте, когда прошлое уже ускользнуло, а будущего ещё нет… Как хорошо, оказалось, жить одним мгновением!.. Дана уютно свернулась клубочком под одеялом и легла на другой бок.   Внезапно она почувствовала, как её плечо коснулось локтя мужчины, лежащего рядом с ней… Фокс спал. Он глубоко спал, ровно и спокойно дыша… Тряхнув рыжей чёлкой, Дана наклонилась чуть вперёд и, отводя с его лба пряди густых волос, стала рассматривать такие знакомые черты его лица…</w:t>
      </w:r>
    </w:p>
    <w:p>
      <w:pPr>
        <w:pStyle w:val="Normal"/>
        <w:rPr/>
      </w:pPr>
      <w:r>
        <w:rPr>
          <w:rFonts w:eastAsia="Courier New" w:cs="Courier New" w:ascii="Courier New" w:hAnsi="Courier New"/>
          <w:lang w:val="ru-RU"/>
        </w:rPr>
        <w:t xml:space="preserve">  </w:t>
      </w:r>
      <w:r>
        <w:rPr>
          <w:rFonts w:cs="Courier New" w:ascii="Courier New" w:hAnsi="Courier New"/>
          <w:lang w:val="ru-RU"/>
        </w:rPr>
        <w:t>Раньше она как-то не задумывалась о его внешности, не воспринимала такого рода информацию… А сейчас вдруг увидела, что он красив. Не то, чтобы безумно хорош собой или как-то по-голливудски сложен, но… Всё равно он был чертовски привлекателен и необыкновенно красив своей, мягкой и притягательной красотой. Дана чуть сощурилась. Обычно она как-то не размышляла о том, нужна ли ей личная жизнь в прямом смысле слова, или нет. Времени не было – нужно было искать, бороться и перепрятывать. Причём только им двоим. Какая личная жизнь?! Правда, иной раз и хотелось взглянуть на себя со стороны, и спросить – а что ты сделала за то время, что живёшь? Что делаешь? «Спасаю человечество» – хотелось уверенно ответить Дане, но уверенный ответ не выходил. А со стороны взгляда… и смотреть как-то не хотелось. Что представлялось её взору? Почти тридцатичетырёхлетняя, вроде бы взрослая женщина – без семьи, без детей, без мужчины, в конце концов (!!!)… Хотелось выть на луну, как оборотню. Невесело, что и говорить… Иногда железные нервы сурового агента начинали сдавать, и Дана втихомолку, потихоньку пыталась устроить хоть что-то в своей непонятной жизни. Соглашалась на приглашения в рестораны, на ужины… Но либо звал служебный</w:t>
        <w:tab/>
        <w:t xml:space="preserve"> долг, либо объект выслеживания оказывался очередным маньяком. Выть хотелось ещё больше. И всегда, сама того не замечая, Дана находила незримую поддержку</w:t>
      </w:r>
      <w:r>
        <w:rPr>
          <w:rFonts w:cs="Courier New" w:ascii="Courier New" w:hAnsi="Courier New"/>
          <w:i/>
          <w:lang w:val="ru-RU"/>
        </w:rPr>
        <w:t xml:space="preserve"> его</w:t>
      </w:r>
      <w:r>
        <w:rPr>
          <w:rFonts w:cs="Courier New" w:ascii="Courier New" w:hAnsi="Courier New"/>
          <w:lang w:val="ru-RU"/>
        </w:rPr>
        <w:t>, лежащего сейчас рядом с ней… Тут до неё дошло, что, может быть, она не там искала – вечный источник тепла, доверия и понимания был совсем рядом… стоило только присмотреться. И то, что произошло этой ночью – это было не случайно, спонтанно. Она, наверное, просто оглянулась вокруг. Боже мой, как он ей был необходим!.. Дана вдруг подумала, что что-то в его лице всё-таки изменилось – исчез оттенок вечной насмешки, вечного поиска… его заменило что-то другое. Какое-то тихое, светлое чувство… Она едва заметно улыбнулась. Будь она посторонним, встреть она его сейчас на улице, никогда бы она не узнала в нём прежнего Фокса Малдера. Но… каким-то седьмым чувством Дана понимала, что им уже никогда не стать прежними. Всегда будет что-то ещё… И в себе Дана ощущала невидимую, но достаточно резкую перемену – в лучшую сторону. Ей было хорошо, спокойно… и всё это – рядом с</w:t>
      </w:r>
      <w:r>
        <w:rPr>
          <w:rFonts w:cs="Courier New" w:ascii="Courier New" w:hAnsi="Courier New"/>
          <w:i/>
          <w:lang w:val="ru-RU"/>
        </w:rPr>
        <w:t xml:space="preserve"> ним</w:t>
      </w:r>
      <w:r>
        <w:rPr>
          <w:rFonts w:cs="Courier New" w:ascii="Courier New" w:hAnsi="Courier New"/>
          <w:lang w:val="ru-RU"/>
        </w:rPr>
        <w:t>. С тем, с которым она уже никогда не сумеет расстаться. Дана снова улыбнулась своим бунтарским мыслям и взглянула на часы. Было что-то около семи утра. В Вашингтоне, округ Колумбия, США, планета Земля, вроде всё было спокойно… Дана села, спустила босые ноги на холодный пол и подобрала с него свою рубашку. Накинув вышеупомянутую на плечи и застегнувшись на одну пуговицу, она с наслаждением размяла затёкшие мышцы ног и огляделась. За окном просыпалась столица Америки, начинали ездить машины, доносилась откуда-то музыка, говор и смех… Кто-то в соседней квартире громко пел и кричал. Из-за толстых стен слышно было плохо, но – всё же… Дана переступила с ноги на ногу и шагнула к дверному проёму. В коридоре было темно и холодно. А она было босиком, поэтому задерживаться там не стала, а прямиком прошла на кухню… Через несколько минут там тоненько запел чайник.</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 полусне Фокс почувствовал, как чьи-то пальцы осторожно и ласково водят по его щеке. Он зажмурился, повернул голову и открыл глаза. Дана сидела рядом, согнув ноги по-турецки и внимательно глядя на него. Белая шёлковая рубашка свободно сидела на её худенькой фигурке, едва ли застёгнутая на две пуговицы сверху. Отведя волну огненно-рыжих локонов, рассыпавшихся по плечам, от глаз, Дана мягко улыбнулась в ответ на его взгляд и тихонько сказа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Приве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Привет… - откликнулся он, снова закрывая глаза и ощущая, как её длинные, тонкие пальцы сосредоточенно и осторожно водят по его щеке… Фокс протянул руку, нашёл её ладонь и коснулся её губами… потом ещё раз и ещё. Дана молча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 Господи, я думал, что проснусь и больше тебя не увижу… что вчера был потрясающий сон… - едва слышно сказал он. Сам вдруг испугался своих слов – а вдруг будет насмешливый ответ: «И часто тебе такие сны снятся?» Но Дана лишь отрицательно помотала головой и снова улыбнулась.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т… Это был не сон. Это впервые была самая лучшая правда… В смысле, за то время, что мы с тобой вместе. – задумчиво пояснила она. Чуть приподнявшись, Дана спроси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офе будеш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 даже не удивился, а просто сказа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т… Иди сюд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а кивнула и быстро забралась к нему, под одеяло. Сунув холодные ладони в его руки и клацая зубами, Дана произнес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Ой, Фокс… как же у тебя тут тепл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 расцвёл. И от того, что услышал своё имя от неё, и от того, что она просто – рядом с ним… Подавив короткий зевок, мужчина взял её пальцы в свою широкую ладонь и начал согревать их своим дыханием. Дана мягко улыбнулась.Она протянула другую руку и пригладила его густую шевелюр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ак спал? – коротко спросила она, наклоняя голову то в одну сторону, то в другую, и внимательно глядя на него. Фокс вытянулся под одеялом и мечтательно произнёс.</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Хорошо-о-о… Даже замечатель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Дана как-то искренне рассмеялась, и зрачки её зелёных глаз очень по-доброму и чуточку удивлённо взглянули на нег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И это я слышу от теб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га… - он просто кивнул и повернулся к ней.Фокс обнял её за талию и притянул к себе.</w:t>
      </w:r>
    </w:p>
    <w:p>
      <w:pPr>
        <w:pStyle w:val="Normal"/>
        <w:rPr/>
      </w:pPr>
      <w:r>
        <w:rPr>
          <w:rFonts w:eastAsia="Courier New" w:cs="Courier New" w:ascii="Courier New" w:hAnsi="Courier New"/>
          <w:lang w:val="ru-RU"/>
        </w:rPr>
        <w:t xml:space="preserve">                                </w:t>
      </w:r>
      <w:r>
        <w:rPr>
          <w:rFonts w:cs="Courier New" w:ascii="Courier New" w:hAnsi="Courier New"/>
          <w:lang w:val="ru-RU"/>
        </w:rPr>
        <w:t xml:space="preserve">- Дана… - тихонько позвал он её. Чуть сощурившись, она вслушалась в то, </w:t>
      </w:r>
      <w:r>
        <w:rPr>
          <w:rFonts w:cs="Courier New" w:ascii="Courier New" w:hAnsi="Courier New"/>
          <w:i/>
          <w:lang w:val="ru-RU"/>
        </w:rPr>
        <w:t xml:space="preserve">как </w:t>
      </w:r>
      <w:r>
        <w:rPr>
          <w:rFonts w:cs="Courier New" w:ascii="Courier New" w:hAnsi="Courier New"/>
          <w:lang w:val="ru-RU"/>
        </w:rPr>
        <w:t>он сказал, и внезапно произнес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Странно… как у тебя ласково получается – вроде бы и коротко, а всё равно хорош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Улыбка лучиком солнца скользнула по его лиц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икогда бы не подумал, что ты романтик…</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олько немножко. – вдруг согласилась Дана и близко-близко увидела его глаза… Они были такими знакомыми, так согревали и дарили тепло, как два солнышка… эти карие лучистые глаза. И, похоже, они были полны не только теплом, но и настоящей любовью. Каким-то подсознательным женским чутьём Дана это поняла, и потому не очень удивилась, услышав, как он почти прошептал.</w:t>
      </w:r>
    </w:p>
    <w:p>
      <w:pPr>
        <w:pStyle w:val="Normal"/>
        <w:ind w:left="2325" w:hanging="0"/>
        <w:rPr>
          <w:rFonts w:ascii="Courier New" w:hAnsi="Courier New" w:cs="Courier New"/>
          <w:lang w:val="ru-RU"/>
        </w:rPr>
      </w:pPr>
      <w:r>
        <w:rPr>
          <w:rFonts w:cs="Courier New" w:ascii="Courier New" w:hAnsi="Courier New"/>
          <w:lang w:val="ru-RU"/>
        </w:rPr>
        <w:t>- Я люблю тебя…</w:t>
      </w:r>
    </w:p>
    <w:p>
      <w:pPr>
        <w:pStyle w:val="Normal"/>
        <w:rPr/>
      </w:pPr>
      <w:r>
        <w:rPr>
          <w:rFonts w:eastAsia="Courier New" w:cs="Courier New" w:ascii="Courier New" w:hAnsi="Courier New"/>
          <w:lang w:val="ru-RU"/>
        </w:rPr>
        <w:t xml:space="preserve">  </w:t>
      </w:r>
      <w:r>
        <w:rPr>
          <w:rFonts w:cs="Courier New" w:ascii="Courier New" w:hAnsi="Courier New"/>
          <w:lang w:val="ru-RU"/>
        </w:rPr>
        <w:t xml:space="preserve">Она почувствовала, как его пальцы погрузились в её рыжие локоны, и он приник к её губам… Дана мгновенно ответила на поцелуй, обхватывая его шею руками… На несколько секунд вернулось захватывающее ощущение, а потом волна безграничной нежности накрыла их обоих с головой…  Дана глубоко-глубоко втянула в себя воздух, и на секунду отстранилась, ласково поглаживая его по вискам. Ей было невыразимо хорошо… Бог ты мой, она и представить себе не могла, что может быть </w:t>
      </w:r>
      <w:r>
        <w:rPr>
          <w:rFonts w:cs="Courier New" w:ascii="Courier New" w:hAnsi="Courier New"/>
          <w:i/>
          <w:lang w:val="ru-RU"/>
        </w:rPr>
        <w:t xml:space="preserve">такое </w:t>
      </w:r>
      <w:r>
        <w:rPr>
          <w:rFonts w:cs="Courier New" w:ascii="Courier New" w:hAnsi="Courier New"/>
          <w:lang w:val="ru-RU"/>
        </w:rPr>
        <w:t>чувство… Как это потрясающе… И вдруг ей безумно захотелось плюнуть на всё, на пришельцев, на чиновников, и влюбиться по уши, как семнадцатилетней девчонке… Дана закрыла глаза и прильнула к его губам, решив забыть обо всём. На несколько чудесных мгновений ей это удалось – она лишь чувствовала ласковые, нежные прикосновения его губ – это было так здорово! А потом Дана ощутила, как его ладони осторожно поглаживают её плечи под рубашкой…  нет, уже не поглаживают, а сжимают… скользят дальше, по спине…  эти прикосновения были уверенными, сильными, мужскими и настолько ласковыми… У Даны просто перехватило дыхание, и она выдохнула, почти касаясь губами его ух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Родной мой…</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Тут же почувствовала, как его руки непроизвольно дрогнули, и прошептала, прижимаясь к нем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Солнышко моё, милый мой…</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 столько нежности, такой глубокой и чистой, прозвучало в её голосе, что Фокс вдруг очень чётко понял, сколько любви может быть спрятано за зеркальными озёрами её зелёных глаз… Он ещё раз прикоснулся губами к её губам и получил такой потрясающий отзыв, что несколько секунд после этого не мог вздохну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Её голова так спокойно, уютно лежала на его плече… Фокс повернул голову и уткнулся носом в её висок. Воцарилась блаженная тишина. После тех прекрасных минут, что они подарили друг другу, время текло медленно, незаметно… Дана прижалась ухом к мягкой поросли у него на груди и провела ладонью по его левому предплечью. Фокс этого не видел, но её брови были сосредоточенно сведены к переносице; она о чём-то крепко задумалась. Наконец Дана задумчиво спросила, не прекращая круговых движений ладон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это серьёз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о чём? – переспросил он, не прерывая своего блаженного состояния и не открывая глаз.</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о том, что ты сказал.</w:t>
      </w:r>
    </w:p>
    <w:p>
      <w:pPr>
        <w:pStyle w:val="Normal"/>
        <w:rPr/>
      </w:pPr>
      <w:r>
        <w:rPr>
          <w:rFonts w:eastAsia="Courier New" w:cs="Courier New" w:ascii="Courier New" w:hAnsi="Courier New"/>
          <w:lang w:val="ru-RU"/>
        </w:rPr>
        <w:t xml:space="preserve">  </w:t>
      </w:r>
      <w:r>
        <w:rPr>
          <w:rFonts w:cs="Courier New" w:ascii="Courier New" w:hAnsi="Courier New"/>
          <w:lang w:val="ru-RU"/>
        </w:rPr>
        <w:t xml:space="preserve">Фокс мгновенно «проснулся». Он понял, </w:t>
      </w:r>
      <w:r>
        <w:rPr>
          <w:rFonts w:cs="Courier New" w:ascii="Courier New" w:hAnsi="Courier New"/>
          <w:i/>
          <w:lang w:val="ru-RU"/>
        </w:rPr>
        <w:t xml:space="preserve">о чём </w:t>
      </w:r>
      <w:r>
        <w:rPr>
          <w:rFonts w:cs="Courier New" w:ascii="Courier New" w:hAnsi="Courier New"/>
          <w:lang w:val="ru-RU"/>
        </w:rPr>
        <w:t>она задала вопрос, и понял, что она тоже не хочет определённости чувств. Но должна это выяснить. Должна… Фокс глубоко-глубоко вздохнул и всё-таки уточни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огд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сколько минут назад.</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а-а…- он запустил пятерню в свою шевелюру, потом выпрямился и взглянул на неё. – А т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говорила серьёз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Дана отвела глаз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я не знаю.</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Господи, Дана… как это?! – он резко приподнял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просто не знаю. Я знаю, что чувствую что-то, но не могу в этом разобраться… не знаю, что будет дальш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ебя пугает будуще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Будущее! У нас нет будущего, Фокс! Нет! В том мире, где мы живём, никогда не было и не будет будущего для простых и нужных чувств! Им просто не дадут хода!.. – она махнула рукой. Фокс быстро среагирова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ёрт возьми, военные, ты, я, наконец! Эти чувства нам нужны, но жить они не смогу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 если постарать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повторю: я не знаю… - Дана закрыла лицо руками. Он ласково усмехнулся и положил широкую ладонь ей на плеч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Раз так горячо говоришь, значит, что-то чувствуешь, значит – любиш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да, да, я безумно тебя люблю… - прошептала она, уткнувшись носом в его шею. -  но, Господи, так боюсь потерять… потому что это, скорее всего, так и будет… Будущее… Сколько оно может принести! Я не хочу терять тебя или уходить сама… Я люблю теб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на-Дана, скептик мой дорогой… поверь мне, всё будет хорошо, я никому не позволю разлучить нас, слышишь? – произнёс он, обнимая её и чуть покачиваясь. Дана как-то порывисто вздохнула и кивнула ему. И вдруг тихо, едва слышно сказа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 отпускай меня, пожалуйст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 отпущу. – со смешком, но утвердительно сказал Фокс, прижимая её к себе и неожиданно сентиментально улыбаясь. Он прекрасно понимал, что она чувствует – и насколько ей хочется сохранить это незащищённое чувство, о котором сейчас ему сказала. Где-то надо быть и слабой… Он осторожно поцеловал её в висок, приглаживая огненно-рыжие локоны, и проговори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Всё будет хорошо. Детка моя, родная моя, любимая… всё будет прекрасно. Нас с тобой теперь уже никто не сможет разъединить… Милая мо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Он шептал что-то ещё, какие-то ласковые, согревающие слова, и потихоньку чувствовал, как расслабляются её плечи, руки, сжатые пальцы… Фокс задумчиво  добавил, прижавшись щекой к её волосам и глядя куда-то в окно.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 единственное, что у меня осталось, что я никогда не позволю отня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Это здорово… - произнесла Дана, поворачивая голову и несмело улыбаясь. Он слегка отстранился и поцеловал её в кончик нос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Всё в порядк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онечно… я вдруг поняла простую закономерность, что люди сами всё усложняют. Ты хотя бы на нас посмотри – что мы делали? О чём думали? Явно не о том, что может быть так хорошо… - она потянулась и посмотрела на него. Фокс сказа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действительно, это же прос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Дана метнула быстрый взгляд на часы. В глазах Фокса появилась тревог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Собираешься уходи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ет…- усмехнулась она, обхватывая предплечья руками. – Не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 что тогд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Она улыбнулась, сверкнув немного шальными глазами, и упала назад, на подушки, раскинув руки.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вообще сегодня никуда не пойд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о есть как? – заинтересованно спросил Фокс, приподнимаясь на локте и глядя ей в глаза. Дана заложила руки за голову и сощурилас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 очень просто: пошли все дела, совещания и чиновники по известному адресу… Пусть всё вообще летит к чёрту, кроме нас с тобой. Сегодня я остаюс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 недоверчиво усмехнул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я не понял, я сплю, что ли? Ты будешь здесь… но ведь – твоё совещание? Там же будет обсуждаться вопрос о твоей карьер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 чёрту карьеру. На сегодня. Сегодня они с нами ничего не сделают, сам же говори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Бог ты мой, Дана, я тебя обожаю. – с улыбкой произнёс он, наклоняясь и нежно целуя её в губы. Пару секунд они не могли прервать это блаженство, а потом мужчина сказал, ложась рядом с ней и поглаживая завитки огненно-рыжих локонов, разметавшихся по подушк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Это же прекрасно – принадлежать себе и кому-то второму… и никого вокруг…</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Правда. – неожиданно серьёзно проговорила Дана, поворачиваясь к нему и чуточку изучающе глядя в его карие глаза. – Как же ты прав…</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у уж, и от меня можно услышать умные изречени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у конечно, можно, чудик ты мой! – рассмеялась Дана, ероша его волос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Боже мой, в меня поверили… - он по-доброму усмехнулся, видимо, заразившись лёгким весёлым настроением, витавшим в воздухе… наверное, это настроение и не понравилось телефону, стоявшему на тумбочке. Не привык он к такой атмосфере… А потому он и принёс грядущий звонок, ставший впоследствии роковы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елефонная трель потрясла тишину, насквозь пронизанную нежностью, и разрушила её. Фокс приподнялся на локте ещё повыше и хмуро посмотрел на часы. Было 7:15.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акого чёрт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чего ругаешься? Мы же отоспались… - спросила Дана, сворачиваясь клубочком и глядя на него. Фокс натянул джинсы, вылез из постели и резонно замети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 Это мы отоспались, как ненормальные. А нормальные люди сейчас встают, глядят на часы, чертыхаются, бреются…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На «ненормальных» Дана, кажется, обиделась.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Почему ненормальные, а? Скорее – полюбивши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Логик. – проворчал Фокс, наконец снимая трубку у уже раскалившегося телефона. – Алло… Да, это Фокс Малдер. Здравствуйте, сер… Да. Да. Простите?.. Минуту. – он прикрыл трубку ладонью и шепнул Дан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ут Скиннер на проводе… спрашивает, не знаю ли, где т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а отрицательно замотала головой и руками. Видя такую жестикуляцию, мужчина взял телефон и отошёл к окн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т, к сожалению, я не знаю, где агент Скалли. Ничем не могу помочь. А… со мной? Я-асно… Я вас слушаю… Да. Был. Что?.. Опять комиссия по профессиональной пригодност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 тут Дана увидела, как его спина напряглась, а руки дрогнули. Каким-то чужим, глухим голосом Фокс спроси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 Кто там будет присутствовать?.. – помолчал. - …да это… благодарю. Сейчас же?.. Да, сер. Да. Благодарю. – его ответы стали односложными. – Спасибо. Да. Да. До свидания. Да… - Фокс положил трубку на телефон и осторожно опустил аппарат на журнальный столик. Засунул руки в карманы и стал смотреть в окно… С полминуты Дана смотрела на напряжённые мышцы его рук, а потом встала с кровати и спросила.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 не ответил. Тогда она подошла к нему, развернула лицом к себе и, снизу вверх глядя в мятущиеся глаза, спроси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случилос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омиссия о профессиональной пригодности хочет оформить мой немедленный перевод в Западную Вирджинию. – ответил Фокс, глядя на свои босые ноги. В первую секунду огромные зелёные глаза смотрели на него с удивлением, а потом ему показалось, что она умирает – так она задохнулась и откинула голову назад.</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что? – Фокс испугался. Дана помотала головой и едва слышно прошепта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Господи… но почем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Скиннер сказал, что после твоего допроса чиновники жутко захотели убрать меня с дороги – просто убрать, чтобы не мозолил им глаза. «Секретных материалов» больше нет, Малдера – тоже… Я должен буду оформить документы у Скиннера и тут же улететь, не забирая вещей, в Вирджинский отдел по борьбе с особо опасными преступникам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т… - не поверила Дана. – Нет, слышишь меня?! Ты этого сделать не можешь! Не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Фокс взял её за плеч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етка моя, ну, конечно же, я этого сделать не могу… но идти я должен.</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У неё подкосились ноги, и она села на кровать.</w:t>
      </w:r>
    </w:p>
    <w:p>
      <w:pPr>
        <w:pStyle w:val="Normal"/>
        <w:rPr/>
      </w:pPr>
      <w:r>
        <w:rPr>
          <w:rFonts w:eastAsia="Courier New" w:cs="Courier New" w:ascii="Courier New" w:hAnsi="Courier New"/>
          <w:lang w:val="ru-RU"/>
        </w:rPr>
        <w:t xml:space="preserve">                                </w:t>
      </w:r>
      <w:r>
        <w:rPr>
          <w:rFonts w:cs="Courier New" w:ascii="Courier New" w:hAnsi="Courier New"/>
          <w:lang w:val="ru-RU"/>
        </w:rPr>
        <w:t xml:space="preserve">- А ведь это я… я должна была уйти… они хотели забрать </w:t>
      </w:r>
      <w:r>
        <w:rPr>
          <w:rFonts w:cs="Courier New" w:ascii="Courier New" w:hAnsi="Courier New"/>
          <w:i/>
          <w:lang w:val="ru-RU"/>
        </w:rPr>
        <w:t>меня</w:t>
      </w:r>
      <w:r>
        <w:rPr>
          <w:rFonts w:cs="Courier New" w:ascii="Courier New" w:hAnsi="Courier New"/>
          <w:lang w:val="ru-RU"/>
        </w:rPr>
        <w:t>… и, наверное, из-за этого и тебя теперь дёргают – если не одного, то другог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у… я им не дамся. Они не имеют прав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 имеют? Господи, Фокс, оглянись! Знаешь, что они хотели сделать со мной? Сразу после слушания чиновники хотели заколотить меня в самолёт и отправить в Юту – всё равно, добром ли, силой ли… То, что я здесь – это чистая случайность… А тебя они просто возьмут под стражу – ты же им опасен! И отправят с глаз своих…</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о такого нет в Устав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Они плевать хотели на Устав! – вскинулась Дана. – В крайнем случае, если ты будешь напирать на Бюро и своё звание агента, они позвонят в Национальное агентство Безопасности и смогут просто выслать из штата за неподчинение… И вернёшься ты ой, как нескоро… - внезапно она жалобно произнесла. – Фокс… Фокс, я не смогу без тебя… я не выживу ту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 сел рядом и стал тихонько, покаянно целовать её пальцы. А потом, прижав её к себе, он тихо, но твёрдо сказа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буду бороться за себя, за тебя… Я никуда не уеду. Есл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Если ничего не будет?.. – горькая улыбка тронула её губы. Фокс зарылся лицом в волосы у неё на макушке и устало закрыл глаза. Он не знал, что ей ответить. Он не знал… но умом сообразил, что Дана права. Ему было страшно, потому что Фокс знал, что всё может так произойти. Что он уйдёт… и его разлучат с ней. Боже мой, как он безумно её любил!.. На фоне окна, серого пасмурного неба, застыли, прижавшись друг к другу, два силуэта – мужчины и женщины… Они сейчас были самыми близкими людьми на Земле. И труднее всего было встать, разомкнуть руки и, глядя друг другу в глаза, сказать: «Пор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 тот момент они как-то не смогли этого сказать друг другу, а синхронно встали, оделись и вышли из квартиры. Через несколько секунд они уже брели по улице, зябко ёжась и пряча руки в карманах. И каждый отрабатывал перспективу – что же это значит – быть чужим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Не первый раз угодив ботинком в лужу, но первый – так крепко зачерпнув мутную воду, Дана остановилась и стряхнула капли с брючины. Она подняла голову и вдруг с удивлением поняла, что они находятся на парковой аллее. А она шла, только наблюдая за понурой фигурой мужчины… Какого чёрта, ведь здание Бюро – в другом конце города?.. Она увидела, что Фокс тоже остановился, и спроси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мы здесь делае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ты здесь делаешь. – уточнил он. – Ты будешь меня здесь жда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 Дана в упор посмотрела на него, но Фокс стоически выдержал этот взгляд.</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будешь меня здесь ждать, хорошо? Не сходя с этого места… - и вдруг он взял её за плечи и быстро зашептал. – Прошу тебя, родная моя, послушай : тебе никак сейчас нельзя быть в Бюро – официально ты сейчас в Ют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у да, а Скиннер меня ище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С благими целями, он тебя не продаст… А чиновники пока ещё не знают. На квартире у меня сейчас наверняка не очень безопасно… ведь убрать могут тебя, пойм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понимаю. – откликнулась она, глядя куда-то в сторону. А потом Дана спроси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огда ты вернёшь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не знаю. Ты, самое главное, жд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Хорошо… - она кивнула, опустив голову, потому что глаза предательски заблестели. Фокс ещё с пару минут посмотрел на неё, понимая то, что они оба сейчас сорвутся,и тогда он не сможет уйти… никогда, и они погибнут вместе… Он разжал руки и, круто повернувшись, зашагал к концу аллеи. Дана посмотрела ему вслед… и буквально упала на скамеечку, не замечая, что она мокрая, остановившимися глазами глядя на уже опустевшую дорожку. Старушки на соседней лавочке, мирно катавшие своих внучков, стали подпихивать друг друга локтям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взгляни-ка, Мардж…</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посмотри – вон сидит женщина… Да, да, рыжая, лицо руками закрыла. Ты виде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то, что её, бедную, сейчас муж бросил… Побежал так, что пятки засверкали. А может, и не бросил. Сам едва не плакал… Видел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т… А ты? – заинтересовалась наконец её уважаемая седая соседк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Видела, и всё! Нет, всё-таки не бросил. Сказал жда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Почему ты решила, что это её муж? Может, знакомый, или там – любовник…</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т-нет, именно муж… Ты видела, как они друг на друга смотрели? Так смотрят только родные, очень близкие люди… Те, которые связаны много-много лет. Они любят друг друга, яс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 Тебя, Фиа, не поймёшь. – и старушка принялась за вязание, продолжая катать коляску. Ей вдруг не захотелось заниматься любимым делом – обсуждением чужих страданий и любовей… А просто стало жалко сидящую на другой скамеечке, устало согнувшуюся женщину… да ну, девчонку – по сравнению с ней… И кто бы мог подумать, что эта девчонка – самый известный федеральный агент, фигура в правительственном заговоре, борец за справедливость с высшими чинами Пентагона – тихо плакала, сидя на скамеечке в парке, по любимому человеку… Нет, Дана не паниковала раньше времени… она просто безумно устала. Ей было больно. Дана ждала его каждой клеточкой своего тела… Фокс… Как никогда, она любила его и, как никогда, боялась его потерять. Любимый… любимый… любимый…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А он мчался в здание Федерального Бюро на всех парах. За неимением машины Фокс едва успел вскочить на подножку уходящего от парка автобуса и протолкаться сквозь едущих на работу граждан. Он встал у окна, взялся за кожаную ручку на поручне и прислонился лбом к холодному стеклу. На секунду Фокс закрыл глаза и попробовал разобраться в том, что с ним происходило. А происходило с ним чёрт знает что… </w:t>
      </w:r>
    </w:p>
    <w:p>
      <w:pPr>
        <w:pStyle w:val="Normal"/>
        <w:rPr/>
      </w:pPr>
      <w:r>
        <w:rPr>
          <w:rFonts w:eastAsia="Courier New" w:cs="Courier New" w:ascii="Courier New" w:hAnsi="Courier New"/>
          <w:lang w:val="ru-RU"/>
        </w:rPr>
        <w:t xml:space="preserve">  </w:t>
      </w:r>
      <w:r>
        <w:rPr>
          <w:rFonts w:cs="Courier New" w:ascii="Courier New" w:hAnsi="Courier New"/>
          <w:lang w:val="ru-RU"/>
        </w:rPr>
        <w:t>Во-первых, он совершенно не имел понятия о том, что скажет Скиннеру. Надо встретиться только с ним… с вышестоящими инстанциями есть угроза попасться… Во-вторых, что ему делать, если он всё-таки попадёт в руки военных? «Как что?!»сердито окликнул себя он. «Драпать, как можно скорее, защищаться, бороться с ними…» Фокс знал, что он лучше умрёт, чем даст им себя поймать и послать “в Сибирь”… Перспектива гибели показалась ему очень и очень… м-м-м, интересной. Эта слабость длилась доли секунды, а затем Фокс чуть ли не вслух прикрикнул на себ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урак! Очумел, что ли?! Не знаешь, кому ты нужен?! Лапки вверх поднял… Ты о Дане подума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Дана… Дана, его скептик, самый его родной человек… Он вдруг очень ясно увидел её лицо в тот момент, когда сказал ждать – оно было белым, как полотно… глаза – о Боже, эти огромные, изумрудно-зелёные глаза… - они смотрели на него с таким страхом – за него, горьким пониманием, болью и простым человеческим страданием… И все эти чувства окружало огромное море любви и нежности. К нему… Фокс вспомнил, как резко опустилась её голова, когда он разжал руки и почти бегом направился из парка… Он бежал не от неё, а от себя… фактически он остался с ней. Только её имя было сейчас в его мыслях. Дана…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Когда он открыл глаза, автобус ехал по одной из центральных улиц. На перекрёстке ему надо сойти. Народу в автобусе стало существенно меньше, и пройти к выходу Фоксу не составило особого труда. Что, может, было и к лучшему – он сейчас был не в состоянии что-либо делать. Фокс встал у двери и задумчиво поерошил свою тёмно-каштановую шевелюру. Надо что-то делать. И быстро… Так ничего и не придумав, он соскочил с порога, едва шофёр открыл двери, и метнулся через шоссе, искусно лавируя между спешащими куда-то машинам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Уолтер Скиннер прохаживался по холлу здания Федерального Бюро Расследований, сунув руки в карманы строгого серого костюма, и рассеянно оглядывал свою прибывшую гвардию. Чёрт, где же Малдер? Хотя из Александрии, в семь часов утра вызвать – это тебе агент нескоро доберётся. Влип парень… Ну на кой он сдался чиновникам? Вцепились – то да это, пусть убирается, если не сможет ничего сделать… Если не сможет доказать, что к терракту в Далласе не причастен. Проблема… Громко хлопнули стеклянные двери, и Скиннер от неожиданности поднял глаза. Ну, вот он! Малдер быстро шёл к нему… Без костюма, в кожанке, джинсах и рубашке… хотя, что с человека возьмёшь в семь утра? Нет… что-то всё-таки не то. Уж больно он взъерошен… как воробей на снегу, насторожен и испуган… Наверное, переводом. Но не до такой же степени!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Фокс подбежал к нему и затормози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Здравствуйте, сер.</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Здравствуйте… Пойдёмте, там поговорим. – он указал на удалённую от «масс» лестничную площадку. Мужчины прошли туда… Скиннер закрыл стеклянную дверь и мрачно произнёс.</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у вот что, агент Малдер… У вас проблем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И больши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Чиновники вас и слушать не хотя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Фокс нахмурил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 чего они хотя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Или вы даёте объяснения и доказываете, что вы – «ценный» агент, или уходите в Вирджинию.</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 вы можете меня выслуша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О’К. Говорит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считаю, что обо всём случившемся надо поспрашивать Эндрю Реджа, работника министерства обороны. Он убрал с дороги доктора Курцвейла, он пригрозил нам с Даной… агентом Скалли серьёзными последствиями, если мы хоть что-либо скажем о взрыве в Даллас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 У вас есть доказательства?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 он полез в карман. – Он отослал анонимку на моё имя, предварительно ограбив мою квартиру… Я попробовал его найти, но мне перекрыли путь чиновники. Он забрал документы о причастности агента Мишелла к тому взрыву… Это, в принципе, всё, 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не могу сейчас уйти из бюро. Сер… видите ли, я считаю, что даже без «Секретных материалов» я способен вести дела… Я не могу уезжать, сер. Даже если ОНИ добьются перевод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киннер усмехнулся.</w:t>
      </w:r>
    </w:p>
    <w:p>
      <w:pPr>
        <w:pStyle w:val="Normal"/>
        <w:rPr/>
      </w:pPr>
      <w:r>
        <w:rPr>
          <w:rFonts w:eastAsia="Courier New" w:cs="Courier New" w:ascii="Courier New" w:hAnsi="Courier New"/>
          <w:lang w:val="ru-RU"/>
        </w:rPr>
        <w:t xml:space="preserve">                                </w:t>
      </w:r>
      <w:r>
        <w:rPr>
          <w:rFonts w:cs="Courier New" w:ascii="Courier New" w:hAnsi="Courier New"/>
          <w:lang w:val="ru-RU"/>
        </w:rPr>
        <w:t>- Чёрт возьми, правдоподобно… О’</w:t>
      </w:r>
      <w:r>
        <w:rPr>
          <w:rFonts w:cs="Courier New" w:ascii="Courier New" w:hAnsi="Courier New"/>
        </w:rPr>
        <w:t>K</w:t>
      </w:r>
      <w:r>
        <w:rPr>
          <w:rFonts w:cs="Courier New" w:ascii="Courier New" w:hAnsi="Courier New"/>
          <w:lang w:val="ru-RU"/>
        </w:rPr>
        <w:t>, Малдер. А вы можете поехать взять Редж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Если будет нуж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Будет. Докажите, что вы – «ценный» агент. – он хлопнул его по плечу и усмехнулся снова. В глазах Фокса заблестела и заискрилась надежда, совершенно преобразившая его хмурое лиц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стельхофф оказался крепким орешком, но вёл себя, как нельзя лучше – для Фокса. Скиннер, не входя в квартиру военного служащего, честно предупредил его об обыске. В ответ на это Редж послал его и забаррикадировался. Крепко. Взял в заложники домработницу… Видя такое, Скиннер уверовал в правоту суждений Фокса. Поговорив с ним часов восемь – Остельхофф повёл себя, как маньяк, поймал ещё пятилетнего мальчишку… Вызвали ЧП-эшников. Остельхофф бил ногами в пол и истерично орал, что никаких бумаг он не отдаст – о, как он заливался! ФБРовцы и такие, и сякие… А неизвестное правительство – круче! Они всё подвзорвали в Далласе… Ну, тут сотрудники вообще легли. На восьмом часу переговоров терпение Скиннера и руководителей полиции лопнуло. Они подали указание на захват… Редж оказался сводолюбивым и упрямым террористом, мягко говоря. Увидев вооружённых ФБРовцев, он дико взвизгнул, выпустил заложников и пустился на крышу. Поняв, что выхода нет, он перекрестился и прыгнул вниз головой… с седьмого этажа. И разбился. Насмерть… Осматривая тело, Фокс вдруг услышал усталый голос Скиннер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алдер?..</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 А? – безразлично переспросил он, отряхивая запылённый бронежилет и вытирая пот со лба. Начальник ткнул ему под нос папку с бумагами.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Знаете, что я вам скажу? Я потребую вашего и агента Скалли возвращения, и пойду по высшим инстанциям… это уж они не заметут! Мишелл действительно был с ними… Не зря восемь часов в грязи носом рылис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Вы правы, сер… Большое вам спасиб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 Скиннер понял, что эта благодарность – просто… не официальная, а большая и человеческая. И ему стало прият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Фокс брёл в сторону от пятиэтажного дома, глядя вокруг. В связи с зимним периодом уже в три часа дня всё предвещало скорый закат. Ему было безумно легко – хотелось раскинуть руки и полететь в морозные облака… Он шёл, задрав голову и упиваясь чистотой. Как хорошо – он свободен!.. И тут на глаза ему попались часы. Почти три. А вчера он в это время… Господи, сколько времени?! Фокс вернул взгляд на часы. Три… а он здесь с семи утра… Дана… Дана же ждёт его, наверняка ждёт в парке, с ума сходя от беспокойства… Дъявол, а?! Фокс круто развернулся и рванул к автобусной остановке, где уже отходил автобус, опять же едва успев вскочить в него… Он спешил с радостной вестью… Только бы успеть, только бы найти… «Дождись меня!» </w:t>
      </w:r>
    </w:p>
    <w:p>
      <w:pPr>
        <w:pStyle w:val="Normal"/>
        <w:rPr/>
      </w:pPr>
      <w:r>
        <w:rPr>
          <w:rFonts w:eastAsia="Courier New" w:cs="Courier New" w:ascii="Courier New" w:hAnsi="Courier New"/>
          <w:lang w:val="ru-RU"/>
        </w:rPr>
        <w:t xml:space="preserve">  </w:t>
      </w:r>
      <w:r>
        <w:rPr>
          <w:rFonts w:cs="Courier New" w:ascii="Courier New" w:hAnsi="Courier New"/>
          <w:lang w:val="ru-RU"/>
        </w:rPr>
        <w:t xml:space="preserve">Дана сидела на скамеечке под старым развесистым, облетевшим уже клёном, и безучастно смотрела в одну точку. Сидящие не так давно здесь бабульки уже начали заинтригованно поглядывать на неё, но Дана уже не обращала на них внимания. Первые три часа, когда ожидание было ещё терпимым, Дана интереса ради разделяла их на категории – выгуливающие внучков с полвосьмого до десяти – бабушки-спортсменки, с десяти до двенадцати – середнячки, от двенадцати и далее – интеллектуалки (каждая приходила с книжечкой)… И все они ею интересовались… Ради Бога. После одиннадцати Дана уже просто вскакивала всякий раз, как видела чью-то фигуру в начале аллеи… Не он?.. Нет, не он. Сел и смотрит вокруг. Не он?.. Не он?.. И так до бесконечности. Дана устала. Но умом понимала, что будет ждать </w:t>
      </w:r>
      <w:r>
        <w:rPr>
          <w:rFonts w:cs="Courier New" w:ascii="Courier New" w:hAnsi="Courier New"/>
          <w:i/>
          <w:lang w:val="ru-RU"/>
        </w:rPr>
        <w:t xml:space="preserve">его </w:t>
      </w:r>
      <w:r>
        <w:rPr>
          <w:rFonts w:cs="Courier New" w:ascii="Courier New" w:hAnsi="Courier New"/>
          <w:lang w:val="ru-RU"/>
        </w:rPr>
        <w:t xml:space="preserve">– на этой же скамеечке, хоть до ночи, хоть сутки… А потом уйдёт… когда точно узнает, что что-то случилось. У неё даже тревоги осталось мало-мало… Это только в начале, когда мимо проходил очередной «не тот», глаза ей ожигали горячие слёзы, мешавшие видеть. Фо-о-окс… Ну где же ты, что с тобой? Неужели… </w:t>
      </w:r>
    </w:p>
    <w:p>
      <w:pPr>
        <w:pStyle w:val="Normal"/>
        <w:rPr/>
      </w:pPr>
      <w:r>
        <w:rPr>
          <w:rFonts w:eastAsia="Courier New" w:cs="Courier New" w:ascii="Courier New" w:hAnsi="Courier New"/>
          <w:lang w:val="ru-RU"/>
        </w:rPr>
        <w:t xml:space="preserve">  </w:t>
      </w:r>
      <w:r>
        <w:rPr>
          <w:rFonts w:cs="Courier New" w:ascii="Courier New" w:hAnsi="Courier New"/>
          <w:lang w:val="ru-RU"/>
        </w:rPr>
        <w:t xml:space="preserve">Он вылетел на аллею, на знакомую дорожку, и лихорадочно оглянулся, выискивая среди людей </w:t>
      </w:r>
      <w:r>
        <w:rPr>
          <w:rFonts w:cs="Courier New" w:ascii="Courier New" w:hAnsi="Courier New"/>
          <w:i/>
          <w:lang w:val="ru-RU"/>
        </w:rPr>
        <w:t>её</w:t>
      </w:r>
      <w:r>
        <w:rPr>
          <w:rFonts w:cs="Courier New" w:ascii="Courier New" w:hAnsi="Courier New"/>
          <w:lang w:val="ru-RU"/>
        </w:rPr>
        <w:t>… Сдерживая прерывистое дыхание, Фокс крикну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н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 тут же увидел её. Она сидела там же, где он её оставил, подогнув ноги под себя и упорно глядя в одну точку. И эта безнадёжность на таком родном, осунувшемся лице… Но при его оклике зелёные глаза тут же взметнулись, ища его… Дана вскочила на ноги… И глаза наконец его нашли…</w:t>
      </w:r>
    </w:p>
    <w:p>
      <w:pPr>
        <w:pStyle w:val="Normal"/>
        <w:rPr/>
      </w:pPr>
      <w:r>
        <w:rPr>
          <w:rFonts w:eastAsia="Courier New" w:cs="Courier New" w:ascii="Courier New" w:hAnsi="Courier New"/>
          <w:lang w:val="ru-RU"/>
        </w:rPr>
        <w:t xml:space="preserve">  </w:t>
      </w:r>
      <w:r>
        <w:rPr>
          <w:rFonts w:cs="Courier New" w:ascii="Courier New" w:hAnsi="Courier New"/>
          <w:lang w:val="ru-RU"/>
        </w:rPr>
        <w:t>Имя. Кто-то произнёс её имя. Нет, не кто-то, а он!</w:t>
      </w:r>
      <w:r>
        <w:rPr>
          <w:rFonts w:cs="Courier New" w:ascii="Courier New" w:hAnsi="Courier New"/>
          <w:i/>
          <w:lang w:val="ru-RU"/>
        </w:rPr>
        <w:t>Он</w:t>
      </w:r>
      <w:r>
        <w:rPr>
          <w:rFonts w:cs="Courier New" w:ascii="Courier New" w:hAnsi="Courier New"/>
          <w:lang w:val="ru-RU"/>
        </w:rPr>
        <w:t>!!! На узнавание голоса ушли доли секунды. Дана сорвалась со скамейки – где он?.. И внезапно она увидела его. Фокс стоял на гравиевой дорожке, тяжело дышащий, весь измотанный, но живой. Он здесь!</w:t>
      </w:r>
      <w:r>
        <w:rPr>
          <w:rFonts w:cs="Courier New" w:ascii="Courier New" w:hAnsi="Courier New"/>
          <w:i/>
          <w:lang w:val="ru-RU"/>
        </w:rPr>
        <w:t>Здесь</w:t>
      </w:r>
      <w:r>
        <w:rPr>
          <w:rFonts w:cs="Courier New" w:ascii="Courier New" w:hAnsi="Courier New"/>
          <w:lang w:val="ru-RU"/>
        </w:rPr>
        <w:t xml:space="preserve">!!! И она побежала к нему, и камешки вырывались в разные стороны из-под её ботинок… </w:t>
      </w:r>
    </w:p>
    <w:p>
      <w:pPr>
        <w:pStyle w:val="Normal"/>
        <w:rPr/>
      </w:pPr>
      <w:r>
        <w:rPr>
          <w:rFonts w:eastAsia="Courier New" w:cs="Courier New" w:ascii="Courier New" w:hAnsi="Courier New"/>
          <w:lang w:val="ru-RU"/>
        </w:rPr>
        <w:t xml:space="preserve">  </w:t>
      </w:r>
      <w:r>
        <w:rPr>
          <w:rFonts w:cs="Courier New" w:ascii="Courier New" w:hAnsi="Courier New"/>
          <w:lang w:val="ru-RU"/>
        </w:rPr>
        <w:t xml:space="preserve">Фокс увидел, как просияло её лицо… улыбки не было, но он понял, что на улыбку не хватило времени… Он тоже рванулся ей навстречу, несмотря на удивлённые взгляды и гуляющих под ногами голубей… Целая стая этих птиц вспорхнула перед ним, и он от неожиданности остановился. А потом… в следующее мгновение его шею обхватили </w:t>
      </w:r>
      <w:r>
        <w:rPr>
          <w:rFonts w:cs="Courier New" w:ascii="Courier New" w:hAnsi="Courier New"/>
          <w:i/>
          <w:lang w:val="ru-RU"/>
        </w:rPr>
        <w:t xml:space="preserve">её </w:t>
      </w:r>
      <w:r>
        <w:rPr>
          <w:rFonts w:cs="Courier New" w:ascii="Courier New" w:hAnsi="Courier New"/>
          <w:lang w:val="ru-RU"/>
        </w:rPr>
        <w:t>руки… Фокс обнял её, закружил на месте – и понял. Ему ещё раз гигантски повезло… Дана прильнула к нему, уткнулась лицом в его грудь и, неожиданно для самой себя, расплакалась. С её плеч упало</w:t>
      </w:r>
      <w:r>
        <w:rPr>
          <w:rFonts w:cs="Courier New" w:ascii="Courier New" w:hAnsi="Courier New"/>
          <w:i/>
          <w:lang w:val="ru-RU"/>
        </w:rPr>
        <w:t xml:space="preserve"> такое</w:t>
      </w:r>
      <w:r>
        <w:rPr>
          <w:rFonts w:cs="Courier New" w:ascii="Courier New" w:hAnsi="Courier New"/>
          <w:lang w:val="ru-RU"/>
        </w:rPr>
        <w:t>, что она просто не выдержала… Боже мой… Вот он – рядом с ней… осязаемый каждой частичкой… лю-би-мый…</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 провёл ладонью по её волосам и прошепта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алыш мой… родная моя, хорошая моя, прости… Ну… - Фокс отстранился и стал губами осушать слёзы, катившиеся по её щекам. -  Ну… прости меня, милая моя девочка… прости, я безумно виноват… я не сделал ничего… я не заслужил тебя… чтобы ты тут сидела и ждала меня здесь… Рыжик мой бедный…</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ет!.. – Дана чуточку отстранилась, вытирая слёзы тыльной стороной ладони. – Нет… нет, это я идиотка, что так по-глупому разревелась… Главное – ты здесь… Ведь правд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правда. Она здесь… - он счастливо рассмеялся и стал осыпать поцелуями её лицо: лоб, глаза, щёки… Осторожно и нежно… Дана закрыла глаза; у неё закружилась голова, а в душе взмыла вверх невообразимо возвышенная симфония чувств… Потом… он скользнул губами по её щеке и нашёл её губы. Нашёл и начал целовать – как он скучал по этим отзывчивым, нежным, ласковым губам… Они снова были вдвоём… Вокруг шумел парк. А они всё стояли, обнявшись, под лучами заходящего солнца, ярко освещавшего две фигуры – мужчины и женщины…</w:t>
      </w:r>
    </w:p>
    <w:p>
      <w:pPr>
        <w:pStyle w:val="Normal"/>
        <w:rPr>
          <w:rFonts w:ascii="Courier New" w:hAnsi="Courier New" w:cs="Courier New"/>
          <w:lang w:val="ru-RU"/>
        </w:rPr>
      </w:pPr>
      <w:r>
        <w:rPr>
          <w:rFonts w:cs="Courier New" w:ascii="Courier New" w:hAnsi="Courier New"/>
          <w:lang w:val="ru-RU"/>
        </w:rPr>
      </w:r>
    </w:p>
    <w:p>
      <w:pPr>
        <w:pStyle w:val="Normal"/>
        <w:rPr/>
      </w:pPr>
      <w:r>
        <w:rPr>
          <w:sz w:val="28"/>
          <w:lang w:val="ru-RU"/>
        </w:rPr>
        <w:t xml:space="preserve">  </w:t>
      </w:r>
      <w:r>
        <w:rPr>
          <w:rFonts w:cs="Lucida Handwriting" w:ascii="Lucida Handwriting" w:hAnsi="Lucida Handwriting"/>
          <w:sz w:val="144"/>
        </w:rPr>
        <w:t>~~END~~</w:t>
      </w:r>
    </w:p>
    <w:p>
      <w:pPr>
        <w:pStyle w:val="Normal"/>
        <w:rPr>
          <w:sz w:val="28"/>
        </w:rPr>
      </w:pPr>
      <w:r>
        <w:rPr>
          <w:sz w:val="28"/>
        </w:rPr>
        <w:t xml:space="preserve">  </w:t>
      </w:r>
      <w:r>
        <w:rPr>
          <w:sz w:val="28"/>
        </w:rPr>
        <w:t>yeah… shipper is not a man on life. He’s a sick man. Please, be kindhearted, guys…</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144"/>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ru-RU"/>
    </w:rPr>
  </w:style>
  <w:style w:type="paragraph" w:styleId="DefinitionList">
    <w:name w:val="Definition List"/>
    <w:basedOn w:val="Normal"/>
    <w:next w:val="Normal"/>
    <w:qFormat/>
    <w:pPr>
      <w:ind w:left="360" w:hanging="0"/>
    </w:pPr>
    <w:rPr>
      <w:sz w:val="24"/>
      <w:lang w:val="ru-RU"/>
    </w:rPr>
  </w:style>
  <w:style w:type="paragraph" w:styleId="H3">
    <w:name w:val="H3"/>
    <w:basedOn w:val="Normal"/>
    <w:next w:val="Normal"/>
    <w:qFormat/>
    <w:pPr>
      <w:keepNext w:val="true"/>
      <w:spacing w:before="100" w:after="100"/>
      <w:outlineLvl w:val="3"/>
    </w:pPr>
    <w:rPr>
      <w:b/>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21:33:00Z</dcterms:created>
  <dc:creator>TAGUNOV</dc:creator>
  <dc:description/>
  <dc:language>en-US</dc:language>
  <cp:lastModifiedBy>Dmitry Shkatov</cp:lastModifiedBy>
  <cp:lastPrinted>1999-02-04T11:38:00Z</cp:lastPrinted>
  <dcterms:modified xsi:type="dcterms:W3CDTF">1999-10-10T21:33:00Z</dcterms:modified>
  <cp:revision>2</cp:revision>
  <dc:subject/>
  <dc:title>Khkhjjljlklk;lk;;k;k;роллдддодло</dc:title>
</cp:coreProperties>
</file>