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22"/>
          <w:szCs w:val="22"/>
        </w:rPr>
      </w:pPr>
      <w:r>
        <w:rPr>
          <w:sz w:val="22"/>
          <w:szCs w:val="22"/>
        </w:rPr>
        <w:t>"Фанфик это глупость" Дана Скал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р:   Шайна Элизабет Коэ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евод: </w:t>
      </w:r>
      <w:r>
        <w:rPr>
          <w:sz w:val="22"/>
          <w:szCs w:val="22"/>
          <w:lang w:val="en-US"/>
        </w:rPr>
        <w:t>Neoman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адно. Это заметки всем фанатам, пишущим в фанфик, особенно свихнувшимся. Я просто не могу больше этого выноси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-первых. Меня зовут Дана Скалли. Я отзываюсь на "Скалли", "Дана", или иногда "Старбак", если вас зовут Ахаб. Пожалуйста, не зовите меня "Эфирное существо изящной красоты, с огненными локонами и хрустальными глазами". Я также не люблю, когда меня описывают как "холодная статуя, настоящая Ледяная Королева сердца Малдера". Я ссылаюсь на некоторый фанфикшн, что я увидела на </w:t>
      </w:r>
      <w:r>
        <w:rPr>
          <w:sz w:val="22"/>
          <w:szCs w:val="22"/>
          <w:lang w:val="en-US"/>
        </w:rPr>
        <w:t>Gossamer</w:t>
      </w:r>
      <w:r>
        <w:rPr>
          <w:sz w:val="22"/>
          <w:szCs w:val="22"/>
        </w:rPr>
        <w:t>.</w:t>
      </w:r>
      <w:r>
        <w:rPr>
          <w:rFonts w:cs="System;Courier New" w:ascii="System;Courier New" w:hAnsi="System;Courier New"/>
          <w:b/>
          <w:bCs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>Пожалуйста, люди! Я человек. Просто Дана Катрин Скалли. Я работаю. Я ем. Я иногда делаю кое-что, что составляет жизнь, как-то посмотреть фильм или побродить по пляжу. Я отнюдь не совершенство.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/>
          <w:sz w:val="22"/>
          <w:szCs w:val="22"/>
        </w:rPr>
        <w:t>И Малдер. Если бы Вы знали то, что он говорит относительно некоторых вещей, которые написали о нем, то захлопнули бы Ваш лаптоп быстрее, чем смогли бы произнести "не доверяй никому". Мы как то устроили веселенький костер, однажды ночью в его камине, поедая кукурузу и наблюдая как сгорают такие "важные" названия как "Скалли и Малдер влюблены", "Обоюдное обнажение", "Ушла с Курильщиком" и один, который Малдер особенно ненавидит "Крайчек и Фокс становятся непослушными". Ему даже было плевать, что его назвали по имени!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/>
          <w:sz w:val="22"/>
          <w:szCs w:val="22"/>
        </w:rPr>
        <w:t xml:space="preserve">Мы оба понимаем, что живем в своего рода "Шоу Трумена". Который, кстати говоря, великолепный фильм. Мы отдаем наши жизни в еженедельное телешоу, идущее в 12 часовых поясах, для более чем 20 миллионов зрителей. Но я все равно личность. Это просто работа, какой бы странной она ни была. Знаете ли вы как ужасно прийти домой после длинного занятого дня, желая расслабиться и немного посмотреть телевизор, и увидеть свое лицо, смотрящее на тебя с экранов студии </w:t>
      </w:r>
      <w:r>
        <w:rPr>
          <w:sz w:val="22"/>
          <w:szCs w:val="22"/>
          <w:lang w:val="en-US"/>
        </w:rPr>
        <w:t>FOX</w:t>
      </w:r>
      <w:r>
        <w:rPr>
          <w:sz w:val="22"/>
          <w:szCs w:val="22"/>
        </w:rPr>
        <w:t xml:space="preserve">? </w:t>
      </w:r>
      <w:r>
        <w:rPr>
          <w:rFonts w:cs="Courier New"/>
          <w:sz w:val="22"/>
          <w:szCs w:val="22"/>
        </w:rPr>
        <w:t>Боже, у меня чуть сердечный приступ не приключился однажды, когда я включила его и увидела, как Донни Пфастер пробует меня похитить.</w:t>
      </w:r>
      <w:r>
        <w:rPr>
          <w:rFonts w:cs="System;Courier New" w:ascii="System;Courier New" w:hAnsi="System;Courier New"/>
          <w:b/>
          <w:bCs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>К слову о страхе!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both"/>
        <w:rPr>
          <w:rFonts w:ascii="System;Courier New" w:hAnsi="System;Courier New" w:cs="System;Courier New"/>
          <w:b/>
          <w:b/>
          <w:bCs/>
          <w:sz w:val="22"/>
          <w:szCs w:val="22"/>
        </w:rPr>
      </w:pPr>
      <w:r>
        <w:rPr>
          <w:rFonts w:cs="Courier New"/>
          <w:sz w:val="22"/>
          <w:szCs w:val="22"/>
        </w:rPr>
        <w:t>Люди не видят нас, делающих более отвратительные вещи, что не показывают по телевидению, подобно определенным физиологическим потребностям, которые являются необходимыми для человеческой жизни.</w:t>
      </w:r>
      <w:r>
        <w:rPr>
          <w:rFonts w:cs="System;Courier New" w:ascii="System;Courier New" w:hAnsi="System;Courier New"/>
          <w:b/>
          <w:bCs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>Я бесчисленное количество раз захлопывала дверь моей ванной, чтобы удостовериться в том, что никакие камеры за мной не подглядывают. (Фрохайк, или кто-то еще)</w:t>
      </w:r>
    </w:p>
    <w:p>
      <w:pPr>
        <w:pStyle w:val="Normal"/>
        <w:jc w:val="both"/>
        <w:rPr>
          <w:rFonts w:ascii="System;Courier New" w:hAnsi="System;Courier New" w:cs="System;Courier New"/>
          <w:b/>
          <w:b/>
          <w:bCs/>
          <w:sz w:val="22"/>
          <w:szCs w:val="22"/>
        </w:rPr>
      </w:pPr>
      <w:r>
        <w:rPr>
          <w:rFonts w:cs="System;Courier New" w:ascii="System;Courier New" w:hAnsi="System;Courier New"/>
          <w:b/>
          <w:bCs/>
          <w:sz w:val="22"/>
          <w:szCs w:val="22"/>
        </w:rPr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Ладно, вот романтическая часть всей истории. Малдер и я влюблены, конечно. Но почему Вы думаете, мы ничего по этому поводу не предпринимаем? Хммм…есть такое слово – ПРОТОКОЛ.</w:t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ourier New"/>
          <w:sz w:val="22"/>
          <w:szCs w:val="22"/>
        </w:rPr>
        <w:t>Ну и конечно профессиональное поведение. Мне также не хочется терять свою высокооплачиваемую работу, спасибо большое. Я имею ввиду, конечно. Иногда я хотела бы подвести карандашом глаза, надеть черный обтягивающий костюм на работу, запрыгнуть на колени Малдера, и вылизать его как блюдце молока. Но надо научиться управлять своими желаниями. Серьезно.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И так ребята, я рада, что Вам понравился сериал. Я знаю, что фанаты – это моя кровь, без нее я бы потерялась. Но еще один рассказ в духе Титаника и Вы покойники!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Искренне Ваша,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Дана Скал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7:34:00Z</dcterms:created>
  <dc:creator>***</dc:creator>
  <dc:description/>
  <dc:language>en-US</dc:language>
  <cp:lastModifiedBy>Dmitry Shkatov</cp:lastModifiedBy>
  <dcterms:modified xsi:type="dcterms:W3CDTF">2000-10-11T07:34:00Z</dcterms:modified>
  <cp:revision>2</cp:revision>
  <dc:subject/>
  <dc:title>"Fanfic is Stupid" by Dana Scully</dc:title>
</cp:coreProperties>
</file>