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Heading1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Heading1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eastAsia="Batang;??"/>
          <w:color w:val="FF0000"/>
          <w:sz w:val="40"/>
          <w:szCs w:val="40"/>
        </w:rPr>
      </w:pPr>
      <w:r>
        <w:rPr>
          <w:rFonts w:eastAsia="Batang;??"/>
          <w:color w:val="FF0000"/>
          <w:sz w:val="40"/>
          <w:szCs w:val="40"/>
        </w:rPr>
        <w:t>ВНИМАНИЕ!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eastAsia="Batang;??"/>
          <w:b/>
          <w:b/>
          <w:bCs/>
          <w:color w:val="FF0000"/>
          <w:sz w:val="40"/>
          <w:szCs w:val="40"/>
        </w:rPr>
      </w:pPr>
      <w:r>
        <w:rPr>
          <w:rFonts w:eastAsia="Batang;??"/>
          <w:b/>
          <w:bCs/>
          <w:color w:val="FF0000"/>
          <w:sz w:val="40"/>
          <w:szCs w:val="40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 xml:space="preserve">АБСОЛЮТНО СЕРЬЕЗНОЕ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>
          <w:b/>
          <w:bCs/>
          <w:color w:val="FF0000"/>
          <w:sz w:val="40"/>
          <w:szCs w:val="40"/>
        </w:rPr>
        <w:t>ПРЕДУПРЕЖДЕНИЕ</w:t>
      </w:r>
      <w:r>
        <w:rPr>
          <w:b/>
          <w:bCs/>
          <w:color w:val="FF0000"/>
          <w:sz w:val="40"/>
          <w:szCs w:val="40"/>
          <w:lang w:val="en-US"/>
        </w:rPr>
        <w:t>!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Если вы не любите шутки такого рода – просто не читайте это. </w:t>
      </w:r>
    </w:p>
    <w:p>
      <w:pPr>
        <w:pStyle w:val="2"/>
        <w:jc w:val="both"/>
        <w:rPr>
          <w:sz w:val="40"/>
          <w:szCs w:val="40"/>
        </w:rPr>
      </w:pPr>
      <w:r>
        <w:rPr>
          <w:sz w:val="40"/>
          <w:szCs w:val="40"/>
        </w:rPr>
        <w:t>Или ограничьтесь первой частью. Ее достаточно, что бы оценить неповторимый стиль автора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  <w:tab/>
        <w:t>Мы смеялись, когда читали это. Мы смеялись, когда переводили это. Наши друзья смеялись тоже…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  <w:tab/>
        <w:t xml:space="preserve">Не надо искать черную кошку, в комнате без света.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  <w:tab/>
        <w:t>Ее там нет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  <w:tab/>
        <w:t>Мы проверяли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right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rFonts w:eastAsia="Batang;??"/>
          <w:sz w:val="40"/>
          <w:szCs w:val="40"/>
          <w:lang w:val="en-US"/>
        </w:rPr>
        <w:t>Neoman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right"/>
        <w:rPr>
          <w:rFonts w:eastAsia="Batang;??"/>
          <w:sz w:val="40"/>
          <w:szCs w:val="40"/>
        </w:rPr>
      </w:pPr>
      <w:r>
        <w:rPr>
          <w:rFonts w:eastAsia="Batang;??"/>
          <w:sz w:val="40"/>
          <w:szCs w:val="40"/>
        </w:rPr>
        <w:t>Серебряный ветер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rFonts w:eastAsia="Batang;??"/>
          <w:sz w:val="24"/>
          <w:szCs w:val="24"/>
        </w:rPr>
      </w:pPr>
      <w:r>
        <w:rPr>
          <w:rFonts w:eastAsia="Batang;??"/>
          <w:sz w:val="24"/>
          <w:szCs w:val="2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center"/>
        <w:rPr>
          <w:rFonts w:eastAsia="Batang;??"/>
          <w:sz w:val="32"/>
          <w:szCs w:val="32"/>
        </w:rPr>
      </w:pPr>
      <w:r>
        <w:rPr>
          <w:rFonts w:eastAsia="Batang;??"/>
          <w:sz w:val="32"/>
          <w:szCs w:val="32"/>
        </w:rPr>
        <w:t>ЯЩИК ПАНДОРЫ</w:t>
      </w:r>
    </w:p>
    <w:p>
      <w:pPr>
        <w:pStyle w:val="Normal"/>
        <w:ind w:left="720" w:firstLine="720"/>
        <w:jc w:val="both"/>
        <w:rPr>
          <w:rFonts w:eastAsia="Batang;??"/>
          <w:b/>
          <w:b/>
          <w:bCs/>
          <w:sz w:val="18"/>
          <w:szCs w:val="18"/>
        </w:rPr>
      </w:pPr>
      <w:r>
        <w:rPr>
          <w:rFonts w:eastAsia="Batang;??"/>
          <w:b/>
          <w:bCs/>
          <w:sz w:val="18"/>
          <w:szCs w:val="18"/>
        </w:rPr>
      </w:r>
    </w:p>
    <w:p>
      <w:pPr>
        <w:pStyle w:val="Normal"/>
        <w:ind w:left="720" w:firstLine="72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eastAsia="Batang;??"/>
          <w:b/>
          <w:bCs/>
          <w:sz w:val="18"/>
          <w:szCs w:val="18"/>
        </w:rPr>
        <w:t>Автор</w:t>
      </w:r>
      <w:r>
        <w:rPr>
          <w:rFonts w:eastAsia="Batang;??"/>
          <w:b/>
          <w:bCs/>
          <w:sz w:val="18"/>
          <w:szCs w:val="18"/>
          <w:lang w:val="en-US"/>
        </w:rPr>
        <w:t>:   Rachel Anton</w:t>
      </w:r>
    </w:p>
    <w:p>
      <w:pPr>
        <w:pStyle w:val="Normal"/>
        <w:ind w:left="720" w:firstLine="720"/>
        <w:jc w:val="both"/>
        <w:rPr/>
      </w:pPr>
      <w:r>
        <w:rPr>
          <w:rFonts w:eastAsia="Batang;??"/>
          <w:b/>
          <w:bCs/>
          <w:sz w:val="18"/>
          <w:szCs w:val="18"/>
        </w:rPr>
        <w:t xml:space="preserve">Перевод: </w:t>
      </w:r>
      <w:r>
        <w:rPr>
          <w:rFonts w:eastAsia="Batang;??"/>
          <w:b/>
          <w:bCs/>
          <w:sz w:val="18"/>
          <w:szCs w:val="18"/>
          <w:lang w:val="en-US"/>
        </w:rPr>
        <w:t>Neoman</w:t>
      </w:r>
      <w:r>
        <w:rPr>
          <w:rFonts w:eastAsia="Batang;??"/>
          <w:b/>
          <w:bCs/>
          <w:sz w:val="18"/>
          <w:szCs w:val="18"/>
        </w:rPr>
        <w:t xml:space="preserve"> и Серебряный ветер</w:t>
      </w:r>
    </w:p>
    <w:p>
      <w:pPr>
        <w:pStyle w:val="Normal"/>
        <w:jc w:val="both"/>
        <w:rPr>
          <w:rFonts w:eastAsia="Batang;??"/>
          <w:b/>
          <w:b/>
          <w:bCs/>
          <w:sz w:val="18"/>
          <w:szCs w:val="18"/>
        </w:rPr>
      </w:pPr>
      <w:r>
        <w:rPr>
          <w:rFonts w:eastAsia="Batang;??"/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XXXХХ</w:t>
      </w:r>
    </w:p>
    <w:p>
      <w:pPr>
        <w:pStyle w:val="Normal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</w:r>
    </w:p>
    <w:p>
      <w:pPr>
        <w:pStyle w:val="Normal"/>
        <w:jc w:val="center"/>
        <w:rPr>
          <w:rFonts w:eastAsia="Batang;??"/>
          <w:b/>
          <w:b/>
          <w:bCs/>
          <w:sz w:val="18"/>
          <w:szCs w:val="18"/>
        </w:rPr>
      </w:pPr>
      <w:r>
        <w:rPr>
          <w:rFonts w:eastAsia="Batang;??"/>
          <w:b/>
          <w:bCs/>
          <w:sz w:val="18"/>
          <w:szCs w:val="18"/>
        </w:rPr>
        <w:t>Первая часть.</w:t>
      </w:r>
    </w:p>
    <w:p>
      <w:pPr>
        <w:pStyle w:val="TextBodyIndent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устала. Помоги мне Бог! Я так устала, что ничего уже не вижу перед собой. Дорога качается, а уличные фонари сливаются в одно многоцветное пятно. Я надеюсь, что я вернусь в эту чертову гостиницу одним куском и смогу убить Малдера.</w:t>
      </w:r>
    </w:p>
    <w:p>
      <w:pPr>
        <w:pStyle w:val="TextBodyIndent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Трата времени. Глупая трата сраного времени. У Малдера глупые идеи. И у меня тоже. Я могу принять много нового, в конце концов. Но это все равно куча дерьма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Вампиры. Иисус Христос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была двадцать четыре часа на ногах. Я ничего не ела с семи часов утра. И все из-за вампиров. Я не могу себе это представить. Вампиры могут существовать? Кто, черт возьми, знает это? Нет, больше подходит вопрос, кого, черт возьми, это колышет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Малдера. Только Малдера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Не поймите меня неправильно. Меня беспокоит то, что люди здесь умирают. Меня это действительно беспокоит. Меня интересуют Секретные материалы. Они принадлежат мне настолько, насколько принадлежат Малдеру. Просто здесь и  сейчас есть намного более важные вещи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Но Малдер ничего не хочет слушать об отъезде. Никогда. Он подобен дитяти в таких случаях. Пытается доказать, что Санта Клаус существует. Иногда его усердие очаровывает и ободряет. Сегодня оно меня раздражает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И еще. Лучше бы ему не съесть мою пиццу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Мой живот сердито урчит. Сегодня в нем больше мозгов, чем в моей голове. “Чертов Малдер”, -говорит живот. “Ты же хорошо знаешь”, -продолжает он, -“Что этот сукин сын, не оставит мне ни кусочка”. Эгоистичная свинья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надеюсь, что он не заснул на моей кровати. Он делает это иногда. Как будто это его чертов диван или что там у него. Как будто у него нет своей чертовой кровати. Я думаю, что просто некоторая часть Малдера, отказывается спать в положенном месте, в собственной кровати. Неважно, дома он или в дороге. Черт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Нет ничего более раздражающего, чем вернувшись в комнату, после отвратительного дня, и не желая ничего более, как упасть в кровать и отключиться, открыть дверь и обнаружить 180 фунтов бесчувственного мяса в том месте, где тебе хочется быть самой. В такие моменты он не человек, о котором я мечтаю. Он большое, тяжелое препятствие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Тогда мне придется будить его. И когда я это сделаю, он скажет или сделает что-то сексуальное, или глупое, или просто странное. И я перестану думать о нем как о куске мяса, и начну видеть его как, ну... вкусный кусок мяса. И тогда мне придется прятать свои глаза, иначе я сожру его. А я не хочу этого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Возможно, у меня даже не будет сил разбудить его. Возможно, я только доползу до кровати и засну рядом с ним. Бывает и такое. Вероятно не сегодня вечером, хотя…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н храпит! И он крадет покрывало! А еще я не хочу слушать те идиотские вещи, которые он бормочет во сне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Некая сверхъестественная сила все же доставляет меня к двери комнаты мотеля, и я произношу бессмысленную, беззвучную молитву. Пожалуйста, Боже, позволь мне открыть дверь и найти пустую кровать, в относительно чистой комнате, и коробку наполовину полную пиццей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открываю дверь с глупым оптимизмом. Возможно, сегодня вечером все будет по-другому. Возможно, он ощутит, наконец, что я действительно нуждаюсь в... Черт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Комната покрыта грязью. Волшебные пальцы работают. И Малдер спит на моей кровати, его рука завернута под голову, его ноги вытянуты и раскинуты в стороны. Он одет в футболку, боксерские трусы и большую эрекцию. Черт его возьми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Я хлопаю дверью, вытряхивая его из явно порнографического сна, и он открывает глаза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Мммм?  - он смотрит вокруг, несколько ошеломленно, но не двигается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снимаю пальто и осматриваю комнату в поисках коробки пиццы. Ладно, детка, я знаю, о чем ты думаешь. Его эрекция. Его внушительная эрекция. Эрекция Малдера. Или я думаю о пицце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только человек. И если мне не достанется пицца, я постараюсь получить удовольствие другим способом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Как прошло вскрытие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Дурацкий вопрос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-Как все вскрытия трупов. Кроваво, скучно, и не особенно интересно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Вот! Я вижу коробку. Она в углу, за стулом. Пожалуйста, Боже. О, пожалуйста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хватаю ее и на дюйм поднимаю крышку. Черт тебя дери, Малдер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-Я тебе оставил немного сыра, -его голос дрожит из-за глупых волшебных пальцев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хочу убить его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Я хмуро гляжу на груду замороженного сыра на дне коробке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Спасибо. Это царский подарок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бросаю коробку на пол и иду к двери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Ты куда?</w:t>
      </w:r>
    </w:p>
    <w:p>
      <w:pPr>
        <w:pStyle w:val="TextBodyIndent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разворачиваюсь и смотрю на него. Он все еще находится там с этой глупой ухмылкой и своей долбаной эрекцией, без всякого стеснения. Я говорю сквозь сжатые зубы: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Я иду к конфетной машине, купить себе чертов ужин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Возьмешь мне Твикс?</w:t>
      </w:r>
    </w:p>
    <w:p>
      <w:pPr>
        <w:pStyle w:val="Normal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</w:r>
    </w:p>
    <w:p>
      <w:pPr>
        <w:pStyle w:val="Normal"/>
        <w:jc w:val="center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XXXХХ</w:t>
      </w:r>
    </w:p>
    <w:p>
      <w:pPr>
        <w:pStyle w:val="Normal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Дверь захлопывается снова и она оставляет комнату. Наверно я не получу свой Твикс. Скалли такая симпатичная, когда злиться. Я думаю, что это одно из ее лучших качеств. Я никогда не встречал кого-либо, кто мог бы меня как злить, так и заводить одновременно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Интересно, как долго она позволит мне находиться здесь и докучать ей? Я полагаю, что она хочет немного тишины и покоя. Я уверен, она хочет спать. Но я не могу уйти сейчас. Не сейчас, когда веселье только начинается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Дверь открывается и, конечно, хлопает снова, когда ураган под именем “Скалли” залетает в комнату. Она вытряхивает ведро для льда, полное конфетами и закусками на кровать. Судя по всему это все ей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А мне никакого Твикса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-Собираешься погулять, Скалли?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Дверь ванной захлопывается. Хмм... Чек Микс, Баттерфингер, Джуси Фрут, Доритос, ааа... сладкая булочка с корицей. Я хватаю ее и разворачиваю обертку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Не смей трогать мой ужин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Черт, сверхчувствительный слух или что-то в этом роде. Я оскорблено опускаю булочку на кровать. По крайней мере, теперь я увижу, как она будет это есть. Видеть, как она облизывает свои пальцы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На это у меня всегда встает член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Интересно, заметила ли она? Боже, как она могла не заметить? Это действительно неудобно. Ладно, это все равно могло произойти, так или иначе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И вообще-то меня не волнует, видела ли она. Нет, не так. Я хочу, чтобы она увидела. Раз нет другого способа взломать этот стоический сейф, хотя бы на миг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Ааа, это вряд ли…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Она выходит из ванной, и я начинаю беспокоиться о моем собственном стоицизме, при виде этого зрелища. На ней ночная белая рубашка, с фантастическим черным узором. И больше ничего. И эта рубашка вовсе НЕ ДЛИННАЯ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Она даже не достигает середины бедра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Ммм... бедра Скалли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Она садится на кровать рядом со мной, хотя если быть точным -  рядом с грудой продовольствия. Оно между нами. Она поворачивается ко мне лицом и скрещивает ноги. Иисус который  Христос. У этой женщины нет стыда. Видно все ее нижнее белье. Оно черное. Выглядят шелковым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Скалли носит черные шелковые трусики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Иисус Христос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на смотрит на груду жратвы, ища с чего бы начать. Глаза ее блуждают и, наконец, останавливаются на пакете крекеров с сыром. Она открывает его жадно и берет крекер. Вероятно, это ближе всего к пицце. Она пихает его полностью в рот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Внезапно я чувствую себя весьма польщенным. С этой стороны Дану Скалли видело очень мало людей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переворачиваюсь, чтобы видеть ее еще лучше. И предполагаю, что также даю ей возможность рассмотреть меня получше. Я опираю голову на локоть и смотрю на нее с действительно большим интересом. Она готова слопать все сразу - еда исчезает в ней так быстро, что вероятно она не чувствует ее вкуса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При этом она издает такой звук..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Ммм. Это просто красиво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Она открывает банку диетической колы, и делает глоток, я ухмыляюсь ей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Давай, давай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на смотрит на меня фирменным взглядом “не играй со мной”. Взглядом, который заставит большинство мужских членов отсохнуть и отвалиться. Но не мой. Я не настолько удачлив. Кажется, он оказывает на мою анатомию прямо противоположный результат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Волшебные пальцы останавливаются, и я достаю другой четвертак. Скалли придерживает мою руку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-У меня будет морская болезнь, Малдер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Проклятье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А я только начал наслаждаться колыханием ее грудей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Она осматривает свою груду снова и берет следующий пакет. Только не Твикс, Скалли! Пожалуйста, нет!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Мое сердце не выдержит это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на достает его и обхватывает своими губами. Клянусь, она почти улыбается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Ее глаза явно скользят по нижней части моего тела. Она кусает Твикс! А я? Я … пробую прочитать выражение ее лица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Она облизывает крем и отводит глаза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полагаю это своего рода признание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Что-то не так, Скалли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Она трясет головой и взмахивает Твиксом в мою сторону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Я просто удивлена, такого у тебя я еще не видела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По-моему, я покраснел. Боже, я не могу поверить, что она заметила. И что сказала такое. Но надо быть слепой, что бы не заметить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Не волнуйся так относительно этого, Малдер. Это совершенно естественно, я полагаю. Я имею в виду, что более шестидесяти пяти процентов мужчин, возбуждается при виде своих коллег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Моя богиня Скалли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Ты решила поиграть в опасные игры сегодня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-Ты думаешь это из-за тебя, Скалли? Ну, ну. Какое эго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Теперь она краснеет. Она смотрит в сторону и запихивает в рот очередной кусок Твикса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-Нет, правда, Скалли. Не пойми меня неправильно,  но вид тебя, поглощающей пятьдесят фунтов еды, отнюдь не самый сексуальный и волнующий момент в моей жизни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Хорошо сказано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, если бы это еще было правдой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на пожимает плечами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Ну, на твоем месте я бы не беспокоилась, -повторяет она равнодушно? -Честно говоря, я не знаю, как вы, парни, можете это выдержать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Что именно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-Я имею в виду настолько это непредсказуемо. И должно быть так раздражающе. Постоянно то встает, то падает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Она опять указала туда Твиксом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-Болтается там. Плюс так… выглядит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й. Это больно. Неужели она и вправду так думает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Как так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-Ну, когда ты спокоен, он висит подобно сосиске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Черт возьми, женщина! Разве я так для тебя выгляжу?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А когда у тебя встает - он становится весь опухшим и … удивительно несимпатичным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на опять машет Твиксом. Господи, да съешь ты его наконец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Когда он встает - он весь такой фиолетовый, с венами и пульсирует, -продолжает она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На лице ее отвращение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Да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Она кивает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И ты думаешь, что он неприятно выглядит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Ну, в общих чертах да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И ты думаешь, мой так сейчас и выглядит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Скорей всего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Мы на мгновение замолкаем. Это слишком хорошо, чтобы упустить. Слишком хорошо. Я не могу не спросить: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Хочешь посмотреть?</w:t>
      </w:r>
    </w:p>
    <w:p>
      <w:pPr>
        <w:pStyle w:val="Normal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</w:r>
    </w:p>
    <w:p>
      <w:pPr>
        <w:pStyle w:val="Normal"/>
        <w:jc w:val="center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XXXXX</w:t>
      </w:r>
    </w:p>
    <w:p>
      <w:pPr>
        <w:pStyle w:val="Normal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ХОЧУ ЛИ Я ПОСМОТРЕТЬ??? Господи, Боже. Ну почему я об этом упомянула? Наверно я подумала, что возможно он так будет смущен, что уберется наконец! И перестанет мне мешать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Но мне не настолько везет. Он все еще лежит здесь, с этой проклятой дерзкой ухмылкой и с вызовом в глазах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-Малдер, почему я должна хотеть видеть нечто крайне отталкивающее? Вообще то я тут кушаю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Не считая того, что это моя комната. И моя кровать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н выглядит немного задетым, а я чувствую себя несколько виновато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Но что, черт возьми, я должна была сказать? “Да, Малдер, пожалуйста, вытаскивай его. Умираю, так хочу посмотреть”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А если ради науки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Исключительно для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СКАЗАЛА ЭТО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Значит, только для того, что бы подтвердить твою теорию?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rFonts w:eastAsia="Batang;??"/>
          <w:sz w:val="18"/>
          <w:szCs w:val="18"/>
        </w:rPr>
        <w:t>Он ухмыляется. Он что, думает, что я теперь не смогу отступить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Ладно, господин умник, давай посмотрим, кто отступит первый. В конце концов, это только член. И я видела их прежде. Не этот, но какая разница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-Ладно, Малдер, давай посмотрим, что там у тебя есть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Его глаза расширяются в удивлении, а его рот открывается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Один ноль в мою пользу! В пользу женщин вообще-то. Он выглядит определенно ошеломленно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Черт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Он смотрит на меня с притворным ужасом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Скалли, ты меня убиваешь. Смотри, испугаешься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Малдер, я уверена, что у тебе все тоже самое, что я видела раньше. Я ведь доктор, в конце концов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Он все еще не двигается. Только лежит здесь, ожидает, как я полагаю, что я отступлю. Мы смотрим друг на друга долгое время, и я могу видеть туман опасения, формирующийся в глубине его высокомерных глаз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Кажется, я выигрываю эту игру в труса. В любой момент он сейчас тряхнет головой и засмеется, скажет что-нибудь глупое, и, главное, отвалит, наконец, отсюда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Скорее бы уж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Я смотрю на мои часы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Ну, так что, Малдер..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-Так не терпится, Скалли? Хорошие вещи всегда достаются только тому, кто ждет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Черт тебя дери, Малдер. Просто уйди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-Я дала тебе минуту, чтобы подготовиться, но ты, кажется, уже перегорел, так что..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н привстает на кровати на колени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Он смотрит на меня вниз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Последний шанс спастись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Боже, можно подумать, что он собирается открыть мне величайшую тайну во Вселенной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Его пальцы ложатся на резинку трусов, но я хватаю его руку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Его улыбка невыносима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Что такое, Скалли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Ладно, Малдер, это шутка. Маленькая шутка. Шоу отменяется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Предел моих мечтаний, увидеть глупца, стягивающего свои трусы!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Я не хочу увидеть его полностью голым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правда, правда этого не хочу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н пожимает плечами. Но не убирает рук с талии. Его глаза  смотрят в мои. Я знаю это выражение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Самодовольство, возбуждение, надежда, возможно. Он опускает голову вниз и я невольно следую за его взглядом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Неожиданно, мой живот прыгает к горлу, и я задерживаю вздох. Пенис. Просто пенис. Точно такой же, как любой другой пенис. Я видела множество их. Ничего особенного. Ничего особенного. Держи себя в руках, твою мать, женщина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Он держит его в руке, предлагая мне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Взгляд его уязвим и так невинен.  Как он может  уметь смотреть, так чертовски невинно, в этой ситуации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Ну? Ты ЭТО ожидала?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rFonts w:eastAsia="Batang;??"/>
          <w:sz w:val="18"/>
          <w:szCs w:val="18"/>
        </w:rPr>
        <w:t>Он убирает руку, чтобы я могла рассмотреть эту штуку полностью. Боже, кажется, я становлюсь влажной. Я изменяю положение так, чтобы мои ноги были вместе, и наклоняюсь, для более пристального осмотра. Сейчас он на уровне моего лица. Я смогу это. Я смогу. Это только пенис. Просто пенис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Ну, вполне стандартный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Да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Ладно, я полагаю он хм... слегка большее среднего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Слегка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Я мельком смотрю в его глаза. В них смех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Слегка, -упрямо утверждаю я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По сравнению не знаю с чем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-Он хм... не такой фиолетовый, как я думала, скорее розоватый и имеет хм..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Мое дыхание застревает в глотке, и на момент я теряю дар речи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Имеет “хм”? Давай, Скалли, не интригуй меня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Проклятье. Иди к черту Малдер. Ты об этом пожалеешь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Интересный изгиб вверх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прослеживаю дорожку, по этой кривой, моим пальцем. Теперь у него перехватывает дыхание, и он вздрагивает!</w:t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rFonts w:eastAsia="Batang;??"/>
          <w:sz w:val="18"/>
          <w:szCs w:val="18"/>
        </w:rPr>
        <w:t>-Интересный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Я хватаю его рукой по середине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Достаточно толстый, я полагаю. И я была права относительно пульсации. Он бьется у меня в руке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Б..бьется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н что, так и будет переспрашивать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Моя рука скользит вверх, по шелковистой напряженной коже, пока я не достигаю головки. Я делаю круги моим большим пальцем вокруг нее и вижу выступившую крошечную каплю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rFonts w:eastAsia="Batang;??"/>
          <w:sz w:val="18"/>
          <w:szCs w:val="18"/>
        </w:rPr>
        <w:t>Боже, что я делаю? Что он делает? Что мы делаем? Я не могу даже подумать об этом. Все что я хочу - это увидеть, как он сломается, отступит. Раньше, чем сломаюсь я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н близко. Его дыхание быстро и неглубоко, и он становится все более большим в моей руке, с каждой прошедшей секундой. Боже, что если он кончит мне в руку? Я чувствую покалывание между ногами при этой мысли. Это больше не игра. Это больше не забавно, мать его. Но я отважно продолжаю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Головка хм... довольно большая и хм... немного жидкости, вытекает из нее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Его ноги начинают дрожать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Довольно отталкивающе, да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продолжаю держать головку в одной руке, и следую по самой большой вене, пальцами моей другой руки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-Отталкивающе..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Боже, какая глупость! Что я делаю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чувствую его запах. Боже, я могу чувствовать его запах. Мускусный, потный, он пахнет сексом. Я хочу попробовать его. Просто немного попробовать. Я могла бы только один раз провести языком, только один раз. В интересах науки, конечно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хочу увидеть его шары. Я могу видеть, как они напряглись в трусах. Его яйца. Я могла бы дотянуться и вытащить их, просто потрогать их, почувствовать их вес в моих руках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Для того, что бы проверить целостность гипотезы, конечно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Хм... вены не особо... выпирают... я имею ввиду хм... он довольно гладкий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Боже, пожалуйста,  заставь меня замолчать. Я фактически задыхаюсь. Здесь нет воздуха, похоже. Слава Богу, моя голова внизу и он не может увидеть мое лицо. Оно должно быть ярко красное сейчас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-Он, хм... достаточно внушителен для человека твоего возраста... когда он хм.. в таком состоянии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Боже Дана, заткнись! Заткнись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Человек моего возраста, да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Его голос необычно низок и груб. Я не думаю, что когда-либо слышала такой голос. Я беспомощно пытаюсь держать ноги вместе. Я хочу потрогать себя. А еще больше я хочу, чтобы он потрогал меня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-Здесь небольшая... у тебя небольшая... веснушка там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Теперь обе мои руки держат его. Как это случилось? И мой большой палец перемещается к гребню, туда, где головка соединяется со стволом. Передо мной место, где веснушка. Я провожу большим пальцем по маленькому пятнышку, и все его тело начинает дрожать. Я пугаюсь, когда слышу его глубокий, агонизирующий стон. Внезапно он хватает мои запястья и тянет их подальше от него. Его пальцы впиваются в кожу моих рук, он держит их над моей головой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поднимаю свою голову, чтобы увидеть выражение его лица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почти сдалась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н выглядит крайне расстроенным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Тут тебе лучше остановиться.</w:t>
      </w:r>
    </w:p>
    <w:p>
      <w:pPr>
        <w:pStyle w:val="Normal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</w:r>
    </w:p>
    <w:p>
      <w:pPr>
        <w:pStyle w:val="Normal"/>
        <w:jc w:val="center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XXXXX</w:t>
      </w:r>
    </w:p>
    <w:p>
      <w:pPr>
        <w:pStyle w:val="Normal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Что, черт возьми, она думает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Что, черт возьми, она здесь вытворяет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Иисус, который Христос, Скалли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раздразнил ее, она раздразнила меня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Все началось как милая шутка, но теперь она изнасиловала меня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на ходит по очень опасной линии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Предполагалось, что Скалли быстро посмотрит. И все. А она устроила тут эту чертову экспертизу. Экспертизу, со своим лицом, в дюйме от моего члена, так что я могу чувствовать ее дыхание на нем, дыхание, подобное мягкому перышку… Экспертизу, с ее руками, мягкими, прохладными умелыми рук, сжимающими и…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Все не так. Теперь она смотрит на меня, с приоткрытыми губами и вспыхнувшей кожей, с комбинацией страха и желания в глазах. Боже, все не так. Я должен прекратить это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Прямо, мать его, сейчас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 чем, черт возьми, я думал? Что она отступила бы? Когда это было? Разве она могла отвергнуть вызов, видя мою настойчивость? Разве я забыл, что силы Вселенной дали мне проигрышную руну с самого начала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Боже, Скалли. Я не достаточно тебя хотел? Что, черт возьми, ты хочешь? Мое сердце на серебряном блюдечке? Вырезать сердце из груди, чтобы ты могла его съесть, подобно жратве, раскиданной тут? Иисус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Малдер..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на выглядит по большей части испуганной. Я сжимаю ее слишком сильно. Вероятно, она думает, что я полностью слетел с катушек. А что она, черт возьми, ожидала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У него есть отпечатки зубов. Ты знаешь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У кого??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Гомер Пейл, ты знаешь - тот шериф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сильно толкаю ее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И это все что она хочет? Действительно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на трясет головой. Боже, она похоже просто боится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Извини, Скалли…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Но я должен знать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Я не... я хочу... я...,  -лепечет она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Все. Довольно, Скалли. Мне надо идти. Мне очень жаль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Похоже я ору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Не надо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Не надо что? Не надо кричать на меня? Не надо насиловать меня? Не надо покидать? Выбирать тебе, Скалли. И выбирать быстро. Я отпускаю ее руки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Я... Я хочу тебя. Не уходи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Боже, она совсем разум потеряла. Я качаю головой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Не хочешь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Хочу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На самом деле ты этого не..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Черт возьми!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Ее губы, ее рот, она ТАМ. Она просто... ТАМ. Ее язык совершает свой путь вокруг моего ствола, круг за кругом, выше и выше, ее губы засасывают меня глубже и глубже в свой рот. Проклятье. О, черт ее возьми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-Скалли! Боже... ты должна прекратить это. Перестань!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на не останавливается. Почему она не останавливается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Скалли... я сейчас кончу... Скалли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Глубже. Боже, полностью... вот так, Скалли. Иисус, прямо туда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Ну ладно! Твою мать. Если она хочет меня - она получит меня. Всего полностью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тащу ее за руки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Встань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на сжимает свой рот вокруг меня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Встань, черт возьми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на позволяет мне выскользнуть из ее рта, и я не могу сдержать трогательного вздоха потери, что рождается в моей груди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тяну ее, пока она не оказывается на коленях, подобно мне. Ее лицо в нескольких дюймах от моего, это достаточно близко. Я позволяю своим рукам запутаться в ее волосах, поворачиваю ее так, чтобы я мог увидеть ее глаза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Я надеюсь, что она не пьяна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Если ты дурачишь меня, лучше скажи сейчас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на трясет головой, и ее глаза сообщают мне, что она была искренней. Опасение ушло и имеет место только желание. И кое-что еще, кое-что, что выглядит как любовь.</w:t>
      </w:r>
      <w:r>
        <w:br w:type="page"/>
      </w:r>
    </w:p>
    <w:p>
      <w:pPr>
        <w:pStyle w:val="Normal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</w:r>
    </w:p>
    <w:p>
      <w:pPr>
        <w:pStyle w:val="Normal"/>
        <w:jc w:val="center"/>
        <w:rPr>
          <w:rFonts w:eastAsia="Batang;??"/>
          <w:b/>
          <w:b/>
          <w:bCs/>
          <w:sz w:val="18"/>
          <w:szCs w:val="18"/>
        </w:rPr>
      </w:pPr>
      <w:r>
        <w:rPr>
          <w:rFonts w:eastAsia="Batang;??"/>
          <w:b/>
          <w:bCs/>
          <w:sz w:val="18"/>
          <w:szCs w:val="18"/>
        </w:rPr>
        <w:t>Вторая часть.</w:t>
      </w:r>
    </w:p>
    <w:p>
      <w:pPr>
        <w:pStyle w:val="Normal"/>
        <w:jc w:val="both"/>
        <w:rPr>
          <w:rFonts w:eastAsia="Batang;??"/>
          <w:b/>
          <w:b/>
          <w:bCs/>
          <w:sz w:val="18"/>
          <w:szCs w:val="18"/>
        </w:rPr>
      </w:pPr>
      <w:r>
        <w:rPr>
          <w:rFonts w:eastAsia="Batang;??"/>
          <w:b/>
          <w:bCs/>
          <w:sz w:val="18"/>
          <w:szCs w:val="18"/>
        </w:rPr>
      </w:r>
    </w:p>
    <w:p>
      <w:pPr>
        <w:pStyle w:val="Normal"/>
        <w:jc w:val="center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ХХХХХ</w:t>
      </w:r>
    </w:p>
    <w:p>
      <w:pPr>
        <w:pStyle w:val="Normal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</w:r>
    </w:p>
    <w:p>
      <w:pPr>
        <w:pStyle w:val="3"/>
        <w:rPr>
          <w:rFonts w:ascii="Arial" w:hAnsi="Arial" w:eastAsia="Batang;??" w:cs="Arial"/>
          <w:sz w:val="18"/>
          <w:szCs w:val="18"/>
        </w:rPr>
      </w:pPr>
      <w:r>
        <w:rPr>
          <w:rFonts w:eastAsia="Batang;??" w:cs="Arial" w:ascii="Arial" w:hAnsi="Arial"/>
          <w:sz w:val="18"/>
          <w:szCs w:val="18"/>
        </w:rPr>
        <w:t xml:space="preserve">Мой первый поцелуй с Малдером, был недостаточен для любого вида предварительных ласк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Это было совсем не то, что я ожидала. Я ждала нежных, мягких, чувственных губ. Я не думала, что он будет жесток со мной. Его руки, притянули меня за волосы, прижали меня к нему. Его рот открылся немедленно, его язык неистово проник в мою глотку, наши зубы и губы сошлись друг против друга, слюна капала с наших подбородков. Нет, не такое я себе представляла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Но это оказалось даже лучше, чем я когда-либо надеялась или мечтала.</w:t>
      </w:r>
    </w:p>
    <w:p>
      <w:pPr>
        <w:pStyle w:val="TextBodyIndent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Он придвинулся поближе ко мне, а его колени раздавили пятнадцать долларов - стоимость моего ужина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Убери это, а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Его бровь поднимается, и он ухмыляется мне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Зачем?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-Убери!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Он хватает меня за попку и тянет к себе.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 xml:space="preserve">-Заставь меня. </w:t>
      </w:r>
    </w:p>
    <w:p>
      <w:pPr>
        <w:pStyle w:val="Normal"/>
        <w:ind w:firstLine="720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  <w:t>Прежде, чем я могу что-то сказать, его рот снова покрывает мой. Я чувствую толчки его эрекции против моего живота и его язык против моего неба. Во что, во имя Бога, я втравила себя?</w:t>
      </w:r>
    </w:p>
    <w:p>
      <w:pPr>
        <w:pStyle w:val="Normal"/>
        <w:jc w:val="both"/>
        <w:rPr>
          <w:rFonts w:eastAsia="Batang;??"/>
          <w:sz w:val="18"/>
          <w:szCs w:val="18"/>
        </w:rPr>
      </w:pPr>
      <w:r>
        <w:rPr>
          <w:rFonts w:eastAsia="Batang;??"/>
          <w:sz w:val="18"/>
          <w:szCs w:val="18"/>
        </w:rPr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Я чувствую, как его руки скользнули под резинку моих плавочек, вниз, по моей голой коже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, Боже, его палец уже внутри меня. Он двигает им довольно грубо и стонет мне в ухо: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Боже Скалли, ты уже так мокра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Я задыхаюсь и обхватываю его шею своими рукам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Тебе это нравиться, да?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еперь это два пальца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Я не могу поверить как это хорошо. Хотя, строго говоря, это не самая моя любимая вещь в мире. Но сейчас… я не могу ни о чем другом думать. Я откидываю голову назад и он лижет мою шею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Да? –я слышу его громкий, нетерпеливый голос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Что “да”? Боже, он задал мне вопрос? Я думала это был риторический вопрос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Мне… да… да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 xml:space="preserve">-Ага, я так и подумал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ри пальца. Вход, выход. Жестче и быстрее, чем я хочу, как мне кажется. Но так… так хорошо. Я начинаю двигаться вместе с ним, едва понимая это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Да тебе и правда нравится. Держу пари, ты удивлена, что это так хорошо. Не думала, что это будет так хорошо?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Но все что я могу, это трясти своей головой. Его свободная рука оставляет мои волосы и резко сдергивает с меня ночную рубашку. Причем, сдергивает настолько быстро, что мои руки подлетают в воздух. Он бросает ее на пол. Затем он отступает назад, чтобы посмотреть на меня. Его глаза просто пожирают меня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-Так ты без лифчика, Скалли? –констатирует он. Затем его большой и указательный палец встречаются на моем левом соске и он крепко сжимает их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В то же самое время, его другая рука стала даже более безумной, а большой палец стал описывать легкие круги по моему клитору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18"/>
          <w:szCs w:val="18"/>
        </w:rPr>
        <w:t>-</w:t>
      </w:r>
      <w:r>
        <w:rPr>
          <w:sz w:val="18"/>
          <w:szCs w:val="18"/>
        </w:rPr>
        <w:t>Малдер. Боже…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Так ты еще думаешь, что это смешно, Скалли? Расхаживаешь тут без лифчика, доводя меня до безумия? Тебе это нравится? Тебе хорошо от сознания того, что я бы отрезал себе руку, чтобы добраться до твоих грудей? Ты задавалась вопросом, почему у меня стоит всегда, Скалли? Угадай?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>-Малдер…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Черт, как он может так быстро доводить меня? Я даже не могу понять о чем он толкует…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Как ты собираешься кончить, Скалли? Так тебе будет хорошо? Или тебе больше понравится если это будет мой член?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Д…да…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Что да?! Да, будет?! Или ты хочешь, что бы я что то еще сделал сперва?!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Нет, ничего больше. Это все что я хочу. Удивительно, грандиозно, это - все что я хочу. Но я не могу заставить себя сказать ему это. Его эго в этот момент не нужен никакой дополнительный импульс. И может быть он перестанет наконец орать на меня?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Его пальцы выскальзывают из меня, и он помещает обе руки на мою попку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дним быстрым движением он поднимает меня, сначала на свое плечо, а затем бросает на кровать, так, что моя голова прижимается к спинке кроват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Я собираюсь назвать его извращенным пещерным человеком, как только смогу говорить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Его голова уже между моими ногами, и я чувствую его дыхание на себе. Теперь для меня не имеет значения, как я здесь оказалась. Он смотрит на меня с большим интересом, пробегаясь своими пальцами по шелковому материалу моих трусиков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Хочешь взглянуть? –говорю я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н смеется. Это редкость – увидеть его смеющимся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Да, на это стоит посмотреть, Скалл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Я уже гола перед ним, а его пальцы скользят по моим внешним губам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Вполне стандартная вагина, я полагаю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, зачем я это начала? Он раздвигает складки и исследует каждую щелочку руками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У него нежные пальцы, надо отметить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Розовей, чем я ожидал. Очень влажная. И ты, как я вижу, действительно рыжая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Как смешно, Малдер. Все мое тело дрожит. Я нахожусь на грани крах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>-Половые губы слегка больше чем средние… дай-ка посмотрим… клитор маленький, но определенно виден…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Я заслужила это. Я это зна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>-Малдер. Пожалуйста…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Но, черт его дери, за то, что он заставляет меня через это пройти. Я никогда в моей жизни не чувствовала себя такой жаждущей. Если бы это был кто-то другой, я бы взбесилась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18"/>
          <w:szCs w:val="18"/>
        </w:rPr>
        <w:t>-</w:t>
      </w:r>
      <w:r>
        <w:rPr>
          <w:sz w:val="18"/>
          <w:szCs w:val="18"/>
        </w:rPr>
        <w:t>Пожалуйста, “что”?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Просто сделай это, Малдер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>-Ну-ка, ну-ка, поговори со мной, Скалли. Скажи, что я должен делать? Произнеси это. Я хочу слышать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Я не могу решить делает ли он это чтобы меня подразнить или это его заводит. Вероятно и то и другое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Я напрягаюсь, соображая относительно того, что бы он хотел услышать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18"/>
          <w:szCs w:val="18"/>
        </w:rPr>
        <w:t>-</w:t>
      </w:r>
      <w:r>
        <w:rPr>
          <w:sz w:val="18"/>
          <w:szCs w:val="18"/>
        </w:rPr>
        <w:t xml:space="preserve">Полижи мою киску, Малдер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ероятно это правильный ответ. Он издает звук - нечто среднее между хихиканьем и стоном, и сжимает мои бедра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Хорошая девочка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-Хорошая кто? Боже, если бы мои руки повиновались меня, я бы его шлепнула. Но я не сделаю этого, потому что его язык находится на моем клиторе, а его пальцы снова внутри меня. И для меня, сейчас, нет ничего другого в мире.</w:t>
      </w:r>
    </w:p>
    <w:p>
      <w:pPr>
        <w:pStyle w:val="Normal"/>
        <w:widowControl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XXXXX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вижу несколько причин, объясняющих происходящее. Некоторые из них ошеломили бы и устрашили, даже наиболее стойких членов человеческой расы. Они причудливы, сюрреальны, возмутительны, и вдохновляющие. Когда то, они были частью моей каждодневной жизни. Но все равно я чувствую себя потрясенным и испуганным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калли счастлива. 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думаю, я свел ее с ума. Я правда это сделал! Я могу видеть это на ее лице, слышать это в ее визгах восхищения, чувствовать это в том, как она дергается подо мной, как обвивает ноги вокруг моей шеи.</w:t>
      </w:r>
    </w:p>
    <w:p>
      <w:pPr>
        <w:pStyle w:val="TextBody"/>
        <w:ind w:firstLine="720"/>
        <w:rPr/>
      </w:pPr>
      <w:r>
        <w:rPr>
          <w:rFonts w:cs="Arial" w:ascii="Arial" w:hAnsi="Arial"/>
          <w:sz w:val="18"/>
          <w:szCs w:val="18"/>
        </w:rPr>
        <w:t>Я действительно не был уверен, что это сработает. Я думаю, что все это случилось только из-за меня. Из за того как я себя вел. Высокомерно и уверенно. Оказалось это то, что надо!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 ведь большая часть меня думала, что она врежет мне по яйцам и вызовет полицию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озможно ли это, что эта женщина, женщина которую я называю Скалли, удовлетворится этим, мной? Возможно ли это? Разве я обладаю силой заставить чувствовать ее так хорошо? Я никогда не чувствовал этой силы. 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Можете быть уверенны, что я рад этому. Я всегда считал себя очень чувственным парнем, и я никогда не был тем, кто пренебрегает потребностями своего партнера. Но вот он, я, посмотрите на меня -  чувственный парень и то, что я делаю сейчас. Это нельзя назвать “предварительной лаской”, “закуской”, “не основным блюдом”. Ха! Не в этот раз. На сей раз, это болезненное, беспрецедентное возбуждение, который я испытываю, я думаю и будет содержанием жизни, всего того к чему я шел до этого момента. 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лько если я смогу выдержать это…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на захныкала и сказала мне, что скоро кончит. 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был бы счастлив, если бы слышал это до конца моей жизни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се ее тело содрогнулось на миг, я успел еще сомкнуть губы на ее клиторе и пососать его. Ее крик свернул мне кровь в жилах,  заставил холод струиться по моим венам. 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Я даже испугался, что сделал ей больно. Но когда ее тело затряслось в экстазе и фактически взлетело над кроватью, я понял, что все сделал правильно. 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Я заставил Дану Скалли кончить. 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ильно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чувствую ее руки, вцепившиеся в мои волосы и послушно откатываюсь в сторону, но все еще держусь за ее блестящее тело. Она уже тянет свой рот к моему, и пьет свой вкус на моих губах. Я приподнимаюсь на колени и мой член почти касается ее жаровни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ажется, я что то простонал. И уж точно дрожу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Ее ногти царапают мою спину под футболкой, и я понимаю что все еще одет. Она тянет футболку, и я поднимаю руки, позволяя ей сорвать ее.</w:t>
      </w:r>
    </w:p>
    <w:p>
      <w:pPr>
        <w:pStyle w:val="TextBody"/>
        <w:ind w:firstLine="720"/>
        <w:rPr/>
      </w:pPr>
      <w:r>
        <w:rPr>
          <w:rFonts w:cs="Arial" w:ascii="Arial" w:hAnsi="Arial"/>
          <w:sz w:val="18"/>
          <w:szCs w:val="18"/>
        </w:rPr>
        <w:t>-Малдер, сейчас. Сейчас…</w:t>
      </w:r>
    </w:p>
    <w:p>
      <w:pPr>
        <w:pStyle w:val="TextBody"/>
        <w:ind w:firstLine="720"/>
        <w:rPr/>
      </w:pPr>
      <w:r>
        <w:rPr>
          <w:rFonts w:cs="Arial" w:ascii="Arial" w:hAnsi="Arial"/>
          <w:sz w:val="18"/>
          <w:szCs w:val="18"/>
        </w:rPr>
        <w:t>-Что сейчас?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Я продолжаю свою игру. Я не знаю, что со мной что то не так. Это должно быть мое эго, раздутое от сознания того, что Я ввел ее в оргазм. 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думаю, что понимаю, что чувствовал Бог, когда создал океан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 вероятно, это ошибка, дразнить ее теперь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о теперь я более отчаянный и более развращенный, чем когда-либо был. 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мой идиотизм ведет меня дальше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сижу на коленях между ее ногами, держу свой член в руке и направляю его через складки, к ее клитору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Этого ты хочешь, Скалли? Ты хочешь меня внутри?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е глаза выглядят опасно. Она просто кивает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Значит, ты хочешь чтобы тебя трахнули, Скалли? Этого ты хочешь?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на кусает свою нижнюю губу и снова кивает. Слабый звук вылетает из ее горла. Вздох-просьба.</w:t>
      </w:r>
    </w:p>
    <w:p>
      <w:pPr>
        <w:pStyle w:val="TextBody"/>
        <w:ind w:firstLine="720"/>
        <w:rPr/>
      </w:pPr>
      <w:r>
        <w:rPr>
          <w:rFonts w:cs="Arial" w:ascii="Arial" w:hAnsi="Arial"/>
          <w:sz w:val="18"/>
          <w:szCs w:val="18"/>
        </w:rPr>
        <w:t xml:space="preserve">-Да, ты именно этого хочешь, неправда -ли? А ты любишь притворяться, что не хочешь этого, так ведь, Скалли? 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подношу головку поближе к ее входу. Так близко. Боже, это так близко. Так трудно это…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он срывается с моих губ, предавая меня. Предавая мою холодность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на улыбается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на понимает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на тянет меня на кровать, рядом с собой.</w:t>
      </w:r>
    </w:p>
    <w:p>
      <w:pPr>
        <w:pStyle w:val="TextBody"/>
        <w:ind w:firstLine="720"/>
        <w:rPr/>
      </w:pPr>
      <w:r>
        <w:rPr>
          <w:rFonts w:cs="Arial" w:ascii="Arial" w:hAnsi="Arial"/>
          <w:sz w:val="18"/>
          <w:szCs w:val="18"/>
        </w:rPr>
        <w:t>-Но что ты действительно хочешь, так это чтобы я трахнул тебя глубоко и жестко, так ведь, Скалли? –продолжаю я свое безумие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Ты так меня хочешь внутри себя, что даже не можешь об этом по… подумать, так ведь, Скалли? 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испускаю дрожащий вздох и закрываю глаза. Настало время, Скалли. Просто скажи это, и позволь мне…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больше не могу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чувствую ее движение и когда открываю глаза, я вижу, что она сидит на моем животе. Ее глаза… О, Боже! Что я наделал?</w:t>
      </w:r>
    </w:p>
    <w:p>
      <w:pPr>
        <w:pStyle w:val="TextBody"/>
        <w:ind w:firstLine="720"/>
        <w:rPr/>
      </w:pPr>
      <w:r>
        <w:rPr>
          <w:rFonts w:cs="Arial" w:ascii="Arial" w:hAnsi="Arial"/>
          <w:sz w:val="18"/>
          <w:szCs w:val="18"/>
        </w:rPr>
        <w:t>-Что насчет тебя, Малдер?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А ч…что насчет меня?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щады. Пожалуйста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Чего хочешь ты? Она скользит вверх и вниз по мне, и я охватываю ее бока руками, пытаясь придвинуть ее ближе к нужному месту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Ты этого хочешь? Хочешь быть внутри, Малдер?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на слишком хороша. Я должен был это знать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Я…да. Да.</w:t>
      </w:r>
    </w:p>
    <w:p>
      <w:pPr>
        <w:pStyle w:val="TextBody"/>
        <w:ind w:firstLine="720"/>
        <w:rPr/>
      </w:pPr>
      <w:r>
        <w:rPr>
          <w:rFonts w:cs="Arial" w:ascii="Arial" w:hAnsi="Arial"/>
          <w:sz w:val="18"/>
          <w:szCs w:val="18"/>
        </w:rPr>
        <w:t>-Да? Что “да”? Хочешь трахнуть меня, Малдер? Хочешь этого?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, Боже. О, мой Бог. Она трется о меня, так близко…так близко. Ее руки путаются в моих волосах и она наклоняется и шепчет мне в ухо.</w:t>
      </w:r>
    </w:p>
    <w:p>
      <w:pPr>
        <w:pStyle w:val="TextBody"/>
        <w:ind w:firstLine="720"/>
        <w:rPr/>
      </w:pPr>
      <w:r>
        <w:rPr>
          <w:rFonts w:cs="Arial" w:ascii="Arial" w:hAnsi="Arial"/>
          <w:sz w:val="18"/>
          <w:szCs w:val="18"/>
        </w:rPr>
        <w:t>-Хочешь этим владеть, Малдер?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пытаюсь сказать “да”. Но все что я могу это “ннннннаааааа”. Я и сам не уверен, что это значит. Владеть этим. Боже, помоги мне.</w:t>
      </w:r>
    </w:p>
    <w:p>
      <w:pPr>
        <w:pStyle w:val="TextBody"/>
        <w:ind w:firstLine="720"/>
        <w:rPr/>
      </w:pPr>
      <w:r>
        <w:rPr>
          <w:rFonts w:cs="Arial" w:ascii="Arial" w:hAnsi="Arial"/>
          <w:sz w:val="18"/>
          <w:szCs w:val="18"/>
        </w:rPr>
        <w:t>-Ты уже владеешь. И ты это знаешь, правда? Это принадлежит тебе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не уверен, говорит ли она про свою киску, или про себя полностью. Я думаю это равнозначно. Как бы то ни было, это уже слишком. Достаточно пытать меня. Боже, Скалли, тебе лучше остановиться. Лучше тебе остановиться, прежде чем будет слишком поздно.</w:t>
      </w:r>
    </w:p>
    <w:p>
      <w:pPr>
        <w:pStyle w:val="TextBody"/>
        <w:ind w:firstLine="720"/>
        <w:rPr/>
      </w:pPr>
      <w:r>
        <w:rPr>
          <w:rFonts w:cs="Arial" w:ascii="Arial" w:hAnsi="Arial"/>
          <w:sz w:val="18"/>
          <w:szCs w:val="18"/>
        </w:rPr>
        <w:t>-Ска…лли…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Попроси меня, Малдер, попроси меня и оно твое. Отныне и навсегда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Я сжимаю мои закрытые глаза и делаю долгий бессмысленный вздох. В нем есть даже патетика. 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Пожалуйста… пожалуйста…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знаю, что я мог бы взять ее прямо сейчас, было бы не так трудно добиться этого физически. Но я этого не сделаю. Не сделаю, потому что знаю, как важно то, что я позволяю ей иметь власть надо мной. Именно в этот момент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й это нужно. Я думаю и мне тоже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крайне мере, я не против.</w:t>
      </w:r>
    </w:p>
    <w:p>
      <w:pPr>
        <w:pStyle w:val="TextBody"/>
        <w:ind w:firstLine="720"/>
        <w:rPr/>
      </w:pPr>
      <w:r>
        <w:rPr>
          <w:rFonts w:cs="Arial" w:ascii="Arial" w:hAnsi="Arial"/>
          <w:sz w:val="18"/>
          <w:szCs w:val="18"/>
        </w:rPr>
        <w:t>-Пожалуйста, будь более определеннее, Малдер. Я хочу понять все правильно.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Скалли… пожалуйста… Боже, позволь мне войти. Я так хочу быть внутри тебя. Я так давно хочу быть внутри тебя. Пожалуйста, пожалуйста, пожалуйста, пожалуйста, пожалуйста…</w:t>
      </w:r>
    </w:p>
    <w:p>
      <w:pPr>
        <w:pStyle w:val="TextBody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в жизни не говорил таких слов. Никогда раньше, даже если был в отчаянии – я не умолял ради секса. Никого. Но, наверно я никого и не хотел так сильно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XXXXX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до признать, отчаяние Малдера выглядит достаточно убедительно. Так здорово смотреть на него. Его глаза плотно закрыты, так что я не могу видеть безумие в них, но мне достаточно знать, что оно там.</w:t>
      </w:r>
    </w:p>
    <w:p>
      <w:pPr>
        <w:pStyle w:val="Normal"/>
        <w:ind w:firstLine="72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Его лицо искривляется. На его лбу появляются вены, которых я не видела раньше. Его голова трясется с каждый “пожалуйста”, которые он произноси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лагаю этого достаточно. Конечно, я позволю ему, потому что сама не могу больше выносить это. Я помещаю себя над ним и впускаю в себя. Его глаза открываются, а его челюсть клацает, поскольку он испускает стон благодар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Я скольжу вниз, смакуя каждый дюйм, исчезновения его в моем теле. Мои ногти оставляют следы на его лице, когда я беру его. Пять линий, пять кровавых следов на его красивом лице. Он этого не замечает. Едва ли я замечаю это сам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Я начинаю двигаться, и больше никакие слова не нужны.</w:t>
      </w:r>
    </w:p>
    <w:p>
      <w:pPr>
        <w:pStyle w:val="Normal"/>
        <w:ind w:firstLine="72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Никаких дразнилок, никакой травли, никаких вызовов или попыток превзойти друг друга, потому что  - вот оно. Комбинация крови, пота и слез - то, к чему мы прокладывали себе путь, в течение пяти лет агонии. Все, что нам осталось – это стоны и вздох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ши глаза, распахнуты от шока и радости и миллионы других безымянных вещей, не покидают нас, пока наши тела двигаются вместе. Мы поддерживаем превосходный медленный и нежный темп, на такое удивительно долгое время.</w:t>
      </w:r>
    </w:p>
    <w:p>
      <w:pPr>
        <w:pStyle w:val="Normal"/>
        <w:ind w:firstLine="72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Но вот он перевернул меня на спину и его вес накрыл меня. Он поднял мои ноги к своей шее, это позволило ему проникнуть еще глубже. Затем он сильно сжал мои запястья, придавив их к матрацу. Я в ловушке, я поймана. На короткий момент я запаниковала – это рефлекторная реакция, отточенная учебой и работой в ФБР, и несколькими не столь приятными опытами с маньяками.</w:t>
      </w:r>
    </w:p>
    <w:p>
      <w:pPr>
        <w:pStyle w:val="Normal"/>
        <w:ind w:firstLine="720"/>
        <w:jc w:val="both"/>
        <w:rPr/>
      </w:pPr>
      <w:r>
        <w:rPr>
          <w:b/>
          <w:bCs/>
          <w:sz w:val="18"/>
          <w:szCs w:val="18"/>
        </w:rPr>
        <w:t>-</w:t>
      </w:r>
      <w:r>
        <w:rPr>
          <w:sz w:val="18"/>
          <w:szCs w:val="18"/>
        </w:rPr>
        <w:t>Ты в порядке?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Его глаза внезапно обеспокоились - он думает, что сделал нечто неправильное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Малдер. Это Малдер. Он любит меня. Он не причинит мне боль. Никогд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А если да, то это будет так хорошо. Глупая усмешка скользит по моему лицу, и я киваю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Точно? – переспрашивает 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Да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Я глупо смеюсь, и он смеется мне в ответ. Он толкает внутри меня снова и я задыхаюсь, удивляясь еще раз какое это приятное чувство. Он выглядит довольным и делает это снова. И снова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И снова, быстро наращивая скорость и сил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Мягко… там так… мягко… - шепчет он неровно мне в ухо. А затем снова и снова ударяет в меня, сокрушая мою мягкость своей жесткостью, хлопая меня о спинку кровати. Я чувствую себя как марионетка, паря и дергаясь под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Хорошо, Скалли? Тебе нравится?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Его ложная бравада ушла, и он снова уязвим и беззащитен, как ребенок, показывающий мне, что у него что то есть, и боящийся, что этого будет недостаточн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Мне нравится. Я люблю тебя. Дай мне это, Малдер…дай все это мне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н стонет и таранит меня с такой жесткостью, что мне это практически больно.</w:t>
      </w:r>
    </w:p>
    <w:p>
      <w:pPr>
        <w:pStyle w:val="Normal"/>
        <w:ind w:firstLine="72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Это странная боль, она больше волнует, чем ранит. Его руки оставляют мои и охватывают меня за талию, держа меня ближе, поскольку он продолжает свое нападение. Его тело начинает трястись, и он кусает мое плеч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Малдер, давай. Я хочу, чтобы ты кончил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Его голова яростно трясется, его зубы не оставляют мое плечо. Но он видимо знает, что я не там где он. Он понимает как трудно, давайте посмотрим правде в глаза, невозможно, нам кончить вот так вместе. Этого никогда не случалось со мной. Ни разу. Я думала, что со мной что-то не так, пока не сходила к доктору и не перечитала кучу литературы, и не узнала что у половины женщин те же проблемы. Но это не мешает мне своеобразно наслаждаться, на каком то уровне вместе с Малдером. Вообще-то так у меня никогда не было прежде. Я только надеюсь, что это не сокрушит его эго, но я отказываюсь обманывать его. Только не Малде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Малдер, пожалуйста. Пожалуйста, кончи для меня. Кончи во мне. Я хочу… я…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Мои недавно освобожденные руки пробегают по его спине и вниз по его крепко сжатой заднице. Боже, он все еще в нижнем белье. Я достигаю его под материалом, сжимаю его крепко и тяну к себе, вонзая свои ногти в его плоть. И, наконец, это оказывается слишком для него. Он хрипит мне в ухо и я чувствую как он расширяется и взрываются внутри меня. Я чувствую, как его семя стреляет в меня. И клянусь, я чувствую, как оно струится по моим венам. Его оргазм подавляет. Это охватывает меня, проглатывает меня полностью, и я могу почти чувствовать это сама. Почти.</w:t>
      </w:r>
    </w:p>
    <w:p>
      <w:pPr>
        <w:pStyle w:val="Normal"/>
        <w:ind w:firstLine="72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После этого он валится на меня. Он тяжелый, теперь я могу оценить этот вес. Но это успокаивает меня, когда он вот так меня покрывает.</w:t>
      </w:r>
    </w:p>
    <w:p>
      <w:pPr>
        <w:pStyle w:val="Normal"/>
        <w:ind w:firstLine="72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Мои ногам становится неудобно, и я убираю их с его плеч на матрац. Мое движение словно будит его, и он поднимает голову.</w:t>
      </w:r>
    </w:p>
    <w:p>
      <w:pPr>
        <w:pStyle w:val="Normal"/>
        <w:ind w:firstLine="720"/>
        <w:jc w:val="both"/>
        <w:rPr/>
      </w:pPr>
      <w:r>
        <w:rPr>
          <w:b/>
          <w:bCs/>
          <w:sz w:val="18"/>
          <w:szCs w:val="18"/>
        </w:rPr>
        <w:t>-</w:t>
      </w:r>
      <w:r>
        <w:rPr>
          <w:sz w:val="18"/>
          <w:szCs w:val="18"/>
        </w:rPr>
        <w:t>Мне так жаль, Скалли… я не мог…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Я качаю головой, и ложу свои пальцы ему на губ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Не нужно. Это было великолепн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н смеется, и перекатывается так, чтобы я снова оказалась сверх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Ты великолепна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Я дарю ему долгий поцелуй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XXXXX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сть что-то неуловимо трогательное в том, что бы быть мужчиной. Мы кончаем, и мы спим. Это просто природа зверя. Я думаю, это всего лишь на несколько минут. Я очень на это надеюсь. В любом случае, я просыпаюсь с пустыми руками. Скалли натягивает на себя футболку и беговые шорты. Не убегай, Скалли. Боже, пожалуйста, не сейчас. Я сделаю это еще лучше. Я обещаю.</w:t>
      </w:r>
    </w:p>
    <w:p>
      <w:pPr>
        <w:pStyle w:val="TextBody"/>
        <w:widowControl w:val="false"/>
        <w:ind w:firstLine="720"/>
        <w:rPr/>
      </w:pPr>
      <w:r>
        <w:rPr>
          <w:rFonts w:cs="Arial" w:ascii="Arial" w:hAnsi="Arial"/>
          <w:sz w:val="18"/>
          <w:szCs w:val="18"/>
        </w:rPr>
        <w:t xml:space="preserve">-Ты куда? 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на улыбается мне. Спасибо, Боже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Я все еще голодна, Малдер. А секс сделал меня еще более голодной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А, женщина моего сердца. 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И раз уж ты раздавил мою пищу…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на указывает на тот мусор из раздавленных конфет, что лежит на полу. Она приседает на край кровати и легко целует меня. 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Я быстро вернусь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Конфетный автомат?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на кивает и направляется к двери. Я открываю рот, но прежде чем слова срываются у меня с языка, она оборачивается. 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Даже и не думай об этом, Малдер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верь позади нее закрывается, слава Богу без стука.</w:t>
      </w:r>
    </w:p>
    <w:p>
      <w:pPr>
        <w:pStyle w:val="TextBody"/>
        <w:widowControl w:val="false"/>
        <w:ind w:firstLine="720"/>
        <w:rPr/>
      </w:pPr>
      <w:r>
        <w:rPr>
          <w:rFonts w:cs="Arial" w:ascii="Arial" w:hAnsi="Arial"/>
          <w:sz w:val="18"/>
          <w:szCs w:val="18"/>
        </w:rPr>
        <w:t>Мое решение не занимает у меня много времени. Минутой позже я вскакиваю с кровати и одеваюсь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очь холодна, чиста и молчалива. Все-таки здорово иногда уехать из города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приближаюсь к хорошо освещенному конфетному автомату медленно и тихо. Она стоит перед ним, ее руки на бедрах, а голова чуть склонена на бок - пробует решить. На мне нет обуви, так что я имею возможность подойти к ней, почти неслышно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Я хватаю ее за талию, и кусаю нежную кожу ее шеи. 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на кричит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Черт. Вампиры. Я и забыл почему мы здесь. Похоже, она все-таки верит. Я невольно хихикаю над ее ухом, и она пихает меня локтем в живот. 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Кто-нибудь говорил тебе, что ты маньяк, Малдер?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Постоянно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Я нежно целую место, куда только что укусил, извиняясь. 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Я вышел получить Твикс, а не пугать тебя до смерти. Клянусь.</w:t>
      </w:r>
    </w:p>
    <w:p>
      <w:pPr>
        <w:pStyle w:val="TextBody"/>
        <w:widowControl w:val="false"/>
        <w:ind w:firstLine="720"/>
        <w:rPr/>
      </w:pPr>
      <w:r>
        <w:rPr>
          <w:rFonts w:cs="Arial" w:ascii="Arial" w:hAnsi="Arial"/>
          <w:sz w:val="18"/>
          <w:szCs w:val="18"/>
        </w:rPr>
        <w:t>-Может быть… Она откидывается назад ко мне, и я пробую еще раз ее шею на вкус своим языком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Ну, что ты собираешься взять? 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и руки скользят по ее животу, под ее рубашкой.</w:t>
      </w:r>
    </w:p>
    <w:p>
      <w:pPr>
        <w:pStyle w:val="TextBody"/>
        <w:widowControl w:val="false"/>
        <w:ind w:firstLine="720"/>
        <w:rPr/>
      </w:pPr>
      <w:r>
        <w:rPr>
          <w:rFonts w:cs="Arial" w:ascii="Arial" w:hAnsi="Arial"/>
          <w:sz w:val="18"/>
          <w:szCs w:val="18"/>
        </w:rPr>
        <w:t>-Я не знаю… может быть еще Твикс. Они довольно… ах… Малдер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и руки начинают свой бег по ее соскам, а мой язык находит путь в ее ухо. Мой член снова невыразимо тверд, и упирается ей в спину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ромкий звук и яркий свет мгновенно вытаскивают меня из этой мечтательной неги и я вспоминаю, что мы стоим на шоссе. А есть ли мне до этого дело? Вероятно, нет. Моя рука работает под ее шортами, и я начинаю слегка поглаживать ее клитор. Ее мямлящие звуки только подкрепляют меня. Мне плевать где мы. Совсем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на разворачивается ко мне и поднимает в удивлении брови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Хочешь вернуться в комнату?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качаю головой и целую ее в рот, прижимая к автомату. Она не делает никакой попытки вырваться. Полагаю это хороший знак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ши языки встречаются в открытом воздухе, определенно непристойным образом, а ее пальцы начинает работать над кнопками моих джинсов. Я думаю, ее здорово заводит, что мы делаем все это на глазах у всего мира. Она спускает мои джинсы и нижнее белье до коленей и начинает гладить мой член, и я начинают чувствовать себя немного нервно. Этого не достаточно, чтобы остановить меня, но достаточно, чтобы заставить меня оглядываться.</w:t>
      </w:r>
    </w:p>
    <w:p>
      <w:pPr>
        <w:pStyle w:val="TextBody"/>
        <w:widowControl w:val="false"/>
        <w:ind w:firstLine="720"/>
        <w:rPr/>
      </w:pPr>
      <w:r>
        <w:rPr>
          <w:rFonts w:cs="Arial" w:ascii="Arial" w:hAnsi="Arial"/>
          <w:sz w:val="18"/>
          <w:szCs w:val="18"/>
        </w:rPr>
        <w:t>-Я думаю, что ты уже это понял, Малдер. Мне нравится твой член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на сжимает меня, чтобы подчеркнуть это. Я поражаюсь способности этой женщины, говорить все по делу и в нужное время.</w:t>
      </w:r>
    </w:p>
    <w:p>
      <w:pPr>
        <w:pStyle w:val="TextBody"/>
        <w:widowControl w:val="false"/>
        <w:ind w:firstLine="720"/>
        <w:rPr/>
      </w:pPr>
      <w:r>
        <w:rPr>
          <w:rFonts w:cs="Arial" w:ascii="Arial" w:hAnsi="Arial"/>
          <w:sz w:val="18"/>
          <w:szCs w:val="18"/>
        </w:rPr>
        <w:t>-Ммм… он тоже тебя любит, Скалли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на смотрит на меня с новым вызовом в глазах. Тем, который я определенно не встречал раньше. 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Также как и остальная часть меня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на улыбается и я целую ее снова. Я опускаюсь вниз, рывком опускаю ее шорты до лодыжек и она отпихивает их в сторону.</w:t>
      </w:r>
    </w:p>
    <w:p>
      <w:pPr>
        <w:pStyle w:val="TextBody"/>
        <w:widowControl w:val="false"/>
        <w:ind w:firstLine="720"/>
        <w:rPr/>
      </w:pPr>
      <w:r>
        <w:rPr>
          <w:rFonts w:cs="Arial" w:ascii="Arial" w:hAnsi="Arial"/>
          <w:sz w:val="18"/>
          <w:szCs w:val="18"/>
        </w:rPr>
        <w:t xml:space="preserve">-Ты правда этого хочешь, так ведь? 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поднимаю ее так, чтобы ее промежность и лицо были на одном уровне с моими, а ее ноги обернуты вокруг моей талии. Она очень легкая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на кивает и прижимается ко мне. 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Я и не подозревал, какой озорной девчонкой ты можешь быть, Скалли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Тебе это нравится, Малдер?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, Боже, она наверно шутит? Я не знаю ни одного живого мужика, который бы не отдал диким собакам сжевать свое левое яйцо, чтобы испытать это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с энтузиазмом киваю, надеясь, что этого ответа для нее будет достаточно. По правде говоря, в этот момент я не могу говорить, потому что я частично нахожусь в моем новом любимом месте, и слова ускользают от меня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Я стараюсь заблокировать все свои мысли и чувства, за исключением одной мантры. </w:t>
      </w:r>
      <w:bookmarkStart w:id="0" w:name="OLE_LINK1"/>
      <w:r>
        <w:rPr>
          <w:rFonts w:cs="Arial" w:ascii="Arial" w:hAnsi="Arial"/>
          <w:sz w:val="18"/>
          <w:szCs w:val="18"/>
        </w:rPr>
        <w:t>“Это для нее”.</w:t>
      </w:r>
      <w:bookmarkEnd w:id="0"/>
      <w:r>
        <w:rPr>
          <w:rFonts w:cs="Arial" w:ascii="Arial" w:hAnsi="Arial"/>
          <w:sz w:val="18"/>
          <w:szCs w:val="18"/>
        </w:rPr>
        <w:t xml:space="preserve"> “Это для нее”. Снова и снова я повторяю это в своем мозгу, отчаянно пытаясь управлять диким желанием тут же ворваться в нее и позволить себе там взорваться. Я бы отдал все в мире за это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двигаюсь в смертельно медленном темпе, скользя мягко руками по всему ее телу. Она так красива. Если бы это не было бы так, наверно контролировать себя было бы проще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рузовик грохочет сквозь ночь, полностью освещая ее роскошное тело, и она стонет, когда он проезжает. Боже, оказывается, здесь прячется маленький эксгибиционист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помню как однажды, она сказала мне что я “раскрываюсь как цветок”. Я был польщен и смущен одновременно тогда. Я и понятия не имел, что истинный цветок – это она. Сколько же здесь лепестков? Жизни не хватит все исследовать. Зато  что это будет за жизнь…</w:t>
      </w:r>
    </w:p>
    <w:p>
      <w:pPr>
        <w:pStyle w:val="TextBody"/>
        <w:widowControl w:val="false"/>
        <w:ind w:firstLine="720"/>
        <w:rPr/>
      </w:pPr>
      <w:r>
        <w:rPr>
          <w:rFonts w:cs="Arial" w:ascii="Arial" w:hAnsi="Arial"/>
          <w:sz w:val="18"/>
          <w:szCs w:val="18"/>
        </w:rPr>
        <w:t>-Тебе это нравится, Скалли? Знать, что нас могут увидеть? Знать, что в любую минуту, кто-нибудь может выйти и увидеть как тебя трахают?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трясу головой и зарываюсь лицом в ее плечо. Иисус, который Христос. В любой момент кто-нибудь может выйти. Мои слова, кажется, только поощряют ее ко взлету экстаза, а меня ко взлету паники.</w:t>
      </w:r>
    </w:p>
    <w:p>
      <w:pPr>
        <w:pStyle w:val="TextBody"/>
        <w:widowControl w:val="false"/>
        <w:ind w:firstLine="720"/>
        <w:rPr/>
      </w:pPr>
      <w:r>
        <w:rPr>
          <w:rFonts w:cs="Arial" w:ascii="Arial" w:hAnsi="Arial"/>
          <w:sz w:val="18"/>
          <w:szCs w:val="18"/>
        </w:rPr>
        <w:t>-Малдер… сильнее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на задыхается и тянет меня к себе, я услужливо качаю ее. Я может быть напуган, но не мертв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Дааа, Малдер… О-о-о дааа…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на откидывает голову назад и я смотрю в ее лицо. Ее зрачки расширенны, рот открыт. Пот покрывает ее брови, капая в глаза. Так красива… проклятье. Здесь становится опасно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чем полагается думать, чтобы быстро не кончить? Бейсбол? Овцы? Боже, я не знаю. Скиннер? Да, это охлаждает меня на минуту.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Еще…пожалуйста…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т, Скалли. Никаких еще. Разве ты не видишь, я сейчас сломаюсь?</w:t>
      </w:r>
    </w:p>
    <w:p>
      <w:pPr>
        <w:pStyle w:val="TextBody"/>
        <w:widowControl w:val="false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 я не могу отпустить ее. Скоро я двигаюсь так сильно и быстро, что проклятая конфетная машина трясется как корабль на швартовых в штром, а я вынужден думать о Скиннере, трахающем маму Скалли, чтобы выдержать это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ab/>
        <w:t>Хорошо, что она не может читать моих мыслей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Боже, Малдер… я… Боже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Да, моя любовь. Ты определенно. По крайней мере со мной. Только ты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Я опускаю руку между нашими телами, и прижимаю ее клитор. Это легкий контакт, но этого достаточно. Она яростно дрожит, а ее рот открывается в немом крике. Ее тело сжимается вокруг меня, и я тоже отпускаю себя. Мне кажется, я сказал ей, что люблю, когда кончил, но я неуверен. Я знаю, что это подумал. Это все о чем я могу думать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XXXXX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Малдер выглядит лучше, чем большинство людей, во флуоресцентном свете. Я полагаю, что он вообще выглядит лучше других. Даже с пятью свежими царапинами на щеке. Он заглатывает большую порцию жареного картофеля и подмигивает мне. Мои ноги под столом стиснуты вместе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Тут в Данкин Донатс не так много народа в этот час, но достаточно. После нашего приключения возле конфетной машины, Малдер решил раз мне надо поесть, лучше всего пойти туда, где есть люди. В место, где он сможет держать от меня руки вдалеке, по крайней мере, несколько мину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>Трудно поверить, что после почти двадцати лет экспериментов со все возможными позициями, которые только можно представить -все что требовалось - это нужный человек и нужная конфетная машина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Я смеюсь про себя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н нагибается через стол, и убирает прядь волос от моего лица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Что такое?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Его улыбка мила и спокойна. Я не думаю, что когда-либо видела этот спокойный взгляд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Я полагаю, он имеет право знать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Ты знаешь, это было у меня в первый раз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Его глаза широко открываются, и проходит минута прежде чем я понимаю, ЧТО он думает о моих словах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Не это, Малдер. Я делала это раньше. Я просто…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незапно я вспоминаю, что мы не одни. и что здесь пара водителей грузовика, смотрящие на нас. Я приближаюсь к нему и понижаю голос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Это был первый раз, когда у меня был такой оргазм. Вместе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Его голова, опирающаяся на локоть, подскакивает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Ты серьезно? - Он шепчет через стол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Да я серьезно. Я не знаю, что ты делал, Малдер. Но полагаю, что ты делал это правильно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н откидывается назад и вздыхает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го, Скалли. Ого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н смотрит на меня молча, а я продолжаю ест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 xml:space="preserve">-Ну… хм, а ты не думаешь, что причина в конфетной машине?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Я качаю головой и беру его руку через стол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Я думаю это был ты, Малдер. Просто ты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н усмехается и подносит мои пальцы к своим губам, легко целуя их. Оранжевый свет льется сквозь окно. Скоро рассвет. Свет солнца делает его еще более красивым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Я чувствую, как его ноги под столом касаются моих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-Никогда не можешь знать наверняка, Скалли. Это могут быть конфеты. Я думаю нам надо продолжить исследование. Он вскидывает брови и я надеюсь, что наши невидимые патроны  не замечают, как я краснею.</w:t>
      </w:r>
    </w:p>
    <w:p>
      <w:pPr>
        <w:pStyle w:val="3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Исследование, да?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Скалли, ты когда-нибудь это делала в закусочной Данкин Донатс?</w:t>
      </w:r>
    </w:p>
    <w:p>
      <w:pPr>
        <w:pStyle w:val="Normal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онец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ind w:firstLine="720"/>
    </w:pPr>
    <w:rPr>
      <w:sz w:val="36"/>
      <w:szCs w:val="3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8:40:00Z</dcterms:created>
  <dc:creator>Rachel Anton</dc:creator>
  <dc:description/>
  <dc:language>en-US</dc:language>
  <cp:lastModifiedBy>Dmitry Shkatov</cp:lastModifiedBy>
  <cp:lastPrinted>2000-10-04T08:48:00Z</cp:lastPrinted>
  <dcterms:modified xsi:type="dcterms:W3CDTF">2000-10-04T18:40:00Z</dcterms:modified>
  <cp:revision>2</cp:revision>
  <dc:subject>СМ</dc:subject>
  <dc:title>ЯЩИК ПАНДОРЫ</dc:title>
</cp:coreProperties>
</file>