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умасшествие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Где-то в Новой Англии.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7 января, 2000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Здравствуйте! Чем могу помочь? – спросил хозяин мотеля, невысокий и лысый мужчина лет пятидесят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Здравствуйте, меня зовут Дана Скалли. Я ищу одного человека, - женщина положила на стол фотографию. – Вы не видели его в этих краях? Может быть он останавливался у вас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Да, я узнаю его. Стив приехал вчера и уехал три часа назад. Довольно замкнутый молодой человек, должен заметить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ив? Он назвался Стивом? А фамилия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Так, сейчас я посмотрю его фамилию в журнале…Хм, Стив…Стив Реднап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н был один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ет с ним был еще один мужчина, но только он здесь не ночева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А что он делал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у, они приехали ночью, тот, второй притащил Стива сюда, заплатил приличное количество денег, оставил Стива в номере и уехал. Часа через два снова приехал с еще одним мужчиной, потом снова куда-то ушел. Под утро ушел тот, второй, которого он привел к Стиву. Потом Стиву позвонили, и он сорвалс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н был в порядке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у у него была перебинтована рука, а у второго голова. Они сказали, что подрались в баре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А он не упомянул, куда собирается ехать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ет. А кто он вам? Почему вы его ищете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Я из ФБР. Спасибо за помощь. До свид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киннер сидел в машине и с кем-то оживленно общался по сотовому телефону, когда Скалли открыла дверь. На ее лице застыло выражение озабоченности, а руки теребили какую-то бумажку неизвестного происхожде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Удалось узнать что-нибудь? – спросил Скиннер, закончив разговаривать по телефону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н был здесь, назвался Стивом Реднапом, уехал вчера. Хозяин сказал, что не знает куд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Значит, мы вышли на его след. Что ж, это радует, - сказал Скиннер и погрузился в раздумь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уда мы двинемся сейчас? – спросила Скалли спустя минуту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е знаю…Скажите еще раз, что он написал вам в записке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«Скалли, я нашел выход, срочно приходи ко мне домой», – прочитала Скалли на бумажке, которую достала из кармана пальто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том вы поехали к нему, да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Да, но там его уже не было, а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 квартире был погром и кровь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стати, вы узнали, чья это кровь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Да. Это была кровь Малдер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Значит, он ранен, - прошептала Скалли себе под нос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ы что-то сказали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ет, нет, так размышления в слух. Куда поедем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Я думаю, он держит путь в штат Мэн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ткуда такая уверенность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ы помните то дело, которым вы занимались до пропажи Малдера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кратце, я не успела досконально его изучить, но вроде там речь шла об исчезновении людей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 все родом были из города Мэн, штат Мэн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Думаете, исчезновение Малдера и это дело связаны? Если говорить честно, то Малдер сразу забраковал это дело, сказав, что паранормального он не видит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е знаю, не знаю, но все равно выбора у нас нет. Он все еще где-то в этих краях. Надо ех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sz w:val="18"/>
        </w:rPr>
        <w:t>Штат Мэн.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7 января, 2000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Машина неслась по разбитой дороге, водителя и пассажира становилось жалко: трясло ужасно. Один из них был с перевязанной рукой, у другого был забинтована голова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райчек, долго еще? – спросил мужчина с перевязанной рукой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ет, не очень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Я слабею, слишком много крови потеря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не тоже плохо, часа через два приедем к одному моему хорошему знакомому, он врач. Он нам поможет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Я тогда вздремну немного, ты сможешь вести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Да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вартира Малдера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 января, 2000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Малдер собрав вещи, сидел на диване и ждал Скалли. Все его сознание было напряжено до предела, пистолет лежал на журнальном столике. Рядом с ним валялась желтая папка. Это она так поразила Малдера, поразила так, что он даже побоялся встретиться со Скалли в офисе, и поэтому отправил ей записку. «Неужели это правда? Неужели можно будет уйти?» – постоянно спрашивал себя Малдер. Кто-то постучал в дверь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крыл дверь, не спрашивая, поскольку ждал Скалли. Тут же последовал удар в челюсть. На пороге стояли человек, у него в руке был пистолет с глушителем. Малдер взглянул на журнальный столик, но он был слишком далек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у что же, мистер Малдер, на сей раз вы слишком далеко зашли. Теперь за вашу голову назначена цен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акого черта?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се очень просто. Не надо было лезть туда, где вас не ждут. Сидели бы у себя в этом клоповнике, который вы именуете офисом, гонялись бы за ведьмами, лапали в тихую свою напарницу и все было бы прекрасно. Но теперь вам уже не увидеть мисс Скалли. Не бойтесь, ее никто не станет убивать. Цель – только ваша голов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о время этого монолога Малдер осторожно подтянул к себе баскетбольный мяч, и, когда убийца закончил говорить, кинул его по направлению руки с пистолетом. Выстрел прозвучал, и пуля вошла в плечо Малдера. Вдруг он услышал чей-то крик и отключи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де-то в Америке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 января, 2000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гоня длилась почти сутки. Малдер весь истек кровью и часто впадал в беспамятство. Преследователи на черном Форде отставали всего на милю, и Малдер держал свой пистолет нагото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Что будем делать с этим в багажнике? – спросил Малдер своего спутник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Убьем, как только придет время, точнее вначале допросим, а потом убьем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Ясно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стати, нам, похоже, не оторваться. Надо найти тихое место и разобраться с теми ребятам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 двадцати милях отсюда есть заброшенный мотель Блэкстоун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кажи где свернуть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Хорошо,  - сказал Малдер и прикрыл глаз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ель Блэкстоун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вять часов спуст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ыло темно, и Скалли никак не могла найти Скиннера. Он недавно позвонил ей и сказал, что в этом районе была замечена машина Малдера. Наконец Скалли вышла на площадку, где стоял черный Форд, а вокруг машины лежало четыре трупа. Машина была вся изрешечена. Сзади ее окликнул Скинн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калли! Идите сюда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Здравствуйте! Что-нибудь удалось найти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ять трупов: четыре здесь, пятый в одном из номеров мотеля, эта вот машина без регистрационных номеров и море гильз. Специалисты сейчас определяют личности убитых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ы думаете, Малдер был здесь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е знаю, но, согласитесь, что больше у нас зацепок нет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аверное, вы правы. Но только, как Малдер смог убить пятерых, он ведь ранен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А я и не говорю, что их всех убил Малдер. Мне кажется, что все гораздо запутаннее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Что мы будем делать дальше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ельзя терять ни секунды, надо ехать за ним. Вы согласны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Д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у тогда поедем на моей машине. Я вызову из Вашингтона поддержку, но не уверен, что ребята успеют во время, поэтому придется рассчитывать только на себя. Оружие у вас с собой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Д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Хорошо, заводите машину, я отдам еще пару приказов, и двинем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эн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 января, 2000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хоже, что мы в тупике, - сказал Крайч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райчек сидел у письменного стола и проверял пистолет. Малдер лежал на кровати и боролся с очередным приступом боли. Оставалось еще два дня, и все кончиться. Он, наконец, сможет обрести по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ы когда-нибудь всерьез думал о смерти? – выдавил из себя Малдер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у, слава Богу! Хоть что-то сказал за последние шесть часов. Ты чувствуешь себя лучше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емного. Ответь на мой вопрос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 смерти? Нет, не думал. Хотя было один раз, когда эти сволочи обыграли меня и заперли на корабле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Что было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Это не твое дело! Ну, короче, тогда я думал о смерти, потому что был довольно близок к ней. Но, сам понимаешь, крысам всегда легче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ебе страшно умирать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У тебя бред? Ты смотри, нужно дотянуть до конца, а то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Я спросил, страшно ли тебе умирать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Ладно – ладно…Страшно, мне очень страшно умирать, но еще страшнее жить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Хорошо сказано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ладбище, где я женился на море, - начал напевать Крайчек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ы фальшивишь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у и что? Не дерзи мне, в любом случае, перевес на моей стороне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у давай, убей меня, и не будет у тебя прекрасного и светлого будущего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се! Ты меня достал, пойду прогуляюсь по городу, никому не открывай дверь, у меня есть ключ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Хорошо, мамочка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двух милях от города Мэн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 января, 2000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калли смотрела на машину Малдера и чувствовала, как ком встал в горле. Весь салон был залит кровью. На заднем сидении лежала куча использованных бинтов, а на полу валялось несколько патрон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лохо дело, но надежда еще есть, - сказал Скиннер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Я надеюсь, очень сильно надеюсь на это, - сказала Скалли, из всех сил стараясь сохранить голос спокойным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Если Малдер еще жив, то он в Мэне. Потеряв столько крови, он не в состоянии продолжать свое путешествие, если, конечно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его нужно продолжать, и оно не завершилось в Мэне, - продолжила за Скиннера Скалл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ерно. Значит, нам надо ехать и как можно быстрее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ы обязаны успе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калли и Скиннер ехали молча. Скиннер смотрел на дорогу, а его спутница в сотый раз просматривала материалы дела об исчезновениях людей. Почему за Малдером едет охота, или он за кем-то охотиться? Как это связано с их делом? Может быть, Малдер сошел с ума?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эн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 января, 2000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лдер сидел и читал газету. Ему становилось все лучше и лучше, но голова все еще кружилась, если он долго ходил. Ветер бил ветками деревьев в окно номера. Вдруг в номер ворвался Крайчек, именно тогда, когда Малдер опускал последний, самый вкусный, кусок тоста себе в ро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ошмар! Малдер, все сильно усложнилось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Что стряслось? Придется убить еще пару десятков людей без имен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Если бы! В городе твоя напарница и твой начальник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е может быть! Как они смогли вычислить нас?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у, это, в общем-то, было не так уж и трудно. Мы оставили довольно кровавый след за собой. Но что нам теперь делать? Найти нас – это дело одного-двух часов для них, а мы не должны быть обнаружены. Это подвергнет опасности и нас, и твою Скалл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Да, проблема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у, думай же, Малдер, думай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Где ты их видел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 четырех кварталах отсюда, в какой-то забегаловке. Представляешь, я только начал клеиться к одной официантке, как вижу их, ну я сразу в окно смотреть, они, короче, меня не заметили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Я должен увидеть ее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ы чего, совсем сдурел от потери крови, что ли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ы знаешь, моя жизнь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Малдер, заткнись! Я тут не для того, чтобы слушать нытье несчастного и одинокого агента ФБР, который мастурбирует в душе на фотографию своей напарницы!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Ублюдок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озможно, но это поможет нашему с тобой делу гораздо больше, чем твоя исповедь о бессмысленности жизн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Да иди ты, Крайчек! Я сказал, что хочу ее увидеть, и увижу. Разговаривать не буду, только посмотрю. Ты пойми, у нас с тобой сегодня последний день! Ты понимаешь это? Завтра после полудня нас уже нет! Были Крайчек и Малдер, и вдруг нет и все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Да иди, куда хочешь, только осторожней. Если нас нашли твои дружки, то вполне вероятно, что и наши враги уже где-то здесь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Ладно, я ушел, буду вечером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е забывай, что в полночь нам надо уже быть на месте. Удачного тебе удовлетворения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адеюсь, что ты застрелишься от безысходности, пока меня не будет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 не мечтай, у нас с тобой еще длинный путь впереди. И, кстати, мы съезжаем отсюда, ищи меня в гостинице на выезде из города. Под именем Фредерик Кричгоу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Ладно, я возьму с собой на всякий случай пистолет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е разговаривай с незнакомцами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Хорошо, мамочка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эн, какая-то закусочная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 января, 2000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калли доедала свой обед, а Скиннер в это время оживленно беседовал с Вашингтоно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Да, да…Я понял…Хорошо…Жду…Так, Скалли, группа будет здесь в течение трех часов. Я поеду в местное управление ФБР, буду ждать их, а вы походите пока по городу, поспрашивайте в гостиницах и мотелях, может кто-нибудь видел Малдера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Хорошо, сэр. У меня такое чувство, что все уже потеряно, нам не найти Малдера. Он может быть где угодно, причем необязательно в Мэне. Может быть, он уже на полпути к границе с Канадой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ам нужно понять, что им движет, почему он, бросив всех, пустился во все тяжкие. Он ранен, но не обращается в больницу. Почему он не позвонил мне, даже если ему пришлось бежать? Здесь что-то не так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Чтобы ни случилось, нам нужно найти его. Если руководствоваться логикой, то он должен быть здесь, Скалли. Для него нет другого пути, если, конечно, он не сошел с ум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Этого-то я и боюсь больше всего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Успокойтесь, мы найдем его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Я надеюсь, что живым и здоровым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Я тоже. Все, хватит разговоров, нужно действовать. Вам ясен план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Да, сэр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у и отлично, тогда займемся дел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калли вышла и закусочной и отправилась неизвестно куда. Атмосфера города давила ее и настраивала на пессимистичный лад. На улицах практически не было прохожих, только иногда ей навстречу шла или группа подростков, или группа старушек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друг ее взгляд привлек мужчина на другой стороне улицы. Его рука была подвешена на повязке, на голову был надвинут капюшон спортивной куртки, он стоял и смотрел в ее сторону. Что-то знакомое было в его силуэте. Она решила перейти улицу. Мужчина, видимо, заметив это, юркнул между домов. Скалли перешла на бег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лочка была темной и грязной, но Скалли увидела, как мужчина пытался перелезть через забор. Правда, с одной рабочей рукой это у него плохо выходи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звините, сэр! Почему вы следили за мной? – крикнула Скал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чина обернулся и снял капюшон. Перед ней стоял Малдер собственной персо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калли, прошу тебя, уезжай отсюда как можно скорее, ты и Скиннер все испортите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алдер…Малдер, да что же здесь происходит?! Почему ты прячешься от меня?! Тебе же нужна помощь, на тебе лица нет! Ты похож на покойника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Я уже почти и есть покойник, мне осталось чуть меньше пятнадцати часов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ебя ищет все ФБР! Ты оставил за собой столько трупов! Экстренная комиссия ФБР ждет наших с Скиннером отчетов через два дня! Объясни мне, что стряслось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е могу, Скалли, не могу…Уезжайте отсюда! Скажи Скиннеру, что меня здесь нет, скажи, что я направляюсь…ну хоть куда направляюсь…Все очень сложно, Скалли, и боюсь, что никогда не смогу тебе этого объяснить. Прости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казав это, Малдер пошатнулся и упал: слабость от ранения взяла свое. Скалли подскочила к нему и попыталась поднять его на н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у, Малдер, и дурак же ты. Сказал ведь, не показывайся, - сказал Крайчек, только что вышедший из-за угла дом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оять на месте! – крикнула Скалли, достав свой пистолет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усти оружие, - прошептал Малдер. – Он на моей стороне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Да он же крыса! Он ни на чьей стороне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Я же говорю тебе, все гораздо сложнее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ак, ребята, должен заметить, что у нас очень большие проблемы, я видел два черных Форда только что у закусочной. Скоро люди, сидевшие в них, будут здесь. Восемь человек. И еще, в парке не далеко отсюда я видел нашего курящего друга, он ждал кого-то. Короче, ситуация начинает накаляться. Поэтому лучшего всего нам отсюда убраться, - сказал Крайчек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райчек, помоги мне встать. Скалли, беги отсюда как можно быстрее. Убегай и забудь, что ты тут видела и слышала. Ясно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ставить тебя с Карйчеком? Ни за что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Я между прочим не раз уже спас вашему напарнику жизнь, - сказал Крайчек, доставая пистолет. – Друзья мои, слишком поздно. Вот до чего доводит женщина в команде. Черт! Их, по-моему, даже больше, чем восемь. Малдер, поднимайся же на ноги! Надо бежать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калии, черт возьми, да помоги же мне вст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Крайчек начал стрелять первым. Один из преследователей упал. Как только Малдер встал на ноги, то тоже открыл огонь. У Скалли долго не получалось снять пистолет с предохранителя: свело руки. Перестрелка длилась две минуты и закончилась потому, что у Крайчека, Малдера и Скалли кончились патроны. Преследователи тоже притихли в своих укрытиях, видимо, перезаряжали пистолеты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у, вот и все, Крайчек, похоже, нам с тобой не суждено выполнить наш долг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з-за тебя все,  глупая башка! Мы проделали такой и путь и подохнем в этой дыре?! Ни черта! У меня есть еще один магазин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Думаю, что у них больше…Скалли, ну зачем тебе надо было искать меня? Зачем? Ты все испортила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алдер, я…- попыталась сказать что-то Скалл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Хватит! Я расплачусь! Надо выбираться отсюда! – крикнул Крайчек и вышел из своего укрытия. – Ребята, мы сдаемся, делайте, что хотит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следователи обыскали своих пленников и человек, видимо, бывший у них главным,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ак, замечательно, один предатель и два дурака. К сожалению, придется вас троих убить быстро. А то я бы вам отомстил хорошенько за своих ребят. Ладно, парни, кончайте с ним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это время Крайчек вытащил свой второй пистолет откуда-то из куртки, схватил босса у преследователей и крикну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алдер, хватай свою девку и беги отсюда! Быстр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вторять дважды Крайчеку не пришлось, Малдер со Скалли уже выбегали из закоулка. Они бежали долго, пока Малдер просто не упал от слабости. Скалли кое-как смогла довести его до своего номера в моте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алдер, объясни мне, наконец, что происходит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калли, тебе не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Хватит мне дурить голову! Я должна знать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Хорошо – хорошо… Сегодня ночью в лесу, в миле от города будет открыт проход для колонизаторов. Я должен остановить это!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у, допустим, что это так, я ничего не берусь утверждать. Но причем здесь Крайчек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ы с ним уйдем в проход к ним, туда, откуда они придут. У него свои цели, у меня сво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акие у него цели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е знаю, но догадываюсь. Он тоже человек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ичего не понимаю. А у тебя какие цели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Задушить колонизацию на корню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 чего ты взял, что будет какая-то колонизация?! Еще день, два и ты попросту умрешь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Я умру раньше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алдер, да что с тобой такое?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ризис среднего возраста, - сказал Малдер и усну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калли тут же вышла из номера и спустилась к машине. Она решила отправиться к Скиннер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двух кварталах от управления ФБР машину Скалли зажали два черных форда. «Черт!» – выругалась про себя Скалли, как только вспомнила, что патронов у нее уже нет. «Где же в этом чертовом городе полиция?» - спросила себя Скалли и вышла из машины. Ее посадили в форд и повезли неизвестно ку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эн, гостиничный номер Скалли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 октября, 2000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Малдер проснулся в десять часов вечера. Нужно было спешить, возможно, он еще успеет. Скалли в номере не было, это слегка насторожило Малдера, но на раздумья времени не было, нужно спешить. Вдруг Фокс вспомнил, что не ел уже почти целые сутки. Нашел в холодильнике какие-то сэндвичи, взял их и вышел из номера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 улице уже было темно. Малдер уехал на первой не закрытой на ключ машине, которая стояла на стоянке гостиницы. О соблюдении правил закона речи не шло. Малдер ехал к месту встречи с Крайчеком, которое они выбрали, обсуждая план экстренных действий, если случиться что-нибудь непредвиденное. «Как странно нас свела жизнь», - подумалось вдруг Малдеру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де-то недалеко от Мэна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 октября, 2000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:37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 последний раз спрашиваю, где ваш напарник и этот его новоявленный друг, крысеныш Крайчек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е имею ни малейшего понятия! Они меня отправили в управление ФБР, а сами куда-то уехал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Ладно, стерва, ты не хочешь по-хорошему. Принесите мне кто-нибудь паяльную лампу. Сейчас эта Скалли у нас будет петь. Хотела когда-нибудь быть певице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ответ Скалли лишь плюнула допрашивающему в лиц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тлично! Ты продлила свои мучения еще часа на два, - в это время главному принесли раскаленную паяльную лампу. – Вот теперь начнется рок-н-ролл, крошк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калли уже приготовилась к самому худшему, как вдруг дверь в комнате вылетела с петель и в помещение заскочил Крайчек. У него в руках был дробовик. Три выстрела и все, кто находился в комнате, кроме Скалли, лежали на полу. Крайчек подошел к Скалли и развязал ей руки. Только тогда она увидела, что на его лицо пересекала большая красная полоса, ожег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А! Заметила изменения в моем внешнем виде, та же участь могла постигнуть и тебя, если бы не герой-спаситель Алекс Крайчек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чему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Что? А, понял. Малдер бы никогда мне не простил, если бы я сбежал отсюда один, оставив тебя в руках этих галантных кавалеров. Хотя, наверное, он мне никогда не простит и того, что я сделаю сейчас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Ч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место ответа Крайчек ударил Скалли прикладом по голове. Скалли отключилась. Перед уходом Алекс положил ей в руку ключи от маши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де-то в лесу, в миле от Мэна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 октября, 2000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0:13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калли и Скиннер бежали туда, где слабо виднелись какие-то синие огни. Группа поддержки следовала за н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Малдер и Крайчек стояли перед открывшимся проходом. Глаза слезились от яркого све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у, вот и все, Малдер, мы у цели. Кстати, с твоей Скалли все в порядке, если не считать легкого сотрясения мозг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Уже без разниц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А ты ведь так и не переспал с ней, неудачник, - на лице Крайчека появилась усмешк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ди ты! Ты меня уже прилично достал. Есть в тебе что-нибудь святое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о мне столько же святого, сколько и в тебе, приятель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колько нам еще ждать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Две минут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тлично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кажи мне, Малдер, ради чего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ди тебя, крошка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Я серьезно спросил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Ладно. Не знаю я уже ради чего, знаю, что надо и все. Хочется покоя уже, надоело гоняться за тарелками и пришельцами, надоело распутывать заговоры правительства, надоело звонить де…хотя это уже не твое дело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алдер! Не может быть! Когда ты в последний раз имел сексуальную связь не за деньги, а по обоюдному согласию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не надоел и т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тлично, ты почти любишь мен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зрывчатка у тебя с собой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Да. А представляешь, если не рванет? Значит все коту под хвост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идимо, д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бидно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Бывает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алдер, а вот ответь мне еще на один вопрос, последний, так сказать. Ты действительно веришь, что сможешь помочь людям? Может быть, этот мир просто ужасен, и его надо просто стереть из мироздани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акие громкие и красивые слова. Тебя пробрало, Алекс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очно, у меня предсмертное откровение. Ну, ответь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ерю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А я вот не верю, но мне плевать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ак это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Я сделаю то, что решил сделать, хотя и знаю, что это никому не надо, что об этом даже никто и не узнает. Смысл жизни в том, чтобы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Хватит философствовать, пора уже устроить вторую Хиросиму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Эх…Ладно, дава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лдер и Крайчек уже почти ступили в проход, но вдруг он начал тускнеть и секунд через пять пропал совс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тлично, просто отлично, - послышалось сзади. Малдер и Крайчек обернулись: перед ними стоял Курильщик с пистолетом в руке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Эй, ты! Только шевельнись, и бомба рванет прямо здесь, нам терять уже нечего! – крикнул Крайчек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не тоже нечего,  - усмехнулся Курильщик. – А знаете, я убью только одного из вас, причем убью быстро. Вы меня позабавили, доставили удовольствие, настоящее удовольствие. Это так романтично, два злейших врага объединяются, чтобы остановить настоящее зло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у, давай, стреляй в меня! – зло отчеканил Малдер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ет, я выстрелю не в тебя, а в этого перебежчика Крайчека. Как ты смог довериться ему, Фокс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е твое дело,  - ответил Малдер. В это время его рука сжимала какую-то палку, на которую он опирался во время ходьбы, он был готов нанести удар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 меня? Пожалуйста, - ответил Крайчек, заметив действия Малде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урильщик приготовился нажать на курок, но в это время Малдер бросился на него с палкой и выбил пистолет из его руки. Этот бросок отобрал у него последние силы, и сознание помутилось. Единственное, что Малдер услышал: «Не стреляйте в Малдера! Держите этотого ублюдка, Крайчека!» и отключи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Где-то в лесу, в миле от Мэна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 октября, 2000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0:38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калли стояла и смотрела на лежащего в бессознательном состоянии Малдера. Медики должны были приехать с минуты на минуту. Скиннер отдавал распоряжения агентам. Она прикоснулась к щеке своего напарника. Вдруг он пошевелился и открыл глаза. Скалли улыбнула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калли, у нас ничего не получилось, - еле выговорил Малдер. Скалли сняла свое пальто и накрыла Малдер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се будет хорошо, - ответила Скалли и снова улыбнулась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Где Крайчек? С ним все в порядке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ы не нашли его. Он пропал. Успокойся, ты потом объяснишь мне, что здесь произошло. А сейчас придут медики, я уже вижу их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калли, ну почему я не умер? Я хочу поко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зже, покой будет позж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гда медики подошли, Скалли встала и отошла. Тихая радость спала у нее в груди. Малдер повернул свою голову и долго смотрел на Скалли. Она сжала его руку на несколько секунд, а потом отвернулась и быстро пошла в сторону дороги.</w:t>
      </w:r>
    </w:p>
    <w:sectPr>
      <w:type w:val="nextPage"/>
      <w:pgSz w:w="11906" w:h="16838"/>
      <w:pgMar w:left="1985" w:right="170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11:39:00Z</dcterms:created>
  <dc:creator>Вадим А. Крысов</dc:creator>
  <dc:description/>
  <dc:language>en-US</dc:language>
  <cp:lastModifiedBy>Вадим А. Крысов</cp:lastModifiedBy>
  <dcterms:modified xsi:type="dcterms:W3CDTF">2000-10-01T12:06:00Z</dcterms:modified>
  <cp:revision>6</cp:revision>
  <dc:subject/>
  <dc:title>Печалиться поздно</dc:title>
</cp:coreProperties>
</file>