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unch Label" w:hAnsi="Punch Label" w:cs="Punch Label"/>
          <w:b/>
          <w:b/>
          <w:color w:val="008000"/>
          <w:sz w:val="52"/>
          <w:lang w:val="ru-RU"/>
        </w:rPr>
      </w:pPr>
      <w:r>
        <w:rPr>
          <w:sz w:val="28"/>
          <w:lang w:val="ru-RU"/>
        </w:rPr>
        <w:t xml:space="preserve">                      </w:t>
      </w:r>
      <w:r>
        <w:rPr>
          <w:sz w:val="28"/>
          <w:lang w:val="en-US"/>
        </w:rPr>
        <w:t xml:space="preserve">           </w:t>
      </w:r>
      <w:r>
        <w:rPr>
          <w:rFonts w:cs="Punch Label" w:ascii="Punch Label" w:hAnsi="Punch Label"/>
          <w:color w:val="008000"/>
          <w:sz w:val="52"/>
          <w:lang w:val="en-US"/>
        </w:rPr>
        <w:t>BOOMERANG</w:t>
      </w:r>
    </w:p>
    <w:p>
      <w:pPr>
        <w:pStyle w:val="Normal"/>
        <w:rPr>
          <w:rFonts w:ascii="X-Files" w:hAnsi="X-Files" w:cs="X-Files"/>
          <w:i/>
          <w:i/>
          <w:color w:val="008000"/>
          <w:sz w:val="22"/>
          <w:lang w:val="ru-RU"/>
        </w:rPr>
      </w:pPr>
      <w:r>
        <w:rPr>
          <w:rFonts w:eastAsia="X-Files" w:cs="X-Files" w:ascii="X-Files" w:hAnsi="X-Files"/>
          <w:b/>
          <w:color w:val="008000"/>
          <w:sz w:val="72"/>
          <w:lang w:val="ru-RU"/>
        </w:rPr>
        <w:t xml:space="preserve">                </w:t>
      </w:r>
    </w:p>
    <w:p>
      <w:pPr>
        <w:pStyle w:val="Normal"/>
        <w:rPr>
          <w:rFonts w:ascii="X-Files" w:hAnsi="X-Files" w:cs="X-Files"/>
          <w:i/>
          <w:i/>
          <w:color w:val="008000"/>
          <w:sz w:val="22"/>
          <w:lang w:val="ru-RU"/>
        </w:rPr>
      </w:pPr>
      <w:r>
        <w:rPr>
          <w:rFonts w:cs="X-Files" w:ascii="X-Files" w:hAnsi="X-Files"/>
          <w:i/>
          <w:color w:val="008000"/>
          <w:sz w:val="22"/>
          <w:lang w:val="ru-RU"/>
        </w:rPr>
      </w:r>
    </w:p>
    <w:p>
      <w:pPr>
        <w:pStyle w:val="Heading1"/>
        <w:rPr/>
      </w:pPr>
      <w:r>
        <w:rPr/>
        <w:t>*Реальность нередко предоставляет нам факты столь удивительные, что даже воображение бессильно добавить что-либо к ним.*</w:t>
      </w:r>
    </w:p>
    <w:p>
      <w:pPr>
        <w:pStyle w:val="Normal"/>
        <w:rPr/>
      </w:pPr>
      <w:r>
        <w:object w:dxaOrig="2984"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3.6pt;margin-top:16.15pt;width:134.1pt;height:196.2pt;mso-wrap-distance-left:9.05pt;mso-wrap-distance-right:9.05pt;mso-position-horizontal-relative:text;mso-position-vertical-relative:text" stroked="t" strokecolor="#008000" strokeweight="3pt" filled="f" o:ole="">
            <v:stroke linestyle="ThinThin" dashstyle="Solid"/>
            <v:imagedata r:id="rId3" o:title=""/>
            <w10:wrap type="topAndBottom"/>
          </v:shape>
          <o:OLEObject Type="Embed" ProgID="" ShapeID="ole_rId2" DrawAspect="Content" ObjectID="_1466160073" r:id="rId2"/>
        </w:object>
      </w:r>
      <w:r>
        <w:rPr>
          <w:b/>
          <w:lang w:val="ru-RU"/>
        </w:rPr>
        <w:t xml:space="preserve">                                                                                                                                        </w:t>
      </w:r>
      <w:r>
        <w:rPr>
          <w:i/>
          <w:lang w:val="ru-RU"/>
        </w:rPr>
        <w:t>Жюль Верн.</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lang w:val="ru-RU"/>
        </w:rPr>
      </w:pPr>
      <w:r>
        <w:rPr>
          <w:lang w:val="ru-RU"/>
        </w:rPr>
        <w:t xml:space="preserve">                                         </w:t>
      </w:r>
      <w:r>
        <w:rPr>
          <w:lang w:val="ru-RU"/>
        </w:rPr>
        <w:t>*                    *                   *</w:t>
      </w:r>
    </w:p>
    <w:p>
      <w:pPr>
        <w:pStyle w:val="Normal"/>
        <w:rPr>
          <w:b/>
          <w:b/>
          <w:i/>
          <w:i/>
          <w:lang w:val="ru-RU"/>
        </w:rPr>
      </w:pPr>
      <w:r>
        <w:rPr>
          <w:b/>
          <w:i/>
          <w:lang w:val="ru-RU"/>
        </w:rPr>
        <w:t xml:space="preserve">  </w:t>
      </w:r>
      <w:r>
        <w:rPr>
          <w:b/>
          <w:i/>
          <w:lang w:val="ru-RU"/>
        </w:rPr>
        <w:t>Окружная больница Саутгейт, Риверсайд, штат Калифорния. 16 января 1999 года, 1:47.</w:t>
      </w:r>
    </w:p>
    <w:p>
      <w:pPr>
        <w:pStyle w:val="Normal"/>
        <w:rPr>
          <w:lang w:val="ru-RU"/>
        </w:rPr>
      </w:pPr>
      <w:r>
        <w:rPr>
          <w:lang w:val="ru-RU"/>
        </w:rPr>
        <w:t xml:space="preserve">  </w:t>
      </w:r>
      <w:r>
        <w:rPr>
          <w:lang w:val="ru-RU"/>
        </w:rPr>
        <w:t>В последний раз сирена на крыше фургона «скорой помощи» вывела самую высокую ноту – водитель изо всей силы нажал на тормоза, чтобы успеть остановиться почти перед ступенями одного из центральных госпиталей города. Ряды освещённых окон уходили вверх по тёмному монолиту здания, сложенному из гранитных плит, словно модель конструктора; несмотря на поздний час и первый день уик-энда, здесь – как всегда – кипела напряжённая работа…</w:t>
      </w:r>
    </w:p>
    <w:p>
      <w:pPr>
        <w:pStyle w:val="Normal"/>
        <w:rPr>
          <w:lang w:val="ru-RU"/>
        </w:rPr>
      </w:pPr>
      <w:r>
        <w:rPr>
          <w:lang w:val="ru-RU"/>
        </w:rPr>
        <w:t xml:space="preserve">  </w:t>
      </w:r>
      <w:r>
        <w:rPr>
          <w:lang w:val="ru-RU"/>
        </w:rPr>
        <w:t xml:space="preserve">От резкого толчка приборы на аккуратно привинченном к стенке столике поехали вперёд, но парамедики, бывшие внутри, практически не обратили на это внимания. Высокий, атлетически сложенный мужчина в белой форме с нашивкой красного креста метнулся к дверям фургона и широко распахнул их, едва удостоверившись, что машина стоит на месте. </w:t>
      </w:r>
    </w:p>
    <w:p>
      <w:pPr>
        <w:pStyle w:val="Normal"/>
        <w:rPr>
          <w:lang w:val="ru-RU"/>
        </w:rPr>
      </w:pPr>
      <w:r>
        <w:rPr>
          <w:lang w:val="ru-RU"/>
        </w:rPr>
        <w:t xml:space="preserve">                             </w:t>
      </w:r>
      <w:r>
        <w:rPr>
          <w:lang w:val="ru-RU"/>
        </w:rPr>
        <w:t>- Доктор Аллан?</w:t>
      </w:r>
    </w:p>
    <w:p>
      <w:pPr>
        <w:pStyle w:val="Normal"/>
        <w:rPr>
          <w:lang w:val="ru-RU"/>
        </w:rPr>
      </w:pPr>
      <w:r>
        <w:rPr>
          <w:lang w:val="ru-RU"/>
        </w:rPr>
        <w:t xml:space="preserve">  </w:t>
      </w:r>
      <w:r>
        <w:rPr>
          <w:lang w:val="ru-RU"/>
        </w:rPr>
        <w:t>Человек в очках, до этого отдававший команды всей бригаде, поднял голову.</w:t>
      </w:r>
    </w:p>
    <w:p>
      <w:pPr>
        <w:pStyle w:val="Normal"/>
        <w:rPr>
          <w:lang w:val="ru-RU"/>
        </w:rPr>
      </w:pPr>
      <w:r>
        <w:rPr>
          <w:lang w:val="ru-RU"/>
        </w:rPr>
        <w:t xml:space="preserve">                             </w:t>
      </w:r>
      <w:r>
        <w:rPr>
          <w:lang w:val="ru-RU"/>
        </w:rPr>
        <w:t xml:space="preserve">- Спасибо, Мэнсфилд… Джэффри, Лармос, начинаем немедленную транспортировку в отделение реанимации. </w:t>
      </w:r>
    </w:p>
    <w:p>
      <w:pPr>
        <w:pStyle w:val="Normal"/>
        <w:rPr>
          <w:lang w:val="ru-RU"/>
        </w:rPr>
      </w:pPr>
      <w:r>
        <w:rPr>
          <w:lang w:val="ru-RU"/>
        </w:rPr>
        <w:t xml:space="preserve">  </w:t>
      </w:r>
      <w:r>
        <w:rPr>
          <w:lang w:val="ru-RU"/>
        </w:rPr>
        <w:t>Невысокая девушка в униформе подняла стойку капельницы, а двое её коллег взялись за металлические поручни по бокам передвижных носилок. Доктор продолжил.</w:t>
      </w:r>
    </w:p>
    <w:p>
      <w:pPr>
        <w:pStyle w:val="Normal"/>
        <w:rPr>
          <w:lang w:val="ru-RU"/>
        </w:rPr>
      </w:pPr>
      <w:r>
        <w:rPr>
          <w:lang w:val="ru-RU"/>
        </w:rPr>
        <w:t xml:space="preserve">                             </w:t>
      </w:r>
      <w:r>
        <w:rPr>
          <w:lang w:val="ru-RU"/>
        </w:rPr>
        <w:t>- Рассел, найдите дежурных, скорее!.. Предупредите их, что это ЧП…</w:t>
      </w:r>
    </w:p>
    <w:p>
      <w:pPr>
        <w:pStyle w:val="Normal"/>
        <w:rPr>
          <w:lang w:val="ru-RU"/>
        </w:rPr>
      </w:pPr>
      <w:r>
        <w:rPr>
          <w:lang w:val="ru-RU"/>
        </w:rPr>
        <w:t xml:space="preserve">  </w:t>
      </w:r>
      <w:r>
        <w:rPr>
          <w:lang w:val="ru-RU"/>
        </w:rPr>
        <w:t xml:space="preserve">Ассистент соскочил на асфальт раньше, чем медики успели вывезти пациента из фургона, и бросился ко входу в здание, отмеченному красной табличкой… По автостраде мимо пронёсся спортивный автомобиль – он окатил тротуар возле вестибюля веером брызг и исчез в ночи, подмигнув разноцветными огнями… Город спал. </w:t>
      </w:r>
    </w:p>
    <w:p>
      <w:pPr>
        <w:pStyle w:val="Normal"/>
        <w:rPr>
          <w:lang w:val="ru-RU"/>
        </w:rPr>
      </w:pPr>
      <w:r>
        <w:rPr>
          <w:lang w:val="ru-RU"/>
        </w:rPr>
        <w:t xml:space="preserve">  </w:t>
      </w:r>
      <w:r>
        <w:rPr>
          <w:lang w:val="ru-RU"/>
        </w:rPr>
        <w:t>Фарфоровая кружка с синим ободком оставила отчётливый тёмно-коричневый след на листке бумаги, испещрённом стрелочками, кружочками, и короткими фразами, написанными малоразборчивым почерком. Дежурный врач по этажу Джулия Горчински медленно сняла очки в дорогой оправе и сжала переносицу пальцами, выдыхая. Захлопнув график, небрежно брошенный рядом, она смяла злополучный листок и попыталась попасть им в корзину для бумаг, стоявшую под столом. Это нехитрое движение у неё не получилось, чем дополнило собой список неудач, преследовавший доктора весь день. Стараясь не терять почти окончательно истощившегося душевного равновесия, Горчински отёрла дно кружки ладонью, стряхнула капли кофе и откинулась на спинку кресла. Да, надо было всё-таки поменяться сменами с кем-нибудь из штаба Уолла, он-то знает, как распоряжаться людьми… а её начальнику абсолютно всё равно, трудно или не трудно заступать на дежурство, к тому же в чине руководителя, после отпуска… так быстро пролетевшего и практически незаметного… Ну, ну, с какой стати ей жаловаться? Десять лет на этой работе, в конце концов, сама выбрала её после медицинского колледжа… пора бы и привыкнуть. Ведь все врачи знают, что на конец недели приходится самый большой процент несчастных случаев. Очередная «неудачная суббота» – как у нормальных людей понедельник. Всё менять уже поздно… Другим, впрочем, тоже не легче. Холл был заполнен до отказа то и дело проходящими в разные концы врачами, прибывающими пациентами… однако дежурную бригаду никто до сих пор не потребовал. Вот и отлично… Заправив непослушные вьющиеся прядки полос под заколку, Горчински взяла новый график из толстой стопки и хотела было открыть его… как возле экрана компьютера, на котором монотонно прокручивалась заставка скринсейвера, появилась чья-то рука в обшлаге белого халата и прикрепила к монитору жёлтый блокнотный листок. «Позвони Шону.» Женщина подняла глаза. Перед ней, поставив руки на пояс и усиленно стараясь казаться абсолютно невозмутимым – как и подобало главному терапевту отделения, пока не заступившему на дежурство - стоял Морин Уэлч, её заместитель. В светло-серых глазах так и прыгали смешинки. Переведя взгляд на записку, Горчински взъерошила только что так тщательно уложенную причёску и пробормотала.</w:t>
      </w:r>
    </w:p>
    <w:p>
      <w:pPr>
        <w:pStyle w:val="Normal"/>
        <w:rPr>
          <w:lang w:val="ru-RU"/>
        </w:rPr>
      </w:pPr>
      <w:r>
        <w:rPr>
          <w:lang w:val="ru-RU"/>
        </w:rPr>
        <w:t xml:space="preserve">                             </w:t>
      </w:r>
      <w:r>
        <w:rPr>
          <w:lang w:val="ru-RU"/>
        </w:rPr>
        <w:t>- Надо было ему сказать, что у нас объявили карантин и я не вернусь до понедельника…</w:t>
      </w:r>
    </w:p>
    <w:p>
      <w:pPr>
        <w:pStyle w:val="Normal"/>
        <w:rPr>
          <w:lang w:val="ru-RU"/>
        </w:rPr>
      </w:pPr>
      <w:r>
        <w:rPr>
          <w:lang w:val="ru-RU"/>
        </w:rPr>
        <w:t xml:space="preserve">                             </w:t>
      </w:r>
      <w:r>
        <w:rPr>
          <w:lang w:val="ru-RU"/>
        </w:rPr>
        <w:t>- Не расстраивайся, Бог даст, ещё и не вернёшься. – флегматично заявил Уэлч, присаживаясь на краешек стола и упираясь в его крышку руками. – Что на этот раз учудил твой благоверный?..</w:t>
      </w:r>
    </w:p>
    <w:p>
      <w:pPr>
        <w:pStyle w:val="Normal"/>
        <w:rPr>
          <w:lang w:val="ru-RU"/>
        </w:rPr>
      </w:pPr>
      <w:r>
        <w:rPr>
          <w:lang w:val="ru-RU"/>
        </w:rPr>
        <w:t xml:space="preserve">                             </w:t>
      </w:r>
      <w:r>
        <w:rPr>
          <w:lang w:val="ru-RU"/>
        </w:rPr>
        <w:t>- М-да, умеешь ты брать с места в карьер… Пока ничего. А ты с какой стати рассекаешь пространство коридора в неурочное время?</w:t>
      </w:r>
    </w:p>
    <w:p>
      <w:pPr>
        <w:pStyle w:val="Normal"/>
        <w:rPr>
          <w:lang w:val="ru-RU"/>
        </w:rPr>
      </w:pPr>
      <w:r>
        <w:rPr>
          <w:lang w:val="ru-RU"/>
        </w:rPr>
        <w:t xml:space="preserve">  </w:t>
      </w:r>
      <w:r>
        <w:rPr>
          <w:lang w:val="ru-RU"/>
        </w:rPr>
        <w:t>Вопрос, поставленный нарочито официальным тоном, нисколько не смутил смуглолицего «мачо». Небрежно закинув ногу на ногу, он ответил.</w:t>
      </w:r>
    </w:p>
    <w:p>
      <w:pPr>
        <w:pStyle w:val="Normal"/>
        <w:rPr>
          <w:lang w:val="ru-RU"/>
        </w:rPr>
      </w:pPr>
      <w:r>
        <w:rPr>
          <w:lang w:val="ru-RU"/>
        </w:rPr>
        <w:t xml:space="preserve">                             </w:t>
      </w:r>
      <w:r>
        <w:rPr>
          <w:lang w:val="ru-RU"/>
        </w:rPr>
        <w:t xml:space="preserve">- В очень даже урочное – Трэмбл забрал у меня список пациентов и велел переходить в твою бригаду, а раз мы… так сказать, пока зависли без дела, то я решил навестить тебя, посмотреть, как дела у моей очаровательной начальницы… </w:t>
      </w:r>
    </w:p>
    <w:p>
      <w:pPr>
        <w:pStyle w:val="Normal"/>
        <w:rPr>
          <w:lang w:val="ru-RU"/>
        </w:rPr>
      </w:pPr>
      <w:r>
        <w:rPr>
          <w:lang w:val="ru-RU"/>
        </w:rPr>
        <w:t xml:space="preserve">                             </w:t>
      </w:r>
      <w:r>
        <w:rPr>
          <w:lang w:val="ru-RU"/>
        </w:rPr>
        <w:t>- Очень я похожа на очаровательную… - Горчински потёрла подбородок и нахмурилась. – А дела идут не очень…</w:t>
      </w:r>
    </w:p>
    <w:p>
      <w:pPr>
        <w:pStyle w:val="Normal"/>
        <w:rPr>
          <w:lang w:val="ru-RU"/>
        </w:rPr>
      </w:pPr>
      <w:r>
        <w:rPr>
          <w:lang w:val="ru-RU"/>
        </w:rPr>
        <w:t xml:space="preserve">                             </w:t>
      </w:r>
      <w:r>
        <w:rPr>
          <w:lang w:val="ru-RU"/>
        </w:rPr>
        <w:t>- В чём дело, док? – спросил Уэлч, ловко подражая кролику Багзу Банни из известного мультфильма. Всякая официальность исчезла из голоса его собеседницы.</w:t>
      </w:r>
    </w:p>
    <w:p>
      <w:pPr>
        <w:pStyle w:val="Normal"/>
        <w:rPr>
          <w:lang w:val="ru-RU"/>
        </w:rPr>
      </w:pPr>
      <w:r>
        <w:rPr>
          <w:lang w:val="ru-RU"/>
        </w:rPr>
        <w:t xml:space="preserve">                             </w:t>
      </w:r>
      <w:r>
        <w:rPr>
          <w:lang w:val="ru-RU"/>
        </w:rPr>
        <w:t xml:space="preserve">- Пожалуй… как ты выразился, в том, что я могу здесь зависнуть. Мне это не улыбается… - она опёрлась на локти и глубоко вздохнула. – Сегодня из Чикаго прилетела мама, справлять мой день рождения, а я о нём и не вспомнила… родительница устроила скандал по поводу того, что я пропустила своё тридцати какое-то летие. </w:t>
      </w:r>
    </w:p>
    <w:p>
      <w:pPr>
        <w:pStyle w:val="Normal"/>
        <w:rPr>
          <w:lang w:val="ru-RU"/>
        </w:rPr>
      </w:pPr>
      <w:r>
        <w:rPr>
          <w:lang w:val="ru-RU"/>
        </w:rPr>
        <w:t xml:space="preserve">  </w:t>
      </w:r>
      <w:r>
        <w:rPr>
          <w:lang w:val="ru-RU"/>
        </w:rPr>
        <w:t>Уэлч кивнул, начиная потихоньку вникать. Отдохнуть можно было и за беседой… и, помимо этой эгоистичной цели, он мог увидеть уникальный случай – Джулия жалуется на жизнь!..</w:t>
      </w:r>
    </w:p>
    <w:p>
      <w:pPr>
        <w:pStyle w:val="Normal"/>
        <w:rPr>
          <w:lang w:val="ru-RU"/>
        </w:rPr>
      </w:pPr>
      <w:r>
        <w:rPr>
          <w:lang w:val="ru-RU"/>
        </w:rPr>
        <w:t xml:space="preserve">                             </w:t>
      </w:r>
      <w:r>
        <w:rPr>
          <w:lang w:val="ru-RU"/>
        </w:rPr>
        <w:t>- Мэри приехала из школы на каникулы, а я… кажется, не смогу ни увидеть её, ни поговорить… А тут ещё Шон кабель обрывает. Значит, обстановка в доме накалилась дальше некуда, и не миновать мне маленькой ядерной войны…</w:t>
      </w:r>
    </w:p>
    <w:p>
      <w:pPr>
        <w:pStyle w:val="Normal"/>
        <w:rPr>
          <w:lang w:val="ru-RU"/>
        </w:rPr>
      </w:pPr>
      <w:r>
        <w:rPr>
          <w:lang w:val="ru-RU"/>
        </w:rPr>
        <w:t xml:space="preserve">                             </w:t>
      </w:r>
      <w:r>
        <w:rPr>
          <w:lang w:val="ru-RU"/>
        </w:rPr>
        <w:t>- Граждане, воздушная тревога… граждане, спасайтесь ради Бога. – задумчиво процитировал врач, глядя на часы. – Это проблема… Но ведь всегда может произойти чудо, и ты доберёшься домой…</w:t>
      </w:r>
    </w:p>
    <w:p>
      <w:pPr>
        <w:pStyle w:val="Normal"/>
        <w:rPr>
          <w:lang w:val="ru-RU"/>
        </w:rPr>
      </w:pPr>
      <w:r>
        <w:rPr>
          <w:lang w:val="ru-RU"/>
        </w:rPr>
        <w:t xml:space="preserve">                             </w:t>
      </w:r>
      <w:r>
        <w:rPr>
          <w:lang w:val="ru-RU"/>
        </w:rPr>
        <w:t>- В субботнюю ночь?! Да это же хуже, чем канун нового года, и ты знаешь это ничуть не хуже меня… - возразила Горчински, встряхивая головой. – Хотя… за поддержку спасибо. А теперь немножко подумай – всё отделение готовится к тяжёлой трудовой вахте, реаниматоры работают вовсю, и мы скоро попадём в эту мясорубку… Сегодня же будет всплеск несчастных случаев, преступности и прочего!</w:t>
      </w:r>
    </w:p>
    <w:p>
      <w:pPr>
        <w:pStyle w:val="Normal"/>
        <w:rPr>
          <w:lang w:val="ru-RU"/>
        </w:rPr>
      </w:pPr>
      <w:r>
        <w:rPr>
          <w:lang w:val="ru-RU"/>
        </w:rPr>
        <w:t xml:space="preserve">                             </w:t>
      </w:r>
      <w:r>
        <w:rPr>
          <w:lang w:val="ru-RU"/>
        </w:rPr>
        <w:t xml:space="preserve">- Цинично. – хмыкнул мужчина, приглаживая густую чёрную шевелюру. </w:t>
      </w:r>
    </w:p>
    <w:p>
      <w:pPr>
        <w:pStyle w:val="Normal"/>
        <w:rPr>
          <w:lang w:val="ru-RU"/>
        </w:rPr>
      </w:pPr>
      <w:r>
        <w:rPr>
          <w:lang w:val="ru-RU"/>
        </w:rPr>
        <w:t xml:space="preserve">                             </w:t>
      </w:r>
      <w:r>
        <w:rPr>
          <w:lang w:val="ru-RU"/>
        </w:rPr>
        <w:t>- Не любишь ты, когда тебе говорят правду… конечно, тебе домой к дочери не ехать и с мужиком не разбираться…</w:t>
      </w:r>
    </w:p>
    <w:p>
      <w:pPr>
        <w:pStyle w:val="Normal"/>
        <w:rPr>
          <w:lang w:val="ru-RU"/>
        </w:rPr>
      </w:pPr>
      <w:r>
        <w:rPr>
          <w:lang w:val="ru-RU"/>
        </w:rPr>
        <w:t xml:space="preserve">  </w:t>
      </w:r>
      <w:r>
        <w:rPr>
          <w:lang w:val="ru-RU"/>
        </w:rPr>
        <w:t xml:space="preserve">Почему-то коллега проигнорировал её заявление, хотя в любое другое время с жаром принялся бы возражать ей и развернул бы широкомасштабную дискуссию, которая обычно выливалась в форму монолога с его стороны – это вынудило Горчински удивлённо посмотреть на Морина. Выдвинув вперёд подбородок и сощурив глаза, тот внимательно вглядывался в пространство коридора, стеклянные двери в конце которого вели во внутренний двор больницы. Выражение легкомыслия полностью исчезло с его лица. Проследив направление взгляда, доктор увидела медсестру, отчаянно жестикулирующую и что-то кричащую – она явно звала их обоих. </w:t>
      </w:r>
    </w:p>
    <w:p>
      <w:pPr>
        <w:pStyle w:val="Normal"/>
        <w:rPr>
          <w:lang w:val="ru-RU"/>
        </w:rPr>
      </w:pPr>
      <w:r>
        <w:rPr>
          <w:lang w:val="ru-RU"/>
        </w:rPr>
        <w:t xml:space="preserve">                             </w:t>
      </w:r>
      <w:r>
        <w:rPr>
          <w:lang w:val="ru-RU"/>
        </w:rPr>
        <w:t>- Это Кейн… - произнёс Уэлч, медленно поднимаясь. – Что за чёрт, она ведь домой собиралась…</w:t>
      </w:r>
    </w:p>
    <w:p>
      <w:pPr>
        <w:pStyle w:val="Normal"/>
        <w:rPr/>
      </w:pPr>
      <w:r>
        <w:rPr>
          <w:lang w:val="ru-RU"/>
        </w:rPr>
        <w:t xml:space="preserve">                             </w:t>
      </w:r>
      <w:r>
        <w:rPr>
          <w:lang w:val="ru-RU"/>
        </w:rPr>
        <w:t xml:space="preserve">- Какое «домой», тот же Трэмбл назначил её на дежурство… а вот тебя пора записывать в пророки. – вскочив на ноги, Горчински быстро начала собирать рассыпавшиеся документы в папку. – </w:t>
      </w:r>
      <w:r>
        <w:rPr>
          <w:lang w:val="en-US"/>
        </w:rPr>
        <w:t>O’K</w:t>
      </w:r>
      <w:r>
        <w:rPr>
          <w:lang w:val="ru-RU"/>
        </w:rPr>
        <w:t xml:space="preserve">, похоже, это экстренный вызов. Зови Око, Болдерас… и найди мне ещё двух медсестёр для полного состава бригады. </w:t>
      </w:r>
    </w:p>
    <w:p>
      <w:pPr>
        <w:pStyle w:val="Normal"/>
        <w:rPr>
          <w:lang w:val="ru-RU"/>
        </w:rPr>
      </w:pPr>
      <w:r>
        <w:rPr>
          <w:lang w:val="ru-RU"/>
        </w:rPr>
        <w:t xml:space="preserve">                             </w:t>
      </w:r>
      <w:r>
        <w:rPr>
          <w:lang w:val="ru-RU"/>
        </w:rPr>
        <w:t>- Где?.. – рассеянно спросил он, и тут же пожалел об этом. Уже направляясь к реанимационному отделению, Горчински через плечо бросила ему, не оборачиваясь.</w:t>
      </w:r>
    </w:p>
    <w:p>
      <w:pPr>
        <w:pStyle w:val="Normal"/>
        <w:rPr>
          <w:lang w:val="ru-RU"/>
        </w:rPr>
      </w:pPr>
      <w:r>
        <w:rPr>
          <w:lang w:val="ru-RU"/>
        </w:rPr>
        <w:t xml:space="preserve">                             </w:t>
      </w:r>
      <w:r>
        <w:rPr>
          <w:lang w:val="ru-RU"/>
        </w:rPr>
        <w:t>- Где хочешь. И чтобы сам присутствовал на месте, чёрт возьми!..</w:t>
      </w:r>
    </w:p>
    <w:p>
      <w:pPr>
        <w:pStyle w:val="Normal"/>
        <w:rPr>
          <w:lang w:val="ru-RU"/>
        </w:rPr>
      </w:pPr>
      <w:r>
        <w:rPr>
          <w:lang w:val="ru-RU"/>
        </w:rPr>
        <w:t xml:space="preserve">  </w:t>
      </w:r>
      <w:r>
        <w:rPr>
          <w:lang w:val="ru-RU"/>
        </w:rPr>
        <w:t>Уже на подходе её догнал худощавый китаец, Умберто Око, второй ответственный врач, которого судьба послала ей в качестве дежурного партнёра. На ходу просовывая руки в рукава белого халата, он спросил, едва успевая за ней.</w:t>
      </w:r>
    </w:p>
    <w:p>
      <w:pPr>
        <w:pStyle w:val="Normal"/>
        <w:rPr>
          <w:lang w:val="ru-RU"/>
        </w:rPr>
      </w:pPr>
      <w:r>
        <w:rPr>
          <w:lang w:val="ru-RU"/>
        </w:rPr>
        <w:t xml:space="preserve">                             </w:t>
      </w:r>
      <w:r>
        <w:rPr>
          <w:lang w:val="ru-RU"/>
        </w:rPr>
        <w:t>- Джули, в чём дело, а? Я только собрался поговорить с побережьем…</w:t>
      </w:r>
    </w:p>
    <w:p>
      <w:pPr>
        <w:pStyle w:val="Normal"/>
        <w:rPr>
          <w:lang w:val="ru-RU"/>
        </w:rPr>
      </w:pPr>
      <w:r>
        <w:rPr>
          <w:lang w:val="ru-RU"/>
        </w:rPr>
        <w:t xml:space="preserve">                             </w:t>
      </w:r>
      <w:r>
        <w:rPr>
          <w:lang w:val="ru-RU"/>
        </w:rPr>
        <w:t>- Сговорились вы сегодня, что ли?.. – она передёрнула плечами, жестом подзывая ждущую их медсестру. – Мы и так на побережье…</w:t>
      </w:r>
    </w:p>
    <w:p>
      <w:pPr>
        <w:pStyle w:val="Normal"/>
        <w:rPr>
          <w:lang w:val="ru-RU"/>
        </w:rPr>
      </w:pPr>
      <w:r>
        <w:rPr>
          <w:lang w:val="ru-RU"/>
        </w:rPr>
        <w:t xml:space="preserve">                             </w:t>
      </w:r>
      <w:r>
        <w:rPr>
          <w:lang w:val="ru-RU"/>
        </w:rPr>
        <w:t>- Знаю… Уэлч выдернул меня из важной беседы…</w:t>
      </w:r>
    </w:p>
    <w:p>
      <w:pPr>
        <w:pStyle w:val="Normal"/>
        <w:rPr>
          <w:lang w:val="ru-RU"/>
        </w:rPr>
      </w:pPr>
      <w:r>
        <w:rPr>
          <w:lang w:val="ru-RU"/>
        </w:rPr>
        <w:t xml:space="preserve">                             </w:t>
      </w:r>
      <w:r>
        <w:rPr>
          <w:lang w:val="ru-RU"/>
        </w:rPr>
        <w:t xml:space="preserve">- Всё, хватит. У нас есть работа. – Горчински показала на подбежавшую к ним Сюзан Кейн. Сдерживая прерывистое дыхание, та выпалила. </w:t>
      </w:r>
    </w:p>
    <w:p>
      <w:pPr>
        <w:pStyle w:val="Normal"/>
        <w:rPr>
          <w:lang w:val="ru-RU"/>
        </w:rPr>
      </w:pPr>
      <w:r>
        <w:rPr>
          <w:lang w:val="ru-RU"/>
        </w:rPr>
        <w:t xml:space="preserve">                             </w:t>
      </w:r>
      <w:r>
        <w:rPr>
          <w:lang w:val="ru-RU"/>
        </w:rPr>
        <w:t>- Доктор… там… там бригада неотложной привезла пациентку – они говорят, это ЧП…</w:t>
      </w:r>
    </w:p>
    <w:p>
      <w:pPr>
        <w:pStyle w:val="Normal"/>
        <w:rPr>
          <w:lang w:val="ru-RU"/>
        </w:rPr>
      </w:pPr>
      <w:r>
        <w:rPr>
          <w:lang w:val="ru-RU"/>
        </w:rPr>
        <w:t xml:space="preserve">                             </w:t>
      </w:r>
      <w:r>
        <w:rPr>
          <w:lang w:val="ru-RU"/>
        </w:rPr>
        <w:t>- В чём дело? – жёстко осведомилась она. Открывая дверь в палату, Кейн скороговоркой начала докладывать известные ей данные.</w:t>
      </w:r>
    </w:p>
    <w:p>
      <w:pPr>
        <w:pStyle w:val="Normal"/>
        <w:rPr>
          <w:lang w:val="ru-RU"/>
        </w:rPr>
      </w:pPr>
      <w:r>
        <w:rPr>
          <w:lang w:val="ru-RU"/>
        </w:rPr>
        <w:t xml:space="preserve">                             </w:t>
      </w:r>
      <w:r>
        <w:rPr>
          <w:lang w:val="ru-RU"/>
        </w:rPr>
        <w:t>- Женщину доставили из восточного округа… Боль в груди, затруднённое дыхание, частая рвота.</w:t>
      </w:r>
    </w:p>
    <w:p>
      <w:pPr>
        <w:pStyle w:val="Normal"/>
        <w:rPr>
          <w:lang w:val="ru-RU"/>
        </w:rPr>
      </w:pPr>
      <w:r>
        <w:rPr>
          <w:lang w:val="ru-RU"/>
        </w:rPr>
        <w:t xml:space="preserve">                             </w:t>
      </w:r>
      <w:r>
        <w:rPr>
          <w:lang w:val="ru-RU"/>
        </w:rPr>
        <w:t>- Данные по ней есть?</w:t>
      </w:r>
    </w:p>
    <w:p>
      <w:pPr>
        <w:pStyle w:val="Normal"/>
        <w:rPr>
          <w:lang w:val="ru-RU"/>
        </w:rPr>
      </w:pPr>
      <w:r>
        <w:rPr>
          <w:lang w:val="ru-RU"/>
        </w:rPr>
        <w:t xml:space="preserve">                             </w:t>
      </w:r>
      <w:r>
        <w:rPr>
          <w:lang w:val="ru-RU"/>
        </w:rPr>
        <w:t xml:space="preserve">- Скорую вызывал муж… парамедики пока составляют досье и историю болезни. </w:t>
      </w:r>
    </w:p>
    <w:p>
      <w:pPr>
        <w:pStyle w:val="Normal"/>
        <w:rPr>
          <w:lang w:val="ru-RU"/>
        </w:rPr>
      </w:pPr>
      <w:r>
        <w:rPr>
          <w:lang w:val="ru-RU"/>
        </w:rPr>
        <w:t xml:space="preserve">                             </w:t>
      </w:r>
      <w:r>
        <w:rPr>
          <w:lang w:val="ru-RU"/>
        </w:rPr>
        <w:t xml:space="preserve">- Отлично. Симптомы похожи на отравление… причём серьёзное. Диагноз поставлен? – Горчински поставила отметку в вручённый ей разлинованный график. Кейн покачала головой. </w:t>
      </w:r>
    </w:p>
    <w:p>
      <w:pPr>
        <w:pStyle w:val="Normal"/>
        <w:rPr>
          <w:lang w:val="ru-RU"/>
        </w:rPr>
      </w:pPr>
      <w:r>
        <w:rPr>
          <w:lang w:val="ru-RU"/>
        </w:rPr>
        <w:t xml:space="preserve">                             </w:t>
      </w:r>
      <w:r>
        <w:rPr>
          <w:lang w:val="ru-RU"/>
        </w:rPr>
        <w:t>- Доктор, я же говорила, что это ЧП… случай очень странный. Поглядите сами… - медсестра подвела её к носилкам, где другие сотрудницы уже начали выполнение необходимой в таких случаях процедуры. Горчински шагнула к каталке, на которой неподвижно лежала молодая женщина – датчики фиксировали едва слышное дыхание. Хмуро взглянув на приборы, доктор наконец посмотрела на свою пациентку – и теперь поняла, отчего в обычно беззаботных глазах Сюзан сейчас отражались настоящая тревога и растерянность. Почти мертвенно бледную, гладкую кожу женщины покрывала странная маслянистая плёнка, слабо поблёскивавшая от света большой неоновой лампы под потолком. Довольно миловидные черты лица, сейчас искажённые болью, едва можно было разглядеть под этим необычным образованием… Стоявший рядом Око выдохнул.</w:t>
      </w:r>
    </w:p>
    <w:p>
      <w:pPr>
        <w:pStyle w:val="Normal"/>
        <w:rPr>
          <w:lang w:val="ru-RU"/>
        </w:rPr>
      </w:pPr>
      <w:r>
        <w:rPr>
          <w:lang w:val="ru-RU"/>
        </w:rPr>
        <w:t xml:space="preserve">                             </w:t>
      </w:r>
      <w:r>
        <w:rPr>
          <w:lang w:val="ru-RU"/>
        </w:rPr>
        <w:t>- Ничего себе!.. Словно её маслом окатили…</w:t>
      </w:r>
    </w:p>
    <w:p>
      <w:pPr>
        <w:pStyle w:val="Normal"/>
        <w:rPr>
          <w:lang w:val="ru-RU"/>
        </w:rPr>
      </w:pPr>
      <w:r>
        <w:rPr>
          <w:lang w:val="ru-RU"/>
        </w:rPr>
        <w:t xml:space="preserve">                             </w:t>
      </w:r>
      <w:r>
        <w:rPr>
          <w:lang w:val="ru-RU"/>
        </w:rPr>
        <w:t>- Скорее это похоже на то, что можно увидеть на земле около газовой станции… - покачала головой Горчински, отдавая график подошедшему сзади Уэлчу. – Никогда не видела подобное… Вся бригада в сборе?</w:t>
      </w:r>
    </w:p>
    <w:p>
      <w:pPr>
        <w:pStyle w:val="Normal"/>
        <w:rPr>
          <w:lang w:val="ru-RU"/>
        </w:rPr>
      </w:pPr>
      <w:r>
        <w:rPr>
          <w:lang w:val="ru-RU"/>
        </w:rPr>
        <w:t xml:space="preserve">                             </w:t>
      </w:r>
      <w:r>
        <w:rPr>
          <w:lang w:val="ru-RU"/>
        </w:rPr>
        <w:t>- Шутишь? Хорошо, что вся больница не сбежалась… - отозвался Морин, заглядывая через её плечо.</w:t>
      </w:r>
    </w:p>
    <w:p>
      <w:pPr>
        <w:pStyle w:val="Normal"/>
        <w:rPr>
          <w:lang w:val="ru-RU"/>
        </w:rPr>
      </w:pPr>
      <w:r>
        <w:rPr>
          <w:lang w:val="ru-RU"/>
        </w:rPr>
        <w:t xml:space="preserve">                             </w:t>
      </w:r>
      <w:r>
        <w:rPr>
          <w:lang w:val="ru-RU"/>
        </w:rPr>
        <w:t>- Приступаем… Каково состояние на данный момент?</w:t>
      </w:r>
    </w:p>
    <w:p>
      <w:pPr>
        <w:pStyle w:val="Normal"/>
        <w:rPr>
          <w:lang w:val="ru-RU"/>
        </w:rPr>
      </w:pPr>
      <w:r>
        <w:rPr>
          <w:lang w:val="ru-RU"/>
        </w:rPr>
        <w:t xml:space="preserve">                             </w:t>
      </w:r>
      <w:r>
        <w:rPr>
          <w:lang w:val="ru-RU"/>
        </w:rPr>
        <w:t xml:space="preserve">- Пока стабильное… если так можно сказать. </w:t>
      </w:r>
    </w:p>
    <w:p>
      <w:pPr>
        <w:pStyle w:val="Normal"/>
        <w:rPr>
          <w:lang w:val="ru-RU"/>
        </w:rPr>
      </w:pPr>
      <w:r>
        <w:rPr>
          <w:lang w:val="ru-RU"/>
        </w:rPr>
        <w:t xml:space="preserve">                             </w:t>
      </w:r>
      <w:r>
        <w:rPr>
          <w:lang w:val="ru-RU"/>
        </w:rPr>
        <w:t xml:space="preserve">- Ясно… - натянув хирургические перчатки, она подозвала Око и кратко приказала. – Начинаем… </w:t>
      </w:r>
    </w:p>
    <w:p>
      <w:pPr>
        <w:pStyle w:val="Normal"/>
        <w:rPr/>
      </w:pPr>
      <w:r>
        <w:rPr>
          <w:lang w:val="ru-RU"/>
        </w:rPr>
        <w:t xml:space="preserve">  </w:t>
      </w:r>
      <w:r>
        <w:rPr>
          <w:lang w:val="ru-RU"/>
        </w:rPr>
        <w:t>Азиат кивнул. Ситуация была более, чем серьёзной, и он это понял…</w:t>
      </w:r>
    </w:p>
    <w:p>
      <w:pPr>
        <w:pStyle w:val="Normal"/>
        <w:rPr>
          <w:lang w:val="ru-RU"/>
        </w:rPr>
      </w:pPr>
      <w:r>
        <w:rPr>
          <w:lang w:val="ru-RU"/>
        </w:rPr>
        <w:t xml:space="preserve">  </w:t>
      </w:r>
      <w:r>
        <w:rPr>
          <w:lang w:val="ru-RU"/>
        </w:rPr>
        <w:t xml:space="preserve">На экране компьютера медленно сменялись данные. Кейн взяла шприц из ящичка, выложенного марлей, и повернулась к столу. За последние две минуты особенных изменений в состоянии необычной пациентки не было – если не учитывать скачки давления… Горчински тихо переговаривалась с терапевтом, своим товарищем Уэлчем, отойдя чуть в сторону, а Болдерас и две медсестры из соседнего отделения готовили… как её, Рамирес?.. к остальным процедурам. Да, лечение тут назначить сложно, придётся пробовать пассивно действующие методы… Но ведь что-то предпринять надо! Поправив повязку, Кейн ловко подхватила руку больной и ввела иглу в вену на сгибе локтя, чтобы взять анализ крови. Маслянистый осадок оставил чёткий след на перчатке – медсестра поморщилась… Внезапно ей в нос ударил сильный запах аммиака – женщина едва не отшатнулась, тут же вынимая шприц. Несколько капель крови упали на белую простыню… Кейн успела ещё подумать, не до конца понимая, отчего вдруг подкашиваются ноги – она забыла купить пачку молока вечером, и хотела сбегать в ближайший супермаркет после окончания ночной смены… это будет в семь утра, магазин откроется в семь… а если нет - кошки дома останутся голодными… В глазах потемнело окончательно. </w:t>
      </w:r>
    </w:p>
    <w:p>
      <w:pPr>
        <w:pStyle w:val="Normal"/>
        <w:rPr>
          <w:lang w:val="ru-RU"/>
        </w:rPr>
      </w:pPr>
      <w:r>
        <w:rPr>
          <w:lang w:val="ru-RU"/>
        </w:rPr>
        <w:t xml:space="preserve">  </w:t>
      </w:r>
      <w:r>
        <w:rPr>
          <w:lang w:val="ru-RU"/>
        </w:rPr>
        <w:t>Горчински отрицательно покачала головой, отвергая очередное предложение своих коллег.</w:t>
      </w:r>
    </w:p>
    <w:p>
      <w:pPr>
        <w:pStyle w:val="Normal"/>
        <w:rPr>
          <w:lang w:val="ru-RU"/>
        </w:rPr>
      </w:pPr>
      <w:r>
        <w:rPr>
          <w:lang w:val="ru-RU"/>
        </w:rPr>
        <w:t xml:space="preserve">                             </w:t>
      </w:r>
      <w:r>
        <w:rPr>
          <w:lang w:val="ru-RU"/>
        </w:rPr>
        <w:t>- Нет, ребята… в данной ситуации можно только провести обследование. А если не выявятся симптомы чего-либо, более известного нашей практике, придётся объявить карантин и срочно звонить в биологическую службу.</w:t>
      </w:r>
    </w:p>
    <w:p>
      <w:pPr>
        <w:pStyle w:val="Normal"/>
        <w:rPr>
          <w:lang w:val="ru-RU"/>
        </w:rPr>
      </w:pPr>
      <w:r>
        <w:rPr>
          <w:lang w:val="ru-RU"/>
        </w:rPr>
        <w:t xml:space="preserve">  </w:t>
      </w:r>
      <w:r>
        <w:rPr>
          <w:lang w:val="ru-RU"/>
        </w:rPr>
        <w:t xml:space="preserve">На лицах остальных врачей отразилось лёгкое недоверие, смешанное с облегчением – им не слишком улыбалась перспектива брать всю ответственность за дальнейшее развитие событий с пусть и столь уникальным несчастным случаем, но и старик Гиппократ не стал бы одобрять простого наблюдения – женщине срочно была нужна помощь… да вот только какая? </w:t>
      </w:r>
    </w:p>
    <w:p>
      <w:pPr>
        <w:pStyle w:val="Normal"/>
        <w:rPr>
          <w:lang w:val="ru-RU"/>
        </w:rPr>
      </w:pPr>
      <w:r>
        <w:rPr>
          <w:lang w:val="ru-RU"/>
        </w:rPr>
        <w:t xml:space="preserve">                             </w:t>
      </w:r>
      <w:r>
        <w:rPr>
          <w:lang w:val="ru-RU"/>
        </w:rPr>
        <w:t>- Жалко девушку. – глухо сказал Око, прикрыв веками и без того узкие, бесцветные глаза. – Ведь совсем ещё молодая…</w:t>
      </w:r>
    </w:p>
    <w:p>
      <w:pPr>
        <w:pStyle w:val="Normal"/>
        <w:rPr>
          <w:lang w:val="ru-RU"/>
        </w:rPr>
      </w:pPr>
      <w:r>
        <w:rPr>
          <w:lang w:val="ru-RU"/>
        </w:rPr>
        <w:t xml:space="preserve">                             </w:t>
      </w:r>
      <w:r>
        <w:rPr>
          <w:lang w:val="ru-RU"/>
        </w:rPr>
        <w:t>- Ага… по известным данным ей тридцать или около того… - Морин нахмурил лоб – настроение не располагало к долгим беседам. – И прекращай петь, мы ещё не всё попробовали и не все шансы упустили…</w:t>
      </w:r>
    </w:p>
    <w:p>
      <w:pPr>
        <w:pStyle w:val="Normal"/>
        <w:rPr>
          <w:lang w:val="ru-RU"/>
        </w:rPr>
      </w:pPr>
      <w:r>
        <w:rPr>
          <w:lang w:val="ru-RU"/>
        </w:rPr>
        <w:t xml:space="preserve">  </w:t>
      </w:r>
      <w:r>
        <w:rPr>
          <w:lang w:val="ru-RU"/>
        </w:rPr>
        <w:t>Внезапный протестующий писк одного из приборов заставил врачей отложить любые дискуссии. Старшая медсестра метнула пронзительный взгляд на монитор. Зелёная линия кардиограммы, до этого бывшая более или менее чётко просматриваемой, стала быстро меняться; ритм сердцебиения словно сбивался на самые разные ноты – то ускоряясь, то замедляясь до крайности…</w:t>
      </w:r>
    </w:p>
    <w:p>
      <w:pPr>
        <w:pStyle w:val="Normal"/>
        <w:rPr>
          <w:lang w:val="ru-RU"/>
        </w:rPr>
      </w:pPr>
      <w:r>
        <w:rPr>
          <w:lang w:val="ru-RU"/>
        </w:rPr>
        <w:t xml:space="preserve">                             </w:t>
      </w:r>
      <w:r>
        <w:rPr>
          <w:lang w:val="ru-RU"/>
        </w:rPr>
        <w:t>- Та-ак, это ещё что за подарочки? – Джулия всё же кивнула Кейн, уже приготовившей все инструменты для начального анализа крови. – Девушка не перестаёт нас радовать… Сюзан, в карте зарегистрированы любые случаи сердечной недостаточности?</w:t>
      </w:r>
    </w:p>
    <w:p>
      <w:pPr>
        <w:pStyle w:val="Normal"/>
        <w:rPr>
          <w:lang w:val="ru-RU"/>
        </w:rPr>
      </w:pPr>
      <w:r>
        <w:rPr>
          <w:lang w:val="ru-RU"/>
        </w:rPr>
        <w:t xml:space="preserve">  </w:t>
      </w:r>
      <w:r>
        <w:rPr>
          <w:lang w:val="ru-RU"/>
        </w:rPr>
        <w:t xml:space="preserve">Болдерас шагнула к тележке. </w:t>
      </w:r>
    </w:p>
    <w:p>
      <w:pPr>
        <w:pStyle w:val="Normal"/>
        <w:rPr>
          <w:lang w:val="ru-RU"/>
        </w:rPr>
      </w:pPr>
      <w:r>
        <w:rPr>
          <w:lang w:val="ru-RU"/>
        </w:rPr>
        <w:t xml:space="preserve">                             </w:t>
      </w:r>
      <w:r>
        <w:rPr>
          <w:lang w:val="ru-RU"/>
        </w:rPr>
        <w:t>- Вообще-то… да, несколько ослабленная деятельность одного из клапанов… точно не указано, почему.</w:t>
      </w:r>
    </w:p>
    <w:p>
      <w:pPr>
        <w:pStyle w:val="Normal"/>
        <w:rPr>
          <w:lang w:val="ru-RU"/>
        </w:rPr>
      </w:pPr>
      <w:r>
        <w:rPr>
          <w:lang w:val="ru-RU"/>
        </w:rPr>
        <w:t xml:space="preserve">  </w:t>
      </w:r>
      <w:r>
        <w:rPr>
          <w:lang w:val="ru-RU"/>
        </w:rPr>
        <w:t>Око вскинул голову.</w:t>
      </w:r>
    </w:p>
    <w:p>
      <w:pPr>
        <w:pStyle w:val="Normal"/>
        <w:rPr>
          <w:lang w:val="ru-RU"/>
        </w:rPr>
      </w:pPr>
      <w:r>
        <w:rPr>
          <w:lang w:val="ru-RU"/>
        </w:rPr>
        <w:t xml:space="preserve">                             </w:t>
      </w:r>
      <w:r>
        <w:rPr>
          <w:lang w:val="ru-RU"/>
        </w:rPr>
        <w:t>- Какая разница? Это уже по нашей части, давайте действовать…</w:t>
      </w:r>
    </w:p>
    <w:p>
      <w:pPr>
        <w:pStyle w:val="Normal"/>
        <w:rPr>
          <w:lang w:val="ru-RU"/>
        </w:rPr>
      </w:pPr>
      <w:r>
        <w:rPr>
          <w:lang w:val="ru-RU"/>
        </w:rPr>
        <w:t xml:space="preserve">                             </w:t>
      </w:r>
      <w:r>
        <w:rPr>
          <w:lang w:val="ru-RU"/>
        </w:rPr>
        <w:t xml:space="preserve">- Умберто, успокойся. Ты следишь за количеством раствора в капельнице и ставишь её сразу после удаления этой… жидкости. – Горчински окинула взглядом недвижимое, чуть полноватое тело пациентки. – Если, конечно, не… - вдруг её трепещущие от напряжения ноздри уловили резкий запах чего-то чужеродного, настолько не присущего обычной больничной палате, что это заставило доктора мгновенно обернуться. То, что она увидела, тоже выходило за грань обычных ситуаций… Салли Кейн неподвижно стояла, широко раскрытыми от инстинктивного ужаса глазами глядя вниз, на каталку; наполовину наполненный почти чёрной, густой кровью шприц едва не выскальзывал из её дрожащих пальцев. Рука пациентки безжизненно свешивалась из-под железного поручня, будто указывая вниз – тонкий проводок сонара был откреплён… а на сгибе локтя, где раньше предположительно было место укола, обозначилась угрожающе красная припухлость, увеличенная примерно в три раза по сравнению с нормой. Посредине виднелась сама ранка, откуда выступило несколько капель крови; непонятно было, откуда идёт оглушающий запах, из неё или от тех редких отметин на простыне, что упали из шприца… Дальнейшее Горчински рассмотреть не успела, потому что рядом послышался сдавленный стон, и она почувствовала, как какая-то тяжесть скользит мимо рук. Крутанувшись на каблуках, женщина, однако, успела подхватить Кейн подмышки – у той подкосились ноги… кажется, та не выдержала концентрации аммиака. Или… чего-то ещё?! Джулия помотала головой, ощущая, как марлевая повязка спадает с лица и нечто перекрывает дыхание… Надо же. Не везёт, так по всем статьям – теперь они точно упадут вместе… Мир закружился вокруг нестерпимо ярким калейдоскопом красок, мягкий жёлтый свет от лампы стал неожиданно слепящим, а потом всё взорвалось разноцветными осколками, рассыпалось на тысячи молекул и исчезло… </w:t>
      </w:r>
    </w:p>
    <w:p>
      <w:pPr>
        <w:pStyle w:val="Normal"/>
        <w:rPr>
          <w:lang w:val="ru-RU"/>
        </w:rPr>
      </w:pPr>
      <w:r>
        <w:rPr>
          <w:lang w:val="ru-RU"/>
        </w:rPr>
        <w:t xml:space="preserve">  </w:t>
      </w:r>
      <w:r>
        <w:rPr>
          <w:lang w:val="ru-RU"/>
        </w:rPr>
        <w:t>Обе женщины исчезли за краем каталки – Око лишь успел заметить, как Горчински потеряла равновесие. Уэлч несколько секунд ошеломлённо смотрел на место, где только что стояли коллеги, а потом кинулся туда, громко крикнув.</w:t>
      </w:r>
    </w:p>
    <w:p>
      <w:pPr>
        <w:pStyle w:val="Normal"/>
        <w:rPr>
          <w:lang w:val="ru-RU"/>
        </w:rPr>
      </w:pPr>
      <w:r>
        <w:rPr>
          <w:lang w:val="ru-RU"/>
        </w:rPr>
        <w:t xml:space="preserve">                             </w:t>
      </w:r>
      <w:r>
        <w:rPr>
          <w:lang w:val="ru-RU"/>
        </w:rPr>
        <w:t>- Роза, вызывайте подмогу, и немедленно откройте эти чёртовы двери!..</w:t>
      </w:r>
    </w:p>
    <w:p>
      <w:pPr>
        <w:pStyle w:val="Normal"/>
        <w:rPr>
          <w:lang w:val="ru-RU"/>
        </w:rPr>
      </w:pPr>
      <w:r>
        <w:rPr>
          <w:lang w:val="ru-RU"/>
        </w:rPr>
        <w:t xml:space="preserve">  </w:t>
      </w:r>
      <w:r>
        <w:rPr>
          <w:lang w:val="ru-RU"/>
        </w:rPr>
        <w:t xml:space="preserve">Молоденькая сестричка в высокой накрахмаленной шапочке судорожно кивнула, с трудом отрывая взгляд от шокирующей картины. Её подруга подбежала к стеклянному ящику, который следовало разбить только в случае пожарной тревоги. Как раз подходящий выход… Уэлч остановился на полдороги – даже не остановился, а отшатнулся от места, где лежали потерявшие сознание медики, и хаотичным движением начал отмахиваться от чего-то, душившего его – попытался содрать белый воротничок рубашки, чтобы вздохнуть поглубже… полные изумления глаза закатились… губы посинели… и он замертво рухнул на пол, оскальзываясь, неуклюже задев рукой тележку с инструментами – отключившись точно так же, как и те, к кому он спешил на помощь. </w:t>
      </w:r>
    </w:p>
    <w:p>
      <w:pPr>
        <w:pStyle w:val="Normal"/>
        <w:rPr>
          <w:lang w:val="ru-RU"/>
        </w:rPr>
      </w:pPr>
      <w:r>
        <w:rPr>
          <w:lang w:val="ru-RU"/>
        </w:rPr>
        <w:t xml:space="preserve">  </w:t>
      </w:r>
      <w:r>
        <w:rPr>
          <w:lang w:val="ru-RU"/>
        </w:rPr>
        <w:t xml:space="preserve">Сзади тоже послышался стук падающего тела – это спешившая к выходу медсестра растянулась у самых дверей, не успев даже приоткрыть их. Не выпустив заразу… Вжавшуюся в угол её подружку подвело любопытство – задержавшись в палате всего на несколько секунд, она получила свою дозу отравленного воздуха и сейчас сползала вниз по стене, негромко постанывая… Пластиковая трубка с катетером словно вросла в ладонь врача – Око смотрел на всё творившееся вокруг широко открытыми глазами, и даже не думая о том, что дышит шумно и часто, игнорируя опасность заражения… Господи. Господи, спаси!.. Его рука невольно тянулась к груди для священного крёстного знамения, а по виску вниз ползла капля пота… </w:t>
      </w:r>
    </w:p>
    <w:p>
      <w:pPr>
        <w:pStyle w:val="Normal"/>
        <w:rPr/>
      </w:pPr>
      <w:r>
        <w:rPr>
          <w:lang w:val="ru-RU"/>
        </w:rPr>
        <w:t xml:space="preserve">  </w:t>
      </w:r>
      <w:r>
        <w:rPr>
          <w:b/>
          <w:i/>
          <w:lang w:val="ru-RU"/>
        </w:rPr>
        <w:t>Неделей позже. 23 января, штаб-квартира ФБР, Вашингтон, округ Колумбия. 9:25.</w:t>
      </w:r>
    </w:p>
    <w:p>
      <w:pPr>
        <w:pStyle w:val="Normal"/>
        <w:rPr>
          <w:lang w:val="ru-RU"/>
        </w:rPr>
      </w:pPr>
      <w:r>
        <w:rPr>
          <w:lang w:val="ru-RU"/>
        </w:rPr>
        <w:t xml:space="preserve">  </w:t>
      </w:r>
      <w:r>
        <w:rPr>
          <w:lang w:val="ru-RU"/>
        </w:rPr>
        <w:t xml:space="preserve">Белая керамическая кружка с единственным украшением – золотым орлом ФБР в качестве логотипа – стояла на дисководе, выпуская симпатичные клубы пара, что свидетельствовало о том, что душистый чай, так долго и любовно изготавливаемый, потихоньку начал остывать. Миловидная блондинка лет 25-ти поправила кружевной воротничок сиреневой блузки, одёрнула форменную чёрную юбку и, таким образом приведя свой туалет в полную боевую готовность на случай новых посещений, ещё раз взглянула на своё отражение в карманном зеркальце. Оттуда на неё взглянула женщина, полностью довольная своей работой, зарплатой и обликом деловой леди – никто не скажет, что должность секретаря заместителя директора Бюро Расследований – это не престижно. Задорно подмигнув своему двойнику, девушка с едва заметным сожалением вздохнула: если бы только сюда зашёл какой-нибудь провинциальный мальчик-полицейский, которого вполне можно отвлечь от работы и навести на мысль поужинать с ней сегодня… Впрочем, мечтать не вредно. Тем более, что сейчас это совсем уж невозможно – после того, как сюда вошёл начальник из другого отдела, не удосужившись даже осведомиться, не занят ли её шеф – ей приказано было никого не впускать, а «очень важный разговор» шёл уже минут двадцать, не меньше… Полуобернувшись к крашеной тёмно-коричневой краской двери с золочёной табличкой «Заместитель Директора Кёрш», и прислушавшись к доносившемуся из-за неё приглушённому разговору (а тот явно происходил на повышенных тонах), секретарша чуточку возмущённо пожала плечами. Ну о чём можно так долго разговаривать?.. Нет, все другие штабисты положительно невыносимы… Пребывая в глубокой убеждённости, что никого лучше её руководителя нет и не будет в последующей истории Бюро, она вернулась к перепечатыванию какого-то документа. Напиток в кружке слегка заколыхался от вибраций, исходящих от клавиатуры компьютера, на которой текст набирался столь ухоженными пальчиками… </w:t>
      </w:r>
    </w:p>
    <w:p>
      <w:pPr>
        <w:pStyle w:val="Normal"/>
        <w:rPr>
          <w:lang w:val="ru-RU"/>
        </w:rPr>
      </w:pPr>
      <w:r>
        <w:rPr>
          <w:lang w:val="ru-RU"/>
        </w:rPr>
        <w:t xml:space="preserve">  </w:t>
      </w:r>
      <w:r>
        <w:rPr>
          <w:lang w:val="ru-RU"/>
        </w:rPr>
        <w:t xml:space="preserve">Средних лет чернокожий мужчина с толстыми губами, чуть одутловатыми чертами лица и пристальным взглядом и без того маленьких, сощуренных глаз, сидевший в глубине кабинета, утопая в обтянутом дорогой кожей кресле и с едва уловимой насмешкой наблюдая за движениями говорившего человека, лениво положил кончики пальцев на самый край лакированной крышки стола и начал отбивать ими марш. </w:t>
      </w:r>
    </w:p>
    <w:p>
      <w:pPr>
        <w:pStyle w:val="Normal"/>
        <w:rPr/>
      </w:pPr>
      <w:r>
        <w:rPr>
          <w:lang w:val="ru-RU"/>
        </w:rPr>
        <w:t xml:space="preserve">  </w:t>
      </w:r>
      <w:r>
        <w:rPr>
          <w:lang w:val="ru-RU"/>
        </w:rPr>
        <w:t xml:space="preserve">Заместитель директора Скиннер – а именно он разговаривал со своим коллегой Кёршем – остановился возле окна и сверху вниз посмотрел на город, чтобы успокоиться… Беседа не заладилась с самого начала - ещё питая слабые надежды по приветствии, он почти утратил их теперь. Нет, никогда, никогда Кёрш не выполнит его просьбы – ах, какая жалость, что это просьба, а не приказ… и какое ему дело до того, с какой опасностью связано лишнее подтверждение его власти и карьеризма. Даже сам кабинет убивал всяческие порывы продолжать бесполезные пререкания – столь явно здесь прослеживался стиль человека, со временем метящего в директора «Дома загадок»; и поведение у Кёрша было то же – напускное добродушие, взгляд свысока – ну точно кот, собравшийся съесть канарейку. Хорошо, что пока только взгляд – Скиннер не пожалел о том, что не принял приглашение сесть на один из низеньких стульев, тоже соответствующих имиджу хозяина и неуместных в рабочем помещении ассистента директора – с высоты своего роста он мог рассматривать сидящего с вполне оправданным чувством превосходства. </w:t>
      </w:r>
      <w:r>
        <w:rPr>
          <w:i/>
          <w:lang w:val="ru-RU"/>
        </w:rPr>
        <w:t>Пока</w:t>
      </w:r>
      <w:r>
        <w:rPr>
          <w:lang w:val="ru-RU"/>
        </w:rPr>
        <w:t xml:space="preserve"> ещё мог… Всё. Последняя попытка, иначе это всё превратится в обычную склоку деления власти, а этого как раз Скиннеру не хотелось… Водружая очки с тонкими стёклами обратно, на переносицу, он кашлянул и ледяным тоном добавил.</w:t>
      </w:r>
    </w:p>
    <w:p>
      <w:pPr>
        <w:pStyle w:val="Normal"/>
        <w:rPr>
          <w:lang w:val="ru-RU"/>
        </w:rPr>
      </w:pPr>
      <w:r>
        <w:rPr>
          <w:lang w:val="ru-RU"/>
        </w:rPr>
        <w:t xml:space="preserve">                             </w:t>
      </w:r>
      <w:r>
        <w:rPr>
          <w:lang w:val="ru-RU"/>
        </w:rPr>
        <w:t>- Я хотел бы ещё раз напомнить, что буду считать это назначение неверным и проголосую категорически против него.</w:t>
      </w:r>
    </w:p>
    <w:p>
      <w:pPr>
        <w:pStyle w:val="Normal"/>
        <w:rPr>
          <w:lang w:val="ru-RU"/>
        </w:rPr>
      </w:pPr>
      <w:r>
        <w:rPr>
          <w:lang w:val="ru-RU"/>
        </w:rPr>
        <w:t xml:space="preserve">                             </w:t>
      </w:r>
      <w:r>
        <w:rPr>
          <w:lang w:val="ru-RU"/>
        </w:rPr>
        <w:t>- Мистер Скиннер… - Кёрш тоже поднялся на ноги, разводя руками с видом эдакого «колобка». – Помилуйте, это уже совершенно излишне. Тем более, что у нашей комиссии есть дела поважнее рассмотрения отдельных дел.</w:t>
      </w:r>
    </w:p>
    <w:p>
      <w:pPr>
        <w:pStyle w:val="Normal"/>
        <w:rPr/>
      </w:pPr>
      <w:r>
        <w:rPr>
          <w:lang w:val="ru-RU"/>
        </w:rPr>
        <w:t xml:space="preserve">  </w:t>
      </w:r>
      <w:r>
        <w:rPr>
          <w:i/>
          <w:lang w:val="ru-RU"/>
        </w:rPr>
        <w:t xml:space="preserve">Ах ты поганец… </w:t>
      </w:r>
      <w:r>
        <w:rPr>
          <w:lang w:val="ru-RU"/>
        </w:rPr>
        <w:t xml:space="preserve">второй заместитель директора стиснул зубы. </w:t>
      </w:r>
      <w:r>
        <w:rPr>
          <w:i/>
          <w:lang w:val="ru-RU"/>
        </w:rPr>
        <w:t>Хочешь сказать, что просто не дашь моему заявлению хода?! Ну, говори, кто тебя заставил подставлять моих ребят, кому они опять перешли дорогу?</w:t>
      </w:r>
    </w:p>
    <w:p>
      <w:pPr>
        <w:pStyle w:val="Normal"/>
        <w:rPr/>
      </w:pPr>
      <w:r>
        <w:rPr>
          <w:i/>
          <w:lang w:val="ru-RU"/>
        </w:rPr>
        <w:t xml:space="preserve">              </w:t>
      </w:r>
      <w:r>
        <w:rPr>
          <w:lang w:val="ru-RU"/>
        </w:rPr>
        <w:t xml:space="preserve">               </w:t>
      </w:r>
      <w:r>
        <w:rPr>
          <w:lang w:val="ru-RU"/>
        </w:rPr>
        <w:t>- Это не обычное дело. – упрямо подчеркнул Скиннер, ставя руки на пояс. – Оно гораздо опаснее, чем указано в ваших отчётах…</w:t>
      </w:r>
    </w:p>
    <w:p>
      <w:pPr>
        <w:pStyle w:val="Normal"/>
        <w:rPr>
          <w:lang w:val="ru-RU"/>
        </w:rPr>
      </w:pPr>
      <w:r>
        <w:rPr>
          <w:lang w:val="ru-RU"/>
        </w:rPr>
        <w:t xml:space="preserve">                             </w:t>
      </w:r>
      <w:r>
        <w:rPr>
          <w:lang w:val="ru-RU"/>
        </w:rPr>
        <w:t>- Вы же сами знаете, что специализация этих агентов – именно в этой «необычности»… Совет передал мне вашу недавнюю просьбу о увеличении назначений на подобного рода дела. Отчего вдруг такой реверс?</w:t>
      </w:r>
    </w:p>
    <w:p>
      <w:pPr>
        <w:pStyle w:val="TextBody"/>
        <w:rPr/>
      </w:pPr>
      <w:r>
        <w:rPr/>
        <w:t xml:space="preserve">  </w:t>
      </w:r>
      <w:r>
        <w:rPr/>
        <w:t xml:space="preserve">Ну ещё бы. Ты же знаешь, что никто, кроме них, не станет заниматься этой грязной работой, да ещё и без условий… и там это знают. </w:t>
      </w:r>
    </w:p>
    <w:p>
      <w:pPr>
        <w:pStyle w:val="Normal"/>
        <w:rPr>
          <w:lang w:val="ru-RU"/>
        </w:rPr>
      </w:pPr>
      <w:r>
        <w:rPr>
          <w:lang w:val="ru-RU"/>
        </w:rPr>
        <w:t xml:space="preserve">                             </w:t>
      </w:r>
      <w:r>
        <w:rPr>
          <w:lang w:val="ru-RU"/>
        </w:rPr>
        <w:t xml:space="preserve">- Они занимались этим под моим началом. – он закусил губу, отлично сознавая, что его бывшие подчинённые – да и он сам некоторое время назад – за эти слова убили бы его. – А сейчас… для сотрудников вашего экономического отдела подобные расследования не приветствуются. </w:t>
      </w:r>
    </w:p>
    <w:p>
      <w:pPr>
        <w:pStyle w:val="Normal"/>
        <w:rPr>
          <w:lang w:val="ru-RU"/>
        </w:rPr>
      </w:pPr>
      <w:r>
        <w:rPr>
          <w:lang w:val="ru-RU"/>
        </w:rPr>
        <w:t xml:space="preserve">  </w:t>
      </w:r>
      <w:r>
        <w:rPr>
          <w:lang w:val="ru-RU"/>
        </w:rPr>
        <w:t>Кёрш усмехнулся, засовывая пальцы за края отлично сшитого жилета, делая вид, будто не заметил мученического выражения на лице собеседника.</w:t>
      </w:r>
    </w:p>
    <w:p>
      <w:pPr>
        <w:pStyle w:val="Normal"/>
        <w:rPr>
          <w:lang w:val="ru-RU"/>
        </w:rPr>
      </w:pPr>
      <w:r>
        <w:rPr>
          <w:lang w:val="ru-RU"/>
        </w:rPr>
        <w:t xml:space="preserve">                             </w:t>
      </w:r>
      <w:r>
        <w:rPr>
          <w:lang w:val="ru-RU"/>
        </w:rPr>
        <w:t>- Это не совсем так – мне казалось, все осведомлены о том, что добрая половина Бюро бегает сдавать сладкой парочке те дела, что не подходят под классифицирование, и начальство закрывает на это глаза… - Скиннер подавил желание стереть с его губ эту усмешку: ведь он не только угадал его недавние мысли, но и собирался ударить по некоторым слабым местам… Интересно, он точно знает о тех ловких «операциях прикрытия» или давит на психологию, выложив все козыри? – И, корме того, отдел по тяжким насильственным не справляется с выданным ему графиком, и нужен кто-то…</w:t>
      </w:r>
    </w:p>
    <w:p>
      <w:pPr>
        <w:pStyle w:val="Normal"/>
        <w:rPr>
          <w:lang w:val="ru-RU"/>
        </w:rPr>
      </w:pPr>
      <w:r>
        <w:rPr>
          <w:lang w:val="ru-RU"/>
        </w:rPr>
        <w:t xml:space="preserve">                             </w:t>
      </w:r>
      <w:r>
        <w:rPr>
          <w:lang w:val="ru-RU"/>
        </w:rPr>
        <w:t>- Вы имеете в виду, что Гамильтон и Тэттум, самые сильные детективы этого отдела, отказались от ведения расследования только потому, что у них… не дошли к этому руки? – наконец найдя соломинку, за которую можно было ухватиться, Скиннер предпочёл её не терять. Настал черёд Кёрша искать выход из положения и маскировать своё смущение – ведь не мог же он, в самом деле, рассказать этому настырному коллеге, как упомянутые люди были отозваны уже на полпути в заштатный городок и возвращены к рутинным делам?! – Или кто-то из верхов всё же оценил опасность происходящего?</w:t>
      </w:r>
    </w:p>
    <w:p>
      <w:pPr>
        <w:pStyle w:val="Normal"/>
        <w:rPr>
          <w:lang w:val="ru-RU"/>
        </w:rPr>
      </w:pPr>
      <w:r>
        <w:rPr>
          <w:lang w:val="ru-RU"/>
        </w:rPr>
        <w:t xml:space="preserve">                             </w:t>
      </w:r>
      <w:r>
        <w:rPr>
          <w:lang w:val="ru-RU"/>
        </w:rPr>
        <w:t>- Напротив, кто-то понял, что этим всё же надо заниматься. – Кёрш нахмурился и протянул ему руку, давая понять, что разговор окончен. – Я благодарю вас за предупреждение, мистер Скиннер… хотя и не согласен с вашим мнением. Если пожелаете, наше ведомство будет информировать вас о ходе дела.</w:t>
      </w:r>
    </w:p>
    <w:p>
      <w:pPr>
        <w:pStyle w:val="Normal"/>
        <w:rPr>
          <w:lang w:val="ru-RU"/>
        </w:rPr>
      </w:pPr>
      <w:r>
        <w:rPr>
          <w:lang w:val="ru-RU"/>
        </w:rPr>
        <w:t xml:space="preserve">  </w:t>
      </w:r>
      <w:r>
        <w:rPr>
          <w:lang w:val="ru-RU"/>
        </w:rPr>
        <w:t>Не отвечая на рукопожатие, Скиннер поднял небрежно брошенный на спинку стула пиджак и, даже не одевая его, процедил сквозь зубы.</w:t>
      </w:r>
    </w:p>
    <w:p>
      <w:pPr>
        <w:pStyle w:val="Normal"/>
        <w:rPr>
          <w:lang w:val="ru-RU"/>
        </w:rPr>
      </w:pPr>
      <w:r>
        <w:rPr>
          <w:lang w:val="ru-RU"/>
        </w:rPr>
        <w:t xml:space="preserve">                             </w:t>
      </w:r>
      <w:r>
        <w:rPr>
          <w:lang w:val="ru-RU"/>
        </w:rPr>
        <w:t>- Я лишь надеюсь, что вы не пожалеете. – дверь, закрывшаяся за ним, хлопнула настолько громко, что Кёрш даже приподнялся н цыпочках, пытаясь разглядеть, не поцарапана ли краска. Полностью удовлетворившись увиденным, он мелкими шажками обошёл стол и нажал на красную кнопку на блоке телефона. Выслушав монотонное приветствие секретарши и приглаживая волосы, он медленно произнёс.</w:t>
      </w:r>
    </w:p>
    <w:p>
      <w:pPr>
        <w:pStyle w:val="Normal"/>
        <w:rPr>
          <w:lang w:val="ru-RU"/>
        </w:rPr>
      </w:pPr>
      <w:r>
        <w:rPr>
          <w:lang w:val="ru-RU"/>
        </w:rPr>
        <w:t xml:space="preserve">                             </w:t>
      </w:r>
      <w:r>
        <w:rPr>
          <w:lang w:val="ru-RU"/>
        </w:rPr>
        <w:t>- Нет, спасибо, мисс Бэлл… всё в полном порядке. Наш посетитель уже ушёл? Так, отлично… отлично. Будьте любезны… как только агент Малдер появится на месте, пошлите его ко мне. Или, ещё лучше – если вы дозвонитесь до него и вкратце объясните ему суть дела, чтобы он явился поскорее.</w:t>
      </w:r>
    </w:p>
    <w:p>
      <w:pPr>
        <w:pStyle w:val="Normal"/>
        <w:rPr>
          <w:lang w:val="ru-RU"/>
        </w:rPr>
      </w:pPr>
      <w:r>
        <w:rPr>
          <w:lang w:val="ru-RU"/>
        </w:rPr>
        <w:t xml:space="preserve">  … </w:t>
      </w:r>
      <w:r>
        <w:rPr>
          <w:lang w:val="ru-RU"/>
        </w:rPr>
        <w:t>Охранник почесал остриём ручки за ухом, мельком взглянул на документы и хмыкнул.</w:t>
      </w:r>
    </w:p>
    <w:p>
      <w:pPr>
        <w:pStyle w:val="Normal"/>
        <w:rPr>
          <w:lang w:val="ru-RU"/>
        </w:rPr>
      </w:pPr>
      <w:r>
        <w:rPr>
          <w:lang w:val="ru-RU"/>
        </w:rPr>
        <w:t xml:space="preserve">                             </w:t>
      </w:r>
      <w:r>
        <w:rPr>
          <w:lang w:val="ru-RU"/>
        </w:rPr>
        <w:t>- Агент Малдер!.. Мало того, что явились через парадный вход, так и опоздали!</w:t>
      </w:r>
    </w:p>
    <w:p>
      <w:pPr>
        <w:pStyle w:val="Normal"/>
        <w:rPr/>
      </w:pPr>
      <w:r>
        <w:rPr>
          <w:lang w:val="ru-RU"/>
        </w:rPr>
        <w:t xml:space="preserve">  </w:t>
      </w:r>
      <w:r>
        <w:rPr>
          <w:lang w:val="ru-RU"/>
        </w:rPr>
        <w:t xml:space="preserve">Фокс сухо улыбнулся дежурной шутке и взглянул на парня, быстро заполняющего страницу в какой-то книге. Тот не замедлил ответить ему абсолютно невинным взглядом и широкой плутоватой улыбкой, прижимая телефонную трубку к уху и успокаивающе подмигивая. Да… здорово, конечно, когда на месте работе тебя каждая собака знает, но на него эти все «собаки» обычно смотрят, как на единственную лису в курятнике… К чему бы это? </w:t>
      </w:r>
      <w:r>
        <w:rPr>
          <w:lang w:val="en-US"/>
        </w:rPr>
        <w:t>O’K</w:t>
      </w:r>
      <w:r>
        <w:rPr>
          <w:lang w:val="ru-RU"/>
        </w:rPr>
        <w:t xml:space="preserve">… начинается предвесенняя нехватка витаминов, если с самого утра настроение никуда, и подозрительного рода мысли вертятся в голове, как после многочасовой охоты за привидениями – вон, за каждым углом снайпер чудится… за этими мраморными белыми колоннами, за стойкой зачехлённого американского флага… а охранника можно не принимать в расчёт. У парня просто жизненный тонус сегодня гораздо выше его, опустившегося за отметку нуля и обледеневшего под январскими холодами… он же огонь и воду с ними, федералами старшего теперь поколения,  прошёл, и года эдак с 95-го заранее предупреждает его обо всех важных баскетбольных матчах – явно не из желания выслужиться, а из-за весёлого характера. Кстати, о птичках – стоит позвонить Байерсу, спросить, проиграл он свой стольник в споре за нынешний матч «Рэд Уингз» с новыми звёздочками из Оклахомы… кто бы мог подумать, что этот самый вышколенный тип из команды трёх «стрелков» сможет совершить такую глупость. Ага, обдумыванием свежей мысли можно будет заняться по пути за свой стол в обширном помещении, отведённом под экономический отдел (да, с тех пор, как его проект «временно» отправили под сукно, в который уже раз?.. увеличилось число потенциальных собеседников, хотя и сейчас мало находилось людей, желающих по душам поболтать с Призраком… с добрым старым Призраком, по своей бледности и эксцентричности уже смахивающим на папашу Гамлета…), борясь с соблазном пойти к непосредственному начальству и до блеска начистить их мундирные пуговицы за то, что они конфисковали у него автомобиль в качестве взыскания за разбитый служебный «Форд» – чёрт, подумаешь, он и за рулём-то не был! Гнали на всех парах за каким-то чудаком вместе с нью-йоркским старым другом, так его привычки всем известны… вот подарочек – добирайтесь, мистер Малдер, как хотите. Хорошо, антраша на ковре не заставляют делать… Впрочем, лучше не светиться перед очами, в случае, если кто успел оповестить о его опоздании – как и в противном. Забрав удостоверение у даже не подумавшего посмотреть его охранника, Фокс сунул руки в карманы длиннополого чёрного пальто и, неуютно поёжившись, пошагал в сторону лифтов. Темноволосый секьюрити тотчас поднял голову от регистрационной книги и несколько сочувствующим взглядом проводил высокую сутулую фигуру мужчины, быстро удаляющуюся от стойки – он прекрасно знал, что такой поворот дела Малдера сильно озадачит, а у него по виду и своих проблем хватало… </w:t>
      </w:r>
    </w:p>
    <w:p>
      <w:pPr>
        <w:pStyle w:val="Normal"/>
        <w:rPr>
          <w:lang w:val="ru-RU"/>
        </w:rPr>
      </w:pPr>
      <w:r>
        <w:rPr>
          <w:lang w:val="ru-RU"/>
        </w:rPr>
        <w:t xml:space="preserve">  </w:t>
      </w:r>
      <w:r>
        <w:rPr>
          <w:lang w:val="ru-RU"/>
        </w:rPr>
        <w:t>Длинные ноги агента быстро пересчитали все ступеньки лестницы, ведущей к двери пожарного выхода (или, в данном случае, входа) отдела по борьбе с экономическими преступлениями… Если появление через вестибюль было его прямой обязанностью, то дальнейший маршрут следования по лабиринтам здания Эдгара Гувера Фокс предпочитал выбирать сам. Подобная короткая прогулка хорошо настраивала на официальные мысли и помогала придать лицу чуть сонное, постное выражение мальчика на побегушках, вне зависимости от того, что его ждало в просторном кабинете наверху, который делили ещё с десяток человек – трёпка или неожиданное поощрение за съеденную банку джема… После тихих, полутёмных, длинных коридоров освещённый несколькими неоновыми лампами и бесчисленными настольными светильниками кабинет практически упал на мужчину потоком резких лучей, шума, разговоров, телефонных звонков и окриков – настолько ощутимо, что он встряхнул и без того лохматой головой, будто только что вылез из воды, и поплотнее закутался в своё пальто, настороженно осматриваясь. Его опасения частично подтвердились – добраться до своего стола, сиротливо приютившегося у одного из плотно занавешенных жалюзями окон, незамеченным не удалось. Розовощёкий здоровяк мгновенно выкарабкался со своего административного места, откуда фактически правил всеми материальными аспектами жизней окружающих агентов – от мелочей вроде напоминания о предшествующих курсах профквалификации до размещения в отелях где-нибудь в Бейруте и оплате всех счетов… Не в силах справиться с пуговицей на бордового цвета пиджаке, он распахнул объятия новоприбывшему и завопил.</w:t>
      </w:r>
    </w:p>
    <w:p>
      <w:pPr>
        <w:pStyle w:val="Normal"/>
        <w:rPr>
          <w:lang w:val="ru-RU"/>
        </w:rPr>
      </w:pPr>
      <w:r>
        <w:rPr>
          <w:lang w:val="ru-RU"/>
        </w:rPr>
        <w:t xml:space="preserve">                             </w:t>
      </w:r>
      <w:r>
        <w:rPr>
          <w:lang w:val="ru-RU"/>
        </w:rPr>
        <w:t>- Ма-алдер, старина, кого я вижу!!! Не могу тебя поймать три дня, где ты шлялся?!..</w:t>
      </w:r>
    </w:p>
    <w:p>
      <w:pPr>
        <w:pStyle w:val="Normal"/>
        <w:rPr>
          <w:lang w:val="ru-RU"/>
        </w:rPr>
      </w:pPr>
      <w:r>
        <w:rPr>
          <w:lang w:val="ru-RU"/>
        </w:rPr>
        <w:t xml:space="preserve">  </w:t>
      </w:r>
      <w:r>
        <w:rPr>
          <w:lang w:val="ru-RU"/>
        </w:rPr>
        <w:t>Наиболее вежливо уклоняясь от бурных приветствий, Фокс осторожно хлопнул его по плечу и пробормотал.</w:t>
      </w:r>
    </w:p>
    <w:p>
      <w:pPr>
        <w:pStyle w:val="Normal"/>
        <w:rPr>
          <w:lang w:val="ru-RU"/>
        </w:rPr>
      </w:pPr>
      <w:r>
        <w:rPr>
          <w:lang w:val="ru-RU"/>
        </w:rPr>
        <w:t xml:space="preserve">                             </w:t>
      </w:r>
      <w:r>
        <w:rPr>
          <w:lang w:val="ru-RU"/>
        </w:rPr>
        <w:t xml:space="preserve">- Я был здесь, Рэй, и в совершеннейшей растерянности по поводу того, что ты не мог меня обнаружить. Наверное, происки инопланетян… </w:t>
      </w:r>
    </w:p>
    <w:p>
      <w:pPr>
        <w:pStyle w:val="Normal"/>
        <w:rPr>
          <w:lang w:val="ru-RU"/>
        </w:rPr>
      </w:pPr>
      <w:r>
        <w:rPr>
          <w:lang w:val="ru-RU"/>
        </w:rPr>
        <w:t xml:space="preserve">                             </w:t>
      </w:r>
      <w:r>
        <w:rPr>
          <w:lang w:val="ru-RU"/>
        </w:rPr>
        <w:t>- Да уж наверное… - тот хохотнул. Тщетно пытаясь протиснуться к своему рабочему месту, агент задал вопрос.</w:t>
      </w:r>
    </w:p>
    <w:p>
      <w:pPr>
        <w:pStyle w:val="Normal"/>
        <w:rPr>
          <w:lang w:val="ru-RU"/>
        </w:rPr>
      </w:pPr>
      <w:r>
        <w:rPr>
          <w:lang w:val="ru-RU"/>
        </w:rPr>
        <w:t xml:space="preserve">                             </w:t>
      </w:r>
      <w:r>
        <w:rPr>
          <w:lang w:val="ru-RU"/>
        </w:rPr>
        <w:t>- Слушай, а что там с машиной для моего вечного пользования? Ещё не назначили для меня новую модель?</w:t>
      </w:r>
    </w:p>
    <w:p>
      <w:pPr>
        <w:pStyle w:val="Normal"/>
        <w:rPr/>
      </w:pPr>
      <w:r>
        <w:rPr>
          <w:lang w:val="ru-RU"/>
        </w:rPr>
        <w:t xml:space="preserve">                             </w:t>
      </w:r>
      <w:r>
        <w:rPr>
          <w:lang w:val="ru-RU"/>
        </w:rPr>
        <w:t>- О, за этим-то я тебя и ищу!.. Вот, держи бумаги… - почёсывая лоб с сильными залысинами, Рэй без малейшего стеснения стал сдавать Фоксу на руки кипы и кипы печатной продукции, успев при этом всунуть туда парочку бланков, которые следовало заполнить, прежде чем приступать к пользованию собственностью Федерального Бюро. – На, вот ещё несколько справок… Эту колымагу тебе теперь будут выдавать чаще всего, я уж позаботился. Учти, лихач, если ты ещё раз позволишь себе разбазаривать национальное добро, кое-кто из моих механиков может стукнуть на тебя шефам, и одним обедом в забегаловке тебе не обойтись…</w:t>
      </w:r>
    </w:p>
    <w:p>
      <w:pPr>
        <w:pStyle w:val="Normal"/>
        <w:rPr>
          <w:lang w:val="ru-RU"/>
        </w:rPr>
      </w:pPr>
      <w:r>
        <w:rPr>
          <w:lang w:val="ru-RU"/>
        </w:rPr>
        <w:t xml:space="preserve">  </w:t>
      </w:r>
      <w:r>
        <w:rPr>
          <w:lang w:val="ru-RU"/>
        </w:rPr>
        <w:t xml:space="preserve">С непритворным тяжёлым вздохом – впрочем, мужчина знал, что его отнесут совсем на другой счёт – агент ответил, разглядывая многочисленные витиеватые подписи и почему-то прокручивая в уме номер своего значка. </w:t>
      </w:r>
    </w:p>
    <w:p>
      <w:pPr>
        <w:pStyle w:val="Normal"/>
        <w:rPr>
          <w:lang w:val="ru-RU"/>
        </w:rPr>
      </w:pPr>
      <w:r>
        <w:rPr>
          <w:lang w:val="ru-RU"/>
        </w:rPr>
        <w:t xml:space="preserve">                             </w:t>
      </w:r>
      <w:r>
        <w:rPr>
          <w:lang w:val="ru-RU"/>
        </w:rPr>
        <w:t>- Национальное добро я разбазариваю с самого поступления сюда… - он ткнул себя пальцем в грудь, и Рэй робко рассмеялся, расценивая причисление Малдера к лику «добра», как очередную плоскую шутку. – И мне ли бояться стукачей… Кстати, ты не знаешь, Скалли нет на месте?</w:t>
      </w:r>
    </w:p>
    <w:p>
      <w:pPr>
        <w:pStyle w:val="Normal"/>
        <w:rPr>
          <w:lang w:val="ru-RU"/>
        </w:rPr>
      </w:pPr>
      <w:r>
        <w:rPr>
          <w:lang w:val="ru-RU"/>
        </w:rPr>
        <w:t xml:space="preserve">  </w:t>
      </w:r>
      <w:r>
        <w:rPr>
          <w:lang w:val="ru-RU"/>
        </w:rPr>
        <w:t>Погасшие было глазки местного сплетника вспыхнули вновь, и он прозрачно намекнул.</w:t>
      </w:r>
    </w:p>
    <w:p>
      <w:pPr>
        <w:pStyle w:val="Normal"/>
        <w:rPr>
          <w:lang w:val="ru-RU"/>
        </w:rPr>
      </w:pPr>
      <w:r>
        <w:rPr>
          <w:lang w:val="ru-RU"/>
        </w:rPr>
        <w:t xml:space="preserve">                             </w:t>
      </w:r>
      <w:r>
        <w:rPr>
          <w:lang w:val="ru-RU"/>
        </w:rPr>
        <w:t>- Тоскуешь?</w:t>
      </w:r>
    </w:p>
    <w:p>
      <w:pPr>
        <w:pStyle w:val="Normal"/>
        <w:rPr/>
      </w:pPr>
      <w:r>
        <w:rPr>
          <w:lang w:val="ru-RU"/>
        </w:rPr>
        <w:t xml:space="preserve"> </w:t>
      </w:r>
      <w:r>
        <w:rPr>
          <w:i/>
          <w:lang w:val="ru-RU"/>
        </w:rPr>
        <w:t>Ну ещё бы!!!</w:t>
      </w:r>
      <w:r>
        <w:rPr>
          <w:lang w:val="ru-RU"/>
        </w:rPr>
        <w:t>.. едва ли не вслух воскликнул Фокс, хмуря брови, но потом ограничился лаконичным.</w:t>
      </w:r>
    </w:p>
    <w:p>
      <w:pPr>
        <w:pStyle w:val="Normal"/>
        <w:rPr>
          <w:lang w:val="ru-RU"/>
        </w:rPr>
      </w:pPr>
      <w:r>
        <w:rPr>
          <w:lang w:val="ru-RU"/>
        </w:rPr>
        <w:t xml:space="preserve">                             </w:t>
      </w:r>
      <w:r>
        <w:rPr>
          <w:lang w:val="ru-RU"/>
        </w:rPr>
        <w:t>- Да.</w:t>
      </w:r>
    </w:p>
    <w:p>
      <w:pPr>
        <w:pStyle w:val="Normal"/>
        <w:rPr>
          <w:lang w:val="ru-RU"/>
        </w:rPr>
      </w:pPr>
      <w:r>
        <w:rPr>
          <w:lang w:val="ru-RU"/>
        </w:rPr>
        <w:t xml:space="preserve">                             </w:t>
      </w:r>
      <w:r>
        <w:rPr>
          <w:lang w:val="ru-RU"/>
        </w:rPr>
        <w:t xml:space="preserve">- Похвально… - протянул толстячок в ответ на неожиданную откровенность, ловко парировавшую его реплику. – Ладно, держи хвост пистолетом, отсутствие твоего партнёра не пройдёт незамеченным для наших ребят – и потом, практика – дело полезное. </w:t>
      </w:r>
    </w:p>
    <w:p>
      <w:pPr>
        <w:pStyle w:val="Normal"/>
        <w:rPr>
          <w:i/>
          <w:i/>
          <w:lang w:val="ru-RU"/>
        </w:rPr>
      </w:pPr>
      <w:r>
        <w:rPr>
          <w:lang w:val="ru-RU"/>
        </w:rPr>
        <w:t xml:space="preserve">  </w:t>
      </w:r>
      <w:r>
        <w:rPr>
          <w:lang w:val="ru-RU"/>
        </w:rPr>
        <w:t xml:space="preserve">Рассеянно мотнув головой и мельком просматривая вручённые ему документы, Фокс наконец направился к своему столу – подойдя к оному, мужчина незамедлительно бросил бумаги в открытый угловой ящик и стал стаскивать с себя пальто. Не замечая того, что рукава запутались почти окончательно, его потихоньку приходящий в себя разум вернулся к наиболее интересующему его сейчас факту – пустующему соседнему месту. Что-то здесь не то… что-то было не то в назначении, пришедшем несколько дней назад и лишившим его живительного присутствия напарницы рядом. Кому, к чёрту, нужны все эти проверки?.. Им даже толком не объяснили, в чём была задача нескольких специалистов в разных областях деятельности правоохранительной системы, собранных в группу и отправленных в учебный центр – то ли в Квантико, то ли ещё куда… может, в Бостон или Мэриленд, неизвестно… Обычный форум в рамках новой программы для студентов. Чепуха… Кажется, ему жаловаться рано, Скалли не повезло больше – пойди туда, не знаю куда, оторвись на недельку от работы и помотайся по стране… чтоб руководству полегчало. Вроде и не сидит работник, сложа руки, и под ногами не мешается. Типичная политика… Фокс толком не знал, что его больше раздражало – бесполезность всей туманной акции, разлука с напарницей или потенциальная неприязнь к этой затее… Всё было уж слишком похоже на неудачные попытки начальников развести их по разные стороны баррикад лет эдак шесть назад. Мужчина опустился в кресло, вытянул ноги и заложил руки за голову, большими пальцами массируя затылок… Абстрагированное выражение на его лице свидетельствовало о медленном погружении в глубокую задумчивость. Внезапно по крепко сомкнутым губам пробежала улыбка… </w:t>
      </w:r>
    </w:p>
    <w:p>
      <w:pPr>
        <w:pStyle w:val="Normal"/>
        <w:rPr>
          <w:i/>
          <w:i/>
          <w:lang w:val="ru-RU"/>
        </w:rPr>
      </w:pPr>
      <w:r>
        <w:rPr>
          <w:i/>
          <w:lang w:val="ru-RU"/>
        </w:rPr>
        <w:t xml:space="preserve">  </w:t>
      </w:r>
      <w:r>
        <w:rPr>
          <w:i/>
          <w:lang w:val="ru-RU"/>
        </w:rPr>
        <w:t>Разбежались приятели, если дело обстоит так… Нет, сейчас всё иначе. Дверь в мир потустороннего приоткрыта и для проекта, и для нас – пусть немного, пусть из чужих рук, но расследования идут сюда. Не всё так страшно… «Секретные материалы» не закрыты. Есть ещё работа, и Скалли, в конце концов…</w:t>
      </w:r>
    </w:p>
    <w:p>
      <w:pPr>
        <w:pStyle w:val="Normal"/>
        <w:rPr/>
      </w:pPr>
      <w:r>
        <w:rPr>
          <w:i/>
          <w:lang w:val="ru-RU"/>
        </w:rPr>
        <w:t xml:space="preserve"> </w:t>
      </w:r>
      <w:r>
        <w:rPr>
          <w:lang w:val="ru-RU"/>
        </w:rPr>
        <w:t xml:space="preserve"> </w:t>
      </w:r>
      <w:r>
        <w:rPr>
          <w:lang w:val="ru-RU"/>
        </w:rPr>
        <w:t xml:space="preserve">Не надо было ей соглашаться на это дело – мало того, что это задание измотает её почти наверняка, так ещё лишает и его такой знакомой поддержки, такого постоянно нужного человека рядом… Чёрт! Он ценил её, как профессионала, но совершенно не мог понять поступков, которые не были связаны с непосредственной работой… Фокс удержался от того, чтобы не стукнуть кулаком по столу, и только ради дела умерил свои собственнические мысли. </w:t>
      </w:r>
      <w:r>
        <w:rPr>
          <w:lang w:val="en-US"/>
        </w:rPr>
        <w:t>O’K</w:t>
      </w:r>
      <w:r>
        <w:rPr>
          <w:lang w:val="ru-RU"/>
        </w:rPr>
        <w:t xml:space="preserve">. Он тут же утешил себя тем, что этот не самый красивый порыв его разносторонней души можно искупить искренним чувством сожаления по отношению к партнёру – не считая гложущей тоски, испытываемой не с меньшим удовольствием. Как низко он опустился – раскладывать по полочкам свои эмоции, только ради того, чтобы отвлечься от монотонных ответов на телефонные звонки и траты денег на пакеты семечек… кстати, а свежих поблизости нет?.. Расстегнув воротничок и ослабив узел галстука, Фокс начал шарить рукой по ящикам. Всё это уже настолько надоело… Повернувшись в кресле к окну и слегка приоткрыв шторы, чтобы тусклый утренний свет немного разнообразил искусственный электрический, он равнодушно поддел папку, лежащую ближе всего, и раскрыл её на странице с яркой красной закладкой… </w:t>
      </w:r>
    </w:p>
    <w:p>
      <w:pPr>
        <w:pStyle w:val="Normal"/>
        <w:rPr>
          <w:lang w:val="ru-RU"/>
        </w:rPr>
      </w:pPr>
      <w:r>
        <w:rPr>
          <w:lang w:val="ru-RU"/>
        </w:rPr>
        <w:t xml:space="preserve">  </w:t>
      </w:r>
      <w:r>
        <w:rPr>
          <w:lang w:val="ru-RU"/>
        </w:rPr>
        <w:t>Громкая трель телефона и отчаянно замигавшая кнопка на автоответчике поспешили довести до сведения Фокса то обстоятельство, что некто из внешнего мира всё же не забыл о нём – агент уже собрался было ответить, как Рэй громко окликнул его, отрываясь от кропотливой работы на своём посту.</w:t>
      </w:r>
    </w:p>
    <w:p>
      <w:pPr>
        <w:pStyle w:val="Normal"/>
        <w:rPr/>
      </w:pPr>
      <w:r>
        <w:rPr>
          <w:lang w:val="ru-RU"/>
        </w:rPr>
        <w:t xml:space="preserve">                             </w:t>
      </w:r>
      <w:r>
        <w:rPr>
          <w:lang w:val="ru-RU"/>
        </w:rPr>
        <w:t>- Малдер, да посмотри сюда! Тебя Кёрш доискивается, срочно!..</w:t>
      </w:r>
    </w:p>
    <w:p>
      <w:pPr>
        <w:pStyle w:val="Normal"/>
        <w:rPr>
          <w:lang w:val="ru-RU"/>
        </w:rPr>
      </w:pPr>
      <w:r>
        <w:rPr>
          <w:lang w:val="ru-RU"/>
        </w:rPr>
        <w:t xml:space="preserve">  </w:t>
      </w:r>
      <w:r>
        <w:rPr>
          <w:lang w:val="ru-RU"/>
        </w:rPr>
        <w:t>Машинально поднимаясь на ноги и только потом соображая, что телефон продолжает трезвонить, уже привлекая к себе взгляды, Фокс тихо выругался.</w:t>
      </w:r>
    </w:p>
    <w:p>
      <w:pPr>
        <w:pStyle w:val="Normal"/>
        <w:rPr>
          <w:lang w:val="ru-RU"/>
        </w:rPr>
      </w:pPr>
      <w:r>
        <w:rPr>
          <w:lang w:val="ru-RU"/>
        </w:rPr>
        <w:t xml:space="preserve">                             </w:t>
      </w:r>
      <w:r>
        <w:rPr>
          <w:lang w:val="ru-RU"/>
        </w:rPr>
        <w:t>- Они что все, сбесились разом? Сидел, никого не трогал, и вот – пожалуйста, сразу звезда местного калибра… не иначе, белый медведь умер. - хватая трубку и нагибаясь над крышкой стола, он слегка неприветливо ответил звонившему по внешнему номеру. – Малдер слушает…</w:t>
      </w:r>
    </w:p>
    <w:p>
      <w:pPr>
        <w:pStyle w:val="Normal"/>
        <w:rPr>
          <w:lang w:val="ru-RU"/>
        </w:rPr>
      </w:pPr>
      <w:r>
        <w:rPr>
          <w:lang w:val="ru-RU"/>
        </w:rPr>
        <w:t xml:space="preserve">                             </w:t>
      </w:r>
      <w:r>
        <w:rPr>
          <w:lang w:val="ru-RU"/>
        </w:rPr>
        <w:t>- Мистер Малдер… - звук вкрадчивого голоса заставил мужчину застыть в неудобном положении, забывая обо всём. – Вы должны кое-что узнать…</w:t>
      </w:r>
    </w:p>
    <w:p>
      <w:pPr>
        <w:pStyle w:val="Normal"/>
        <w:rPr>
          <w:lang w:val="ru-RU"/>
        </w:rPr>
      </w:pPr>
      <w:r>
        <w:rPr>
          <w:lang w:val="ru-RU"/>
        </w:rPr>
        <w:t xml:space="preserve">                             </w:t>
      </w:r>
      <w:r>
        <w:rPr>
          <w:lang w:val="ru-RU"/>
        </w:rPr>
        <w:t>- Кто это? – скорговоркой выпалил он, заранее зная, что ответа не дождётся. Но что это за личность, в самом деле? Так не разговаривал никто, кроме информаторов… при том, что все его информаторы, драгоценные каналы связи отошли в небытие?? Крайне странно…</w:t>
      </w:r>
    </w:p>
    <w:p>
      <w:pPr>
        <w:pStyle w:val="Normal"/>
        <w:rPr>
          <w:lang w:val="ru-RU"/>
        </w:rPr>
      </w:pPr>
      <w:r>
        <w:rPr>
          <w:lang w:val="ru-RU"/>
        </w:rPr>
        <w:t xml:space="preserve">                             </w:t>
      </w:r>
      <w:r>
        <w:rPr>
          <w:lang w:val="ru-RU"/>
        </w:rPr>
        <w:t>- Не важно, слушайте и запоминайте… Остерегайтесь загадок, которые кажутся простыми; не доверяйте прошлому, которое маскируется под настоящее… не касайтесь старых архивов, это будет слишком опасно. Вы меня поняли?</w:t>
      </w:r>
    </w:p>
    <w:p>
      <w:pPr>
        <w:pStyle w:val="Normal"/>
        <w:rPr>
          <w:lang w:val="ru-RU"/>
        </w:rPr>
      </w:pPr>
      <w:r>
        <w:rPr>
          <w:lang w:val="ru-RU"/>
        </w:rPr>
        <w:t xml:space="preserve">                             </w:t>
      </w:r>
      <w:r>
        <w:rPr>
          <w:lang w:val="ru-RU"/>
        </w:rPr>
        <w:t>- Н-не вполне. – он запнулся, ероша каштановые пряди волос на макушке.</w:t>
      </w:r>
    </w:p>
    <w:p>
      <w:pPr>
        <w:pStyle w:val="Normal"/>
        <w:rPr>
          <w:lang w:val="ru-RU"/>
        </w:rPr>
      </w:pPr>
      <w:r>
        <w:rPr>
          <w:lang w:val="ru-RU"/>
        </w:rPr>
        <w:t xml:space="preserve">                             </w:t>
      </w:r>
      <w:r>
        <w:rPr>
          <w:lang w:val="ru-RU"/>
        </w:rPr>
        <w:t>- Значит, постарайтесь понять, иначе возникнут большие проблемы… - на том конце провода послышались короткие гудки. Фокс мгновенно выпрямился, отряхивая пиджак и морщась. Сегодня явно не его день… Половину он с усилиями расслышал в окружавшей его, беспрерывной беготне, а до сути и вовсе пока не добрался. Да, информаторы теряют былую квалификацию… Ладно, придётся это чуть-чуть отложить. Тем более, что Рэй почти уже сходил с ума в углу у выхода, отчаявшись его дождаться…</w:t>
      </w:r>
    </w:p>
    <w:p>
      <w:pPr>
        <w:pStyle w:val="Normal"/>
        <w:rPr>
          <w:lang w:val="ru-RU"/>
        </w:rPr>
      </w:pPr>
      <w:r>
        <w:rPr>
          <w:lang w:val="ru-RU"/>
        </w:rPr>
        <w:t xml:space="preserve">  </w:t>
      </w:r>
      <w:r>
        <w:rPr>
          <w:lang w:val="ru-RU"/>
        </w:rPr>
        <w:t>Торопливо шагая по коридору, агент всё ещё пытался разгадать смысл подкинутой ему загадки, так как особого энтузиазма предстоящий визит к кабинету Кёрша совсем не внушал. Что это было? Чья-то шутка или попытка отвлечь его от рутины… (одна мания величия обеспечена…) Фокс едва не начал загибать пальцы и сунул руки в карманы на развевающихся полах пиджака, усмехаясь. Совсем, как в «добрые старые». Флаг вам в руки и кавалерию навстречу, как говаривал президент Линкольн, типун ему… Увлечённый своими окрашенными в цвет чёрного юмора мыслями, агент благополучно миновал бы ассистента директора Скиннера, если бы тот не тронул его за рукав, пытаясь приноровиться к широким шагам бывшего подчинённого.</w:t>
      </w:r>
    </w:p>
    <w:p>
      <w:pPr>
        <w:pStyle w:val="Normal"/>
        <w:rPr>
          <w:lang w:val="ru-RU"/>
        </w:rPr>
      </w:pPr>
      <w:r>
        <w:rPr>
          <w:lang w:val="ru-RU"/>
        </w:rPr>
        <w:t xml:space="preserve">                             </w:t>
      </w:r>
      <w:r>
        <w:rPr>
          <w:lang w:val="ru-RU"/>
        </w:rPr>
        <w:t>- Агент Малдер!</w:t>
      </w:r>
    </w:p>
    <w:p>
      <w:pPr>
        <w:pStyle w:val="Normal"/>
        <w:rPr>
          <w:lang w:val="ru-RU"/>
        </w:rPr>
      </w:pPr>
      <w:r>
        <w:rPr>
          <w:lang w:val="ru-RU"/>
        </w:rPr>
        <w:t xml:space="preserve">  </w:t>
      </w:r>
      <w:r>
        <w:rPr>
          <w:lang w:val="ru-RU"/>
        </w:rPr>
        <w:t>От очередного неожиданного обращения тот чуть не вздрогнул, оглядываясь.</w:t>
      </w:r>
    </w:p>
    <w:p>
      <w:pPr>
        <w:pStyle w:val="Normal"/>
        <w:rPr>
          <w:lang w:val="ru-RU"/>
        </w:rPr>
      </w:pPr>
      <w:r>
        <w:rPr>
          <w:lang w:val="ru-RU"/>
        </w:rPr>
        <w:t xml:space="preserve">                             </w:t>
      </w:r>
      <w:r>
        <w:rPr>
          <w:lang w:val="ru-RU"/>
        </w:rPr>
        <w:t>- Сер?.. – Фокс протянул было ему руку, но тот осёк дружелюбный жест, подозрительно оглядываясь и мотивируя свою реакцию.</w:t>
      </w:r>
    </w:p>
    <w:p>
      <w:pPr>
        <w:pStyle w:val="Normal"/>
        <w:rPr>
          <w:lang w:val="ru-RU"/>
        </w:rPr>
      </w:pPr>
      <w:r>
        <w:rPr>
          <w:lang w:val="ru-RU"/>
        </w:rPr>
        <w:t xml:space="preserve">                             </w:t>
      </w:r>
      <w:r>
        <w:rPr>
          <w:lang w:val="ru-RU"/>
        </w:rPr>
        <w:t>- Нет времени… Скажите, вы были сегодня у Кёрша?</w:t>
      </w:r>
    </w:p>
    <w:p>
      <w:pPr>
        <w:pStyle w:val="Normal"/>
        <w:rPr>
          <w:lang w:val="ru-RU"/>
        </w:rPr>
      </w:pPr>
      <w:r>
        <w:rPr>
          <w:lang w:val="ru-RU"/>
        </w:rPr>
        <w:t xml:space="preserve">                             </w:t>
      </w:r>
      <w:r>
        <w:rPr>
          <w:lang w:val="ru-RU"/>
        </w:rPr>
        <w:t>- Пока ещё – увы… - он развёл руками, недоумевая. – А что?..</w:t>
      </w:r>
    </w:p>
    <w:p>
      <w:pPr>
        <w:pStyle w:val="Normal"/>
        <w:rPr>
          <w:lang w:val="ru-RU"/>
        </w:rPr>
      </w:pPr>
      <w:r>
        <w:rPr>
          <w:lang w:val="ru-RU"/>
        </w:rPr>
        <w:t xml:space="preserve">   </w:t>
      </w:r>
      <w:r>
        <w:rPr>
          <w:lang w:val="ru-RU"/>
        </w:rPr>
        <w:t>Скиннер переложил какую-то книгу под мышку, с самым озабоченным видом заявляя.</w:t>
      </w:r>
    </w:p>
    <w:p>
      <w:pPr>
        <w:pStyle w:val="Normal"/>
        <w:rPr>
          <w:lang w:val="ru-RU"/>
        </w:rPr>
      </w:pPr>
      <w:r>
        <w:rPr>
          <w:lang w:val="ru-RU"/>
        </w:rPr>
        <w:t xml:space="preserve">                             </w:t>
      </w:r>
      <w:r>
        <w:rPr>
          <w:lang w:val="ru-RU"/>
        </w:rPr>
        <w:t>- Отлично… Постарайтесь всеми правдами и неправдами отказаться от того дела, что он вам предложит… Поверьте, на это есть веские причины. Нет смысла объяснять тут, в коридоре, да ещё при малой вероятности того, что нам дадут переговорить в неформальной обстановке…</w:t>
      </w:r>
    </w:p>
    <w:p>
      <w:pPr>
        <w:pStyle w:val="Normal"/>
        <w:rPr>
          <w:lang w:val="ru-RU"/>
        </w:rPr>
      </w:pPr>
      <w:r>
        <w:rPr>
          <w:lang w:val="ru-RU"/>
        </w:rPr>
        <w:t xml:space="preserve">                             </w:t>
      </w:r>
      <w:r>
        <w:rPr>
          <w:lang w:val="ru-RU"/>
        </w:rPr>
        <w:t>- Секунду, секунду! – Фокс протестующе поднял руку, на этот раз решив выяснить всё, что сможет, потому что в красивые совпадения он уже не верил. – Каким образом?..</w:t>
      </w:r>
    </w:p>
    <w:p>
      <w:pPr>
        <w:pStyle w:val="Normal"/>
        <w:rPr>
          <w:lang w:val="ru-RU"/>
        </w:rPr>
      </w:pPr>
      <w:r>
        <w:rPr>
          <w:lang w:val="ru-RU"/>
        </w:rPr>
        <w:t xml:space="preserve">                             </w:t>
      </w:r>
      <w:r>
        <w:rPr>
          <w:lang w:val="ru-RU"/>
        </w:rPr>
        <w:t>- Я прошу вас… ну скажите, что у вас есть серьёзные причины, голова с утра заболела!.. Малдер, вы же не бойскаут, чтобы вам объяснять, как следует водить за нос начальство! – он сверкнул стёклами очков. – Это очень важно…</w:t>
      </w:r>
    </w:p>
    <w:p>
      <w:pPr>
        <w:pStyle w:val="Normal"/>
        <w:rPr>
          <w:lang w:val="ru-RU"/>
        </w:rPr>
      </w:pPr>
      <w:r>
        <w:rPr>
          <w:lang w:val="ru-RU"/>
        </w:rPr>
        <w:t xml:space="preserve">                             </w:t>
      </w:r>
      <w:r>
        <w:rPr>
          <w:lang w:val="ru-RU"/>
        </w:rPr>
        <w:t>- Но с какой стати?</w:t>
      </w:r>
    </w:p>
    <w:p>
      <w:pPr>
        <w:pStyle w:val="Normal"/>
        <w:rPr>
          <w:lang w:val="ru-RU"/>
        </w:rPr>
      </w:pPr>
      <w:r>
        <w:rPr>
          <w:lang w:val="ru-RU"/>
        </w:rPr>
        <w:t xml:space="preserve">                             </w:t>
      </w:r>
      <w:r>
        <w:rPr>
          <w:lang w:val="ru-RU"/>
        </w:rPr>
        <w:t>- Постарайтесь пока выполнить мою просьбу – а потом, если получится увидеться, я вам всё объясню… - Скиннер передохнул. – Сейчас могу сказать одно – ради вашей собственной безопасности, ради безопасности агента Скалли… - заметив, как при упоминании о Скалли лицо Малдера преобразилось, он утвердительно кивнул. – Мне пора… - и, словно бы в подтверждение своих слов, затерялся в толпе – подальше от любопытных взглядов… Фокс растерянно потирал локтевой сустав, который так недавно сжимали железные пальцы и недоумённо смотрел ему вслед, хотя обычно приходил в себя гораздо быстрее… Но идея о новом, крайне необычном, судя по всему, деле вывела его из транса и заставила на время забыть про всё…</w:t>
      </w:r>
    </w:p>
    <w:p>
      <w:pPr>
        <w:pStyle w:val="Normal"/>
        <w:rPr>
          <w:lang w:val="ru-RU"/>
        </w:rPr>
      </w:pPr>
      <w:r>
        <w:rPr>
          <w:lang w:val="ru-RU"/>
        </w:rPr>
        <w:t xml:space="preserve">  </w:t>
      </w:r>
      <w:r>
        <w:rPr>
          <w:lang w:val="ru-RU"/>
        </w:rPr>
        <w:t>Примерно пятнадцать минут спустя агента Малдера можно было увидеть на выходе из кабинета Кёрша - причём в совершенно неописуемом состоянии, с новыми документами в руках, на этот раз аккуратно уложенными в одну папку. Мысли явно бурно кипели под покровом тёмно-карих глаз, сиявших, словно у человека, который, несмотря на все предостерегающие таблички, нашёл-таки клад – Фокс впервые был под впечатлением от посещения ненавистного кабинета… впрочем, это продолжалось недолго. Тонкий голос рассудка, с большими усилиями пробиваясь сквозь джунгли энтузиазма, пытался достучаться до застывшего статуей мужчины – да, многому он научился у Скалли, только нельзя понять, хорошо это или плохо… Выслушивать поручения, нотации… Яркая вспышка идеи невидимо пронзила воздух, и Фокс не удивился бы, если бы услышал гром – Скалли!.. Кто-то ещё упоминал о ней сегодня, и это было в связи… с новым назначением… Он лихорадочным движением раскрыл папку, вчитался в верхние строчки, придерживая листы… Выражение ликования медленно сошло на нет – он настороженно приподнял брови и слегка разочарованно, с оттенком жалости произнёс.</w:t>
      </w:r>
    </w:p>
    <w:p>
      <w:pPr>
        <w:pStyle w:val="Normal"/>
        <w:rPr>
          <w:lang w:val="ru-RU"/>
        </w:rPr>
      </w:pPr>
      <w:r>
        <w:rPr>
          <w:lang w:val="ru-RU"/>
        </w:rPr>
        <w:t xml:space="preserve">                             </w:t>
      </w:r>
      <w:r>
        <w:rPr>
          <w:lang w:val="ru-RU"/>
        </w:rPr>
        <w:t>- М-да… а ведь у неё через месяц день рождения!..</w:t>
      </w:r>
    </w:p>
    <w:p>
      <w:pPr>
        <w:pStyle w:val="Normal"/>
        <w:rPr>
          <w:lang w:val="ru-RU"/>
        </w:rPr>
      </w:pPr>
      <w:r>
        <w:rPr>
          <w:lang w:val="ru-RU"/>
        </w:rPr>
        <w:t xml:space="preserve">  </w:t>
      </w:r>
      <w:r>
        <w:rPr>
          <w:lang w:val="ru-RU"/>
        </w:rPr>
        <w:t>И чёткая догадка о том, что он его может испортить, показалась удручённому Малдеру не такой уж неверной…</w:t>
      </w:r>
    </w:p>
    <w:p>
      <w:pPr>
        <w:pStyle w:val="Footer"/>
        <w:tabs>
          <w:tab w:val="clear" w:pos="4153"/>
          <w:tab w:val="clear" w:pos="8306"/>
        </w:tabs>
        <w:rPr/>
      </w:pPr>
      <w:r>
        <w:rPr>
          <w:lang w:val="ru-RU"/>
        </w:rPr>
        <w:t xml:space="preserve">  </w:t>
      </w:r>
      <w:r>
        <w:rPr>
          <w:b/>
          <w:i/>
          <w:lang w:val="ru-RU"/>
        </w:rPr>
        <w:t>Шоссе № 15, штат Вирджиния. 13:09.</w:t>
      </w:r>
    </w:p>
    <w:p>
      <w:pPr>
        <w:pStyle w:val="Normal"/>
        <w:rPr/>
      </w:pPr>
      <w:r>
        <w:rPr>
          <w:lang w:val="ru-RU"/>
        </w:rPr>
        <w:t xml:space="preserve">  </w:t>
      </w:r>
      <w:r>
        <w:rPr>
          <w:lang w:val="ru-RU"/>
        </w:rPr>
        <w:t>Автобус-экспресс мягко покачивало на широкой асфальтовой полосе, словно маленький рыбацкий катер на волнах моря в предгрозовую погоду. Тучи в небе, бесконечные серые пространства, готовые налиться мрачной чернотой и обрушиться сверху потоками воды в любом виде – от шквального ливня до надоедливой измороси… Стоять на палубе, держась за поручень, и до боли в прищуренных глазах всматриваться во встречную темноту окружающей тебя глади, разрезаемой упрямым корпусом катера – в надежде увидеть что-нибудь необычное, вроде спешащих укрыться от надвигающегося шторма дельфинов, и слыша монотонные крики чаек… Как же это было здорово. Ветер растрепал волосы, откинул назад капюшон куртки, и играет какую-то свою мелодию в ушах… А откуда-то из глубины поднимается захватывающее ощущение свободы, расходится по каждой клеточке таким невообразимым потоком – вот отчего так тепло, хотя вокруг по-зимнему холодно… Она помнила привкус солёных брызг на обветренных губах, и все мельчайшие детали до такой степени чётко, что влажное прикосновение к виску автоматически было воспринято, как часть погружения в размытые, словно лунный след, видения прошлого… Открыв глаза, Дана Скалли обнаружила, что находится в мягком салонном кресле, прислонившись головой к запотевшему оконному стеклу и борясь с полудрёмой, хитро расставляющей свои сети для пассажиров рейса «Вирджиния-Александрия». Откинувшись назад, на спинку сиденья, женщина несколько раз мигнула, прогоняя остатки тяжёлой дремоты, и расслабила напряжённые плечи. Не сразу, но это простое действие получилось, приводя её в себя. Она вынула закоченевшие узкие ладошки из рукавов тёмно-синего плаща и потёрла их одна о другую, стараясь согреть пальцы. Рассеянный взгляд светло-зелёных глаз скользнул по помещению автобуса… Пассажир, сидевший рядом последние полчаса, наверное, сошёл на прошлой остановке; измятый и кое-где даже порванный номер «</w:t>
      </w:r>
      <w:r>
        <w:rPr>
          <w:lang w:val="en-US"/>
        </w:rPr>
        <w:t>Daily Mirror</w:t>
      </w:r>
      <w:r>
        <w:rPr>
          <w:lang w:val="ru-RU"/>
        </w:rPr>
        <w:t>» был засунут в щель между креслами и деликатно прикрыт чехлом. Усмехнувшись, Дана вынула зачитанную газету и положила её сверху, на подлокотник. Пусть думают, что здесь занято; неизвестно почему, но ей очень хотелось побыть одной сейчас… хотя, казалось бы, в одиночестве недостатка не было за последние дни… Закрыв лицо руками, она подумала.</w:t>
      </w:r>
    </w:p>
    <w:p>
      <w:pPr>
        <w:pStyle w:val="Normal"/>
        <w:rPr>
          <w:lang w:val="ru-RU"/>
        </w:rPr>
      </w:pPr>
      <w:r>
        <w:rPr>
          <w:lang w:val="ru-RU"/>
        </w:rPr>
        <w:t xml:space="preserve">  </w:t>
      </w:r>
      <w:r>
        <w:rPr>
          <w:i/>
          <w:lang w:val="ru-RU"/>
        </w:rPr>
        <w:t>Да не в этом дело… Просто надо подумать. Просто надо разобраться в том, что происходит… ведь на это было так мало времени.</w:t>
      </w:r>
    </w:p>
    <w:p>
      <w:pPr>
        <w:pStyle w:val="Normal"/>
        <w:rPr/>
      </w:pPr>
      <w:r>
        <w:rPr>
          <w:lang w:val="ru-RU"/>
        </w:rPr>
        <w:t xml:space="preserve">  </w:t>
      </w:r>
      <w:r>
        <w:rPr>
          <w:lang w:val="ru-RU"/>
        </w:rPr>
        <w:t xml:space="preserve">Глубокий вздох вырвался сам, непроизвольно; Дана подняла воротник, опять прикрывая ресницы – на этот раз сон даже и не пытался приближаться. Из телевизора, прикреплённого у потолка возле водительского кресла, доносилась негромкая мрачная музыка – канал </w:t>
      </w:r>
      <w:r>
        <w:rPr>
          <w:lang w:val="en-US"/>
        </w:rPr>
        <w:t>NBC</w:t>
      </w:r>
      <w:r>
        <w:rPr>
          <w:lang w:val="ru-RU"/>
        </w:rPr>
        <w:t xml:space="preserve"> транслировал старый хичкоковский фильм «Птицы». И снова и снова белокурая героиня убегала прочь от сонма чёрных силуэтов, парящих над ней; страх отражался на миловидном личике совершенно искренне – в нём не было нарочитой гаммы ужаса, наигранности, так присущей манере исполнения того времени… где-то она читала, что великий режиссёр, «старик Альфред», как назвали его в той длинной статье, отражал в своих фильмах то, что было у него внутри, что наболело за годы общения с жестоким миром людей… Если бы у неё была такая возможность!.. Стоп. Так вот откуда крики чаек… Дана нахмурилась. Ту историю, оказавшуюся в её воспоминаниях, она отложила в архив памяти давно, за ненадобностью – но теперь она всплыла наружу, вызвав чувство лёгкой грусти и ностальгии. Почему?.. Тогда отец взял её с собой в командировку; это было в первый и последний раз – мать уехала по делам, к подруге, братья отправились – один в училище, другой в школу, Мелисса была занята на какой-то своей благотворительной акции… вообщем, студентка Мэрилендского университета оказалась в компании моряков Тихоокеанского флота США – Уильям Скалли всё же считал, что провести недельку на море для семнадцатилетней девушки будет лучше, чем болтаться без присмотра в пустующем доме вместе с такими же бунтарями, как она… Интересно, думал ли он тогда о том, что этот «бунтующий нрав» всё же выйдет из-под контроля спустя несколько лет, и его уже нельзя будет удержать такой поездкой?.. И что небольшое происшествие будет казаться мелочью?.. Она выбралась на палубу того катера в преддверии шторма, чтобы хоть раз соприкоснуться с тем, чего делать было нельзя – опасаясь услышать грозный окрик штурмана из кабины, она всё же подошла к самому борту… пьянящий азарт, конечно, был нелепым – но тогда это казалось стоящим поступком… Боже мой, как по-детски это выглядит сейчас. А потом её, насквозь вымокшую, трое здоровенных щетинистых качков из десантного взвода, навязавшихся «отдохнуть», отпаивали чаем… и она впервые узнала, что такое – настоящий гнев отца. Сжавшись в комочек на узкой корабельной койке, закутавшись в стёганое одеяло и не высовывая из него носа, рыжеволосая девчонка сидела и слушала, как всегда выдержанный капитан, её Ахаб, кричал на неё… Нет, по прошествии определённого промежутка времени стало понятно, что он всего лишь беспокоился за неё – но в тот момент… это было каким-то поражением. Понятием того, что твоим чувствам и порывам не всегда дадут выход и внутреннюю свободу. Наверное, несколько таких фактов и сыграли свою роль в том, что она так отчаянно вырывалась из-под опеки – и вот, пожалуйста, вырвалась… но как можно объяснить то, что почти двадцать лет спустя, на главной магистрали между Вирджинией и Александрией, ей, теперь уже взрослой женщине, неудержимо захотелось испытать запомнившееся чувство полного освобождения. Снятия давления. Да что за чёрт… Она потёрла ладонями виски и взглянула за окно.</w:t>
      </w:r>
    </w:p>
    <w:p>
      <w:pPr>
        <w:pStyle w:val="Normal"/>
        <w:rPr>
          <w:lang w:val="ru-RU"/>
        </w:rPr>
      </w:pPr>
      <w:r>
        <w:rPr>
          <w:lang w:val="ru-RU"/>
        </w:rPr>
        <w:t xml:space="preserve">  </w:t>
      </w:r>
      <w:r>
        <w:rPr>
          <w:lang w:val="ru-RU"/>
        </w:rPr>
        <w:t xml:space="preserve">Белая разметка бежала в никуда по серой ровной линии шоссе, будто разделяя его на две части, совершенно обособленные друг от друга. Обычный, ничем не примечательный день зимы, с его пронизывающими ветрами, непонятного вида осадками, и то слякотью, то замёрзшим настом, окутывал мир снаружи – и туда так не хотелось возвращаться… Голые ветки деревьев… бледное, размытое пятно солнца на небе… монолиты зданий по бокам дороги… даже рекламные щиты, мелькающие перед глазами – и те утратили свои кричащие краски… весь район будто вымер. Хорошее время для возвращения она выбрала, ничего не скажешь. Но если бы она не решила вернуться, то обыденность настигла бы и там – в том месте, из которого она почти бежала теперь. От которого хотелось взбунтоваться… Рыжая мягкая чёлка упала ей на лоб, но Дана не стала отводить прядь, задумавшись и внимательно глядя на своё прозрачное отражение на стекле. Кончиками пальцев коснувшись лица этого усталого образа, она нахмурила брови – второе «я» ответило ей тем же; женщина увидела вертикальную морщинку, пересёкшую лоб – раньше её не было… </w:t>
      </w:r>
    </w:p>
    <w:p>
      <w:pPr>
        <w:pStyle w:val="Normal"/>
        <w:rPr>
          <w:lang w:val="ru-RU"/>
        </w:rPr>
      </w:pPr>
      <w:r>
        <w:rPr>
          <w:lang w:val="ru-RU"/>
        </w:rPr>
        <w:t xml:space="preserve">  </w:t>
      </w:r>
      <w:r>
        <w:rPr>
          <w:lang w:val="ru-RU"/>
        </w:rPr>
        <w:t xml:space="preserve">Форум в Квантико прошёл гладко – с профессиональной точки зрения. Первокурсники смотрели на новоприбывших агентов, словно все легенды Бюро, которыми были полны коридоры и переходы Академии, о которых шёпотом рассказывали друг другу в перерывах между занятиями, ожили разом… Ну да, конечно. Она там – главная легенда… точнее, её часть. Милые сердцу взгляды нынешних коллег исподлобья, в её сторону, тоже напомнили первые годы службы в ФБР – когда она едва покинула белые стены здания с зелёными аллеями, тихими комнатами и просторными кабинетами, и смотрела на мир правосудия широко открытыми наивными глазами… Всё было впервые. И подробные отчёты. И вызовы к начальству, и совещания, и комиссии, казавшиеся ей ужасно несправедливыми… и проект «Секретные материалы» (тут сердце замерло и стукнуло чуть быстрее; она наконец чётко сформулировала проблему, одну из тех, что мучила её в эти дни)… невероятно быстрое превращение в «мисс Жутик», и исключение из агентского бомонда – в моральном плане… Всё это доводило её до бешенства – почти семь лет назад. А сейчас было желание из чисто спортивного интереса посмотреть на своих бывших сокурсников, приехавших вместе с ней воспитывать молодое поколение и явно не ожидавших увидеть её рядом, и понять – неужели они до сих пор готовы поднять топор войны, или уже закопали его? То, что она увидела, не разочаровало и не обрадовало её – коллеги не проходили мимо, расцветали широкими улыбками, отпускали какие-то комплименты… вообщем, делали всё, чтобы не получилось неловкой ситуации. Надо отдать им должное, такой ситуации действительно не возникало. Но глухое напряжение, повисшее вокруг и так надоевшее ей на работе, всё же было ощутимым. Как сливочное масло – хоть режь ножом. И потому этот симпозиум, тоже первый за девять лет её работы в Федеральном Бюро, прошёл так… так, как ей меньше всего хотелось бы. В полной изоляции… ну чем там можно было утешиться?! Взглядами студентов, ни на шаг не отходящих от неё во время лекций по медицине – слава Богу, они не были такими, как в 94-ом, когда Дана была едва ли старше своих учеников, и когда было столько проблем… Вот от этого хотелось бежать по-настоящему. От фальши. От непонимания. Теперь ей стало в тягость то одиночество, в котором она пребывала и которого желала в начале поездки – Дана отодвинулась от стекла и скрестила руки на груди. Взгляд, направленный на телевизор, стал печальным. Ей не хватало одного – присутствия того, от упоминания чьего имени всем этим занудам на форуме становилось ещё хуже. Да, чёрт возьми, Фокса Малдера… в этом можно было признаться хотя бы себе. </w:t>
      </w:r>
    </w:p>
    <w:p>
      <w:pPr>
        <w:pStyle w:val="Normal"/>
        <w:rPr/>
      </w:pPr>
      <w:r>
        <w:rPr>
          <w:lang w:val="ru-RU"/>
        </w:rPr>
        <w:t xml:space="preserve">  </w:t>
      </w:r>
      <w:r>
        <w:rPr>
          <w:lang w:val="ru-RU"/>
        </w:rPr>
        <w:t xml:space="preserve">Двери бесшумно закрылись, и автобус поехал дальше, по серому асфальту шоссе – длинная громада скрылась в каменных джунглях, оставив одинокую женскую фигурку на тротуаре. Когда брызги, поднятые колёсами экспресса из луж, улеглись, Дана отвела взгляд от дороги и присмотрелась к окружающей её, довольно неприветливой обстановке. Впрочем, ничего иного и не следовало ожидать в непогожий зимний день на улицах Александрии – редкие прохожие спешили по своим делам, желая как можно скорее укрыться от пронизывающего ветра; двери магазинов и прочих  общественных учреждений были наглухо закрыты, впрочем, будучи украшенными более, чем лаконичными вывесками – «Открыто». Зато внутри этих однотипных, похожих друг на друга, словно братья-близнецы, домов, шла своя жизнь – всё это: музыка, оживлённые разговоры, смех, крики… вообщем, жизнь, проходившая мимо неё, было Дане, к сожалению, знакомо. У неё же была только работа и призраки прошлого – иногда приятные, иногда нет… </w:t>
      </w:r>
      <w:r>
        <w:rPr>
          <w:i/>
          <w:lang w:val="ru-RU"/>
        </w:rPr>
        <w:t xml:space="preserve">И Призраки… </w:t>
      </w:r>
      <w:r>
        <w:rPr>
          <w:lang w:val="ru-RU"/>
        </w:rPr>
        <w:t xml:space="preserve">не преминул напомнить о себе ехидный внутренний голос. Женщина слабо улыбнулась и с лёгким налётом смущения вспомнила свои отрывочные мысли по поводу напарника. Всё. Значит, до ручки совсем недалеко, если она стала думать о Малдере с такой интонацией – нет, конечно, она скучала по нему, но чтобы </w:t>
      </w:r>
      <w:r>
        <w:rPr>
          <w:i/>
          <w:lang w:val="ru-RU"/>
        </w:rPr>
        <w:t>так</w:t>
      </w:r>
      <w:r>
        <w:rPr>
          <w:lang w:val="ru-RU"/>
        </w:rPr>
        <w:t xml:space="preserve">… А всё же интересно, какого серенького человечка он ловит на этот раз? Не иначе, как уже нашёл новое дело в чреде рутинных поручений, которые он получал на должности «мальчика на побегушках у замдиректора Кёрша» – это умение иногда восхищало её, а иногда доводило до тихого бешенства… М-да. Дана запахнула полы плаща и, одевая перчатки, шагнула вперёд. Ей ещё надо было добраться до штаб-квартиры, чтобы сделать доклад – хотя соблазн заглянуть на квартиру Малдера и проверить, не извлекает ли он там нового гуманоида из сонма своих домыслов, был достаточно велик. Тем более, что она была буквально в двух шагах – а до следующей посадочной станции, отправляющей автобус до центра Вашингтона, надо было пройти несколько кварталов. </w:t>
      </w:r>
      <w:r>
        <w:rPr>
          <w:lang w:val="en-US"/>
        </w:rPr>
        <w:t>O’K</w:t>
      </w:r>
      <w:r>
        <w:rPr>
          <w:lang w:val="ru-RU"/>
        </w:rPr>
        <w:t>, хватит тратить драгоценное время на размышления, ведь всё может оказаться гораздо прозаичнее… Внезапно сотовый телефон, бывший в одном из карманов, рассыпался громкой, требовательной трелью. Дана даже не сразу среагировала – настолько это было неожиданно – а потом остановилась, спохватившись, и вытащила трубку.Отжав зелёную кнопку, она сухо произнесла.</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На том конце провода послышался голос Фокса Малдера, что, впрочем, почему-то совсем не удивило её.</w:t>
      </w:r>
    </w:p>
    <w:p>
      <w:pPr>
        <w:pStyle w:val="Normal"/>
        <w:rPr>
          <w:lang w:val="ru-RU"/>
        </w:rPr>
      </w:pPr>
      <w:r>
        <w:rPr>
          <w:lang w:val="ru-RU"/>
        </w:rPr>
        <w:t xml:space="preserve">                             </w:t>
      </w:r>
      <w:r>
        <w:rPr>
          <w:lang w:val="ru-RU"/>
        </w:rPr>
        <w:t>- Скалли?.. Привет! Как дела?</w:t>
      </w:r>
    </w:p>
    <w:p>
      <w:pPr>
        <w:pStyle w:val="Normal"/>
        <w:rPr>
          <w:lang w:val="ru-RU"/>
        </w:rPr>
      </w:pPr>
      <w:r>
        <w:rPr>
          <w:lang w:val="ru-RU"/>
        </w:rPr>
        <w:t xml:space="preserve">                             </w:t>
      </w:r>
      <w:r>
        <w:rPr>
          <w:lang w:val="ru-RU"/>
        </w:rPr>
        <w:t>- Дела?.. – она кашлянула, пытаясь скрыть откровенную радость в голосе и оглядываясь, будто в поисках индивидуума, способного подсказать ей более или менее адекватный ответ на вопрос. – В принципе, нормально…</w:t>
      </w:r>
    </w:p>
    <w:p>
      <w:pPr>
        <w:pStyle w:val="Normal"/>
        <w:rPr>
          <w:lang w:val="ru-RU"/>
        </w:rPr>
      </w:pPr>
      <w:r>
        <w:rPr>
          <w:lang w:val="ru-RU"/>
        </w:rPr>
        <w:t xml:space="preserve">                             </w:t>
      </w:r>
      <w:r>
        <w:rPr>
          <w:lang w:val="ru-RU"/>
        </w:rPr>
        <w:t xml:space="preserve">- А если без принципа? – глуховатый баритон слегка потеплел, чем выдал с головой тот факт, что Малдеру приходилось тоже несладко за время её отсутствия – Дана представила себе напарника, положившего ноги на край стола и с деланным небрежением листающего очередное дело, и мягко усмехнулась. Господи, до чего же иногда выбивает из колеи его манера общения, хотя за семь лет можно было и привыкнуть… </w:t>
      </w:r>
    </w:p>
    <w:p>
      <w:pPr>
        <w:pStyle w:val="Normal"/>
        <w:rPr/>
      </w:pPr>
      <w:r>
        <w:rPr>
          <w:lang w:val="ru-RU"/>
        </w:rPr>
        <w:t xml:space="preserve">                             </w:t>
      </w:r>
      <w:r>
        <w:rPr>
          <w:lang w:val="ru-RU"/>
        </w:rPr>
        <w:t xml:space="preserve">- Если учитывать характер задания, от которого я недавно избавилась, то всё </w:t>
      </w:r>
      <w:r>
        <w:rPr>
          <w:i/>
          <w:lang w:val="ru-RU"/>
        </w:rPr>
        <w:t>нормально</w:t>
      </w:r>
      <w:r>
        <w:rPr>
          <w:lang w:val="ru-RU"/>
        </w:rPr>
        <w:t xml:space="preserve">. </w:t>
      </w:r>
    </w:p>
    <w:p>
      <w:pPr>
        <w:pStyle w:val="Normal"/>
        <w:rPr/>
      </w:pPr>
      <w:r>
        <w:rPr>
          <w:lang w:val="ru-RU"/>
        </w:rPr>
        <w:t xml:space="preserve">  </w:t>
      </w:r>
      <w:r>
        <w:rPr>
          <w:i/>
          <w:lang w:val="ru-RU"/>
        </w:rPr>
        <w:t>Чуть-чуть не дотягивает до «хорошо». Прекрасно…</w:t>
      </w:r>
      <w:r>
        <w:rPr>
          <w:lang w:val="ru-RU"/>
        </w:rPr>
        <w:t xml:space="preserve"> Фокс улыбнулся, ероша волосы на затылке.</w:t>
      </w:r>
    </w:p>
    <w:p>
      <w:pPr>
        <w:pStyle w:val="Normal"/>
        <w:rPr>
          <w:lang w:val="ru-RU"/>
        </w:rPr>
      </w:pPr>
      <w:r>
        <w:rPr>
          <w:lang w:val="ru-RU"/>
        </w:rPr>
        <w:t xml:space="preserve">                             </w:t>
      </w:r>
      <w:r>
        <w:rPr>
          <w:lang w:val="ru-RU"/>
        </w:rPr>
        <w:t>- Так ты в дороге?</w:t>
      </w:r>
    </w:p>
    <w:p>
      <w:pPr>
        <w:pStyle w:val="Normal"/>
        <w:rPr>
          <w:lang w:val="ru-RU"/>
        </w:rPr>
      </w:pPr>
      <w:r>
        <w:rPr>
          <w:lang w:val="ru-RU"/>
        </w:rPr>
        <w:t xml:space="preserve">  </w:t>
      </w:r>
      <w:r>
        <w:rPr>
          <w:lang w:val="ru-RU"/>
        </w:rPr>
        <w:t>Женщина отошла от кромки тротуара и сбавила шаг, прислушиваясь к его словам.</w:t>
      </w:r>
    </w:p>
    <w:p>
      <w:pPr>
        <w:pStyle w:val="Normal"/>
        <w:rPr>
          <w:lang w:val="ru-RU"/>
        </w:rPr>
      </w:pPr>
      <w:r>
        <w:rPr>
          <w:lang w:val="ru-RU"/>
        </w:rPr>
        <w:t xml:space="preserve">                             </w:t>
      </w:r>
      <w:r>
        <w:rPr>
          <w:lang w:val="ru-RU"/>
        </w:rPr>
        <w:t>- Да; я еду в штаб, уже на полпути, так что наберись терпения… думаю, за полчаса я доберусь.</w:t>
      </w:r>
    </w:p>
    <w:p>
      <w:pPr>
        <w:pStyle w:val="Normal"/>
        <w:rPr/>
      </w:pPr>
      <w:r>
        <w:rPr>
          <w:lang w:val="ru-RU"/>
        </w:rPr>
        <w:t xml:space="preserve">                             </w:t>
      </w:r>
      <w:r>
        <w:rPr>
          <w:lang w:val="ru-RU"/>
        </w:rPr>
        <w:t xml:space="preserve">- Где ты? – деловито осведомился он, и Дана поблагодарила небесную канцелярию за то, что она хотя бы не разучилась понимать этого человека – значит, Малдер звонит </w:t>
      </w:r>
      <w:r>
        <w:rPr>
          <w:i/>
          <w:lang w:val="ru-RU"/>
        </w:rPr>
        <w:t xml:space="preserve">для чего-то. </w:t>
      </w:r>
      <w:r>
        <w:rPr>
          <w:lang w:val="ru-RU"/>
        </w:rPr>
        <w:t>На этот раз не обманул её ожидания – наверное, стоит насторожиться… Принимая его интонацию, она ответила.</w:t>
      </w:r>
    </w:p>
    <w:p>
      <w:pPr>
        <w:pStyle w:val="Normal"/>
        <w:rPr>
          <w:lang w:val="ru-RU"/>
        </w:rPr>
      </w:pPr>
      <w:r>
        <w:rPr>
          <w:lang w:val="ru-RU"/>
        </w:rPr>
        <w:t xml:space="preserve">                             </w:t>
      </w:r>
      <w:r>
        <w:rPr>
          <w:lang w:val="ru-RU"/>
        </w:rPr>
        <w:t>- На остановке в Александрии. Собираюсь дойти до пересадочного пункта и ехать в Вашингтон…</w:t>
      </w:r>
    </w:p>
    <w:p>
      <w:pPr>
        <w:pStyle w:val="Normal"/>
        <w:rPr>
          <w:lang w:val="ru-RU"/>
        </w:rPr>
      </w:pPr>
      <w:r>
        <w:rPr>
          <w:lang w:val="ru-RU"/>
        </w:rPr>
        <w:t xml:space="preserve">                             </w:t>
      </w:r>
      <w:r>
        <w:rPr>
          <w:lang w:val="ru-RU"/>
        </w:rPr>
        <w:t xml:space="preserve">- Ого! Ты же почти у меня дома; а я-то  ломаю голову над тем, кому собирать мои чемоданы… - немного натянуто пошутил он. </w:t>
      </w:r>
    </w:p>
    <w:p>
      <w:pPr>
        <w:pStyle w:val="Normal"/>
        <w:rPr>
          <w:lang w:val="ru-RU"/>
        </w:rPr>
      </w:pPr>
      <w:r>
        <w:rPr>
          <w:lang w:val="ru-RU"/>
        </w:rPr>
        <w:t xml:space="preserve">                             </w:t>
      </w:r>
      <w:r>
        <w:rPr>
          <w:lang w:val="ru-RU"/>
        </w:rPr>
        <w:t xml:space="preserve">- Что? – она прижала ладонь к другому уху, поскольку за спиной у неё прогрохотал грузовик и его последней реплики она просто не расслышала. Агент же расценил её вопрос по-другому. Справившись с некоторыми колебаниями совести, тревожившими его по поводу того, в состоянии ли его партнёр заниматься каким-либо делом после напряжённой работы на другом назначении, он быстро заговорил. </w:t>
      </w:r>
    </w:p>
    <w:p>
      <w:pPr>
        <w:pStyle w:val="Normal"/>
        <w:rPr>
          <w:lang w:val="ru-RU"/>
        </w:rPr>
      </w:pPr>
      <w:r>
        <w:rPr>
          <w:lang w:val="ru-RU"/>
        </w:rPr>
        <w:t xml:space="preserve">                             </w:t>
      </w:r>
      <w:r>
        <w:rPr>
          <w:lang w:val="ru-RU"/>
        </w:rPr>
        <w:t xml:space="preserve">- Ты очень вовремя вернулась в строй… </w:t>
      </w:r>
    </w:p>
    <w:p>
      <w:pPr>
        <w:pStyle w:val="Normal"/>
        <w:rPr/>
      </w:pPr>
      <w:r>
        <w:rPr>
          <w:lang w:val="ru-RU"/>
        </w:rPr>
        <w:t xml:space="preserve">  </w:t>
      </w:r>
      <w:r>
        <w:rPr>
          <w:i/>
          <w:lang w:val="ru-RU"/>
        </w:rPr>
        <w:t xml:space="preserve">О Боже мой. Нашла, по чему скучать… </w:t>
      </w:r>
      <w:r>
        <w:rPr>
          <w:lang w:val="ru-RU"/>
        </w:rPr>
        <w:t xml:space="preserve">Дана рассеянно представила, какой будет удар по её и без того изрядно потрёпанному самолюбию, если окажется, что Малдер </w:t>
      </w:r>
      <w:r>
        <w:rPr>
          <w:i/>
          <w:lang w:val="ru-RU"/>
        </w:rPr>
        <w:t>все</w:t>
      </w:r>
      <w:r>
        <w:rPr>
          <w:lang w:val="ru-RU"/>
        </w:rPr>
        <w:t xml:space="preserve"> эти дни занимался обмозговыванием очередного нового дела, даже не вспоминая о ней, и с трудом сдержала смешок. </w:t>
      </w:r>
    </w:p>
    <w:p>
      <w:pPr>
        <w:pStyle w:val="Normal"/>
        <w:rPr>
          <w:lang w:val="ru-RU"/>
        </w:rPr>
      </w:pPr>
      <w:r>
        <w:rPr>
          <w:lang w:val="ru-RU"/>
        </w:rPr>
        <w:t xml:space="preserve">                             </w:t>
      </w:r>
      <w:r>
        <w:rPr>
          <w:lang w:val="ru-RU"/>
        </w:rPr>
        <w:t>- В чём всё-таки дело?</w:t>
      </w:r>
    </w:p>
    <w:p>
      <w:pPr>
        <w:pStyle w:val="Normal"/>
        <w:rPr>
          <w:lang w:val="ru-RU"/>
        </w:rPr>
      </w:pPr>
      <w:r>
        <w:rPr>
          <w:lang w:val="ru-RU"/>
        </w:rPr>
        <w:t xml:space="preserve">  </w:t>
      </w:r>
      <w:r>
        <w:rPr>
          <w:lang w:val="ru-RU"/>
        </w:rPr>
        <w:t>Скорее всего вздох облегчения, донёсшийся с того конца провода, ей показался.</w:t>
      </w:r>
    </w:p>
    <w:p>
      <w:pPr>
        <w:pStyle w:val="Normal"/>
        <w:rPr>
          <w:lang w:val="ru-RU"/>
        </w:rPr>
      </w:pPr>
      <w:r>
        <w:rPr>
          <w:lang w:val="ru-RU"/>
        </w:rPr>
        <w:t xml:space="preserve">                             </w:t>
      </w:r>
      <w:r>
        <w:rPr>
          <w:lang w:val="ru-RU"/>
        </w:rPr>
        <w:t>- У нас появилась очень интересная возможность избавиться от рутины на неопределённый срок. Имеешь полное право мне не поверить, но Кёрш снизошёл до нашей деятельности с проверкой, и с его не слишком-то ловкой подачи мы имеем теперь крайне любопытное дело… возможно, даже из категории «секретных материалов». – последние слова Фокс произнёс вполне серьёзно. – Я надеюсь, ты войдёшь в моё положение, и к четырём часам сможешь оказаться в Вашингтонском национальном аэропорту?</w:t>
      </w:r>
    </w:p>
    <w:p>
      <w:pPr>
        <w:pStyle w:val="Normal"/>
        <w:rPr>
          <w:lang w:val="ru-RU"/>
        </w:rPr>
      </w:pPr>
      <w:r>
        <w:rPr>
          <w:lang w:val="ru-RU"/>
        </w:rPr>
        <w:t xml:space="preserve">  </w:t>
      </w:r>
      <w:r>
        <w:rPr>
          <w:lang w:val="ru-RU"/>
        </w:rPr>
        <w:t>Дана удивлённо приподняла бровь – она хорошо знала, что на этой «маленькой жертве» аппетиты его энтузиазма не ограничатся.</w:t>
      </w:r>
    </w:p>
    <w:p>
      <w:pPr>
        <w:pStyle w:val="Normal"/>
        <w:rPr>
          <w:lang w:val="ru-RU"/>
        </w:rPr>
      </w:pPr>
      <w:r>
        <w:rPr>
          <w:lang w:val="ru-RU"/>
        </w:rPr>
        <w:t xml:space="preserve">                             </w:t>
      </w:r>
      <w:r>
        <w:rPr>
          <w:lang w:val="ru-RU"/>
        </w:rPr>
        <w:t xml:space="preserve">- Постой, постой… то есть как это в аэропорту? А предварительный инструктаж?.. </w:t>
      </w:r>
    </w:p>
    <w:p>
      <w:pPr>
        <w:pStyle w:val="Normal"/>
        <w:rPr>
          <w:lang w:val="ru-RU"/>
        </w:rPr>
      </w:pPr>
      <w:r>
        <w:rPr>
          <w:lang w:val="ru-RU"/>
        </w:rPr>
        <w:t xml:space="preserve">                             </w:t>
      </w:r>
      <w:r>
        <w:rPr>
          <w:lang w:val="ru-RU"/>
        </w:rPr>
        <w:t>- Мы вылетаем сразу на театр военных действий. – ответ был категоричный, иного и не могло быть. – Кроме того, единственной нормальной чертой нашего нового патрона является необыкновенное упорство в достижении цели – вытеснении нас обоих с глаз своих долой… Шучу. – поспешил добавить Фокс.</w:t>
      </w:r>
    </w:p>
    <w:p>
      <w:pPr>
        <w:pStyle w:val="Normal"/>
        <w:rPr>
          <w:lang w:val="ru-RU"/>
        </w:rPr>
      </w:pPr>
      <w:r>
        <w:rPr>
          <w:lang w:val="ru-RU"/>
        </w:rPr>
        <w:t xml:space="preserve">                             </w:t>
      </w:r>
      <w:r>
        <w:rPr>
          <w:lang w:val="ru-RU"/>
        </w:rPr>
        <w:t>- Догадалась… - машинально пробормотала она своего рода отзыв. Значит, он заинтересован делом, чем объясняются такие перепады настроения. Так, так… - А с какой стати ты радуешься?</w:t>
      </w:r>
    </w:p>
    <w:p>
      <w:pPr>
        <w:pStyle w:val="Normal"/>
        <w:rPr>
          <w:lang w:val="ru-RU"/>
        </w:rPr>
      </w:pPr>
      <w:r>
        <w:rPr>
          <w:lang w:val="ru-RU"/>
        </w:rPr>
        <w:t xml:space="preserve">                             </w:t>
      </w:r>
      <w:r>
        <w:rPr>
          <w:lang w:val="ru-RU"/>
        </w:rPr>
        <w:t xml:space="preserve">- Тому, что Кёрш стал кое-что понимать, и приписал тебя к этому назначению… иначе я не видел бы тебя ещё недели две, а?.. </w:t>
      </w:r>
    </w:p>
    <w:p>
      <w:pPr>
        <w:pStyle w:val="Normal"/>
        <w:rPr>
          <w:lang w:val="ru-RU"/>
        </w:rPr>
      </w:pPr>
      <w:r>
        <w:rPr>
          <w:lang w:val="ru-RU"/>
        </w:rPr>
        <w:t xml:space="preserve">  </w:t>
      </w:r>
      <w:r>
        <w:rPr>
          <w:lang w:val="ru-RU"/>
        </w:rPr>
        <w:t>Дана внезапно подумала о том, как устала на самом деле. Это, видимо, отразилось на её голосе…</w:t>
      </w:r>
    </w:p>
    <w:p>
      <w:pPr>
        <w:pStyle w:val="Normal"/>
        <w:rPr>
          <w:lang w:val="ru-RU"/>
        </w:rPr>
      </w:pPr>
      <w:r>
        <w:rPr>
          <w:lang w:val="ru-RU"/>
        </w:rPr>
        <w:t xml:space="preserve">                             </w:t>
      </w:r>
      <w:r>
        <w:rPr>
          <w:lang w:val="ru-RU"/>
        </w:rPr>
        <w:t>- Ты надеешься уложиться со своим расследованием в такие короткие сроки?</w:t>
      </w:r>
    </w:p>
    <w:p>
      <w:pPr>
        <w:pStyle w:val="Normal"/>
        <w:rPr>
          <w:lang w:val="ru-RU"/>
        </w:rPr>
      </w:pPr>
      <w:r>
        <w:rPr>
          <w:lang w:val="ru-RU"/>
        </w:rPr>
        <w:t xml:space="preserve">                             </w:t>
      </w:r>
      <w:r>
        <w:rPr>
          <w:lang w:val="ru-RU"/>
        </w:rPr>
        <w:t>- Н-ну… нет, конечно – кто же удержится от соблазна растянуть приятное занятие подольше?.. –он смягчил тон. – Не расстраивайся, Скалли. Я обещаю угостить тебя калифорнийским кофе по прибытии…</w:t>
      </w:r>
    </w:p>
    <w:p>
      <w:pPr>
        <w:pStyle w:val="Normal"/>
        <w:rPr>
          <w:lang w:val="ru-RU"/>
        </w:rPr>
      </w:pPr>
      <w:r>
        <w:rPr>
          <w:lang w:val="ru-RU"/>
        </w:rPr>
        <w:t xml:space="preserve">                             </w:t>
      </w:r>
      <w:r>
        <w:rPr>
          <w:lang w:val="ru-RU"/>
        </w:rPr>
        <w:t>- Господи Иисусе, это ещё и в Калифорнии… - выдохнула она, на секунду зажмурившись.</w:t>
      </w:r>
    </w:p>
    <w:p>
      <w:pPr>
        <w:pStyle w:val="Normal"/>
        <w:rPr>
          <w:lang w:val="ru-RU"/>
        </w:rPr>
      </w:pPr>
      <w:r>
        <w:rPr>
          <w:lang w:val="ru-RU"/>
        </w:rPr>
        <w:t xml:space="preserve">                             </w:t>
      </w:r>
      <w:r>
        <w:rPr>
          <w:lang w:val="ru-RU"/>
        </w:rPr>
        <w:t>- Браво, Ватсон… Хорошо, значит, через три часа в аэропорту, договорились?..</w:t>
      </w:r>
    </w:p>
    <w:p>
      <w:pPr>
        <w:pStyle w:val="Normal"/>
        <w:rPr/>
      </w:pPr>
      <w:r>
        <w:rPr>
          <w:lang w:val="ru-RU"/>
        </w:rPr>
        <w:t xml:space="preserve">  </w:t>
      </w:r>
      <w:r>
        <w:rPr>
          <w:i/>
          <w:lang w:val="ru-RU"/>
        </w:rPr>
        <w:t xml:space="preserve">И ведь знает, что отказаться я не могу… </w:t>
      </w:r>
      <w:r>
        <w:rPr>
          <w:lang w:val="ru-RU"/>
        </w:rPr>
        <w:t xml:space="preserve">бросив ещё несколько ничего не значащих реплик, Дана попрощалась, и, убрав трубку сотового обратно в карман, тряхнула головой. Ничего не поделаешь, это, видимо, судьба ограждает её от рутины – возможность оторваться от повседневного расписания так и шла в руки. Только что-то уж всё слишком хорошо… да и Малдер подозрительно доволен. Энтузиаст… Находясь в некоторой растерянности – не зная, сердиться ей на напарника или радоваться новому назначению, вполне могущему помочь разогнать персональных демонов, женщина круто развернулась и пошла назад – до Аннаполиса лучше было поймать такси… </w:t>
      </w:r>
    </w:p>
    <w:p>
      <w:pPr>
        <w:pStyle w:val="Normal"/>
        <w:rPr/>
      </w:pPr>
      <w:r>
        <w:rPr>
          <w:lang w:val="ru-RU"/>
        </w:rPr>
        <w:t xml:space="preserve">  </w:t>
      </w:r>
      <w:r>
        <w:rPr>
          <w:b/>
          <w:i/>
          <w:lang w:val="ru-RU"/>
        </w:rPr>
        <w:t>Риверсайд, штат Калифорния. 24 января, 7:21.</w:t>
      </w:r>
    </w:p>
    <w:p>
      <w:pPr>
        <w:pStyle w:val="Normal"/>
        <w:rPr>
          <w:lang w:val="ru-RU"/>
        </w:rPr>
      </w:pPr>
      <w:r>
        <w:rPr>
          <w:lang w:val="ru-RU"/>
        </w:rPr>
        <w:t xml:space="preserve">  </w:t>
      </w:r>
      <w:r>
        <w:rPr>
          <w:lang w:val="ru-RU"/>
        </w:rPr>
        <w:t xml:space="preserve">Лёгкий морской бриз подгонял тёмно-синие волны к причалу, превращая их в эфемерно-лёгкую, кружевную пену, и бросал на камни, шевелил тёмно-зелёные, широкие листья высоких стройных пальм, идущих аллеей вдоль шоссе… Время от времени раздавался шум моторов автомобилей, проезжавших в сторону центра города, почти сливаясь с плеском воды – бывшей совсем рядом… Небо было светло-голубым, с почти невесомыми перистыми облачками в самой вышине, и потихоньку становилось неопределённого цвета на линии горизонта, в точке слияния с бескрайним пространством океана. Однако слабые лучи январского солнца не пробивались и сквозь белесоватый расплывчатый покров наверху, из чего пришлось заключить, что и на побережье зима бывает не такой мягкой, как хотелось бы. </w:t>
      </w:r>
    </w:p>
    <w:p>
      <w:pPr>
        <w:pStyle w:val="Normal"/>
        <w:rPr>
          <w:lang w:val="ru-RU"/>
        </w:rPr>
      </w:pPr>
      <w:r>
        <w:rPr>
          <w:lang w:val="ru-RU"/>
        </w:rPr>
        <w:t xml:space="preserve">  </w:t>
      </w:r>
      <w:r>
        <w:rPr>
          <w:lang w:val="ru-RU"/>
        </w:rPr>
        <w:t xml:space="preserve">Дана ступила за порог небольшого помещения, над дверями которого была водружена вывеска «Ресторан», и внимательно осмотрелась. Вполне уютное убранство этого внутригостиничного заведения, больше подходящего под разряд закусочных или кафе, соответствовало всему, увиденному ей за последние сутки. Отлично выглаженные кружевные занавески на окнах, какие-то милые зелёные растеньица, вроде герани, которых полным-полно в магазинах на Западном побережье – ими уставлены все окна… есть выход на широкую дощатую веранду, в чью открытую дверь, она, собственно говоря, и смогла разглядеть такой шикарный вид… несколько столиков, наверняка приобретённых в антикварной лавке, покрытых белоснежными скатертями и с неизменными эмблемами отеля на пепельницах… скучающий бармен за стойкой, наверняка подающий молоко в качестве самого крепкого напитка… музыкальный автомат… Подходя к громоздкому сооружению, женщина встала возле него, пробегая глазами названия затёртых пластинок и чуть склоняя голову на левое плечо – и, неожиданно для самой себя, улыбнулась. Ведь всё это чертовски знакомо, не так ли?.. Побережье, Калифорния, солнечные дни на пляже и военно-морская база в Сан-Диего… Перед тем, как отправиться в престижный университет Мериленда, трое ребят с курса колледжа – подговорив предварительно половину факультета – устроили потрясающие по тем временам проводы в одном таком местечке, о котором, им так казалось, знали только они… Пустынный участок шоссе, полторы мили езды до ближайшего городка, редкие огни пикапа фермера, зачем-то выехавшего на дорогу в столь поздний час… тёмные, чёткие, словно вырезанные из бумаги силуэты больших товарных судов далеко на глади океана, свежий бодрящий воздух врывается в душную маленькую комнатку, где на стенах висят потрёпанные афиши и выстроены в ряды пивные бутылки за спиной приятеля Чарли, вечно хмурого хозяина, чья мощная спина, обтянутая традиционной ковбойкой, служит как бы гарантом от постороннего вмешательства в праздник… скрипит несмазанная створка форточки… и толпа ребят, раскрасневшихся от шумных споров, громкого кантри и рока, рвущегося из-под струн гитары и из-за сверкающих лампочек вот такого автомата, отмечает самое главное событие… Слегка замедленный кивок – и золотисто-рыжие пряди отлетают от глаз. Дана вздохнула. Как же Малдер умеет угадывать настроение – вот сейчас, когда период борьбы с воспоминаниями, который обычно приходился на конец зимы, даёт о себе знать, он умудрился привезти её в городок на берегу моря – виновата, океана – для жутко интересного, по его словам, дела… Вскинув руку на уровень глаз и мельком посмотрев на часы, она свела тонкие брови к переносице. Где же партнёр, если уж упоминать об этом? Вежливым стуком из смежного номера разбудив её пятнадцать минут назад, он сказал – «встречаемся в ресторане, весёлые, как ранние пташки…» Когда он успел всё тут разведать, если только совсем не ложился? После вчерашнего перелёта она буквально упала на кровать и уснула, едва войдя в номер. А он?.. Пора бы уже явиться, а то её персона уже вызывает любопытные взгляды тех немногих посетителей, которые решились зайти на завтрак в столь ранний час. Хотя… пожилой паре и игрокам в бильярд из соседней комнаты не оставалось, пожалуй, ничего иного, как инфантильно и добродушно рассматривать её подтянутую фигуру в деловом костюме, с лёгким шерстяным полупальто на сгибе локтя (надо полагать, рыцари плаща и кинжала тут не на каждом шагу появляются. Впрочем, после пристального внимания её партнёра…). </w:t>
      </w:r>
    </w:p>
    <w:p>
      <w:pPr>
        <w:pStyle w:val="Normal"/>
        <w:rPr>
          <w:lang w:val="ru-RU"/>
        </w:rPr>
      </w:pPr>
      <w:r>
        <w:rPr>
          <w:lang w:val="ru-RU"/>
        </w:rPr>
        <w:t xml:space="preserve">  </w:t>
      </w:r>
      <w:r>
        <w:rPr>
          <w:lang w:val="ru-RU"/>
        </w:rPr>
        <w:t xml:space="preserve">Последний не заставил себя долго ждать после непродолжительных воспоминаний, видимо, предоставив Дане время на рекогносцировку местности – появляясь в дверном проёме и на ходу поправляя галстук, Фокс заспешил к ней, сияя широкой улыбкой. Волей-неволей на неё пришлось отвечать, послушно следуя к столику в углу, указанному его широким жестом. </w:t>
      </w:r>
    </w:p>
    <w:p>
      <w:pPr>
        <w:pStyle w:val="Normal"/>
        <w:rPr>
          <w:lang w:val="ru-RU"/>
        </w:rPr>
      </w:pPr>
      <w:r>
        <w:rPr>
          <w:lang w:val="ru-RU"/>
        </w:rPr>
        <w:t xml:space="preserve">                             </w:t>
      </w:r>
      <w:r>
        <w:rPr>
          <w:lang w:val="ru-RU"/>
        </w:rPr>
        <w:t xml:space="preserve">- Уф!.. – выдохнул он, почти падая на стул, бросая неизменную папку с бумагами в центр и схватывая брошюрку из подставки. – Только успел почту получить, едва из душа выскочил… </w:t>
      </w:r>
    </w:p>
    <w:p>
      <w:pPr>
        <w:pStyle w:val="Normal"/>
        <w:rPr>
          <w:lang w:val="ru-RU"/>
        </w:rPr>
      </w:pPr>
      <w:r>
        <w:rPr>
          <w:lang w:val="ru-RU"/>
        </w:rPr>
        <w:t xml:space="preserve">  </w:t>
      </w:r>
      <w:r>
        <w:rPr>
          <w:lang w:val="ru-RU"/>
        </w:rPr>
        <w:t xml:space="preserve">Дана спокойно кивнула, присаживаясь с другой стороны и разворачивая салфетку. Судя по его утреннему настроению, далее могли следовать долгие жалобы на уже возникшие проблемы. Или просто на жизнь, в чём не было особой разницы… Ничуть не задетый её невозмутимостью, Фокс пригладил всё ещё влажные волосы, с трудом избавленные от обычных вихров на макушке и затылке, и с любопытством оглянулся. </w:t>
      </w:r>
    </w:p>
    <w:p>
      <w:pPr>
        <w:pStyle w:val="Normal"/>
        <w:rPr>
          <w:lang w:val="ru-RU"/>
        </w:rPr>
      </w:pPr>
      <w:r>
        <w:rPr>
          <w:lang w:val="ru-RU"/>
        </w:rPr>
        <w:t xml:space="preserve">                             </w:t>
      </w:r>
      <w:r>
        <w:rPr>
          <w:lang w:val="ru-RU"/>
        </w:rPr>
        <w:t>- Я бы не отказался сейчас от завтрака, честно говоря… с местными дарами моря и прочим.</w:t>
      </w:r>
    </w:p>
    <w:p>
      <w:pPr>
        <w:pStyle w:val="Normal"/>
        <w:rPr>
          <w:lang w:val="ru-RU"/>
        </w:rPr>
      </w:pPr>
      <w:r>
        <w:rPr>
          <w:lang w:val="ru-RU"/>
        </w:rPr>
        <w:t xml:space="preserve">                             </w:t>
      </w:r>
      <w:r>
        <w:rPr>
          <w:lang w:val="ru-RU"/>
        </w:rPr>
        <w:t>- Это уже скорее походит на плотный обед засчёт федерального бюджета. – Дана довольно ловким движением вынула у него из рук карту напитков и добавила. – Хотелось бы знать, кто тебе окажет такую милость. Ну и кто, разумеется, тебе её уже оказал…</w:t>
      </w:r>
    </w:p>
    <w:p>
      <w:pPr>
        <w:pStyle w:val="Normal"/>
        <w:rPr>
          <w:lang w:val="ru-RU"/>
        </w:rPr>
      </w:pPr>
      <w:r>
        <w:rPr>
          <w:lang w:val="ru-RU"/>
        </w:rPr>
        <w:t xml:space="preserve">  </w:t>
      </w:r>
      <w:r>
        <w:rPr>
          <w:lang w:val="ru-RU"/>
        </w:rPr>
        <w:t xml:space="preserve">Будучи невольно вовлечён в обычную, с первого взгляда, словесную дуэль, мужчина несколько секунд морщил лоб, пытаясь вникнуть в смысл её реплики, а потом громко расхохотался, не обращая внимания на посторонние взгляды. Честно говоря, Фокс боялся более серьёзной реакции с стороны партнёра – уже то, что он заставил её принять участие в такой авантюре – назначении на дело без предварительного слушания, после которого имели место быть многочасовой перелёт и тому подобные из ряда вон выходящие события, могло повлечь за собой серьёзные разногласия уже в самом начале. Однако, надо отдать ей честь, ни словом, ни преждевременным вопросом Скалли не нарушила ход его затеи. Возможно, на это всего лишь не было времени, но он предпочитал не вдаваться в такие ущемляющие его подробности… И вот, пожалуйста, допрос в рамках введения в суть начался… </w:t>
      </w:r>
    </w:p>
    <w:p>
      <w:pPr>
        <w:pStyle w:val="Normal"/>
        <w:rPr>
          <w:lang w:val="ru-RU"/>
        </w:rPr>
      </w:pPr>
      <w:r>
        <w:rPr>
          <w:lang w:val="ru-RU"/>
        </w:rPr>
        <w:t xml:space="preserve">                             </w:t>
      </w:r>
      <w:r>
        <w:rPr>
          <w:lang w:val="ru-RU"/>
        </w:rPr>
        <w:t xml:space="preserve">- Милость? Ты называешь это милостью? Интересно, подходят ли под это определение билеты в салоне второго класса, и даже не бизнес…  </w:t>
      </w:r>
    </w:p>
    <w:p>
      <w:pPr>
        <w:pStyle w:val="Normal"/>
        <w:rPr>
          <w:lang w:val="ru-RU"/>
        </w:rPr>
      </w:pPr>
      <w:r>
        <w:rPr>
          <w:lang w:val="ru-RU"/>
        </w:rPr>
        <w:t xml:space="preserve">  </w:t>
      </w:r>
      <w:r>
        <w:rPr>
          <w:lang w:val="ru-RU"/>
        </w:rPr>
        <w:t xml:space="preserve">Дана пожала плечами, скрывая внутреннюю дрожь при одном воспоминании, как маленький самолётик зарывался носом в воздушные ямы, а бодрые стюардессы неустанно твердили о прямо-таки тропических зимних ливнях в Калифорнии. Малдер с хитроватой усмешкой на лице продолжил. </w:t>
      </w:r>
    </w:p>
    <w:p>
      <w:pPr>
        <w:pStyle w:val="Normal"/>
        <w:rPr>
          <w:lang w:val="ru-RU"/>
        </w:rPr>
      </w:pPr>
      <w:r>
        <w:rPr>
          <w:lang w:val="ru-RU"/>
        </w:rPr>
        <w:t xml:space="preserve">                             </w:t>
      </w:r>
      <w:r>
        <w:rPr>
          <w:lang w:val="ru-RU"/>
        </w:rPr>
        <w:t>- И, Боже мой, этот заштатный отельчик по соседству с клубом для гольфа, куда людям до 70-ти вход воспрещён, с выглаженным постельным бельём и заправленными узкими койками, как в монастыре… им бы ещё жестяной рукомойник в ванной повесить…</w:t>
      </w:r>
    </w:p>
    <w:p>
      <w:pPr>
        <w:pStyle w:val="Normal"/>
        <w:rPr>
          <w:lang w:val="ru-RU"/>
        </w:rPr>
      </w:pPr>
      <w:r>
        <w:rPr>
          <w:lang w:val="ru-RU"/>
        </w:rPr>
        <w:t xml:space="preserve">  </w:t>
      </w:r>
      <w:r>
        <w:rPr>
          <w:lang w:val="ru-RU"/>
        </w:rPr>
        <w:t xml:space="preserve">Словно бы воочию увидев милую, действительно с усердием прибранную комнатку номера с обязательным буклетом на подоконнике, покрытым вышитой салфеткой, агент Скалли подавила сентиментальное впечатление от неё, ярко свидетельствовавшее о том, что нынешняя среда обитания пришлась ей по душе гораздо больше, чем напарнику. </w:t>
      </w:r>
    </w:p>
    <w:p>
      <w:pPr>
        <w:pStyle w:val="Normal"/>
        <w:rPr>
          <w:lang w:val="ru-RU"/>
        </w:rPr>
      </w:pPr>
      <w:r>
        <w:rPr>
          <w:lang w:val="ru-RU"/>
        </w:rPr>
        <w:t xml:space="preserve">                             </w:t>
      </w:r>
      <w:r>
        <w:rPr>
          <w:lang w:val="ru-RU"/>
        </w:rPr>
        <w:t>- Однако же под этим жестяным рукомойником ты сегодня провёл вдвое больше времени, чем обычно. – выпад ей вполне удался. – А потом, ты примерно в этих же спартанских условиях находишься большую часть свободного времени дома. Так что…</w:t>
      </w:r>
    </w:p>
    <w:p>
      <w:pPr>
        <w:pStyle w:val="Normal"/>
        <w:rPr>
          <w:lang w:val="ru-RU"/>
        </w:rPr>
      </w:pPr>
      <w:r>
        <w:rPr>
          <w:lang w:val="ru-RU"/>
        </w:rPr>
        <w:t xml:space="preserve">                             </w:t>
      </w:r>
      <w:r>
        <w:rPr>
          <w:lang w:val="ru-RU"/>
        </w:rPr>
        <w:t>- Но старички с клюшками, поющие песни по дороге из бара в свои городские квартиры – это же мне не приснилось?! – слабо запротестовал Фокс, в надежде всё обратить в шутку.</w:t>
      </w:r>
    </w:p>
    <w:p>
      <w:pPr>
        <w:pStyle w:val="Normal"/>
        <w:rPr>
          <w:lang w:val="ru-RU"/>
        </w:rPr>
      </w:pPr>
      <w:r>
        <w:rPr>
          <w:lang w:val="ru-RU"/>
        </w:rPr>
        <w:t xml:space="preserve">                             </w:t>
      </w:r>
      <w:r>
        <w:rPr>
          <w:lang w:val="ru-RU"/>
        </w:rPr>
        <w:t>- Не знаю. Местный комфорт меня, видимо, прельстил даже больше… - Дане вдруг отчаянно захотелось потянуться при мысли об освежающем сне. – Нет, а если честно – с чего бы это наше начальство подыскало нам такое приличное место – ведь обычно номера мы бронируем едва ли не сами? Или Кёрш лично посидел в руках с номером «Досуг для семьи в дачное время»?</w:t>
      </w:r>
    </w:p>
    <w:p>
      <w:pPr>
        <w:pStyle w:val="Normal"/>
        <w:rPr>
          <w:lang w:val="ru-RU"/>
        </w:rPr>
      </w:pPr>
      <w:r>
        <w:rPr>
          <w:lang w:val="ru-RU"/>
        </w:rPr>
        <w:t xml:space="preserve">                             </w:t>
      </w:r>
      <w:r>
        <w:rPr>
          <w:lang w:val="ru-RU"/>
        </w:rPr>
        <w:t>- Скалли… - он с лёгкой укоризной посмотрел на безукоризненно элегантную женскую фигуру напротив. Дана с несколько секунд выдерживала этот взгляд, а потом резким движением отложила столовый прибор, взятый было в руки, и уже с прямым ироничным вызовом сказала.</w:t>
      </w:r>
    </w:p>
    <w:p>
      <w:pPr>
        <w:pStyle w:val="Normal"/>
        <w:rPr/>
      </w:pPr>
      <w:r>
        <w:rPr>
          <w:lang w:val="ru-RU"/>
        </w:rPr>
        <w:t xml:space="preserve">                             </w:t>
      </w:r>
      <w:r>
        <w:rPr>
          <w:lang w:val="ru-RU"/>
        </w:rPr>
        <w:t xml:space="preserve">- </w:t>
      </w:r>
      <w:r>
        <w:rPr>
          <w:lang w:val="en-US"/>
        </w:rPr>
        <w:t>O’K</w:t>
      </w:r>
      <w:r>
        <w:rPr>
          <w:lang w:val="ru-RU"/>
        </w:rPr>
        <w:t xml:space="preserve">, выражаясь проще, я хочу знать, каким ветром нас занесло в это провинциальное местечко. Покой не может надоесть, но сама обстановка… </w:t>
      </w:r>
    </w:p>
    <w:p>
      <w:pPr>
        <w:pStyle w:val="Normal"/>
        <w:rPr>
          <w:lang w:val="ru-RU"/>
        </w:rPr>
      </w:pPr>
      <w:r>
        <w:rPr>
          <w:lang w:val="ru-RU"/>
        </w:rPr>
        <w:t xml:space="preserve">                             </w:t>
      </w:r>
      <w:r>
        <w:rPr>
          <w:lang w:val="ru-RU"/>
        </w:rPr>
        <w:t xml:space="preserve">- Понял, объясняю. – Фокс изобразил услужливость коммивояжера, чем сумел немного наладить атмосферу. – Риверсайд сам по себе довольно отдалён от крупных населённых пунктов, и шефам было крайне трудно найти нормальное место для нашего размещения. Город представляет из себя деловой индустриальный центр, большинство населения размещается в пригороде. </w:t>
      </w:r>
    </w:p>
    <w:p>
      <w:pPr>
        <w:pStyle w:val="Normal"/>
        <w:rPr/>
      </w:pPr>
      <w:r>
        <w:rPr>
          <w:lang w:val="ru-RU"/>
        </w:rPr>
        <w:t xml:space="preserve">                             </w:t>
      </w:r>
      <w:r>
        <w:rPr>
          <w:lang w:val="ru-RU"/>
        </w:rPr>
        <w:t xml:space="preserve">- Материальный аспект ты объяснил. А вот как будет насчёт всего остального? Я что-то не замечала такого любопытного факта, чтобы в высших эшелонах для </w:t>
      </w:r>
      <w:r>
        <w:rPr>
          <w:i/>
          <w:lang w:val="ru-RU"/>
        </w:rPr>
        <w:t xml:space="preserve">нас </w:t>
      </w:r>
      <w:r>
        <w:rPr>
          <w:lang w:val="ru-RU"/>
        </w:rPr>
        <w:t xml:space="preserve">устраивались особые условия… - она едва заметно прищурилась. </w:t>
      </w:r>
    </w:p>
    <w:p>
      <w:pPr>
        <w:pStyle w:val="Normal"/>
        <w:rPr>
          <w:lang w:val="ru-RU"/>
        </w:rPr>
      </w:pPr>
      <w:r>
        <w:rPr>
          <w:lang w:val="ru-RU"/>
        </w:rPr>
        <w:t xml:space="preserve">                             </w:t>
      </w:r>
      <w:r>
        <w:rPr>
          <w:lang w:val="ru-RU"/>
        </w:rPr>
        <w:t>- Ты мне напоминаешь моего оксфордского лектора по гражданскому праву. – безапелляционно заявил Фокс, закладывая руки за голову и вытягивая ноги едва ли не в проход. – Суть дела не в том, что начальство обратило на нас внимание и послало нам эту поездку, как манну небесную, а…</w:t>
      </w:r>
    </w:p>
    <w:p>
      <w:pPr>
        <w:pStyle w:val="Normal"/>
        <w:rPr>
          <w:lang w:val="ru-RU"/>
        </w:rPr>
      </w:pPr>
      <w:r>
        <w:rPr>
          <w:lang w:val="ru-RU"/>
        </w:rPr>
        <w:t xml:space="preserve">                             </w:t>
      </w:r>
      <w:r>
        <w:rPr>
          <w:lang w:val="ru-RU"/>
        </w:rPr>
        <w:t>- Я вот сейчас пытаюсь не обидеться. – Дана отряхнула лацкан короткого пиджака кремового цвета, начиная думать, что партнёр не настроен на серьёзный разговор.</w:t>
      </w:r>
    </w:p>
    <w:p>
      <w:pPr>
        <w:pStyle w:val="Normal"/>
        <w:rPr>
          <w:lang w:val="ru-RU"/>
        </w:rPr>
      </w:pPr>
      <w:r>
        <w:rPr>
          <w:lang w:val="ru-RU"/>
        </w:rPr>
        <w:t xml:space="preserve">                             </w:t>
      </w:r>
      <w:r>
        <w:rPr>
          <w:lang w:val="ru-RU"/>
        </w:rPr>
        <w:t>- Абсолютно зря. – он поискал глазами расторопного официанта – найдя, сделал небрежный жест, и тот двинулся к их столику с другого конца зала. – Суть в том, что это дело им архиважно…</w:t>
      </w:r>
    </w:p>
    <w:p>
      <w:pPr>
        <w:pStyle w:val="Normal"/>
        <w:rPr>
          <w:lang w:val="ru-RU"/>
        </w:rPr>
      </w:pPr>
      <w:r>
        <w:rPr>
          <w:lang w:val="ru-RU"/>
        </w:rPr>
        <w:t xml:space="preserve">                             </w:t>
      </w:r>
      <w:r>
        <w:rPr>
          <w:lang w:val="ru-RU"/>
        </w:rPr>
        <w:t>- С какой стати?</w:t>
      </w:r>
    </w:p>
    <w:p>
      <w:pPr>
        <w:pStyle w:val="Normal"/>
        <w:rPr>
          <w:lang w:val="ru-RU"/>
        </w:rPr>
      </w:pPr>
      <w:r>
        <w:rPr>
          <w:lang w:val="ru-RU"/>
        </w:rPr>
        <w:t xml:space="preserve">  </w:t>
      </w:r>
      <w:r>
        <w:rPr>
          <w:lang w:val="ru-RU"/>
        </w:rPr>
        <w:t>Фокс подвинул к ней папку и кивнул подошедшему служащему.</w:t>
      </w:r>
    </w:p>
    <w:p>
      <w:pPr>
        <w:pStyle w:val="Normal"/>
        <w:rPr>
          <w:lang w:val="ru-RU"/>
        </w:rPr>
      </w:pPr>
      <w:r>
        <w:rPr>
          <w:lang w:val="ru-RU"/>
        </w:rPr>
        <w:t xml:space="preserve">                             </w:t>
      </w:r>
      <w:r>
        <w:rPr>
          <w:lang w:val="ru-RU"/>
        </w:rPr>
        <w:t>- Кофе, пожалуйста. Скалли, ты будешь что-нибудь?</w:t>
      </w:r>
    </w:p>
    <w:p>
      <w:pPr>
        <w:pStyle w:val="Normal"/>
        <w:rPr>
          <w:lang w:val="ru-RU"/>
        </w:rPr>
      </w:pPr>
      <w:r>
        <w:rPr>
          <w:lang w:val="ru-RU"/>
        </w:rPr>
        <w:t xml:space="preserve">                             </w:t>
      </w:r>
      <w:r>
        <w:rPr>
          <w:lang w:val="ru-RU"/>
        </w:rPr>
        <w:t>- То же самое, желательно покрепче. Ты завтракать намерен?</w:t>
      </w:r>
    </w:p>
    <w:p>
      <w:pPr>
        <w:pStyle w:val="Normal"/>
        <w:rPr>
          <w:lang w:val="ru-RU"/>
        </w:rPr>
      </w:pPr>
      <w:r>
        <w:rPr>
          <w:lang w:val="ru-RU"/>
        </w:rPr>
        <w:t xml:space="preserve">  </w:t>
      </w:r>
      <w:r>
        <w:rPr>
          <w:lang w:val="ru-RU"/>
        </w:rPr>
        <w:t xml:space="preserve">Он мотнул головой в отрицательном жесте. Официант что-то быстро записал в блокнот и испарился… </w:t>
      </w:r>
    </w:p>
    <w:p>
      <w:pPr>
        <w:pStyle w:val="Normal"/>
        <w:rPr>
          <w:lang w:val="ru-RU"/>
        </w:rPr>
      </w:pPr>
      <w:r>
        <w:rPr>
          <w:lang w:val="ru-RU"/>
        </w:rPr>
        <w:t xml:space="preserve">                             </w:t>
      </w:r>
      <w:r>
        <w:rPr>
          <w:lang w:val="ru-RU"/>
        </w:rPr>
        <w:t>- Странно. Ну ладно, что там у тебя?.. – Дана взяла в руки приличную пачку всевозможных подшитых бланков и статей. Барабаня кончиками пальцев по краю стола, он откашлялся.</w:t>
      </w:r>
    </w:p>
    <w:p>
      <w:pPr>
        <w:pStyle w:val="Normal"/>
        <w:rPr>
          <w:lang w:val="ru-RU"/>
        </w:rPr>
      </w:pPr>
      <w:r>
        <w:rPr>
          <w:lang w:val="ru-RU"/>
        </w:rPr>
        <w:t xml:space="preserve">                             </w:t>
      </w:r>
      <w:r>
        <w:rPr>
          <w:lang w:val="ru-RU"/>
        </w:rPr>
        <w:t>- Представь себе такую обыденную ситуацию – дежурство в окружной больнице поздней ночью, да ещё в середине уик-энда…</w:t>
      </w:r>
    </w:p>
    <w:p>
      <w:pPr>
        <w:pStyle w:val="Normal"/>
        <w:rPr>
          <w:lang w:val="ru-RU"/>
        </w:rPr>
      </w:pPr>
      <w:r>
        <w:rPr>
          <w:lang w:val="ru-RU"/>
        </w:rPr>
        <w:t xml:space="preserve">                             </w:t>
      </w:r>
      <w:r>
        <w:rPr>
          <w:lang w:val="ru-RU"/>
        </w:rPr>
        <w:t xml:space="preserve">- Ага, решил начать с мягкого устрашения?.. – рассеянно заметила она, между тем начиная обдумывать заложенные в его словах аналитические данные. </w:t>
      </w:r>
    </w:p>
    <w:p>
      <w:pPr>
        <w:pStyle w:val="Normal"/>
        <w:rPr>
          <w:lang w:val="ru-RU"/>
        </w:rPr>
      </w:pPr>
      <w:r>
        <w:rPr>
          <w:lang w:val="ru-RU"/>
        </w:rPr>
        <w:t xml:space="preserve">                             </w:t>
      </w:r>
      <w:r>
        <w:rPr>
          <w:lang w:val="ru-RU"/>
        </w:rPr>
        <w:t>- Вот именно. В травматологическом отделении работы по горло, все заняты… впрочем, что я тебе расписываю детали, это не моя специальность… Итак. В реанимацию привозят женщину. Работники «скорой» сдали её с рук на руки больничным эскулапам и скрылись с глаз долой. Что следует дальше?</w:t>
      </w:r>
    </w:p>
    <w:p>
      <w:pPr>
        <w:pStyle w:val="Normal"/>
        <w:rPr>
          <w:lang w:val="ru-RU"/>
        </w:rPr>
      </w:pPr>
      <w:r>
        <w:rPr>
          <w:lang w:val="ru-RU"/>
        </w:rPr>
        <w:t xml:space="preserve">                             </w:t>
      </w:r>
      <w:r>
        <w:rPr>
          <w:lang w:val="ru-RU"/>
        </w:rPr>
        <w:t>- Н-ну… первая помощь, сортировка данных…</w:t>
      </w:r>
    </w:p>
    <w:p>
      <w:pPr>
        <w:pStyle w:val="Normal"/>
        <w:rPr>
          <w:lang w:val="ru-RU"/>
        </w:rPr>
      </w:pPr>
      <w:r>
        <w:rPr>
          <w:lang w:val="ru-RU"/>
        </w:rPr>
        <w:t xml:space="preserve">                             </w:t>
      </w:r>
      <w:r>
        <w:rPr>
          <w:lang w:val="ru-RU"/>
        </w:rPr>
        <w:t xml:space="preserve">- Точно. Это было сделано, но уже гораздо позже… </w:t>
      </w:r>
    </w:p>
    <w:p>
      <w:pPr>
        <w:pStyle w:val="Normal"/>
        <w:rPr>
          <w:lang w:val="ru-RU"/>
        </w:rPr>
      </w:pPr>
      <w:r>
        <w:rPr>
          <w:lang w:val="ru-RU"/>
        </w:rPr>
        <w:t xml:space="preserve">  </w:t>
      </w:r>
      <w:r>
        <w:rPr>
          <w:lang w:val="ru-RU"/>
        </w:rPr>
        <w:t>Дана подняла на него глаза.</w:t>
      </w:r>
    </w:p>
    <w:p>
      <w:pPr>
        <w:pStyle w:val="Normal"/>
        <w:rPr>
          <w:lang w:val="ru-RU"/>
        </w:rPr>
      </w:pPr>
      <w:r>
        <w:rPr>
          <w:lang w:val="ru-RU"/>
        </w:rPr>
        <w:t xml:space="preserve">                             </w:t>
      </w:r>
      <w:r>
        <w:rPr>
          <w:lang w:val="ru-RU"/>
        </w:rPr>
        <w:t>- С какой стати? Это необходимые процедуры.</w:t>
      </w:r>
    </w:p>
    <w:p>
      <w:pPr>
        <w:pStyle w:val="Normal"/>
        <w:rPr>
          <w:lang w:val="ru-RU"/>
        </w:rPr>
      </w:pPr>
      <w:r>
        <w:rPr>
          <w:lang w:val="ru-RU"/>
        </w:rPr>
        <w:t xml:space="preserve">                             </w:t>
      </w:r>
      <w:r>
        <w:rPr>
          <w:lang w:val="ru-RU"/>
        </w:rPr>
        <w:t>- Да. Но у дежурной бригады на это времени не оказалось.</w:t>
      </w:r>
    </w:p>
    <w:p>
      <w:pPr>
        <w:pStyle w:val="Normal"/>
        <w:rPr>
          <w:lang w:val="ru-RU"/>
        </w:rPr>
      </w:pPr>
      <w:r>
        <w:rPr>
          <w:lang w:val="ru-RU"/>
        </w:rPr>
        <w:t xml:space="preserve">                             </w:t>
      </w:r>
      <w:r>
        <w:rPr>
          <w:lang w:val="ru-RU"/>
        </w:rPr>
        <w:t>- Погоди-погоди… - она подняла ладонь. – А дежурная бригада тут каким боком замешана? Их же отзывают только в крайних случаях.</w:t>
      </w:r>
    </w:p>
    <w:p>
      <w:pPr>
        <w:pStyle w:val="Normal"/>
        <w:rPr>
          <w:lang w:val="ru-RU"/>
        </w:rPr>
      </w:pPr>
      <w:r>
        <w:rPr>
          <w:lang w:val="ru-RU"/>
        </w:rPr>
        <w:t xml:space="preserve">                             </w:t>
      </w:r>
      <w:r>
        <w:rPr>
          <w:lang w:val="ru-RU"/>
        </w:rPr>
        <w:t>- Хм, а я не сказал, что это был такой случай? – Фокс опёрся локтём на спинку стула и улыбнулся. Дане искренне захотелось убить его. – Врачи  даже не стали предупреждать начальство, потому что вмешательство требовалось крайнее… Оказавшись на месте, они были поставлены в затруднительное положение. Приступить к обязанностям было крайне сложно.</w:t>
      </w:r>
    </w:p>
    <w:p>
      <w:pPr>
        <w:pStyle w:val="Normal"/>
        <w:rPr/>
      </w:pPr>
      <w:r>
        <w:rPr>
          <w:lang w:val="ru-RU"/>
        </w:rPr>
        <w:t xml:space="preserve">                             </w:t>
      </w:r>
      <w:r>
        <w:rPr>
          <w:lang w:val="ru-RU"/>
        </w:rPr>
        <w:t>- ??</w:t>
      </w:r>
    </w:p>
    <w:p>
      <w:pPr>
        <w:pStyle w:val="Normal"/>
        <w:rPr>
          <w:lang w:val="ru-RU"/>
        </w:rPr>
      </w:pPr>
      <w:r>
        <w:rPr>
          <w:lang w:val="ru-RU"/>
        </w:rPr>
        <w:t xml:space="preserve">                             </w:t>
      </w:r>
      <w:r>
        <w:rPr>
          <w:lang w:val="ru-RU"/>
        </w:rPr>
        <w:t xml:space="preserve">- А ты посмотри. – он открыл папку, всё ещё бывшую у неё в руках, и, почти не глядя, нашёл корешок подшивки фотографий. – Глория Джин Рамирес, 31 года, мать двоих детей, была доставлена в госпиталь Саутгейт с жалобами на сильные боли в груди, затруднённым дыханием и частой рвотой. Причины не выяснены. Вернее… ими мог быть очень необычный фактор, повлёкший за собой последствия. </w:t>
      </w:r>
    </w:p>
    <w:p>
      <w:pPr>
        <w:pStyle w:val="Normal"/>
        <w:rPr/>
      </w:pPr>
      <w:r>
        <w:rPr>
          <w:lang w:val="ru-RU"/>
        </w:rPr>
        <w:t xml:space="preserve">                             </w:t>
      </w:r>
      <w:r>
        <w:rPr>
          <w:lang w:val="ru-RU"/>
        </w:rPr>
        <w:t xml:space="preserve">- Господи Боже мой!.. – Дана едва не отложила фотографии, но всё же продолжила смотреть, приподняв брови в каком-то болезненном изумлении. На чёрно-белых глянцевых листах были отпечатаны изображения пациентки, о которой говорил Малдер. Тут было, чему поразиться… Застывшее в судороге лицо, обтянутые кожей скулы… худые руки и плечи, неестественная поза… огромные чёрные глаза, безучастно глядящие куда-то расширенными зрачками… и ещё </w:t>
      </w:r>
      <w:r>
        <w:rPr>
          <w:i/>
          <w:lang w:val="ru-RU"/>
        </w:rPr>
        <w:t>это</w:t>
      </w:r>
      <w:r>
        <w:rPr>
          <w:lang w:val="ru-RU"/>
        </w:rPr>
        <w:t>. Невольно касаясь кончиками пальцев поверхности снимка, Дана пыталась быстро вспомнить, видела ли когда-нибудь что-то подобное. Маслянистая плёнка, толщиной, наверное, миллиметров пять, покрывала всё тело, совершенно не смазанная и не повреждённая. Удивительно только, почему это образование не проникло на роговицу глаз и в рот, будто не могло обосноваться внутри. Хотя, кто знает… Может быть, и внутренние органы оказались отравлены своеобразным «маслом», оттуда оно могло и распространиться… или это влияние каких-то наружных феноменов, окружающих… слишком уж плёнка похожа на бензин – с разных религиозных фанатиков станется облить себя парой галлонов и поджечь… нет, нет, бензин смогли бы счистить, да и не было бы тогда тёмных обводов на шее и под глазами жертвы… cтранных опухолей… Всё, хватит!</w:t>
      </w:r>
    </w:p>
    <w:p>
      <w:pPr>
        <w:pStyle w:val="Normal"/>
        <w:rPr>
          <w:lang w:val="ru-RU"/>
        </w:rPr>
      </w:pPr>
      <w:r>
        <w:rPr>
          <w:lang w:val="ru-RU"/>
        </w:rPr>
        <w:t xml:space="preserve">  </w:t>
      </w:r>
      <w:r>
        <w:rPr>
          <w:lang w:val="ru-RU"/>
        </w:rPr>
        <w:t>Фокс, нагнувшись вперёд, внимательно следил за углубившейся в рассматривание напарницей. Когда изумрудные глаза вспыхнули азартом, на его лице отразилось внезапное лёгкое чувство сожаления, словно он ждал другой реакции. Или этот азарт играл не в его пользу… Дана перевернула страницу и начала читать протокол.</w:t>
      </w:r>
    </w:p>
    <w:p>
      <w:pPr>
        <w:pStyle w:val="Normal"/>
        <w:rPr>
          <w:lang w:val="ru-RU"/>
        </w:rPr>
      </w:pPr>
      <w:r>
        <w:rPr>
          <w:lang w:val="ru-RU"/>
        </w:rPr>
        <w:t xml:space="preserve">                             </w:t>
      </w:r>
      <w:r>
        <w:rPr>
          <w:lang w:val="ru-RU"/>
        </w:rPr>
        <w:t>- По пятибалльной шкале тяжести состояние больной оценивается как «пять», показания, данные ею доктору Джеку Аллану из службы «неотложной помощи» – до потери сознания – показывают, что больная испытывала весьма неприятные ощущения в области шеи и головы… якобы похожие на многократно усиленные симптомы мигрени… а также резкие желудочные спазмы, что показывает на сильное токсикологическое отравление. Причину возникновения странной накожной субстанции объяснить не смогла, не была определена и причина её последующего роста под наблюдением врачей… Что за чертовщина?</w:t>
      </w:r>
    </w:p>
    <w:p>
      <w:pPr>
        <w:pStyle w:val="Normal"/>
        <w:rPr>
          <w:lang w:val="ru-RU"/>
        </w:rPr>
      </w:pPr>
      <w:r>
        <w:rPr>
          <w:lang w:val="ru-RU"/>
        </w:rPr>
        <w:t xml:space="preserve">  </w:t>
      </w:r>
      <w:r>
        <w:rPr>
          <w:lang w:val="ru-RU"/>
        </w:rPr>
        <w:t>Малдер, мгновенно выделивший эту реплику из монотонного чтения, качнул головой.</w:t>
      </w:r>
    </w:p>
    <w:p>
      <w:pPr>
        <w:pStyle w:val="Normal"/>
        <w:rPr>
          <w:lang w:val="ru-RU"/>
        </w:rPr>
      </w:pPr>
      <w:r>
        <w:rPr>
          <w:lang w:val="ru-RU"/>
        </w:rPr>
        <w:t xml:space="preserve">                             </w:t>
      </w:r>
      <w:r>
        <w:rPr>
          <w:lang w:val="ru-RU"/>
        </w:rPr>
        <w:t>- Так… тут пропущен довольно-таки большой отрезок статьи из медицинского освидетельствования, которое были обязаны сделать врачи из госпиталя… там, где написано, какой был выбран метод лечения, и какие меры были приняты… И нет ещё отчёта о дальнейшем состоянии.</w:t>
      </w:r>
    </w:p>
    <w:p>
      <w:pPr>
        <w:pStyle w:val="Normal"/>
        <w:rPr>
          <w:lang w:val="ru-RU"/>
        </w:rPr>
      </w:pPr>
      <w:r>
        <w:rPr>
          <w:lang w:val="ru-RU"/>
        </w:rPr>
        <w:t xml:space="preserve">                             </w:t>
      </w:r>
      <w:r>
        <w:rPr>
          <w:lang w:val="ru-RU"/>
        </w:rPr>
        <w:t>- Ну ещё бы. – мужчина внезапно обернулся на резкий звякающий звук. Оказалось, что официант уже успел приготовить кофе, и теперь снимал маленькие фарфоровые чашечки с подноса, стараясь уловить хоть что-нибудь из разговора столичных гостей. Сухо поблагодарив его и взяв заказ, Фокс попробовал напиток, который оказался насыщенного чёрного цвета. Неплохо, неплохо… вот только к чему отнеслась эта мысль? Дана между тем ответила на его взгляд, ожидая продолжения реплики.</w:t>
      </w:r>
    </w:p>
    <w:p>
      <w:pPr>
        <w:pStyle w:val="Normal"/>
        <w:rPr>
          <w:lang w:val="ru-RU"/>
        </w:rPr>
      </w:pPr>
      <w:r>
        <w:rPr>
          <w:lang w:val="ru-RU"/>
        </w:rPr>
        <w:t xml:space="preserve">                             </w:t>
      </w:r>
      <w:r>
        <w:rPr>
          <w:lang w:val="ru-RU"/>
        </w:rPr>
        <w:t>- Лечение могли просто не успеть назначить. Через 36 минут у Рамирес случился сердечный приступ, а ещё через 10 она умерла.</w:t>
      </w:r>
    </w:p>
    <w:p>
      <w:pPr>
        <w:pStyle w:val="Normal"/>
        <w:rPr>
          <w:lang w:val="ru-RU"/>
        </w:rPr>
      </w:pPr>
      <w:r>
        <w:rPr>
          <w:lang w:val="ru-RU"/>
        </w:rPr>
        <w:t xml:space="preserve">                             </w:t>
      </w:r>
      <w:r>
        <w:rPr>
          <w:lang w:val="ru-RU"/>
        </w:rPr>
        <w:t>- Ни-че-го себе… - она подумала, что удивляться можно прекратить. И так уже предел. – Это… это результат промедления, или?..</w:t>
      </w:r>
    </w:p>
    <w:p>
      <w:pPr>
        <w:pStyle w:val="Normal"/>
        <w:rPr>
          <w:lang w:val="ru-RU"/>
        </w:rPr>
      </w:pPr>
      <w:r>
        <w:rPr>
          <w:lang w:val="ru-RU"/>
        </w:rPr>
        <w:t xml:space="preserve">  </w:t>
      </w:r>
      <w:r>
        <w:rPr>
          <w:lang w:val="ru-RU"/>
        </w:rPr>
        <w:t>Фокс нахмурился, собираясь было прореагировать на высказывание, но Дана уже рассматривала дальнейшие сведения. Несколько секунд спустя он услышал несколько повышенный в тоне возглас.</w:t>
      </w:r>
    </w:p>
    <w:p>
      <w:pPr>
        <w:pStyle w:val="Normal"/>
        <w:rPr>
          <w:lang w:val="ru-RU"/>
        </w:rPr>
      </w:pPr>
      <w:r>
        <w:rPr>
          <w:lang w:val="ru-RU"/>
        </w:rPr>
        <w:t xml:space="preserve">                             </w:t>
      </w:r>
      <w:r>
        <w:rPr>
          <w:lang w:val="ru-RU"/>
        </w:rPr>
        <w:t>- Честное слово, немыслимо! Вскрытие даже не было произведено!.. – она отодвинула папку, захлопывая её и садясь поудобнее. Тонкие брови были сведены к переносице под тупым углом. – Так можно окончательно запутаться! Может, ты наконец объяснишь все перипетии этого нового дела?</w:t>
      </w:r>
    </w:p>
    <w:p>
      <w:pPr>
        <w:pStyle w:val="Normal"/>
        <w:rPr>
          <w:lang w:val="ru-RU"/>
        </w:rPr>
      </w:pPr>
      <w:r>
        <w:rPr>
          <w:lang w:val="ru-RU"/>
        </w:rPr>
        <w:t xml:space="preserve">                             </w:t>
      </w:r>
      <w:r>
        <w:rPr>
          <w:lang w:val="ru-RU"/>
        </w:rPr>
        <w:t xml:space="preserve">- Видимо, придётся. – он втянул в себя воздух и начал медленно выговаривать слова, будто взвешивая каждое из них. – Начнём с того, что попытаемся развеять твои первые впечатления… Дежурные медики не были виноваты в том, что ничем не смогли помочь несчастной жертве. Подобного новообразования они не видели… я сомневаюсь, чтобы его видел кто-либо ещё. Они оказались в шаткой ситуации, когда на карте стоит жизнь человека и соображения врачебной этики… </w:t>
      </w:r>
    </w:p>
    <w:p>
      <w:pPr>
        <w:pStyle w:val="Normal"/>
        <w:rPr>
          <w:lang w:val="ru-RU"/>
        </w:rPr>
      </w:pPr>
      <w:r>
        <w:rPr>
          <w:lang w:val="ru-RU"/>
        </w:rPr>
        <w:t xml:space="preserve">                             </w:t>
      </w:r>
      <w:r>
        <w:rPr>
          <w:lang w:val="ru-RU"/>
        </w:rPr>
        <w:t xml:space="preserve">- Дальше не надо, я сама врач, и знаю, что значит «промедление смерти подобно». </w:t>
      </w:r>
    </w:p>
    <w:p>
      <w:pPr>
        <w:pStyle w:val="Normal"/>
        <w:rPr>
          <w:lang w:val="ru-RU"/>
        </w:rPr>
      </w:pPr>
      <w:r>
        <w:rPr>
          <w:lang w:val="ru-RU"/>
        </w:rPr>
        <w:t xml:space="preserve">                             </w:t>
      </w:r>
      <w:r>
        <w:rPr>
          <w:lang w:val="ru-RU"/>
        </w:rPr>
        <w:t xml:space="preserve">- Об этом я тоже помню. Начальница бригады, доктор Джулия Горчински, собрала всё оборудование, которое могло понадобиться, и приказала приступить к немедленной реанимации, как только у больной появились первые симптомы острой сердечной недостаточности… К сожалению, выполнение приказа вскоре было прекращено. </w:t>
      </w:r>
    </w:p>
    <w:p>
      <w:pPr>
        <w:pStyle w:val="Normal"/>
        <w:rPr>
          <w:lang w:val="ru-RU"/>
        </w:rPr>
      </w:pPr>
      <w:r>
        <w:rPr>
          <w:lang w:val="ru-RU"/>
        </w:rPr>
        <w:t xml:space="preserve">                             </w:t>
      </w:r>
      <w:r>
        <w:rPr>
          <w:lang w:val="ru-RU"/>
        </w:rPr>
        <w:t>- Почему?</w:t>
      </w:r>
    </w:p>
    <w:p>
      <w:pPr>
        <w:pStyle w:val="Normal"/>
        <w:rPr>
          <w:lang w:val="ru-RU"/>
        </w:rPr>
      </w:pPr>
      <w:r>
        <w:rPr>
          <w:lang w:val="ru-RU"/>
        </w:rPr>
        <w:t xml:space="preserve">                             </w:t>
      </w:r>
      <w:r>
        <w:rPr>
          <w:lang w:val="ru-RU"/>
        </w:rPr>
        <w:t>- Это мы с тобой и собрались выяснить. – Фокс понизил голос. – При процедуре взятия анализов образование по неизвестной причине пришло, так сказать, в активное действие, и вся бригада врачей в составе терапевта, возглавляющего медика, трёх медсестёр и ассистента, очутились под воздействием быстро распространяющихся химических испарений, идущих непосредственно из организма пациентки. Что и послужило причиной серьёзного отравления всех перечисленных членов, кроме некоего Умберто Око, по неизвестной причине не отреагировавшего на воздействие. В течение четырёх с половиной минут эти люди были нейтрализованы. – последнее слово он отчеканил.</w:t>
      </w:r>
    </w:p>
    <w:p>
      <w:pPr>
        <w:pStyle w:val="Normal"/>
        <w:rPr>
          <w:lang w:val="ru-RU"/>
        </w:rPr>
      </w:pPr>
      <w:r>
        <w:rPr>
          <w:lang w:val="ru-RU"/>
        </w:rPr>
        <w:t xml:space="preserve">                             </w:t>
      </w:r>
      <w:r>
        <w:rPr>
          <w:lang w:val="ru-RU"/>
        </w:rPr>
        <w:t>- То есть?.. – Дана беспомощно приподняла брови.</w:t>
      </w:r>
    </w:p>
    <w:p>
      <w:pPr>
        <w:pStyle w:val="Normal"/>
        <w:rPr>
          <w:lang w:val="ru-RU"/>
        </w:rPr>
      </w:pPr>
      <w:r>
        <w:rPr>
          <w:lang w:val="ru-RU"/>
        </w:rPr>
        <w:t xml:space="preserve">                             </w:t>
      </w:r>
      <w:r>
        <w:rPr>
          <w:lang w:val="ru-RU"/>
        </w:rPr>
        <w:t>- Я не знаю, что содержится в той субстанции, но единственному счастливчику сильно повезло. То, что свалило с ног всех остальных, вызвало потом невероятные последствия… У доктора Горчински начались проблемы с дыханием и спазмы мускулов, так что сама она находится в отделении интенсивной терапии того же госпиталя, медсёстры отделались полегче – одну уже выписали домой, а две другие остаются на пассивном лечении, до сих пор страдая от головных и желудочных болей непонятного происхождения… У терапевта отмечен синдром… - он запнулся, вспоминая медицинский термин, но Дана снова взяла бумаги, будучи под впечатлением от его рассказа.</w:t>
      </w:r>
    </w:p>
    <w:p>
      <w:pPr>
        <w:pStyle w:val="Normal"/>
        <w:rPr>
          <w:lang w:val="ru-RU"/>
        </w:rPr>
      </w:pPr>
      <w:r>
        <w:rPr>
          <w:lang w:val="ru-RU"/>
        </w:rPr>
        <w:t xml:space="preserve">                             </w:t>
      </w:r>
      <w:r>
        <w:rPr>
          <w:lang w:val="ru-RU"/>
        </w:rPr>
        <w:t xml:space="preserve">- Синдром внезапной смерти, когда наступает ничем не мотивированная остановка дыхания… </w:t>
      </w:r>
    </w:p>
    <w:p>
      <w:pPr>
        <w:pStyle w:val="Normal"/>
        <w:rPr>
          <w:lang w:val="ru-RU"/>
        </w:rPr>
      </w:pPr>
      <w:r>
        <w:rPr>
          <w:lang w:val="ru-RU"/>
        </w:rPr>
        <w:t xml:space="preserve">                             </w:t>
      </w:r>
      <w:r>
        <w:rPr>
          <w:lang w:val="ru-RU"/>
        </w:rPr>
        <w:t>- Точно. Именно поэтому тело поместили в карантин… и до сих пор не произвели вскрытие. Местные власти не решаются начать расследование своими силами, и дали знать в ФБР…</w:t>
      </w:r>
    </w:p>
    <w:p>
      <w:pPr>
        <w:pStyle w:val="Normal"/>
        <w:rPr>
          <w:lang w:val="ru-RU"/>
        </w:rPr>
      </w:pPr>
      <w:r>
        <w:rPr>
          <w:lang w:val="ru-RU"/>
        </w:rPr>
        <w:t xml:space="preserve">                             </w:t>
      </w:r>
      <w:r>
        <w:rPr>
          <w:lang w:val="ru-RU"/>
        </w:rPr>
        <w:t>- Ясно… А причин ты заодно не выяснил? – Дана не стала поднимать взгляда, зная заранее, что увидит отрицательный жест. – Я даже не знаю, что сказать… Всё ещё не отпадает версия, что эта субстанция могла быть нанесена кем-либо другим, а не этой женщиной… что это было нечто высокотоксичное, что при обычном воздействии нарушает свой обмен веществ и начинает быстро разлагаться, как некоторого вида паразиты… но оно же не живое, чёрт возьми! И в таком случае непонятно, с какой стати женщина вообще протянула так долго…</w:t>
      </w:r>
    </w:p>
    <w:p>
      <w:pPr>
        <w:pStyle w:val="Normal"/>
        <w:rPr>
          <w:lang w:val="ru-RU"/>
        </w:rPr>
      </w:pPr>
      <w:r>
        <w:rPr>
          <w:lang w:val="ru-RU"/>
        </w:rPr>
        <w:t xml:space="preserve">  </w:t>
      </w:r>
      <w:r>
        <w:rPr>
          <w:lang w:val="ru-RU"/>
        </w:rPr>
        <w:t>Фокс указал на синий корешок.</w:t>
      </w:r>
    </w:p>
    <w:p>
      <w:pPr>
        <w:pStyle w:val="Normal"/>
        <w:rPr>
          <w:lang w:val="ru-RU"/>
        </w:rPr>
      </w:pPr>
      <w:r>
        <w:rPr>
          <w:lang w:val="ru-RU"/>
        </w:rPr>
        <w:t xml:space="preserve">                             </w:t>
      </w:r>
      <w:r>
        <w:rPr>
          <w:lang w:val="ru-RU"/>
        </w:rPr>
        <w:t>- Я тебе советую почитать дальше. Там написано нечто крайне интересное… например, несколько объясняется то, каким образом в анализах крови пострадавших врачей были найдены следы веществ, входящие в состав компазина.</w:t>
      </w:r>
    </w:p>
    <w:p>
      <w:pPr>
        <w:pStyle w:val="Normal"/>
        <w:rPr/>
      </w:pPr>
      <w:r>
        <w:rPr>
          <w:lang w:val="ru-RU"/>
        </w:rPr>
        <w:t xml:space="preserve">                             </w:t>
      </w:r>
      <w:r>
        <w:rPr>
          <w:lang w:val="ru-RU"/>
        </w:rPr>
        <w:t xml:space="preserve">- Средства от тошноты? Но… - вздохнув, Дана принялась за чтение. – </w:t>
      </w:r>
      <w:r>
        <w:rPr>
          <w:lang w:val="en-US"/>
        </w:rPr>
        <w:t>O’K…</w:t>
      </w:r>
      <w:r>
        <w:rPr>
          <w:lang w:val="ru-RU"/>
        </w:rPr>
        <w:t xml:space="preserve"> «Наличие в крови жертв компонентов обезболивающего и компазина, а также иных элементов, что полностью идентично составу крови больной, показывает на то, что предполагаемая инфекция распространялась воздушно-капельным путём…» – она зашелестела листами печатной бумаги, разыскивая историю болезни. – Ага, вот оно!17 февраля 1998 года в филиале клиники Тринити Глории Джин Рамирес был выдан рецепт на употребление следующих средств… - пропустив названия, она снова вернулась к графе заключения, где обычно печатался диагноз… и остановилась. Всего на секунду. Но зато дальше её голос зазвучал совсем по-другому – так, что Фокс даже поднял глаза на неё. – В связи с диагностикой профессора Пратта… точно установившего у пациентки рак шеи. </w:t>
      </w:r>
    </w:p>
    <w:p>
      <w:pPr>
        <w:pStyle w:val="Normal"/>
        <w:rPr>
          <w:lang w:val="ru-RU"/>
        </w:rPr>
      </w:pPr>
      <w:r>
        <w:rPr>
          <w:lang w:val="ru-RU"/>
        </w:rPr>
        <w:t xml:space="preserve">  </w:t>
      </w:r>
      <w:r>
        <w:rPr>
          <w:lang w:val="ru-RU"/>
        </w:rPr>
        <w:t>От пристального взгляда партнёра агенту Малдеру стало очень не по себе. Он знал, что ей будет достаточно трудно приступить к этому расследования – однако же, отступать было некуда. Не он сжигал мосты. Но почему-то вынужден был объясняться… Взявшись за чашку с уже остывшим кофе, он посмотрел на колеблющуюся чёрную поверхность жидкости.</w:t>
      </w:r>
    </w:p>
    <w:p>
      <w:pPr>
        <w:pStyle w:val="Normal"/>
        <w:rPr>
          <w:lang w:val="ru-RU"/>
        </w:rPr>
      </w:pPr>
      <w:r>
        <w:rPr>
          <w:lang w:val="ru-RU"/>
        </w:rPr>
        <w:t xml:space="preserve">                             </w:t>
      </w:r>
      <w:r>
        <w:rPr>
          <w:lang w:val="ru-RU"/>
        </w:rPr>
        <w:t>- Я этого тоже не знал. Только после назначения…</w:t>
      </w:r>
    </w:p>
    <w:p>
      <w:pPr>
        <w:pStyle w:val="Normal"/>
        <w:rPr>
          <w:lang w:val="ru-RU"/>
        </w:rPr>
      </w:pPr>
      <w:r>
        <w:rPr>
          <w:lang w:val="ru-RU"/>
        </w:rPr>
        <w:t xml:space="preserve">  </w:t>
      </w:r>
      <w:r>
        <w:rPr>
          <w:lang w:val="ru-RU"/>
        </w:rPr>
        <w:t>Дана положила подбородок на ладони и усмехнулась – только Фокс сумел заметить огонёк тревоги, теперь заменивший азарт в её зрачках.</w:t>
      </w:r>
    </w:p>
    <w:p>
      <w:pPr>
        <w:pStyle w:val="Normal"/>
        <w:rPr>
          <w:lang w:val="ru-RU"/>
        </w:rPr>
      </w:pPr>
      <w:r>
        <w:rPr>
          <w:lang w:val="ru-RU"/>
        </w:rPr>
        <w:t xml:space="preserve">                             </w:t>
      </w:r>
      <w:r>
        <w:rPr>
          <w:lang w:val="ru-RU"/>
        </w:rPr>
        <w:t>- Он мне ещё рассказывать будет… Малдер, как часто тебе в детстве читали истории древних ацтеков, которые вели жертвы на заклание после всяческих ублажений?</w:t>
      </w:r>
    </w:p>
    <w:p>
      <w:pPr>
        <w:pStyle w:val="Normal"/>
        <w:rPr/>
      </w:pPr>
      <w:r>
        <w:rPr>
          <w:lang w:val="ru-RU"/>
        </w:rPr>
        <w:t xml:space="preserve">  </w:t>
      </w:r>
      <w:r>
        <w:rPr>
          <w:lang w:val="ru-RU"/>
        </w:rPr>
        <w:t xml:space="preserve">Он едва не вздрогнул; напарница чутко угадала его настроение. Ему тоже очень не нравилась вся суматоха вокруг этого дела, а в особенности – их неожиданное участие в нём. Несмотря на щекочущее чувство опасности и желание узнать ответ на всё, агент Малдер </w:t>
      </w:r>
      <w:r>
        <w:rPr>
          <w:i/>
          <w:lang w:val="ru-RU"/>
        </w:rPr>
        <w:t xml:space="preserve">знал </w:t>
      </w:r>
      <w:r>
        <w:rPr>
          <w:lang w:val="ru-RU"/>
        </w:rPr>
        <w:t xml:space="preserve">– ему и Скалли не место здесь. </w:t>
      </w:r>
      <w:r>
        <w:rPr>
          <w:i/>
          <w:lang w:val="ru-RU"/>
        </w:rPr>
        <w:t xml:space="preserve">Особенно </w:t>
      </w:r>
      <w:r>
        <w:rPr>
          <w:lang w:val="ru-RU"/>
        </w:rPr>
        <w:t xml:space="preserve">ей. У каждого из них была своя судьба и свои проблемы. Но, будучи волею провидения связанными вместе, кажется, до самого конца, они невольно вникали в эти подводные камни жизни каждого и переживали друг за друга так, как будто задевали свои раны нечаянным словом или любым напоминанием. Каждое воспоминание стоило слишком дорого. Он прошёл через </w:t>
      </w:r>
      <w:r>
        <w:rPr>
          <w:i/>
          <w:lang w:val="ru-RU"/>
        </w:rPr>
        <w:t>её</w:t>
      </w:r>
      <w:r>
        <w:rPr>
          <w:lang w:val="ru-RU"/>
        </w:rPr>
        <w:t xml:space="preserve"> ад с опасной болезнью, и не хотел, чтобы снова было больно. Это… для Скалли же это всё равно… как у него было с сестрой. Первый червячок сомнения начал точить его сердце. Что-то не так. Совсем не так… Он поморщился. Она должна жутко злиться на него – а вместо этого сидит напротив, чуть печально улыбаясь, и в двух глубоких зрачках сияет решимость, сходная с его – только более разумная. Она не хочет быть здесь, он тонко чувствовал. Но </w:t>
      </w:r>
      <w:r>
        <w:rPr>
          <w:i/>
          <w:lang w:val="ru-RU"/>
        </w:rPr>
        <w:t>должна</w:t>
      </w:r>
      <w:r>
        <w:rPr>
          <w:lang w:val="ru-RU"/>
        </w:rPr>
        <w:t xml:space="preserve">… </w:t>
      </w:r>
    </w:p>
    <w:p>
      <w:pPr>
        <w:pStyle w:val="Normal"/>
        <w:rPr>
          <w:lang w:val="ru-RU"/>
        </w:rPr>
      </w:pPr>
      <w:r>
        <w:rPr>
          <w:lang w:val="ru-RU"/>
        </w:rPr>
        <w:t xml:space="preserve">                             </w:t>
      </w:r>
      <w:r>
        <w:rPr>
          <w:lang w:val="ru-RU"/>
        </w:rPr>
        <w:t>- Не иначе, как это судьба. И хотя я хорошо понимаю, почему ты этим заинтересовался, дальнейшее представляется весьма смутно… Что вызвало это заболевание?</w:t>
      </w:r>
    </w:p>
    <w:p>
      <w:pPr>
        <w:pStyle w:val="Normal"/>
        <w:rPr>
          <w:lang w:val="ru-RU"/>
        </w:rPr>
      </w:pPr>
      <w:r>
        <w:rPr>
          <w:lang w:val="ru-RU"/>
        </w:rPr>
        <w:t xml:space="preserve">  </w:t>
      </w:r>
      <w:r>
        <w:rPr>
          <w:lang w:val="ru-RU"/>
        </w:rPr>
        <w:t>Сдерживая вздох облегчения, он пожал плечами.</w:t>
      </w:r>
    </w:p>
    <w:p>
      <w:pPr>
        <w:pStyle w:val="Normal"/>
        <w:rPr>
          <w:lang w:val="ru-RU"/>
        </w:rPr>
      </w:pPr>
      <w:r>
        <w:rPr>
          <w:lang w:val="ru-RU"/>
        </w:rPr>
        <w:t xml:space="preserve">                             </w:t>
      </w:r>
      <w:r>
        <w:rPr>
          <w:lang w:val="ru-RU"/>
        </w:rPr>
        <w:t>- Как говорится, стечение обстоятельств… Мы с тобой за этим и здесь, чтобы найти концы дела в клубке хитросплетений…</w:t>
      </w:r>
    </w:p>
    <w:p>
      <w:pPr>
        <w:pStyle w:val="Normal"/>
        <w:rPr>
          <w:lang w:val="ru-RU"/>
        </w:rPr>
      </w:pPr>
      <w:r>
        <w:rPr>
          <w:lang w:val="ru-RU"/>
        </w:rPr>
        <w:t xml:space="preserve">                             </w:t>
      </w:r>
      <w:r>
        <w:rPr>
          <w:lang w:val="ru-RU"/>
        </w:rPr>
        <w:t>- С чего ты думаешь начать? – она выпрямилась, вспоминая, что значок остался в номере. Фокс тоже приподнялся.</w:t>
      </w:r>
    </w:p>
    <w:p>
      <w:pPr>
        <w:pStyle w:val="Normal"/>
        <w:rPr>
          <w:lang w:val="ru-RU"/>
        </w:rPr>
      </w:pPr>
      <w:r>
        <w:rPr>
          <w:lang w:val="ru-RU"/>
        </w:rPr>
        <w:t xml:space="preserve">                             </w:t>
      </w:r>
      <w:r>
        <w:rPr>
          <w:lang w:val="ru-RU"/>
        </w:rPr>
        <w:t>- Обыкновенно – с того, что кажется самым важным. Поедем опрашивать непосредственных свидетелей… тех, кто может отвечать.</w:t>
      </w:r>
    </w:p>
    <w:p>
      <w:pPr>
        <w:pStyle w:val="Normal"/>
        <w:rPr>
          <w:lang w:val="ru-RU"/>
        </w:rPr>
      </w:pPr>
      <w:r>
        <w:rPr>
          <w:lang w:val="ru-RU"/>
        </w:rPr>
        <w:t xml:space="preserve">                             </w:t>
      </w:r>
      <w:r>
        <w:rPr>
          <w:lang w:val="ru-RU"/>
        </w:rPr>
        <w:t>- Интересно… - резковатым кивком отбрасывая рыжую чёлку назад, со лба, Дана встала из-за столика. Партнёр последовал её примеру… Через несколько секунд на белоснежной скатерти сиротливо осталась лежать лишь пятидолларовая банкнота, прижатая к столу фарфоровой расписной чашкой с нетронутым кофе… За окном собирался дождь.</w:t>
      </w:r>
    </w:p>
    <w:p>
      <w:pPr>
        <w:pStyle w:val="Normal"/>
        <w:rPr>
          <w:b/>
          <w:b/>
          <w:i/>
          <w:i/>
          <w:lang w:val="ru-RU"/>
        </w:rPr>
      </w:pPr>
      <w:r>
        <w:rPr>
          <w:b/>
          <w:i/>
          <w:lang w:val="ru-RU"/>
        </w:rPr>
        <w:t xml:space="preserve">  </w:t>
      </w:r>
      <w:r>
        <w:rPr>
          <w:b/>
          <w:i/>
          <w:lang w:val="ru-RU"/>
        </w:rPr>
        <w:t>Окружная больница Саутгейт, Риверсайд, штат Калифорния. 8:03.</w:t>
      </w:r>
    </w:p>
    <w:p>
      <w:pPr>
        <w:pStyle w:val="Normal"/>
        <w:rPr/>
      </w:pPr>
      <w:r>
        <w:rPr>
          <w:b/>
          <w:i/>
          <w:lang w:val="ru-RU"/>
        </w:rPr>
        <w:t xml:space="preserve"> </w:t>
      </w:r>
      <w:r>
        <w:rPr>
          <w:lang w:val="ru-RU"/>
        </w:rPr>
        <w:t xml:space="preserve"> </w:t>
      </w:r>
      <w:r>
        <w:rPr>
          <w:lang w:val="ru-RU"/>
        </w:rPr>
        <w:t>Торопливое шарканье прозвучало в коридоре и затихло в самом его конце. Светящееся табло часов погасло – уборщица подняла металлические шуршащие жалюзи и выключила подсветку. «Доктор Рихт, пройдите в ординаторскую. Доктор Рихт!..» – надрывался чей-то тонкий голос в динамике, расположенным над входом в отдел терапии. Двое агентов переглянулись – женщина, стоявшая у двери, внимательно читающая бумаги, и мужчина, облокотившийся о стойку администрации и спрашивающий что-то у ответственной за архив медсестры. Зелёные и карие глаза встретились. Всего лишь на секунду. Затем оба синхронно шагнули со своих мест и направились к широко распахнутым дверям – будто договорились о каждом своём движении заранее.</w:t>
      </w:r>
    </w:p>
    <w:p>
      <w:pPr>
        <w:pStyle w:val="Normal"/>
        <w:rPr/>
      </w:pPr>
      <w:r>
        <w:rPr>
          <w:lang w:val="ru-RU"/>
        </w:rPr>
        <w:t xml:space="preserve">  </w:t>
      </w:r>
      <w:r>
        <w:rPr>
          <w:lang w:val="ru-RU"/>
        </w:rPr>
        <w:t xml:space="preserve">В пепельнице дымился окурок недорогой сигареты – тонкая струйка дыма уходила к потолку. Второй был в руках худощавой женщины, сидевшей на постели и упрямо смотревшей в одну точку… Вряд ли кто-нибудь из коллег узнал бы сейчас Салли Болдерас; да и мало кто из тех, кто был близко знаком с ней, </w:t>
      </w:r>
      <w:r>
        <w:rPr>
          <w:i/>
          <w:lang w:val="ru-RU"/>
        </w:rPr>
        <w:t xml:space="preserve">действительно </w:t>
      </w:r>
      <w:r>
        <w:rPr>
          <w:lang w:val="ru-RU"/>
        </w:rPr>
        <w:t xml:space="preserve">мог это сделать – почти все они лежали в соседних палатах, работники </w:t>
      </w:r>
      <w:r>
        <w:rPr>
          <w:i/>
          <w:lang w:val="ru-RU"/>
        </w:rPr>
        <w:t>той</w:t>
      </w:r>
      <w:r>
        <w:rPr>
          <w:lang w:val="ru-RU"/>
        </w:rPr>
        <w:t xml:space="preserve"> бригады… Ей разрешили даже курить, что в её состоянии было просто неразумно – подтверждение своей мысли Фокс ясно читал на лице напарницы, пока та проверяла историю болезни медсестры. Последней примерно в той же мере не нравилось их присутствие… Затянувшись и подождав с минуту, прежде чем выдохнуть, Болдерас с насмешкой проследила за движением стройной фигурки «этой агентши», открывшей форточку… эта задача ей не по росту, а?.. Растрёпанные светлые волосы упали на лоб, но слишком уставшая и перенервничавшая женщина не отвела их в сторону. Кивнув на сигарету, она спросила у собеседницы.</w:t>
      </w:r>
    </w:p>
    <w:p>
      <w:pPr>
        <w:pStyle w:val="Normal"/>
        <w:rPr>
          <w:lang w:val="ru-RU"/>
        </w:rPr>
      </w:pPr>
      <w:r>
        <w:rPr>
          <w:lang w:val="ru-RU"/>
        </w:rPr>
        <w:t xml:space="preserve">                             </w:t>
      </w:r>
      <w:r>
        <w:rPr>
          <w:lang w:val="ru-RU"/>
        </w:rPr>
        <w:t>- Что, мне это слишком вредно?</w:t>
      </w:r>
    </w:p>
    <w:p>
      <w:pPr>
        <w:pStyle w:val="Normal"/>
        <w:rPr>
          <w:lang w:val="ru-RU"/>
        </w:rPr>
      </w:pPr>
      <w:r>
        <w:rPr>
          <w:lang w:val="ru-RU"/>
        </w:rPr>
        <w:t xml:space="preserve">                             </w:t>
      </w:r>
      <w:r>
        <w:rPr>
          <w:lang w:val="ru-RU"/>
        </w:rPr>
        <w:t xml:space="preserve">- Да я бы не сказала… - Дана пожала плечами, чутко угадав вызов в словах больной и не принимая его. – Можете считать, что это не нравится мне. </w:t>
      </w:r>
    </w:p>
    <w:p>
      <w:pPr>
        <w:pStyle w:val="Normal"/>
        <w:rPr/>
      </w:pPr>
      <w:r>
        <w:rPr>
          <w:lang w:val="ru-RU"/>
        </w:rPr>
        <w:t xml:space="preserve">                             </w:t>
      </w:r>
      <w:r>
        <w:rPr>
          <w:lang w:val="ru-RU"/>
        </w:rPr>
        <w:t xml:space="preserve">- Ловко. – она отодвинулась назад и упёрлась руками в жёсткий матрас больничной койки. – </w:t>
      </w:r>
      <w:r>
        <w:rPr>
          <w:lang w:val="en-US"/>
        </w:rPr>
        <w:t>O’K</w:t>
      </w:r>
      <w:r>
        <w:rPr>
          <w:lang w:val="ru-RU"/>
        </w:rPr>
        <w:t>, теперь вы можете сказать, зачем пришли…</w:t>
      </w:r>
    </w:p>
    <w:p>
      <w:pPr>
        <w:pStyle w:val="Normal"/>
        <w:rPr>
          <w:lang w:val="ru-RU"/>
        </w:rPr>
      </w:pPr>
      <w:r>
        <w:rPr>
          <w:lang w:val="ru-RU"/>
        </w:rPr>
        <w:t xml:space="preserve">  </w:t>
      </w:r>
      <w:r>
        <w:rPr>
          <w:lang w:val="ru-RU"/>
        </w:rPr>
        <w:t>Симпатичный шатен, до этого сидевший в углу, закинув ногу на ногу, вкрадчиво подал голос.</w:t>
      </w:r>
    </w:p>
    <w:p>
      <w:pPr>
        <w:pStyle w:val="Normal"/>
        <w:rPr>
          <w:lang w:val="ru-RU"/>
        </w:rPr>
      </w:pPr>
      <w:r>
        <w:rPr>
          <w:lang w:val="ru-RU"/>
        </w:rPr>
        <w:t xml:space="preserve">                             </w:t>
      </w:r>
      <w:r>
        <w:rPr>
          <w:lang w:val="ru-RU"/>
        </w:rPr>
        <w:t xml:space="preserve">- Вы меня, конечно, извините, но мы уже сказали об этом… Нам надо узнать, что произошло.  </w:t>
      </w:r>
    </w:p>
    <w:p>
      <w:pPr>
        <w:pStyle w:val="Normal"/>
        <w:rPr>
          <w:lang w:val="ru-RU"/>
        </w:rPr>
      </w:pPr>
      <w:r>
        <w:rPr>
          <w:lang w:val="ru-RU"/>
        </w:rPr>
        <w:t xml:space="preserve">                             </w:t>
      </w:r>
      <w:r>
        <w:rPr>
          <w:lang w:val="ru-RU"/>
        </w:rPr>
        <w:t xml:space="preserve">- Потрясающе! – Болдерас усмехнулась уже с открытой неприязнью, одёргивая белую больничную хламиду. Сонар, прикреплённый к сгибу её локтя, протестующе запищал – с профессиональной ловкостью пациентка потянулась к стойке приборов и хотела было отсоединить тонкий проводок, как вдруг едва не согнулась пополам от нестерпимой боли, резанувшей по желудку… Чувствуя на себе руки пришедшей вместе с этим федералом, задающим вопросы, женщины (надо же, какая ирония – тоже доктор…), она сердито мотнула головой, отказываясь от помощи. Её голос сорвался на высокие ноты. – А подите вы к чёрту!.. </w:t>
      </w:r>
    </w:p>
    <w:p>
      <w:pPr>
        <w:pStyle w:val="Normal"/>
        <w:rPr>
          <w:lang w:val="ru-RU"/>
        </w:rPr>
      </w:pPr>
      <w:r>
        <w:rPr>
          <w:lang w:val="ru-RU"/>
        </w:rPr>
        <w:t xml:space="preserve">  </w:t>
      </w:r>
      <w:r>
        <w:rPr>
          <w:lang w:val="ru-RU"/>
        </w:rPr>
        <w:t xml:space="preserve">Дана отступила, но всего на шаг. </w:t>
      </w:r>
    </w:p>
    <w:p>
      <w:pPr>
        <w:pStyle w:val="Normal"/>
        <w:rPr>
          <w:lang w:val="ru-RU"/>
        </w:rPr>
      </w:pPr>
      <w:r>
        <w:rPr>
          <w:lang w:val="ru-RU"/>
        </w:rPr>
        <w:t xml:space="preserve">                             </w:t>
      </w:r>
      <w:r>
        <w:rPr>
          <w:lang w:val="ru-RU"/>
        </w:rPr>
        <w:t>- Но вы же больны!</w:t>
      </w:r>
    </w:p>
    <w:p>
      <w:pPr>
        <w:pStyle w:val="Normal"/>
        <w:rPr>
          <w:lang w:val="ru-RU"/>
        </w:rPr>
      </w:pPr>
      <w:r>
        <w:rPr>
          <w:lang w:val="ru-RU"/>
        </w:rPr>
        <w:t xml:space="preserve">                             </w:t>
      </w:r>
      <w:r>
        <w:rPr>
          <w:lang w:val="ru-RU"/>
        </w:rPr>
        <w:t xml:space="preserve">- Да, дьявол возьми, больна! И всё из-за этой дряни!! – она дрожащими пальцами стала вытаскивать из смятой пачки новую сигарету. – Да неужели вы думаете, что я стала бы скрывать информацию о том, что свалило с ног всех ребят?! Из-за чего Джули Горчински, у которой мы недавно день рождения отмечали… у которой мать приехала невесть откуда на этот праздник, которой хорошо бы сейчас дома сидеть с детьми и мужем… лежит теперь едва не в коме?! Мне это надо? А парни-терапевты говорят, что эта штука ещё последствия может вызвать… Да я сама тут едва не загнулась! Меня каждый час наизнанку выворачивает, я из-за этого заснуть не могу! Видите – вся вышла, вся! – отчаянным жестом она показала на своё осунувшееся лицо, худые руки… - И вы после этого меня же ещё спрашиваете, что это за гадость?! </w:t>
      </w:r>
    </w:p>
    <w:p>
      <w:pPr>
        <w:pStyle w:val="Normal"/>
        <w:rPr/>
      </w:pPr>
      <w:r>
        <w:rPr>
          <w:lang w:val="ru-RU"/>
        </w:rPr>
        <w:t xml:space="preserve">  </w:t>
      </w:r>
      <w:r>
        <w:rPr>
          <w:lang w:val="ru-RU"/>
        </w:rPr>
        <w:t xml:space="preserve">Фокс задумчиво взглянул на сжавшуюся в комок медсестру, едва не со слезами взывающую к ним. Что это, в самом деле, такое? Сразу видно, что эта женщина панически боится – но чего? Иногда кажется, что она опасается их, как служащих, а потом у них же ищет защиты… </w:t>
      </w:r>
    </w:p>
    <w:p>
      <w:pPr>
        <w:pStyle w:val="Normal"/>
        <w:rPr>
          <w:lang w:val="ru-RU"/>
        </w:rPr>
      </w:pPr>
      <w:r>
        <w:rPr>
          <w:lang w:val="ru-RU"/>
        </w:rPr>
        <w:t xml:space="preserve">                             </w:t>
      </w:r>
      <w:r>
        <w:rPr>
          <w:lang w:val="ru-RU"/>
        </w:rPr>
        <w:t>- В любом случае, вам не стоит нервничать. – Дана нахмурилась, машинально берясь за дужку солнечных очков, висящих на воротнике её водолазки. – Произошёл несчастный случай, и мы хотим всего лишь понять, что было его причиной. А вы… сейчас единственный человек, кто может нам помочь.</w:t>
      </w:r>
    </w:p>
    <w:p>
      <w:pPr>
        <w:pStyle w:val="Normal"/>
        <w:rPr>
          <w:lang w:val="ru-RU"/>
        </w:rPr>
      </w:pPr>
      <w:r>
        <w:rPr>
          <w:lang w:val="ru-RU"/>
        </w:rPr>
        <w:t xml:space="preserve">                             </w:t>
      </w:r>
      <w:r>
        <w:rPr>
          <w:lang w:val="ru-RU"/>
        </w:rPr>
        <w:t xml:space="preserve">- Несчастный случай, да как же… - снова закуривая, сквозь зубы процедила Болдерас – впрочем, уже несколько примирившись с присутствием двух партнёров. Однако, как тиха не была эта реплика, от Фокса она не сумела ускользнуть. – Не знаю я, что это было. Да и видела я не так уж много… </w:t>
      </w:r>
    </w:p>
    <w:p>
      <w:pPr>
        <w:pStyle w:val="Normal"/>
        <w:rPr>
          <w:lang w:val="ru-RU"/>
        </w:rPr>
      </w:pPr>
      <w:r>
        <w:rPr>
          <w:lang w:val="ru-RU"/>
        </w:rPr>
        <w:t xml:space="preserve">                             </w:t>
      </w:r>
      <w:r>
        <w:rPr>
          <w:lang w:val="ru-RU"/>
        </w:rPr>
        <w:t>- В таком случае, что могло случиться с вами?</w:t>
      </w:r>
    </w:p>
    <w:p>
      <w:pPr>
        <w:pStyle w:val="Normal"/>
        <w:rPr>
          <w:lang w:val="ru-RU"/>
        </w:rPr>
      </w:pPr>
      <w:r>
        <w:rPr>
          <w:lang w:val="ru-RU"/>
        </w:rPr>
        <w:t xml:space="preserve">                             </w:t>
      </w:r>
      <w:r>
        <w:rPr>
          <w:lang w:val="ru-RU"/>
        </w:rPr>
        <w:t>- Отвечать в моих интересах? – недобро усмехнулась она. Фокс пожал плечами.</w:t>
      </w:r>
    </w:p>
    <w:p>
      <w:pPr>
        <w:pStyle w:val="Normal"/>
        <w:rPr>
          <w:lang w:val="ru-RU"/>
        </w:rPr>
      </w:pPr>
      <w:r>
        <w:rPr>
          <w:lang w:val="ru-RU"/>
        </w:rPr>
        <w:t xml:space="preserve">                             </w:t>
      </w:r>
      <w:r>
        <w:rPr>
          <w:lang w:val="ru-RU"/>
        </w:rPr>
        <w:t>- Почему вы спрашиваете?</w:t>
      </w:r>
    </w:p>
    <w:p>
      <w:pPr>
        <w:pStyle w:val="Normal"/>
        <w:rPr/>
      </w:pPr>
      <w:r>
        <w:rPr>
          <w:lang w:val="ru-RU"/>
        </w:rPr>
        <w:t xml:space="preserve">                             </w:t>
      </w:r>
      <w:r>
        <w:rPr>
          <w:lang w:val="ru-RU"/>
        </w:rPr>
        <w:t xml:space="preserve">- Вам следовало бы понимать больше, вы же занимаетесь этим делом… - чуть презрительный ответ произвёл на мужчину впечатление, только вряд ли такое, которое было нужно; он весь будто подобрался, закладывая руки за пояс, и качнул головой. </w:t>
      </w:r>
      <w:r>
        <w:rPr>
          <w:i/>
          <w:lang w:val="ru-RU"/>
        </w:rPr>
        <w:t xml:space="preserve">Недобрые слова… где-то они уже звучали… </w:t>
      </w:r>
      <w:r>
        <w:rPr>
          <w:lang w:val="ru-RU"/>
        </w:rPr>
        <w:t>- Ладно, поясню. – окурок качнулся в ладони из стороны в сторону. – Вы знаете, что внеочередной отгул, который берёт персонал, оплачивается за свой счёт? Туда включается и простой оборудования, и возможная нехватка рук, и всё прочее… Я имею в виду, это условие работы в таких клиниках. Поэтому мы здесь выкладываемся, как можем – и зарабатываем хоть немного… но на жизнь пока хватает. Обычный бюллетень оценивается несколько дешевле. Но… вот такие вот случайности… они могут и месячного оклада стоить. Или из пенсии вычтут. А мне до неё не так уж и много… Да и дело, собственно говоря, не в этом. Может, вы не понимаете, но неизвестность вредит нам гораздо больше, чем вашей службе. Пока там найдут концы… в том, что случилось, на нас же всё и повесят… и дирекция весьма ясно укажет нам на дверь. И семья из шести человек – это им будет до…</w:t>
      </w:r>
    </w:p>
    <w:p>
      <w:pPr>
        <w:pStyle w:val="Normal"/>
        <w:rPr>
          <w:lang w:val="ru-RU"/>
        </w:rPr>
      </w:pPr>
      <w:r>
        <w:rPr>
          <w:lang w:val="ru-RU"/>
        </w:rPr>
        <w:t xml:space="preserve">  </w:t>
      </w:r>
      <w:r>
        <w:rPr>
          <w:lang w:val="ru-RU"/>
        </w:rPr>
        <w:t>Договаривать не было смысла. Дана кашлянула.</w:t>
      </w:r>
    </w:p>
    <w:p>
      <w:pPr>
        <w:pStyle w:val="Normal"/>
        <w:rPr>
          <w:lang w:val="ru-RU"/>
        </w:rPr>
      </w:pPr>
      <w:r>
        <w:rPr>
          <w:lang w:val="ru-RU"/>
        </w:rPr>
        <w:t xml:space="preserve">                             </w:t>
      </w:r>
      <w:r>
        <w:rPr>
          <w:lang w:val="ru-RU"/>
        </w:rPr>
        <w:t>- Нет… я не думаю, что так будет. Местный профсоюз тоже получил уведомление о произошедшем…</w:t>
      </w:r>
    </w:p>
    <w:p>
      <w:pPr>
        <w:pStyle w:val="Normal"/>
        <w:rPr>
          <w:lang w:val="ru-RU"/>
        </w:rPr>
      </w:pPr>
      <w:r>
        <w:rPr>
          <w:lang w:val="ru-RU"/>
        </w:rPr>
        <w:t xml:space="preserve">                             </w:t>
      </w:r>
      <w:r>
        <w:rPr>
          <w:lang w:val="ru-RU"/>
        </w:rPr>
        <w:t>- Милая, да вы здешнего начальства совсем не знаете. Что им будет до произошедшего… ведь тот факт, что в анализах крови всех ребят были обнаружены чёрт знает какие частицы, такие же, как у дамочки, они благополучно пропустили мимо ушей… А из-за этого начинают проводить дополнительные анализы. Плюс ещё три дня к моему вынужденному отпуску, и всё меньше возможностей сохранить это место…</w:t>
      </w:r>
    </w:p>
    <w:p>
      <w:pPr>
        <w:pStyle w:val="Normal"/>
        <w:rPr>
          <w:lang w:val="ru-RU"/>
        </w:rPr>
      </w:pPr>
      <w:r>
        <w:rPr>
          <w:lang w:val="ru-RU"/>
        </w:rPr>
        <w:t xml:space="preserve">  </w:t>
      </w:r>
      <w:r>
        <w:rPr>
          <w:lang w:val="ru-RU"/>
        </w:rPr>
        <w:t>Агент Скалли только собралась было ответить, как почувствовала, что партнёр берёт её за руку и настойчиво тянет за собой, из палаты. Через плечо выражение его лица поймать было довольно сложно, а потому её свирепый взгляд тоже не достиг цели.</w:t>
      </w:r>
    </w:p>
    <w:p>
      <w:pPr>
        <w:pStyle w:val="Normal"/>
        <w:rPr>
          <w:lang w:val="ru-RU"/>
        </w:rPr>
      </w:pPr>
      <w:r>
        <w:rPr>
          <w:lang w:val="ru-RU"/>
        </w:rPr>
        <w:t xml:space="preserve">                             </w:t>
      </w:r>
      <w:r>
        <w:rPr>
          <w:lang w:val="ru-RU"/>
        </w:rPr>
        <w:t>- Малдер, ты что?!.. Извините, ради Бога… - Дана едва успела извиниться, прежде чем Фокс, тоже пробормотав нечто на прощание, не увлёк её за дверь.</w:t>
      </w:r>
    </w:p>
    <w:p>
      <w:pPr>
        <w:pStyle w:val="Normal"/>
        <w:rPr>
          <w:lang w:val="ru-RU"/>
        </w:rPr>
      </w:pPr>
      <w:r>
        <w:rPr>
          <w:lang w:val="ru-RU"/>
        </w:rPr>
        <w:t xml:space="preserve">                             </w:t>
      </w:r>
      <w:r>
        <w:rPr>
          <w:lang w:val="ru-RU"/>
        </w:rPr>
        <w:t>- Ничего-ничего. – сухой смешок, более похожий на кашель, был ответом  щелканью собачки захлопнувшегося замка…</w:t>
      </w:r>
    </w:p>
    <w:p>
      <w:pPr>
        <w:pStyle w:val="Normal"/>
        <w:rPr>
          <w:lang w:val="ru-RU"/>
        </w:rPr>
      </w:pPr>
      <w:r>
        <w:rPr>
          <w:lang w:val="ru-RU"/>
        </w:rPr>
        <w:t xml:space="preserve">  </w:t>
      </w:r>
      <w:r>
        <w:rPr>
          <w:lang w:val="ru-RU"/>
        </w:rPr>
        <w:t>Освободившись из наполненной тягостным напряжением атмосферы палаты, Фокс расстегнул воротничок рубашки и с наслаждением потёр затёкшую шею. Карие глаза возбуждённо сверкали, но только очень близкие знакомые агента могли бы заметить в них некоторое выражение растерянности. Единственный такой знакомый сейчас стоял точно у него за спиной, далеко не настроенный играть в разгадки его домыслов. Взяв его за рукав, будто боясь, что теперь от ответа уйдёт он, Дана развернула напарника лицом к себе.</w:t>
      </w:r>
    </w:p>
    <w:p>
      <w:pPr>
        <w:pStyle w:val="Normal"/>
        <w:rPr>
          <w:lang w:val="ru-RU"/>
        </w:rPr>
      </w:pPr>
      <w:r>
        <w:rPr>
          <w:lang w:val="ru-RU"/>
        </w:rPr>
        <w:t xml:space="preserve">                             </w:t>
      </w:r>
      <w:r>
        <w:rPr>
          <w:lang w:val="ru-RU"/>
        </w:rPr>
        <w:t>- Эй, что за дела? Зачем тебе понадобилось уходить, едва начав допрос? К тому же так…</w:t>
      </w:r>
    </w:p>
    <w:p>
      <w:pPr>
        <w:pStyle w:val="Normal"/>
        <w:rPr>
          <w:lang w:val="ru-RU"/>
        </w:rPr>
      </w:pPr>
      <w:r>
        <w:rPr>
          <w:lang w:val="ru-RU"/>
        </w:rPr>
        <w:t xml:space="preserve">  </w:t>
      </w:r>
      <w:r>
        <w:rPr>
          <w:lang w:val="ru-RU"/>
        </w:rPr>
        <w:t>Он нетерпеливо переступил с ноги на ногу, как ребёнок, которого отчитывают родители.</w:t>
      </w:r>
    </w:p>
    <w:p>
      <w:pPr>
        <w:pStyle w:val="Normal"/>
        <w:rPr>
          <w:lang w:val="ru-RU"/>
        </w:rPr>
      </w:pPr>
      <w:r>
        <w:rPr>
          <w:lang w:val="ru-RU"/>
        </w:rPr>
        <w:t xml:space="preserve">                             </w:t>
      </w:r>
      <w:r>
        <w:rPr>
          <w:lang w:val="ru-RU"/>
        </w:rPr>
        <w:t>- Ещё бы две минуты таких допросов – и пострадавшей оказалась бы ты. Болдерас не настроена разговаривать…</w:t>
      </w:r>
    </w:p>
    <w:p>
      <w:pPr>
        <w:pStyle w:val="Normal"/>
        <w:rPr>
          <w:lang w:val="ru-RU"/>
        </w:rPr>
      </w:pPr>
      <w:r>
        <w:rPr>
          <w:lang w:val="ru-RU"/>
        </w:rPr>
        <w:t xml:space="preserve">                             </w:t>
      </w:r>
      <w:r>
        <w:rPr>
          <w:lang w:val="ru-RU"/>
        </w:rPr>
        <w:t>- Я заметила.</w:t>
      </w:r>
    </w:p>
    <w:p>
      <w:pPr>
        <w:pStyle w:val="Normal"/>
        <w:rPr>
          <w:lang w:val="ru-RU"/>
        </w:rPr>
      </w:pPr>
      <w:r>
        <w:rPr>
          <w:lang w:val="ru-RU"/>
        </w:rPr>
        <w:t xml:space="preserve">                             </w:t>
      </w:r>
      <w:r>
        <w:rPr>
          <w:lang w:val="ru-RU"/>
        </w:rPr>
        <w:t>- Ну да. По твоему «несчастному случаю» это было очень видно…</w:t>
      </w:r>
    </w:p>
    <w:p>
      <w:pPr>
        <w:pStyle w:val="Normal"/>
        <w:rPr>
          <w:lang w:val="ru-RU"/>
        </w:rPr>
      </w:pPr>
      <w:r>
        <w:rPr>
          <w:lang w:val="ru-RU"/>
        </w:rPr>
        <w:t xml:space="preserve">  </w:t>
      </w:r>
      <w:r>
        <w:rPr>
          <w:lang w:val="ru-RU"/>
        </w:rPr>
        <w:t>Дана слегка поморщилась.</w:t>
      </w:r>
    </w:p>
    <w:p>
      <w:pPr>
        <w:pStyle w:val="Normal"/>
        <w:rPr>
          <w:lang w:val="ru-RU"/>
        </w:rPr>
      </w:pPr>
      <w:r>
        <w:rPr>
          <w:lang w:val="ru-RU"/>
        </w:rPr>
        <w:t xml:space="preserve">                             </w:t>
      </w:r>
      <w:r>
        <w:rPr>
          <w:lang w:val="ru-RU"/>
        </w:rPr>
        <w:t>- А что мне ей было нужно сказать? Что потусторонние силы прислали врачам подарок с того света в виде неизвестной субстанции для исследований?</w:t>
      </w:r>
    </w:p>
    <w:p>
      <w:pPr>
        <w:pStyle w:val="Normal"/>
        <w:rPr>
          <w:lang w:val="ru-RU"/>
        </w:rPr>
      </w:pPr>
      <w:r>
        <w:rPr>
          <w:lang w:val="ru-RU"/>
        </w:rPr>
        <w:t xml:space="preserve">                             </w:t>
      </w:r>
      <w:r>
        <w:rPr>
          <w:lang w:val="ru-RU"/>
        </w:rPr>
        <w:t>- Ну, это уже не им… - Фокс слегка усмехнулся. – Это по нашей части.</w:t>
      </w:r>
    </w:p>
    <w:p>
      <w:pPr>
        <w:pStyle w:val="Normal"/>
        <w:rPr>
          <w:lang w:val="ru-RU"/>
        </w:rPr>
      </w:pPr>
      <w:r>
        <w:rPr>
          <w:lang w:val="ru-RU"/>
        </w:rPr>
        <w:t xml:space="preserve">                             </w:t>
      </w:r>
      <w:r>
        <w:rPr>
          <w:lang w:val="ru-RU"/>
        </w:rPr>
        <w:t>- Пусть так, но рассказывать сказки про серых человечков – не по моей.</w:t>
      </w:r>
    </w:p>
    <w:p>
      <w:pPr>
        <w:pStyle w:val="Normal"/>
        <w:rPr>
          <w:lang w:val="ru-RU"/>
        </w:rPr>
      </w:pPr>
      <w:r>
        <w:rPr>
          <w:lang w:val="ru-RU"/>
        </w:rPr>
        <w:t xml:space="preserve">                             </w:t>
      </w:r>
      <w:r>
        <w:rPr>
          <w:lang w:val="ru-RU"/>
        </w:rPr>
        <w:t>- В любом случае, мы зря потратили бы время. Она бы продолжала третировать нас, пока мы не убрались бы с глаз её долой. – он сунул руки в карманы и окинул взглядом холл – вернее, ту его часть, что была видна из коридора. – Разве ты не видела, что в этом Датском королевстве тоже не всё спокойно и образцово? Не так, как хотелось бы?</w:t>
      </w:r>
    </w:p>
    <w:p>
      <w:pPr>
        <w:pStyle w:val="Normal"/>
        <w:rPr>
          <w:lang w:val="ru-RU"/>
        </w:rPr>
      </w:pPr>
      <w:r>
        <w:rPr>
          <w:lang w:val="ru-RU"/>
        </w:rPr>
        <w:t xml:space="preserve">                             </w:t>
      </w:r>
      <w:r>
        <w:rPr>
          <w:lang w:val="ru-RU"/>
        </w:rPr>
        <w:t>- Это ты про то, что Болдерас боялась за своё место в этой больнице? Я до сих пор считаю, что её не выгнали бы. При нынешней нехватке рук, особенно на отдалённых от курортов местах… я тебя уверяю, все квалифицированные специалисты сейчас либо делают карьеру в косметологии, либо становятся личными медиками каких-нибудь Рокфеллеров.</w:t>
      </w:r>
    </w:p>
    <w:p>
      <w:pPr>
        <w:pStyle w:val="Normal"/>
        <w:rPr>
          <w:lang w:val="ru-RU"/>
        </w:rPr>
      </w:pPr>
      <w:r>
        <w:rPr>
          <w:lang w:val="ru-RU"/>
        </w:rPr>
        <w:t xml:space="preserve">                             </w:t>
      </w:r>
      <w:r>
        <w:rPr>
          <w:lang w:val="ru-RU"/>
        </w:rPr>
        <w:t>- Остаётся благодарить Бога за то, что тебе приятнее ежедневно делать лицо мне, чем одному из новомодных богачей… - он шутливо поклонился напарнице, а потом посерьёзнел. – Ну а если бы за увольнением стояла более серьёзная причина, позволяющая даже убрать эту женщину? Ты же слышала, что она говорила про начальство?</w:t>
      </w:r>
    </w:p>
    <w:p>
      <w:pPr>
        <w:pStyle w:val="Normal"/>
        <w:rPr>
          <w:lang w:val="ru-RU"/>
        </w:rPr>
      </w:pPr>
      <w:r>
        <w:rPr>
          <w:lang w:val="ru-RU"/>
        </w:rPr>
        <w:t xml:space="preserve">                             </w:t>
      </w:r>
      <w:r>
        <w:rPr>
          <w:lang w:val="ru-RU"/>
        </w:rPr>
        <w:t xml:space="preserve">- Если бы она не угодила тем, что говорила с нами? – Дана на секунду задумалась, а потом махнула рукой. – Брось, Малдер, иначе мы до конца дней своих проищем новый заговор на пустом месте… </w:t>
      </w:r>
    </w:p>
    <w:p>
      <w:pPr>
        <w:pStyle w:val="Normal"/>
        <w:rPr>
          <w:lang w:val="ru-RU"/>
        </w:rPr>
      </w:pPr>
      <w:r>
        <w:rPr>
          <w:lang w:val="ru-RU"/>
        </w:rPr>
        <w:t xml:space="preserve">                             </w:t>
      </w:r>
      <w:r>
        <w:rPr>
          <w:lang w:val="ru-RU"/>
        </w:rPr>
        <w:t>- Почему? Напомню тебе ещё одну деталь – мисс Болдерас упомянула кое-что об анализах крови…</w:t>
      </w:r>
    </w:p>
    <w:p>
      <w:pPr>
        <w:pStyle w:val="Normal"/>
        <w:rPr>
          <w:lang w:val="ru-RU"/>
        </w:rPr>
      </w:pPr>
      <w:r>
        <w:rPr>
          <w:lang w:val="ru-RU"/>
        </w:rPr>
        <w:t xml:space="preserve">                             </w:t>
      </w:r>
      <w:r>
        <w:rPr>
          <w:lang w:val="ru-RU"/>
        </w:rPr>
        <w:t>- Стоп – а ведь и вправду что-то было… - она потёрла пальцем переносицу. – Любопытно узнать, что имелось ввиду…</w:t>
      </w:r>
    </w:p>
    <w:p>
      <w:pPr>
        <w:pStyle w:val="Normal"/>
        <w:rPr>
          <w:lang w:val="ru-RU"/>
        </w:rPr>
      </w:pPr>
      <w:r>
        <w:rPr>
          <w:lang w:val="ru-RU"/>
        </w:rPr>
        <w:t xml:space="preserve">                             </w:t>
      </w:r>
      <w:r>
        <w:rPr>
          <w:lang w:val="ru-RU"/>
        </w:rPr>
        <w:t>- Погоди немного углубляться в научные дебри, пока я что-то понимаю. Прежде чем начать эту часть расследования, давай соблюдём некоторые интересные формальности – посетим семью Рамирес… - Фокс сделал ей жест следовать за собой. – Сдаётся мне, члены семьи могут нам сообщить кое-что новое…</w:t>
      </w:r>
    </w:p>
    <w:p>
      <w:pPr>
        <w:pStyle w:val="Normal"/>
        <w:rPr>
          <w:lang w:val="ru-RU"/>
        </w:rPr>
      </w:pPr>
      <w:r>
        <w:rPr>
          <w:lang w:val="ru-RU"/>
        </w:rPr>
        <w:t xml:space="preserve">                             </w:t>
      </w:r>
      <w:r>
        <w:rPr>
          <w:lang w:val="ru-RU"/>
        </w:rPr>
        <w:t>- Хорошо бы ты ещё сообщал это новое мне, прежде чем выдавать всё «на-гора»… - откликнулась Дана, невольно приноравливаясь к его шагу, но, впрочем, не слишком возражая. Проходя мимо стеклянной витрины аптеки возле самого входа, она на секунду подняла голову от интересующих её бумаг – и едва не развернулась. Чей-то твёрдый, упорный взгляд будто провожал её, цепко прикованный к спине… будто не хотел выпускать из этого места. Будто… Женщина передёрнула плечами, списав всё на тяжёлое впечатление от посещение госпиталя. Не время сейчас думать. Не время… о том, что здесь умерла пациентка. О том, что умерла странно и мучительно. О том, что с ней происходило то, что было так знакомо… Зерно сомнения начинало давать свои плоды в её душе – напарник, идущий впереди, сам того не зная, подал ей версию – версию воспоминаний. Ту, которой меньше всего желал…</w:t>
      </w:r>
    </w:p>
    <w:p>
      <w:pPr>
        <w:pStyle w:val="Normal"/>
        <w:rPr/>
      </w:pPr>
      <w:r>
        <w:rPr>
          <w:lang w:val="ru-RU"/>
        </w:rPr>
        <w:t xml:space="preserve">  </w:t>
      </w:r>
      <w:r>
        <w:rPr>
          <w:b/>
          <w:i/>
          <w:lang w:val="ru-RU"/>
        </w:rPr>
        <w:t>Френсис Конвент Сквер</w:t>
      </w:r>
      <w:r>
        <w:rPr>
          <w:b/>
          <w:i/>
          <w:lang w:val="en-US"/>
        </w:rPr>
        <w:t xml:space="preserve">, </w:t>
      </w:r>
      <w:r>
        <w:rPr>
          <w:b/>
          <w:i/>
          <w:lang w:val="ru-RU"/>
        </w:rPr>
        <w:t>Риверсайд, штат Калифорния. 10:38.</w:t>
      </w:r>
    </w:p>
    <w:p>
      <w:pPr>
        <w:pStyle w:val="Normal"/>
        <w:rPr/>
      </w:pPr>
      <w:r>
        <w:rPr>
          <w:b/>
          <w:i/>
          <w:lang w:val="ru-RU"/>
        </w:rPr>
        <w:t xml:space="preserve">  </w:t>
      </w:r>
      <w:r>
        <w:rPr>
          <w:lang w:val="ru-RU"/>
        </w:rPr>
        <w:t xml:space="preserve">Названную в честь монастыря Святого Франциска площадь, расположенную почти у самых окраин, удалось найти, пожалуй, только благодаря указателю к вышеупомянутому учреждению, потому что без карты и с неохотной помощью редких прохожих мало что можно было обнаружить. Тем более – в одном из самых тихих районов городка на побережье, воскресным утром, когда можно никуда не спешить, сунуть ноги в мягкие тапочки и провести время на обитой деревом кухне, за чашкой горячего шоколада или кофе... Мельком взглянув на партнёра, сидевшего за рулём тёмно-зелёного «Форда-Тауруса» (ещё одна загадка из перечня, относящегося к начальству – у ребят из технического отдела явно было пристрастие к машинам подобной марки. Дана не удивилась появлению нового средства передвижения, настолько привыкнув к его дизайну – заметила, пожалуй, только изменение цвета. Малдер и тут умудрился проявить свой неповторимый юмор – «Подходит под твои глаза...»), агент Скалли наконец-то убедилась в том, что их мысли не расходятся кардинально – открыв окно почти до конца, несмотря на существенную прохладу в салоне, положив локоть на выступ дверцы и виртуозно справляясь с рулём другой рукой, он вёл машину по лабиринту узких улочек с каким-то олимпийским спокойствием. Ветер трепал волосы на его макушке, бледные лучи солнца просвечивали их, отчего непослушные пряди казались более светлыми, а обычная сосредоточенность, лежащая на его лице, казалась следствием отнюдь не рабочих мыслей... Дана прекрасно знала, что может ошибаться – ведь почти невозможно было угадать ход </w:t>
      </w:r>
      <w:r>
        <w:rPr>
          <w:i/>
          <w:lang w:val="ru-RU"/>
        </w:rPr>
        <w:t xml:space="preserve">его </w:t>
      </w:r>
      <w:r>
        <w:rPr>
          <w:lang w:val="ru-RU"/>
        </w:rPr>
        <w:t xml:space="preserve">размышлений, но ей вдруг так захотелось, чтобы некоторая напряжённость, оставшаяся от не слишком удачного начала их действий, от смутных предчувствий, сгладилась хоть на секунду, чтобы и ему достался кусочек воспоминаний, связанных с уютом и таким вот утром – солнечным, каким-то очень-очень добрым... Чтобы ему стало немного полегче. Чутьём, развитым у неё намного больше, чем положено агенту ФБР – Дана мрачно усмехнулась – она уже начинала понимать, что дело, возможно, досталось им обоим неспроста, и вряд ли сулит что-либо хорошее. Кёрш!.. старый бюрократ Кёрш сам назначил их к расследованию, в котором пока не видно никаких концов. Это даже не похоже на простую попытку «утопить» их. Слишком уж серьёзно и по роду феномена, и по масштабам. </w:t>
      </w:r>
      <w:r>
        <w:rPr>
          <w:lang w:val="en-US"/>
        </w:rPr>
        <w:t xml:space="preserve">O’K. </w:t>
      </w:r>
      <w:r>
        <w:rPr>
          <w:lang w:val="ru-RU"/>
        </w:rPr>
        <w:t xml:space="preserve">Либо это гениально просчитанный кем-то шахматный ход, направленный на них, либо... нет. А вот что кроется за этим «нет», им и придётся узнавать... </w:t>
      </w:r>
    </w:p>
    <w:p>
      <w:pPr>
        <w:pStyle w:val="Normal"/>
        <w:rPr/>
      </w:pPr>
      <w:r>
        <w:rPr>
          <w:lang w:val="ru-RU"/>
        </w:rPr>
        <w:t xml:space="preserve">  </w:t>
      </w:r>
      <w:r>
        <w:rPr>
          <w:lang w:val="ru-RU"/>
        </w:rPr>
        <w:t xml:space="preserve">Рассеянно перелистывая страницы досье, ставшего на время путешествия едва ли не её настольной книгой – без него нечего было и пытаться выискать смысл в смешении фактов и домыслов, успешно и, даже можно сказать, любовно собранном местным полицейским отделением – Дана ещё раз прокрутила в памяти адрес погибшей. </w:t>
      </w:r>
      <w:r>
        <w:rPr>
          <w:i/>
          <w:lang w:val="ru-RU"/>
        </w:rPr>
        <w:t>Первой погибшей</w:t>
      </w:r>
      <w:r>
        <w:rPr>
          <w:lang w:val="ru-RU"/>
        </w:rPr>
        <w:t>,</w:t>
      </w:r>
      <w:r>
        <w:rPr>
          <w:i/>
          <w:lang w:val="ru-RU"/>
        </w:rPr>
        <w:t xml:space="preserve"> </w:t>
      </w:r>
      <w:r>
        <w:rPr>
          <w:lang w:val="ru-RU"/>
        </w:rPr>
        <w:t xml:space="preserve">чтобы быть честной самой с собой, добавила она, потому что выписки из историй болезней других врачей ей совсем не понравились. А как, собственно говоря, надлежало бороться с синдромом внезапной смерти, если диагноз толком не поставлен, версий множество... </w:t>
      </w:r>
      <w:r>
        <w:rPr>
          <w:i/>
          <w:lang w:val="ru-RU"/>
        </w:rPr>
        <w:t>С таким же успехом можно было продолжать карьеру врача. Меньше мучилась бы. А теперь что останется в результате? Немое будущее и слабая надежда на пенсию, причитающуюся нормальному федеральному агенту?.. Именно что нормальному...</w:t>
      </w:r>
      <w:r>
        <w:rPr>
          <w:lang w:val="ru-RU"/>
        </w:rPr>
        <w:t xml:space="preserve"> Вспомнив фразу, которую Малдер произнёс в начале их знакомства – «Через тридцать лет ты будешь директором Бюро, а я буду ловить тараканов в психиатрическом отделении ближайшей клиники...», Дана поняла, что если он сохранил свои убеждения, то это будет идиллией получше, чем её воспоминания... Нет, даже это им не грозило. Во всяком случае ей – пост директора Бюро. Говорят, тайцы делают особые блюда из тараканов... </w:t>
      </w:r>
    </w:p>
    <w:p>
      <w:pPr>
        <w:pStyle w:val="Normal"/>
        <w:rPr/>
      </w:pPr>
      <w:r>
        <w:rPr>
          <w:lang w:val="ru-RU"/>
        </w:rPr>
        <w:t xml:space="preserve">  </w:t>
      </w:r>
      <w:r>
        <w:rPr>
          <w:lang w:val="ru-RU"/>
        </w:rPr>
        <w:t xml:space="preserve">Фокс положил ладони на руль, крепче сжимая пальцы, и посмотрел вперёд – на ровные ряды домиков, построенных в колониальном стиле, на такую же зелёную аллею... С ума сойти. Не верится, что здесь могло произойти что-то ужасное, подобное той тайне, которую они призваны разгадать. Едва закончив Академию и приступив к своим обязанностям, он с трудом начал освобождаться от прижившегося юношеского убеждения, что все преступления совершаются в злачных кварталах Чикаго и Нью-Йорка. В крайнем случае, в закоулках туманного Альбиона (он сильно подозревал потом, что такое впечатление было навеяно Оксфордом...). И до сих пор при виде подобных мест, где мрачным казался только краешек тёмно-серой воды океана, видневшийся в конце аллеи, где-то под ложечкой начинало шевелиться некоторое подобие досады. Несправедливо это... а может быть, досада относилась и не к произошедшему тут. А к тому непонятному, что происходило на данный момент, что – он кожей чувствовал – может стать необратимым для них обоих. Для него. Для неё... Что значил тот странный звонок – сутки назад? О чём его пытаются предупредить? Чего ему не хватает, чего он не видит?.. Фокс не понимал, хотя казалось, что начинающая назревать версия – правильная, что остаётся только выверить всё, узнать факты и начать собирать головоломку... А тут ещё эти сомнения. Надо ли было всё это затевать? Надо ли было брать Скалли с собой? </w:t>
      </w:r>
      <w:r>
        <w:rPr>
          <w:i/>
          <w:lang w:val="ru-RU"/>
        </w:rPr>
        <w:t xml:space="preserve">Надо, </w:t>
      </w:r>
      <w:r>
        <w:rPr>
          <w:lang w:val="ru-RU"/>
        </w:rPr>
        <w:t>подсказало что-то внутри.</w:t>
      </w:r>
      <w:r>
        <w:rPr>
          <w:i/>
          <w:lang w:val="ru-RU"/>
        </w:rPr>
        <w:t xml:space="preserve"> Надо, а то бы ты давно с цепи сорвался...</w:t>
      </w:r>
      <w:r>
        <w:rPr>
          <w:lang w:val="ru-RU"/>
        </w:rPr>
        <w:t xml:space="preserve"> Погружённый в такого рода мысли, мужчина повернулся для того, чтобы свериться с номерами домов, и был несколько удивлён, увидев вполне искреннюю улыбку на точёном лице напарницы. Чёрт. Ещё одна вещь, которой он никогда не поймёт. Фокс Уильям Малдер продал бы душу дьяволу за способность вот так улыбнуться сейчас... </w:t>
      </w:r>
    </w:p>
    <w:p>
      <w:pPr>
        <w:pStyle w:val="Normal"/>
        <w:rPr>
          <w:lang w:val="ru-RU"/>
        </w:rPr>
      </w:pPr>
      <w:r>
        <w:rPr>
          <w:lang w:val="ru-RU"/>
        </w:rPr>
        <w:t xml:space="preserve">  </w:t>
      </w:r>
      <w:r>
        <w:rPr>
          <w:lang w:val="ru-RU"/>
        </w:rPr>
        <w:t>Надпись на коврике перед порогом гласила: «Добро пожаловать». Улыбающаяся жёлтая рожица была похожа на смайлик – а скорее всего, и была им. Переминаясь с ноги на ногу, Фокс подумал, что хорошо бы такой принести к дверям редакции журнала «Одинокий стрелок». Они бы долго ещё проверяли квартиру на предмет подобных сюрпризов, кляня шутников с ламерскими замашками... Странно. И эта деталь не соответствовала обстановке. Над дверью, выкрашенной в белый цвет, развевался бант из чёрного крепа – и больше ничего. Никаких знаков того, что здесь произошло. Маловероятно, чтобы семья не переживала это горе со всей страстью, на которую способны испанские эмигранты – а Эмилия Суарес, чья дочь умерла при столь загадочных обстоятельствах, уехала из Мадрида в 84-м, кажется... Чем же объяснить такое безразличие? Придётся выяснять намного больше, чем планировалось...</w:t>
      </w:r>
    </w:p>
    <w:p>
      <w:pPr>
        <w:pStyle w:val="Normal"/>
        <w:rPr>
          <w:lang w:val="ru-RU"/>
        </w:rPr>
      </w:pPr>
      <w:r>
        <w:rPr>
          <w:lang w:val="ru-RU"/>
        </w:rPr>
        <w:t xml:space="preserve">                             </w:t>
      </w:r>
      <w:r>
        <w:rPr>
          <w:lang w:val="ru-RU"/>
        </w:rPr>
        <w:t>- Вы кто? – не понял худой смуглый мужчина, рывком распахнувший дверь. Встречавшему было не более 35-40 лет, однако выглядел он намного старше – веер морщин под глазами, редкие седые пряди в чёрных, будто смоль, волосах и неестественная измождённость свидетельствовали о том, что спрятанное внешне горе всё же нанесло огромный удар по всей семье. Фокс это понял, как почувствовал и неожиданную атмосферу настороженности, смешанной с враждебностью, буквально пахнувшей на него из коридора. Так из подвалов часто тянет сыростью... Дана почувствовала себя не лучше, увидев хозяина дома. Облегчать им судьбу здесь никто не собирался. Весело... Но рука уже сама лезла в карман пальто за удостоверением, и ей доставило мало удовольствия слышать свой голос, чуть монотонно и довольно строго произносящий.</w:t>
      </w:r>
    </w:p>
    <w:p>
      <w:pPr>
        <w:pStyle w:val="Normal"/>
        <w:rPr>
          <w:lang w:val="ru-RU"/>
        </w:rPr>
      </w:pPr>
      <w:r>
        <w:rPr>
          <w:lang w:val="ru-RU"/>
        </w:rPr>
        <w:t xml:space="preserve">                             </w:t>
      </w:r>
      <w:r>
        <w:rPr>
          <w:lang w:val="ru-RU"/>
        </w:rPr>
        <w:t>- Сер... я агент Скалли, это агент Малдер. ФБР.</w:t>
      </w:r>
    </w:p>
    <w:p>
      <w:pPr>
        <w:pStyle w:val="Normal"/>
        <w:rPr>
          <w:lang w:val="ru-RU"/>
        </w:rPr>
      </w:pPr>
      <w:r>
        <w:rPr>
          <w:lang w:val="ru-RU"/>
        </w:rPr>
        <w:t xml:space="preserve">                             </w:t>
      </w:r>
      <w:r>
        <w:rPr>
          <w:lang w:val="ru-RU"/>
        </w:rPr>
        <w:t>- ФБР?.. – испанец высоко поднял брови, не сходя со своего поста и упираясь локтями в косяк. – Ну и как я должен отреагиро...</w:t>
      </w:r>
    </w:p>
    <w:p>
      <w:pPr>
        <w:pStyle w:val="Normal"/>
        <w:rPr>
          <w:lang w:val="ru-RU"/>
        </w:rPr>
      </w:pPr>
      <w:r>
        <w:rPr>
          <w:lang w:val="ru-RU"/>
        </w:rPr>
        <w:t xml:space="preserve">                             </w:t>
      </w:r>
      <w:r>
        <w:rPr>
          <w:lang w:val="ru-RU"/>
        </w:rPr>
        <w:t xml:space="preserve">- Мистер Рамирес, как я полагаю? Тэрренс Рамирес? – Фокс выступил вперёд, пытаясь как-то спасти ситуацию, потому что в воздухе запахло грозой. – Мы находимся здесь по поручению окружного полицейского управления графства Риверсайд. В связи со смертью вашей жены. – он встал достаточно близко к хозяину и положил руку на стену. Жест был просчитан блестяще – создалось впечатление не только психологического, но и физического превосходства агента, который был на полторы головы выше испанца. Снизу вверх бросив на него уничтожительный взгляд – если бы Фокс мог, он бы вздрогнул от выражения этих чёрных, глубоко посаженных и запавших глаз – Рамирес отошёл в сторону, пропуская «чиновников» в своё обиталище. </w:t>
      </w:r>
    </w:p>
    <w:p>
      <w:pPr>
        <w:pStyle w:val="Normal"/>
        <w:rPr>
          <w:lang w:val="ru-RU"/>
        </w:rPr>
      </w:pPr>
      <w:r>
        <w:rPr>
          <w:lang w:val="ru-RU"/>
        </w:rPr>
        <w:t xml:space="preserve">  </w:t>
      </w:r>
      <w:r>
        <w:rPr>
          <w:lang w:val="ru-RU"/>
        </w:rPr>
        <w:t xml:space="preserve">За стеной плакал ребёнок. Тонкий девичий голос говорил что-то утешительное, но слов было не разобрать, даже за тонкой, покрытой штукатуркой деревянной перегородкой. Видимо, раньше гостиная, куда направился с ними хозяин, была гораздо больше – а потом её разделили на две комнаты. Вторая должна была быть совсем маленькой... но первую мысль о более, чем среднем достатке семьи вполне скрадывала необычная обстановка. Хотя времени особенно приглядываться у партнёров не было, Дана всё же бросила поверхностный взгляд на окружающие её предметы. Гарнитур... вполне по карману семье эмигрантов, хотя копить на него должны были долго оба супруга, если жена вообще работала... вышитые тяжёлые шторы, безделушки, необычные подвески на каждом крае торшера в углу, большой шкаф с книгами... картина... и множество всяких статуэток, точно не местного производства. Обходились здесь явно без траурных атрибутов. Всё было на своих местах, всё как всегда, даже слишком подчёркнуто. Горе было спрятано внутри... и внутри не самого дома, а, похоже, его обитателей... Фокс сел на край дивана, стоявшего у окна – ей невольно пришлось опуститься рядом, под тяжёлым взглядом Рамиреса, следившего за каждым их движением. </w:t>
      </w:r>
    </w:p>
    <w:p>
      <w:pPr>
        <w:pStyle w:val="Normal"/>
        <w:rPr>
          <w:lang w:val="ru-RU"/>
        </w:rPr>
      </w:pPr>
      <w:r>
        <w:rPr>
          <w:lang w:val="ru-RU"/>
        </w:rPr>
        <w:t xml:space="preserve">                             </w:t>
      </w:r>
      <w:r>
        <w:rPr>
          <w:lang w:val="ru-RU"/>
        </w:rPr>
        <w:t>- Что у вас? Выкладывайте. – он сложил руки на груди, став очень похожим на одну из стоявших на полке фигурок – воплощение воинственности и обороны. Свою крепость он собирался охранять от чьего бы то ни было проникновения... – Слушайте, у меня нет времени для долгих бесед с вами. Просто скажите, для чего следователь навязал ещё и вас на мою шею.</w:t>
      </w:r>
    </w:p>
    <w:p>
      <w:pPr>
        <w:pStyle w:val="Normal"/>
        <w:rPr>
          <w:lang w:val="ru-RU"/>
        </w:rPr>
      </w:pPr>
      <w:r>
        <w:rPr>
          <w:lang w:val="ru-RU"/>
        </w:rPr>
        <w:t xml:space="preserve">                             </w:t>
      </w:r>
      <w:r>
        <w:rPr>
          <w:lang w:val="ru-RU"/>
        </w:rPr>
        <w:t>- Навязал? – Дана изобразила лёгкое удивление. – Я прошу меня извинить, но у нас отдельное расследование.</w:t>
      </w:r>
    </w:p>
    <w:p>
      <w:pPr>
        <w:pStyle w:val="Normal"/>
        <w:rPr>
          <w:lang w:val="ru-RU"/>
        </w:rPr>
      </w:pPr>
      <w:r>
        <w:rPr>
          <w:lang w:val="ru-RU"/>
        </w:rPr>
        <w:t xml:space="preserve">                             </w:t>
      </w:r>
      <w:r>
        <w:rPr>
          <w:lang w:val="ru-RU"/>
        </w:rPr>
        <w:t>- Вы же сказали, что вас прислали из окружного полицейского управления...</w:t>
      </w:r>
    </w:p>
    <w:p>
      <w:pPr>
        <w:pStyle w:val="Normal"/>
        <w:rPr>
          <w:lang w:val="ru-RU"/>
        </w:rPr>
      </w:pPr>
      <w:r>
        <w:rPr>
          <w:lang w:val="ru-RU"/>
        </w:rPr>
        <w:t xml:space="preserve">                             </w:t>
      </w:r>
      <w:r>
        <w:rPr>
          <w:lang w:val="ru-RU"/>
        </w:rPr>
        <w:t>- Это верно, но, я так полагаю, вы понимаете, что по рангу ФБР стоит куда выше местных органов. Наше дело... выходит за рамки основного потока.</w:t>
      </w:r>
    </w:p>
    <w:p>
      <w:pPr>
        <w:pStyle w:val="Normal"/>
        <w:rPr>
          <w:lang w:val="ru-RU"/>
        </w:rPr>
      </w:pPr>
      <w:r>
        <w:rPr>
          <w:lang w:val="ru-RU"/>
        </w:rPr>
        <w:t xml:space="preserve">                             </w:t>
      </w:r>
      <w:r>
        <w:rPr>
          <w:lang w:val="ru-RU"/>
        </w:rPr>
        <w:t>- Точно. Куда уж выше. – в хриплом голосе Рамиреса послышались высокие нотки, но он вовремя спохватился. – Но зачем это нужно, объясните! Им что, не хватило уже сделанного? Зачем понадобилось Бюро? Я уже объяснил всё... они, наверное, метры бумаги извели на свои протоколы...</w:t>
      </w:r>
    </w:p>
    <w:p>
      <w:pPr>
        <w:pStyle w:val="Normal"/>
        <w:rPr>
          <w:lang w:val="ru-RU"/>
        </w:rPr>
      </w:pPr>
      <w:r>
        <w:rPr>
          <w:lang w:val="ru-RU"/>
        </w:rPr>
        <w:t xml:space="preserve">                             </w:t>
      </w:r>
      <w:r>
        <w:rPr>
          <w:lang w:val="ru-RU"/>
        </w:rPr>
        <w:t>- И всё же, нам бы очень хотелось услышать детали. Неужели вы не желаете узнать, что на самом деле произошло с...</w:t>
      </w:r>
    </w:p>
    <w:p>
      <w:pPr>
        <w:pStyle w:val="Normal"/>
        <w:rPr>
          <w:lang w:val="ru-RU"/>
        </w:rPr>
      </w:pPr>
      <w:r>
        <w:rPr>
          <w:lang w:val="ru-RU"/>
        </w:rPr>
        <w:t xml:space="preserve">                             </w:t>
      </w:r>
      <w:r>
        <w:rPr>
          <w:lang w:val="ru-RU"/>
        </w:rPr>
        <w:t>- Чёрт, я уже устал узнавать! Сколько дней мотался по этой клинике, к начальству ездил, пороги обивал, и тут являетесь вы – это же немыслимо! Вопросы, вопросы, и никаких ответов!.. – он внезапно затих, обхватив плечи руками и насупившись – это далось ему настолько трудно, что на смуглом лице заходили желваки. Будто споткнулся о нечто, помешавшее ему продолжить высказывать наболевшее. Фокс слегка насторожился – теперь, во всяком случае, стала понятна грязь на «пикапе», сиротливо оставшемся под навесом во дворе. Он был уверен, что перед похоронами отец семейства должен был оставаться дома или улаживать все дела. Но загнать машину до такого состояния... да, парню пришлось трудно. Только вот из-за чего он умолк?</w:t>
      </w:r>
    </w:p>
    <w:p>
      <w:pPr>
        <w:pStyle w:val="Normal"/>
        <w:rPr>
          <w:lang w:val="ru-RU"/>
        </w:rPr>
      </w:pPr>
      <w:r>
        <w:rPr>
          <w:lang w:val="ru-RU"/>
        </w:rPr>
        <w:t xml:space="preserve">                             </w:t>
      </w:r>
      <w:r>
        <w:rPr>
          <w:lang w:val="ru-RU"/>
        </w:rPr>
        <w:t>- Я хотел бы узнать ответы ничуть не меньше вас. И вот поэтому важна каждая мелочь, и мы очень надеемся на вашу помощь...</w:t>
      </w:r>
    </w:p>
    <w:p>
      <w:pPr>
        <w:pStyle w:val="Normal"/>
        <w:rPr>
          <w:lang w:val="ru-RU"/>
        </w:rPr>
      </w:pPr>
      <w:r>
        <w:rPr>
          <w:lang w:val="ru-RU"/>
        </w:rPr>
        <w:t xml:space="preserve">  </w:t>
      </w:r>
      <w:r>
        <w:rPr>
          <w:lang w:val="ru-RU"/>
        </w:rPr>
        <w:t>Рамирес сделал неопределённый жест, пробормотав сквозь зубы нечто, означавшее согласие. Дана подала голос.</w:t>
      </w:r>
    </w:p>
    <w:p>
      <w:pPr>
        <w:pStyle w:val="Normal"/>
        <w:rPr>
          <w:lang w:val="ru-RU"/>
        </w:rPr>
      </w:pPr>
      <w:r>
        <w:rPr>
          <w:lang w:val="ru-RU"/>
        </w:rPr>
        <w:t xml:space="preserve">                             </w:t>
      </w:r>
      <w:r>
        <w:rPr>
          <w:lang w:val="ru-RU"/>
        </w:rPr>
        <w:t xml:space="preserve">- Скажите, пожалуйста, кем вы работаете? </w:t>
      </w:r>
    </w:p>
    <w:p>
      <w:pPr>
        <w:pStyle w:val="Normal"/>
        <w:rPr>
          <w:lang w:val="ru-RU"/>
        </w:rPr>
      </w:pPr>
      <w:r>
        <w:rPr>
          <w:lang w:val="ru-RU"/>
        </w:rPr>
        <w:t xml:space="preserve">                             </w:t>
      </w:r>
      <w:r>
        <w:rPr>
          <w:lang w:val="ru-RU"/>
        </w:rPr>
        <w:t>- В сфере обслуживания.</w:t>
      </w:r>
    </w:p>
    <w:p>
      <w:pPr>
        <w:pStyle w:val="Normal"/>
        <w:rPr>
          <w:lang w:val="ru-RU"/>
        </w:rPr>
      </w:pPr>
      <w:r>
        <w:rPr>
          <w:lang w:val="ru-RU"/>
        </w:rPr>
        <w:t xml:space="preserve">                             </w:t>
      </w:r>
      <w:r>
        <w:rPr>
          <w:lang w:val="ru-RU"/>
        </w:rPr>
        <w:t>- Где?</w:t>
      </w:r>
    </w:p>
    <w:p>
      <w:pPr>
        <w:pStyle w:val="Normal"/>
        <w:rPr>
          <w:lang w:val="ru-RU"/>
        </w:rPr>
      </w:pPr>
      <w:r>
        <w:rPr>
          <w:lang w:val="ru-RU"/>
        </w:rPr>
        <w:t xml:space="preserve">                             </w:t>
      </w:r>
      <w:r>
        <w:rPr>
          <w:lang w:val="ru-RU"/>
        </w:rPr>
        <w:t>- В ресторане недалеко отсюда.</w:t>
      </w:r>
    </w:p>
    <w:p>
      <w:pPr>
        <w:pStyle w:val="Normal"/>
        <w:rPr>
          <w:lang w:val="ru-RU"/>
        </w:rPr>
      </w:pPr>
      <w:r>
        <w:rPr>
          <w:lang w:val="ru-RU"/>
        </w:rPr>
        <w:t xml:space="preserve">  </w:t>
      </w:r>
      <w:r>
        <w:rPr>
          <w:i/>
          <w:lang w:val="ru-RU"/>
        </w:rPr>
        <w:t>Что за чертовщина, почему эта рыжеволосая так удивлённо смотрит на меня?! Что она задумала?</w:t>
      </w:r>
    </w:p>
    <w:p>
      <w:pPr>
        <w:pStyle w:val="Normal"/>
        <w:rPr>
          <w:lang w:val="ru-RU"/>
        </w:rPr>
      </w:pPr>
      <w:r>
        <w:rPr>
          <w:lang w:val="ru-RU"/>
        </w:rPr>
        <w:t xml:space="preserve">  </w:t>
      </w:r>
      <w:r>
        <w:rPr>
          <w:lang w:val="ru-RU"/>
        </w:rPr>
        <w:t>А агент Скалли даже и не пыталась что-то задумать. Просто первым же своим ответом мистер Рамирес разнёс её теорию на клочки. Теорию «относительности» этого дела, за которую она так отчаянно боролась...</w:t>
      </w:r>
    </w:p>
    <w:p>
      <w:pPr>
        <w:pStyle w:val="Normal"/>
        <w:rPr>
          <w:lang w:val="ru-RU"/>
        </w:rPr>
      </w:pPr>
      <w:r>
        <w:rPr>
          <w:lang w:val="ru-RU"/>
        </w:rPr>
        <w:t xml:space="preserve">                             </w:t>
      </w:r>
      <w:r>
        <w:rPr>
          <w:lang w:val="ru-RU"/>
        </w:rPr>
        <w:t>- А где работает... работала ваша жена?</w:t>
      </w:r>
    </w:p>
    <w:p>
      <w:pPr>
        <w:pStyle w:val="Normal"/>
        <w:rPr/>
      </w:pPr>
      <w:r>
        <w:rPr>
          <w:lang w:val="ru-RU"/>
        </w:rPr>
        <w:t xml:space="preserve">                             </w:t>
      </w:r>
      <w:r>
        <w:rPr>
          <w:lang w:val="ru-RU"/>
        </w:rPr>
        <w:t>- В одной фирме. – нервно одёргивая рукава свитера, мужчина протянул ей визитку. Фокс слегка приподнялся, стараясь разглядеть витиеватый шрифт. Тиснёная надпись гласила: «</w:t>
      </w:r>
      <w:r>
        <w:rPr>
          <w:lang w:val="en-US"/>
        </w:rPr>
        <w:t>Teanform Pharmaceuticals</w:t>
      </w:r>
      <w:r>
        <w:rPr>
          <w:lang w:val="ru-RU"/>
        </w:rPr>
        <w:t xml:space="preserve">. Ведущая организация-производитель медикаментов, США». Дальнейшее было набрано мелко – скорее всего, контактные телефоны... </w:t>
      </w:r>
    </w:p>
    <w:p>
      <w:pPr>
        <w:pStyle w:val="Normal"/>
        <w:rPr>
          <w:lang w:val="ru-RU"/>
        </w:rPr>
      </w:pPr>
      <w:r>
        <w:rPr>
          <w:lang w:val="ru-RU"/>
        </w:rPr>
        <w:t xml:space="preserve">                             </w:t>
      </w:r>
      <w:r>
        <w:rPr>
          <w:lang w:val="ru-RU"/>
        </w:rPr>
        <w:t>- Простите... а кто она была по образованию?</w:t>
      </w:r>
    </w:p>
    <w:p>
      <w:pPr>
        <w:pStyle w:val="Normal"/>
        <w:rPr>
          <w:lang w:val="ru-RU"/>
        </w:rPr>
      </w:pPr>
      <w:r>
        <w:rPr>
          <w:lang w:val="ru-RU"/>
        </w:rPr>
        <w:t xml:space="preserve">                             </w:t>
      </w:r>
      <w:r>
        <w:rPr>
          <w:lang w:val="ru-RU"/>
        </w:rPr>
        <w:t xml:space="preserve">- Фармацевт. У неё было... несколько образований. Её родители всегда удивлялись, как она могла уйти ко мне от... своего благополучия. </w:t>
      </w:r>
    </w:p>
    <w:p>
      <w:pPr>
        <w:pStyle w:val="Normal"/>
        <w:rPr>
          <w:lang w:val="ru-RU"/>
        </w:rPr>
      </w:pPr>
      <w:r>
        <w:rPr>
          <w:lang w:val="ru-RU"/>
        </w:rPr>
        <w:t xml:space="preserve">                             </w:t>
      </w:r>
      <w:r>
        <w:rPr>
          <w:lang w:val="ru-RU"/>
        </w:rPr>
        <w:t>- А ваши? – поинтересовался агент, садясь обратно. Быстрый, едва ли не враждебный взгляд подсказал ему, что этот ход был неправильным.</w:t>
      </w:r>
    </w:p>
    <w:p>
      <w:pPr>
        <w:pStyle w:val="Normal"/>
        <w:rPr>
          <w:lang w:val="ru-RU"/>
        </w:rPr>
      </w:pPr>
      <w:r>
        <w:rPr>
          <w:lang w:val="ru-RU"/>
        </w:rPr>
        <w:t xml:space="preserve">                             </w:t>
      </w:r>
      <w:r>
        <w:rPr>
          <w:lang w:val="ru-RU"/>
        </w:rPr>
        <w:t>- А моих нет. Что, вы и это хотели узнать?</w:t>
      </w:r>
    </w:p>
    <w:p>
      <w:pPr>
        <w:pStyle w:val="Normal"/>
        <w:rPr>
          <w:lang w:val="ru-RU"/>
        </w:rPr>
      </w:pPr>
      <w:r>
        <w:rPr>
          <w:lang w:val="ru-RU"/>
        </w:rPr>
        <w:t xml:space="preserve">  </w:t>
      </w:r>
      <w:r>
        <w:rPr>
          <w:lang w:val="ru-RU"/>
        </w:rPr>
        <w:t>В ответ Фокс лишь развёл руками, показывая, что не собирается вступать в конфликт.</w:t>
      </w:r>
    </w:p>
    <w:p>
      <w:pPr>
        <w:pStyle w:val="Normal"/>
        <w:rPr>
          <w:lang w:val="ru-RU"/>
        </w:rPr>
      </w:pPr>
      <w:r>
        <w:rPr>
          <w:lang w:val="ru-RU"/>
        </w:rPr>
        <w:t xml:space="preserve">                             </w:t>
      </w:r>
      <w:r>
        <w:rPr>
          <w:lang w:val="ru-RU"/>
        </w:rPr>
        <w:t xml:space="preserve">- Я могу это взять? – спокойный голос его напарницы вернул к действительности обоих мужчин. Дана указала на визитку – Рамирес неохотно кивнул. </w:t>
      </w:r>
    </w:p>
    <w:p>
      <w:pPr>
        <w:pStyle w:val="Normal"/>
        <w:rPr>
          <w:lang w:val="ru-RU"/>
        </w:rPr>
      </w:pPr>
      <w:r>
        <w:rPr>
          <w:lang w:val="ru-RU"/>
        </w:rPr>
        <w:t xml:space="preserve">                             </w:t>
      </w:r>
      <w:r>
        <w:rPr>
          <w:lang w:val="ru-RU"/>
        </w:rPr>
        <w:t xml:space="preserve">- Пожалуйста. </w:t>
      </w:r>
    </w:p>
    <w:p>
      <w:pPr>
        <w:pStyle w:val="Normal"/>
        <w:rPr>
          <w:lang w:val="ru-RU"/>
        </w:rPr>
      </w:pPr>
      <w:r>
        <w:rPr>
          <w:lang w:val="ru-RU"/>
        </w:rPr>
        <w:t xml:space="preserve">  </w:t>
      </w:r>
      <w:r>
        <w:rPr>
          <w:lang w:val="ru-RU"/>
        </w:rPr>
        <w:t>Вдруг у проёма, ведущего в коридор, показалась высокая фигурка девочки лет девяти. Однотонное синее платье с высоким воротником по меньшей мере странно смотрелось на ней – при симпатичном курносом личике и паре блестящих карих глаз. Тем более, что эти глаза оглядывали посторонних с любопытством и долей лукавства.</w:t>
      </w:r>
    </w:p>
    <w:p>
      <w:pPr>
        <w:pStyle w:val="Normal"/>
        <w:rPr>
          <w:lang w:val="ru-RU"/>
        </w:rPr>
      </w:pPr>
      <w:r>
        <w:rPr>
          <w:lang w:val="ru-RU"/>
        </w:rPr>
        <w:t xml:space="preserve">                             </w:t>
      </w:r>
      <w:r>
        <w:rPr>
          <w:lang w:val="ru-RU"/>
        </w:rPr>
        <w:t>- Па!.. – при этом возгласе стало понятно, что именно её увещевания доносились сюда из-за стены несколько минут назад. – Па, Ким не хочет идти гулять! Совсем от рук отбился, противный мальчишка!..</w:t>
      </w:r>
    </w:p>
    <w:p>
      <w:pPr>
        <w:pStyle w:val="Normal"/>
        <w:rPr>
          <w:lang w:val="ru-RU"/>
        </w:rPr>
      </w:pPr>
      <w:r>
        <w:rPr>
          <w:lang w:val="ru-RU"/>
        </w:rPr>
        <w:t xml:space="preserve">  </w:t>
      </w:r>
      <w:r>
        <w:rPr>
          <w:lang w:val="ru-RU"/>
        </w:rPr>
        <w:t>«Противный мальчишка» выпустил подол сестринской юбки и засунул грязный палец в рот, явно привлечённый гостями. Карие глаза были и тут – только гораздо больших размеров, доверчивые глазёнки четырёхлетнего пацана. Явно не отцовские... Рамирес свирепо сдвинул брови.</w:t>
      </w:r>
    </w:p>
    <w:p>
      <w:pPr>
        <w:pStyle w:val="Normal"/>
        <w:rPr>
          <w:lang w:val="ru-RU"/>
        </w:rPr>
      </w:pPr>
      <w:r>
        <w:rPr>
          <w:lang w:val="ru-RU"/>
        </w:rPr>
        <w:t xml:space="preserve">                             </w:t>
      </w:r>
      <w:r>
        <w:rPr>
          <w:lang w:val="ru-RU"/>
        </w:rPr>
        <w:t>- Что это такое, Честити, я спрашиваю?! Я же просил тебя остаться с ним, заняться ребёнком, никуда не пускать!.. Уведи его отсюда, и чтобы сама не совалась, слышишь?! Не до тебя! Я занят!.. Поиграйте с бабушкой...</w:t>
      </w:r>
    </w:p>
    <w:p>
      <w:pPr>
        <w:pStyle w:val="Normal"/>
        <w:rPr>
          <w:lang w:val="ru-RU"/>
        </w:rPr>
      </w:pPr>
      <w:r>
        <w:rPr>
          <w:lang w:val="ru-RU"/>
        </w:rPr>
        <w:t xml:space="preserve">                             </w:t>
      </w:r>
      <w:r>
        <w:rPr>
          <w:lang w:val="ru-RU"/>
        </w:rPr>
        <w:t xml:space="preserve">- Кто наши гости? – деловито осведомилась молодая особа. </w:t>
      </w:r>
    </w:p>
    <w:p>
      <w:pPr>
        <w:pStyle w:val="Normal"/>
        <w:rPr>
          <w:lang w:val="ru-RU"/>
        </w:rPr>
      </w:pPr>
      <w:r>
        <w:rPr>
          <w:lang w:val="ru-RU"/>
        </w:rPr>
        <w:t xml:space="preserve">                             </w:t>
      </w:r>
      <w:r>
        <w:rPr>
          <w:lang w:val="ru-RU"/>
        </w:rPr>
        <w:t>- Ваших носов дело!.. А ну-ка, сгиньте оба!</w:t>
      </w:r>
    </w:p>
    <w:p>
      <w:pPr>
        <w:pStyle w:val="Normal"/>
        <w:rPr>
          <w:lang w:val="ru-RU"/>
        </w:rPr>
      </w:pPr>
      <w:r>
        <w:rPr>
          <w:lang w:val="ru-RU"/>
        </w:rPr>
        <w:t xml:space="preserve">  </w:t>
      </w:r>
      <w:r>
        <w:rPr>
          <w:lang w:val="ru-RU"/>
        </w:rPr>
        <w:t>Дана хотела вступиться за детей, но Фокс придержал её за руку, знаком показав, что вмешиваться не стоит. И так всё было слишком шатко...</w:t>
      </w:r>
    </w:p>
    <w:p>
      <w:pPr>
        <w:pStyle w:val="Normal"/>
        <w:rPr>
          <w:lang w:val="ru-RU"/>
        </w:rPr>
      </w:pPr>
      <w:r>
        <w:rPr>
          <w:lang w:val="ru-RU"/>
        </w:rPr>
        <w:t xml:space="preserve">                             </w:t>
      </w:r>
      <w:r>
        <w:rPr>
          <w:lang w:val="ru-RU"/>
        </w:rPr>
        <w:t>- Но, папа... ты же знаешь, что мама для гостей всегда накрывает стол в...</w:t>
      </w:r>
    </w:p>
    <w:p>
      <w:pPr>
        <w:pStyle w:val="Normal"/>
        <w:rPr>
          <w:lang w:val="ru-RU"/>
        </w:rPr>
      </w:pPr>
      <w:r>
        <w:rPr>
          <w:lang w:val="ru-RU"/>
        </w:rPr>
        <w:t xml:space="preserve">  </w:t>
      </w:r>
      <w:r>
        <w:rPr>
          <w:lang w:val="ru-RU"/>
        </w:rPr>
        <w:t>Отец распрямился со скоростью отпущенной пружины и прошипел – глухой бас сорвался на фальцет.</w:t>
      </w:r>
    </w:p>
    <w:p>
      <w:pPr>
        <w:pStyle w:val="Normal"/>
        <w:rPr>
          <w:lang w:val="ru-RU"/>
        </w:rPr>
      </w:pPr>
      <w:r>
        <w:rPr>
          <w:lang w:val="ru-RU"/>
        </w:rPr>
        <w:t xml:space="preserve">                             </w:t>
      </w:r>
      <w:r>
        <w:rPr>
          <w:lang w:val="ru-RU"/>
        </w:rPr>
        <w:t>- Замолчи!! Иначе я вышвырну вас обоих из комнаты к чёрту сейчас же! Будете в кладовке сидеть до ужина, если не дольше, вы... – слава Богу, до крепких выражений не дошло, хотя было ясно, что и парой шлепков дело не ограничилось бы, не будь в комнате посторонних. Дети замерли – младший ретировался за худенькую спину сестры, а тонкие губы той сжались в одну линию: девочка сдерживалась, чтобы не заплакать. Рамирес потёр виски ладонями, а затем процедил сквозь зубы – тише, но не сбавляя тона. – Твоей матери больше нет, и никто мне не будет приказывать, как обходиться с... гостями! Пошли прочь, я сказал! Иначе...</w:t>
      </w:r>
    </w:p>
    <w:p>
      <w:pPr>
        <w:pStyle w:val="Normal"/>
        <w:rPr>
          <w:lang w:val="ru-RU"/>
        </w:rPr>
      </w:pPr>
      <w:r>
        <w:rPr>
          <w:lang w:val="ru-RU"/>
        </w:rPr>
        <w:t xml:space="preserve">  </w:t>
      </w:r>
      <w:r>
        <w:rPr>
          <w:lang w:val="ru-RU"/>
        </w:rPr>
        <w:t>Готовые пролиться отнюдь не с детским выражением горя слёзы и с такой же горячностью готовые вырваться наружу возгласы протеста были предупреждены появлением, куда более неожиданным, чем первое. На плечи сжавшихся в комочки от страха и обиды ребят опустились две высохшие, но всё ещё изящные и ухоженные ладони. В комнату словно бы веянием ветерка занесло целый букет различных запахов – от шалфея и мяты до других, не менее причудливых благовоний. Поднимая глаза и невольно ловя себя на том, что готов оробеть не меньше, чем любой первокурсник или каждый, присутствующий здесь, Фокс увидел пожилую женщину – наверняка мать Глории. Эмилию Суарес. А ей вполне идёт такое изысканное имя... Врождённый оттенок оливкового цвета кожи не смог вытеснить даже калифорнийский загар – пусть нещадные лучи солнца и ветер помогли резким чертам лица стать ещё более резкими, углубили морщины, но сделать грубой кожу или изменить скорее даже романский профиль не смогли. Только... глаза, глаза под немного набрякшими веками погасли – а ведь были огромными, не утратив острой, всевидящей пронзительности. Эти необыкновенные глаза обвели всех сидящих, не задерживаясь ни на ком – только лишь на зяте, переставшим скрывать своё недовольство.</w:t>
      </w:r>
    </w:p>
    <w:p>
      <w:pPr>
        <w:pStyle w:val="Normal"/>
        <w:rPr>
          <w:lang w:val="ru-RU"/>
        </w:rPr>
      </w:pPr>
      <w:r>
        <w:rPr>
          <w:lang w:val="ru-RU"/>
        </w:rPr>
        <w:t xml:space="preserve">                             </w:t>
      </w:r>
      <w:r>
        <w:rPr>
          <w:lang w:val="ru-RU"/>
        </w:rPr>
        <w:t>- Ты говоришь глупости, Тито. Незачем расстраивать моих внуков понапрасну. С Глорией не случилось ничего страшного. Она не ушла от нас. – величественная дама опустилась на колени рядом с явно обрадовавшимися ей детьми, поддерживая складки платья – теперь понятно было, откуда у девочки взялся такой наряд, и улыбнулась. Эта необычная улыбка ещё больше очаровала Фокса – Дана же, нахмурив брови, следила не столько за мимикой вошедшей, сколько за её экстравагантными жестами и поведением. – Не стоит плакать, милые. Мама здесь. Она сейчас здесь, слышите?.. – морщинистая ладонь провела по воздуху так, словно там был воздушный поток. – Она рядом, совсем рядом, как ветерок, и шепчет в ваши непослушные ушки...</w:t>
      </w:r>
    </w:p>
    <w:p>
      <w:pPr>
        <w:pStyle w:val="Normal"/>
        <w:rPr>
          <w:lang w:val="ru-RU"/>
        </w:rPr>
      </w:pPr>
      <w:r>
        <w:rPr>
          <w:lang w:val="ru-RU"/>
        </w:rPr>
        <w:t xml:space="preserve">  </w:t>
      </w:r>
      <w:r>
        <w:rPr>
          <w:lang w:val="ru-RU"/>
        </w:rPr>
        <w:t xml:space="preserve">Рамирес наконец вышел из состояния оцепенения и сердито, но всё же вежливо обратился к старой женщине. </w:t>
      </w:r>
    </w:p>
    <w:p>
      <w:pPr>
        <w:pStyle w:val="Normal"/>
        <w:rPr>
          <w:lang w:val="ru-RU"/>
        </w:rPr>
      </w:pPr>
      <w:r>
        <w:rPr>
          <w:lang w:val="ru-RU"/>
        </w:rPr>
        <w:t xml:space="preserve">                             </w:t>
      </w:r>
      <w:r>
        <w:rPr>
          <w:lang w:val="ru-RU"/>
        </w:rPr>
        <w:t>- Я бы не стал забивать им головы подобной чепухой, мама. И так уже нахватались идиотских фантазий. Позволяют себе... – он едва слышно выругался. – Забыли, чему я их учил...</w:t>
      </w:r>
    </w:p>
    <w:p>
      <w:pPr>
        <w:pStyle w:val="Normal"/>
        <w:rPr>
          <w:lang w:val="ru-RU"/>
        </w:rPr>
      </w:pPr>
      <w:r>
        <w:rPr>
          <w:lang w:val="ru-RU"/>
        </w:rPr>
        <w:t xml:space="preserve">  </w:t>
      </w:r>
      <w:r>
        <w:rPr>
          <w:lang w:val="ru-RU"/>
        </w:rPr>
        <w:t>Та, к кому он обратился, поднялась на ноги.</w:t>
      </w:r>
    </w:p>
    <w:p>
      <w:pPr>
        <w:pStyle w:val="Normal"/>
        <w:rPr/>
      </w:pPr>
      <w:r>
        <w:rPr>
          <w:lang w:val="ru-RU"/>
        </w:rPr>
        <w:t xml:space="preserve">                             </w:t>
      </w:r>
      <w:r>
        <w:rPr>
          <w:lang w:val="ru-RU"/>
        </w:rPr>
        <w:t>- Тито, это не чепуха, ты же знаешь. В тебе говорит боль, гнев и беспричинный страх. Мужчиной ты в своём страдании остался, это бесспорно. Так будь же уважающим мужем! У Глории была своя вера...</w:t>
      </w:r>
    </w:p>
    <w:p>
      <w:pPr>
        <w:pStyle w:val="Normal"/>
        <w:rPr>
          <w:lang w:val="ru-RU"/>
        </w:rPr>
      </w:pPr>
      <w:r>
        <w:rPr>
          <w:lang w:val="ru-RU"/>
        </w:rPr>
        <w:t xml:space="preserve">                             </w:t>
      </w:r>
      <w:r>
        <w:rPr>
          <w:lang w:val="ru-RU"/>
        </w:rPr>
        <w:t>- Я бы просил вас увести детей. – он поморщился, словно от зубной боли, краем глаза замечая, что на лице агента проскользнуло подобие интереса. – Обстановка для них не та, и вообще... им лучше погулять...</w:t>
      </w:r>
    </w:p>
    <w:p>
      <w:pPr>
        <w:pStyle w:val="Normal"/>
        <w:rPr>
          <w:lang w:val="ru-RU"/>
        </w:rPr>
      </w:pPr>
      <w:r>
        <w:rPr>
          <w:lang w:val="ru-RU"/>
        </w:rPr>
        <w:t xml:space="preserve">  </w:t>
      </w:r>
      <w:r>
        <w:rPr>
          <w:lang w:val="ru-RU"/>
        </w:rPr>
        <w:t>Фокс насторожился. Было слишком заметно, что Рамирес выпроваживает лишних – пока не слишком открыто, с долей уважения и непонятного упрямства. Почему он упорствует? Словно ждёт, что ребята или женщина скажут лишнее... По взгляду Эмилии он понял, что не одинок в своих подозрениях.</w:t>
      </w:r>
    </w:p>
    <w:p>
      <w:pPr>
        <w:pStyle w:val="Normal"/>
        <w:rPr>
          <w:lang w:val="ru-RU"/>
        </w:rPr>
      </w:pPr>
      <w:r>
        <w:rPr>
          <w:lang w:val="ru-RU"/>
        </w:rPr>
        <w:t xml:space="preserve">                             </w:t>
      </w:r>
      <w:r>
        <w:rPr>
          <w:lang w:val="ru-RU"/>
        </w:rPr>
        <w:t>- Хорошо, я уведу их. Но ты, Тито, запомни и подумай насчёт того, что позволяла вера. Твоя жена и моя дочь может слышать тебя сейчас. Ты думаешь, она довольна?..</w:t>
      </w:r>
    </w:p>
    <w:p>
      <w:pPr>
        <w:pStyle w:val="Normal"/>
        <w:rPr>
          <w:lang w:val="ru-RU"/>
        </w:rPr>
      </w:pPr>
      <w:r>
        <w:rPr>
          <w:lang w:val="ru-RU"/>
        </w:rPr>
        <w:t xml:space="preserve">  </w:t>
      </w:r>
      <w:r>
        <w:rPr>
          <w:lang w:val="ru-RU"/>
        </w:rPr>
        <w:t>На те несколько секунд, пока не хлопнула входная дверь и послышались детские голоса, наперебой задающие вопросы, Рамирес превратился в каменное изваяние, но потом позволил себе передёрнуть плечами. Агенты хранили тишину, и ему пришлось её нарушить.</w:t>
      </w:r>
    </w:p>
    <w:p>
      <w:pPr>
        <w:pStyle w:val="Normal"/>
        <w:rPr>
          <w:lang w:val="ru-RU"/>
        </w:rPr>
      </w:pPr>
      <w:r>
        <w:rPr>
          <w:lang w:val="ru-RU"/>
        </w:rPr>
        <w:t xml:space="preserve">                             </w:t>
      </w:r>
      <w:r>
        <w:rPr>
          <w:lang w:val="ru-RU"/>
        </w:rPr>
        <w:t>- У вас есть ещё вопросы?</w:t>
      </w:r>
    </w:p>
    <w:p>
      <w:pPr>
        <w:pStyle w:val="Normal"/>
        <w:rPr>
          <w:lang w:val="ru-RU"/>
        </w:rPr>
      </w:pPr>
      <w:r>
        <w:rPr>
          <w:lang w:val="ru-RU"/>
        </w:rPr>
        <w:t xml:space="preserve">                             </w:t>
      </w:r>
      <w:r>
        <w:rPr>
          <w:lang w:val="ru-RU"/>
        </w:rPr>
        <w:t>- Когда ваша жена узнала о своей болезни? – как всегда, плавное вступление в беседу своей напарницы Фокс был вынужден мысленно похвалить.</w:t>
      </w:r>
    </w:p>
    <w:p>
      <w:pPr>
        <w:pStyle w:val="Normal"/>
        <w:rPr>
          <w:lang w:val="ru-RU"/>
        </w:rPr>
      </w:pPr>
      <w:r>
        <w:rPr>
          <w:lang w:val="ru-RU"/>
        </w:rPr>
        <w:t xml:space="preserve">                             </w:t>
      </w:r>
      <w:r>
        <w:rPr>
          <w:lang w:val="ru-RU"/>
        </w:rPr>
        <w:t>- Не знаю точно. Она мало говорила об этом... два с половиной, три месяца назад. – неохотно откликнулся испанец, всё ещё остывая от небольшого скандала.</w:t>
      </w:r>
    </w:p>
    <w:p>
      <w:pPr>
        <w:pStyle w:val="Normal"/>
        <w:rPr>
          <w:lang w:val="ru-RU"/>
        </w:rPr>
      </w:pPr>
      <w:r>
        <w:rPr>
          <w:lang w:val="ru-RU"/>
        </w:rPr>
        <w:t xml:space="preserve">                             </w:t>
      </w:r>
      <w:r>
        <w:rPr>
          <w:lang w:val="ru-RU"/>
        </w:rPr>
        <w:t>- Извините... а вы не могли бы уточнить, какие лекарства она принимала?</w:t>
      </w:r>
    </w:p>
    <w:p>
      <w:pPr>
        <w:pStyle w:val="Normal"/>
        <w:rPr/>
      </w:pPr>
      <w:r>
        <w:rPr>
          <w:lang w:val="ru-RU"/>
        </w:rPr>
        <w:t xml:space="preserve">                             </w:t>
      </w:r>
      <w:r>
        <w:rPr>
          <w:lang w:val="ru-RU"/>
        </w:rPr>
        <w:t xml:space="preserve">- Не уверен. – </w:t>
      </w:r>
      <w:r>
        <w:rPr>
          <w:i/>
          <w:lang w:val="ru-RU"/>
        </w:rPr>
        <w:t xml:space="preserve">снова отрицание!.. </w:t>
      </w:r>
      <w:r>
        <w:rPr>
          <w:lang w:val="ru-RU"/>
        </w:rPr>
        <w:t>Рамирес всё же нахмурил лоб, стискивая виски и пытаясь вспомнить. – Это... обезболивающее, компазин. Ещё какое-то нервотическое, от давления...</w:t>
      </w:r>
    </w:p>
    <w:p>
      <w:pPr>
        <w:pStyle w:val="Normal"/>
        <w:rPr>
          <w:lang w:val="ru-RU"/>
        </w:rPr>
      </w:pPr>
      <w:r>
        <w:rPr>
          <w:lang w:val="ru-RU"/>
        </w:rPr>
        <w:t xml:space="preserve">  </w:t>
      </w:r>
      <w:r>
        <w:rPr>
          <w:lang w:val="ru-RU"/>
        </w:rPr>
        <w:t>Карандаш быстро забегал по блокнотному листу. Фокс готов был поклясться, что тёмные глаза хозяина отслеживают каждый его виток, появление новой буквы на гладкой поверхности.</w:t>
      </w:r>
    </w:p>
    <w:p>
      <w:pPr>
        <w:pStyle w:val="Normal"/>
        <w:rPr>
          <w:lang w:val="ru-RU"/>
        </w:rPr>
      </w:pPr>
      <w:r>
        <w:rPr>
          <w:lang w:val="ru-RU"/>
        </w:rPr>
        <w:t xml:space="preserve">                             </w:t>
      </w:r>
      <w:r>
        <w:rPr>
          <w:lang w:val="ru-RU"/>
        </w:rPr>
        <w:t>- А в чём дело? Не похоже это всё на выяснение деталей... – испанец откашлялся.</w:t>
      </w:r>
    </w:p>
    <w:p>
      <w:pPr>
        <w:pStyle w:val="Normal"/>
        <w:rPr>
          <w:lang w:val="ru-RU"/>
        </w:rPr>
      </w:pPr>
      <w:r>
        <w:rPr>
          <w:lang w:val="ru-RU"/>
        </w:rPr>
        <w:t xml:space="preserve">                             </w:t>
      </w:r>
      <w:r>
        <w:rPr>
          <w:lang w:val="ru-RU"/>
        </w:rPr>
        <w:t>- Возможно... Далее последует довольно деликатный вопрос. – Дана сжала ладони таким жестом, будто они замёрзли. Её напарнику это не понравилось. – Ваша жена не пыталась покончить жизнь самоубийством? В тот вечер или ранее?</w:t>
      </w:r>
    </w:p>
    <w:p>
      <w:pPr>
        <w:pStyle w:val="Normal"/>
        <w:rPr>
          <w:lang w:val="ru-RU"/>
        </w:rPr>
      </w:pPr>
      <w:r>
        <w:rPr>
          <w:lang w:val="ru-RU"/>
        </w:rPr>
        <w:t xml:space="preserve">  </w:t>
      </w:r>
      <w:r>
        <w:rPr>
          <w:lang w:val="ru-RU"/>
        </w:rPr>
        <w:t>Интуиция оказалась права – как всегда. Деликатный вопрос был последней каплей в чаше терпения Рамиреса и одним из камней в сторону их огорода. Впрочем, библейское пророчество о ливне из булыжников тоже нельзя было отвергать, как версию того, что происходило с ними – если, разумеется, считать каждый промах за камень. Несколько секунд хозяин дома боролся с желанием поступить с гостями так же, как со своими детьми, и даже остатки благоразумия не возымели действия – он вскочил на ноги и гневно произнёс.</w:t>
      </w:r>
    </w:p>
    <w:p>
      <w:pPr>
        <w:pStyle w:val="Normal"/>
        <w:rPr>
          <w:lang w:val="ru-RU"/>
        </w:rPr>
      </w:pPr>
      <w:r>
        <w:rPr>
          <w:lang w:val="ru-RU"/>
        </w:rPr>
        <w:t xml:space="preserve">                             </w:t>
      </w:r>
      <w:r>
        <w:rPr>
          <w:lang w:val="ru-RU"/>
        </w:rPr>
        <w:t xml:space="preserve">- Послушайте! Вы думаете, что если у вас есть полномочия и остальное, вы имеете право входить сюда и устраивать форменные допросы?! Говорить всё, что захочется?! Дьявол... Да после того, что ваши комиссары и следователи натворили, я мог бы и на порог вас не пустить! Самоубийство, ха!.. – он ожесточённо махнул рукой в сторону, словно поражая невидимого противника. – Это всё случилось потому, что врачи помедлили! Потому что они испугались!.. </w:t>
      </w:r>
    </w:p>
    <w:p>
      <w:pPr>
        <w:pStyle w:val="Normal"/>
        <w:rPr>
          <w:lang w:val="ru-RU"/>
        </w:rPr>
      </w:pPr>
      <w:r>
        <w:rPr>
          <w:lang w:val="ru-RU"/>
        </w:rPr>
        <w:t xml:space="preserve">                             </w:t>
      </w:r>
      <w:r>
        <w:rPr>
          <w:lang w:val="ru-RU"/>
        </w:rPr>
        <w:t>- Сер... – Фокс попытался возразить, хотя чувствовал, что это уже бесполезно. – Но медики сами пострадали от того, что случилось...</w:t>
      </w:r>
    </w:p>
    <w:p>
      <w:pPr>
        <w:pStyle w:val="Normal"/>
        <w:rPr>
          <w:lang w:val="ru-RU"/>
        </w:rPr>
      </w:pPr>
      <w:r>
        <w:rPr>
          <w:lang w:val="ru-RU"/>
        </w:rPr>
        <w:t xml:space="preserve">                             </w:t>
      </w:r>
      <w:r>
        <w:rPr>
          <w:lang w:val="ru-RU"/>
        </w:rPr>
        <w:t>- Им мало ещё будет! Вы думаете, я не страдал, когда это всё началось?! Мне было много радости наблюдать, когда я увидел, как мою страдающую и без того Глорию пожирает эта дрянь?.. Она тогда на кухню едва добралась, руки ко мне протянула – Терренс, помоги!.. и упала под ноги... – он всхлипнул, закрыв лицо руками, но быстро оправился и ещё с большим жаром заговорил, боясь, что чужаки могут вставить ещё хоть слово. – И как её в больницу увезли... Всех, всех бы их на суд! Вы считаете, что мне очень повезло – я остался с двумя ребятишками, которых кормить надо, Глория-то работала раза в два больше меня – и правильно, кому нужен бедный эмигрант? А тут женщина, красавица к тому же... Мне доставляет удовольствие слушать, как эта сумасшедшая старуха ходит по дому, как привидение, и шепчет одно и то же, что жена моя жива... Вот что я вам скажу – вы не имеете никакого права утверждать, что Глория могла  что-то сделать с собой. Вы её не знали. И так уже много горя натворили... мне сначала отказывались говорить, что произошло, а теперь ещё отказываются и тело выдать... да я...</w:t>
      </w:r>
    </w:p>
    <w:p>
      <w:pPr>
        <w:pStyle w:val="Normal"/>
        <w:rPr>
          <w:lang w:val="ru-RU"/>
        </w:rPr>
      </w:pPr>
      <w:r>
        <w:rPr>
          <w:lang w:val="ru-RU"/>
        </w:rPr>
        <w:t xml:space="preserve">  </w:t>
      </w:r>
      <w:r>
        <w:rPr>
          <w:lang w:val="ru-RU"/>
        </w:rPr>
        <w:t>Понимая, что подобная тирада может затянуться надолго, Дана тоже встала на ноги. Ей всё больше и больше не нравился этот разговор, как и их собеседник – и задерживаться дольше она не была намерена.</w:t>
      </w:r>
    </w:p>
    <w:p>
      <w:pPr>
        <w:pStyle w:val="Normal"/>
        <w:rPr>
          <w:lang w:val="ru-RU"/>
        </w:rPr>
      </w:pPr>
      <w:r>
        <w:rPr>
          <w:lang w:val="ru-RU"/>
        </w:rPr>
        <w:t xml:space="preserve">                             </w:t>
      </w:r>
      <w:r>
        <w:rPr>
          <w:lang w:val="ru-RU"/>
        </w:rPr>
        <w:t>- Такая издержка вполне законна. Вам вряд ли смогут выдать тело вашей жены до проведения необходимых процедур... – напарник мысленно вздохнул и поблагодарил Бога за то, что она воздержалась от их перечисления.</w:t>
      </w:r>
    </w:p>
    <w:p>
      <w:pPr>
        <w:pStyle w:val="Normal"/>
        <w:rPr>
          <w:lang w:val="ru-RU"/>
        </w:rPr>
      </w:pPr>
      <w:r>
        <w:rPr>
          <w:lang w:val="ru-RU"/>
        </w:rPr>
        <w:t xml:space="preserve">                             </w:t>
      </w:r>
      <w:r>
        <w:rPr>
          <w:lang w:val="ru-RU"/>
        </w:rPr>
        <w:t>- Что за... Вы хотите сказать, что... над ней... с ней ещё что-то будут делать?! – испанец указал на дверь в весьма недвусмысленном жесте. – И после этого... вы... Хорошо. Отлично. Я не знаю, что вы можете, и зачем вы на самом деле пришли – мне плевать! Но здесь я вас попрошу больше не появляться ни с какими вашими расследованиями. Всё. Хватит!..</w:t>
      </w:r>
    </w:p>
    <w:p>
      <w:pPr>
        <w:pStyle w:val="Normal"/>
        <w:rPr>
          <w:lang w:val="ru-RU"/>
        </w:rPr>
      </w:pPr>
      <w:r>
        <w:rPr>
          <w:lang w:val="ru-RU"/>
        </w:rPr>
        <w:t xml:space="preserve">  </w:t>
      </w:r>
      <w:r>
        <w:rPr>
          <w:lang w:val="ru-RU"/>
        </w:rPr>
        <w:t>Две склонённые в безукоризненно вежливом кивке головы были ответом его требованию.</w:t>
      </w:r>
    </w:p>
    <w:p>
      <w:pPr>
        <w:pStyle w:val="Normal"/>
        <w:rPr/>
      </w:pPr>
      <w:r>
        <w:rPr>
          <w:lang w:val="ru-RU"/>
        </w:rPr>
        <w:t xml:space="preserve">  </w:t>
      </w:r>
      <w:r>
        <w:rPr>
          <w:lang w:val="ru-RU"/>
        </w:rPr>
        <w:t xml:space="preserve">Чёрный ремень безопасности лёг на плечо привычным и успокаивающим грузом. Дана глубоко вздохнула, пытаясь освободиться от непрошеных мыслей. Она понимала, что партнёр будет недоволен таким быстрым уходом и её методом выяснения – </w:t>
      </w:r>
      <w:r>
        <w:rPr>
          <w:i/>
          <w:lang w:val="ru-RU"/>
        </w:rPr>
        <w:t xml:space="preserve">ничего себе! А как можно разговаривать с человеком, который с тобой совершенно не хочет вести дела?! Он даже прислушаться не пытался... вот не везёт... </w:t>
      </w:r>
      <w:r>
        <w:rPr>
          <w:lang w:val="ru-RU"/>
        </w:rPr>
        <w:t>Тонкие брови изогнулись в досадливом жесте. Чепуха получается. Словно товарный поезд сошёл с рельсов, увлекая их вслед... Но зачем же способствовать этому их падению? Какого чёрта Малдер думал, когда не помог ей наладить беседу, своим молчанием начиная походить на скульптуру Мыслителя и оглядывая всё с потрясающей самоуверенностью? Проще было уйти сразу... не так что-то с этим парнем, это и неопытному студенту ясно. Но ведь переходить на грубость... немыслимо! Бред какой-то! Хм... Дана в глубине души понимала, что её раздражение почти беспочвенно. С утра всё сложилось не так, как было спланировано. Что-то нарушило чёткий график расследования. Это иногда случалось, и каждый раз бесило её. Так что оставалось одно средство отвлечься от мрачных подсчётов дыр в их броне, и не думать о наболевшем – идти дальше. Следовать намеченному, пусть пока и нет на него прочной надежды. Идти, подняв голову... Что она и сделала.</w:t>
      </w:r>
    </w:p>
    <w:p>
      <w:pPr>
        <w:pStyle w:val="Normal"/>
        <w:rPr/>
      </w:pPr>
      <w:r>
        <w:rPr>
          <w:lang w:val="ru-RU"/>
        </w:rPr>
        <w:t xml:space="preserve">  </w:t>
      </w:r>
      <w:r>
        <w:rPr>
          <w:lang w:val="ru-RU"/>
        </w:rPr>
        <w:t xml:space="preserve">Вздыхая от неудобства и ерзая на жёстком сидении, Фокс посмотрел наружу – дверца ещё была полуоткрыта, словно позволяла водителю вот-вот уйти обратно, если бы он забыл что-то... А в том, что они пропустили нечто важное, он не сомневался. Сердце застучало скорее, заставляя кровь бежать по жилам в непонятном предчувствии. Обычная чехарда мыслей притаилась в уголке, как напуганный котёнок. Идея была рядом, как и призрачная истина – разница была лишь в том, что идею он собирался поймать... вроде как. </w:t>
      </w:r>
      <w:r>
        <w:rPr>
          <w:i/>
          <w:lang w:val="ru-RU"/>
        </w:rPr>
        <w:t xml:space="preserve">Собирался. </w:t>
      </w:r>
      <w:r>
        <w:rPr>
          <w:lang w:val="ru-RU"/>
        </w:rPr>
        <w:t xml:space="preserve">Услышав рядом сухой щелчок замка, а затем и увидев нарочито прямую спину и поднятый подбородок своей спутницы, мужчина поёжился. Видимо, планы ему придётся отложить. Ну как можно объяснить ей что-то своё, когда она и собственных доводов не готова предоставить ему?.. А уж если Скалли не нашла противовес... то это плохо. Он даже решил не нарываться на объяснение. Надо всего лишь поговорить. Ага, легко сказать, </w:t>
      </w:r>
      <w:r>
        <w:rPr>
          <w:i/>
          <w:lang w:val="ru-RU"/>
        </w:rPr>
        <w:t>всего лишь</w:t>
      </w:r>
      <w:r>
        <w:rPr>
          <w:lang w:val="ru-RU"/>
        </w:rPr>
        <w:t xml:space="preserve">... Фокс выдохнул про себя и окончательно повернулся к неподвижно сидящей Дане. </w:t>
      </w:r>
    </w:p>
    <w:p>
      <w:pPr>
        <w:pStyle w:val="Normal"/>
        <w:rPr>
          <w:lang w:val="ru-RU"/>
        </w:rPr>
      </w:pPr>
      <w:r>
        <w:rPr>
          <w:lang w:val="ru-RU"/>
        </w:rPr>
        <w:t xml:space="preserve">                             </w:t>
      </w:r>
      <w:r>
        <w:rPr>
          <w:lang w:val="ru-RU"/>
        </w:rPr>
        <w:t>- Эй, что случилось?</w:t>
      </w:r>
    </w:p>
    <w:p>
      <w:pPr>
        <w:pStyle w:val="Normal"/>
        <w:rPr/>
      </w:pPr>
      <w:r>
        <w:rPr>
          <w:lang w:val="ru-RU"/>
        </w:rPr>
        <w:t xml:space="preserve">  </w:t>
      </w:r>
      <w:r>
        <w:rPr>
          <w:lang w:val="ru-RU"/>
        </w:rPr>
        <w:t xml:space="preserve">Она пожала плечами, как всегда – изящно и немного досадливо. </w:t>
      </w:r>
      <w:r>
        <w:rPr>
          <w:i/>
          <w:lang w:val="ru-RU"/>
        </w:rPr>
        <w:t>Ничего</w:t>
      </w:r>
      <w:r>
        <w:rPr>
          <w:lang w:val="ru-RU"/>
        </w:rPr>
        <w:t xml:space="preserve">. Ну да. Конечно... Фокс попробовал обидеться, но потом подумал, что это было бы просто глупо – при его-то знании характера партнёра. </w:t>
      </w:r>
    </w:p>
    <w:p>
      <w:pPr>
        <w:pStyle w:val="Normal"/>
        <w:rPr>
          <w:lang w:val="ru-RU"/>
        </w:rPr>
      </w:pPr>
      <w:r>
        <w:rPr>
          <w:lang w:val="ru-RU"/>
        </w:rPr>
        <w:t xml:space="preserve">                             </w:t>
      </w:r>
      <w:r>
        <w:rPr>
          <w:lang w:val="ru-RU"/>
        </w:rPr>
        <w:t>- Нет, я же вижу. Что-то не так, иначе ты не стала бы осекать парня настолько, что он нас едва не вышвырнул...</w:t>
      </w:r>
    </w:p>
    <w:p>
      <w:pPr>
        <w:pStyle w:val="Normal"/>
        <w:rPr>
          <w:lang w:val="ru-RU"/>
        </w:rPr>
      </w:pPr>
      <w:r>
        <w:rPr>
          <w:lang w:val="ru-RU"/>
        </w:rPr>
        <w:t xml:space="preserve">                             </w:t>
      </w:r>
      <w:r>
        <w:rPr>
          <w:lang w:val="ru-RU"/>
        </w:rPr>
        <w:t>- Он и так бы нас вышвырнул, мой вопрос ничего не изменил. – она машинальным движением поправила воротник – упрямые зелёные глаза с лёгкой насмешкой взглянули на чуть ли не подавшегося к ней Фокса. – Нам незачем было оставаться. Или тебе понравилась участь детей?</w:t>
      </w:r>
    </w:p>
    <w:p>
      <w:pPr>
        <w:pStyle w:val="Normal"/>
        <w:rPr>
          <w:lang w:val="ru-RU"/>
        </w:rPr>
      </w:pPr>
      <w:r>
        <w:rPr>
          <w:lang w:val="ru-RU"/>
        </w:rPr>
        <w:t xml:space="preserve">                             </w:t>
      </w:r>
      <w:r>
        <w:rPr>
          <w:lang w:val="ru-RU"/>
        </w:rPr>
        <w:t xml:space="preserve">- Но... тебе не кажется, что самоубийство здесь... как-то не встаёт в общий строй? Попросту не подходит? Ведь там было столько врачей, все видели, что Рамирес не собиралась себя убивать... </w:t>
      </w:r>
    </w:p>
    <w:p>
      <w:pPr>
        <w:pStyle w:val="Normal"/>
        <w:rPr>
          <w:lang w:val="ru-RU"/>
        </w:rPr>
      </w:pPr>
      <w:r>
        <w:rPr>
          <w:lang w:val="ru-RU"/>
        </w:rPr>
        <w:t xml:space="preserve">  </w:t>
      </w:r>
      <w:r>
        <w:rPr>
          <w:lang w:val="ru-RU"/>
        </w:rPr>
        <w:t>Иногда ей становилось больно оттого, что он не понимал. От собственного упрямства, не позволявшего ему понять всё лучше. От того, что мешает всё объяснить... но такие отношения ей даны. Ни больше, ни меньше. И ни шагу с намеченной линии. Дана едва заметно закусила губу.</w:t>
      </w:r>
    </w:p>
    <w:p>
      <w:pPr>
        <w:pStyle w:val="Normal"/>
        <w:rPr>
          <w:lang w:val="ru-RU"/>
        </w:rPr>
      </w:pPr>
      <w:r>
        <w:rPr>
          <w:lang w:val="ru-RU"/>
        </w:rPr>
        <w:t xml:space="preserve">                             </w:t>
      </w:r>
      <w:r>
        <w:rPr>
          <w:lang w:val="ru-RU"/>
        </w:rPr>
        <w:t>- Малдер, я иногда обожаю твою наивность. Кто говорит об определённом этапе? Я пока не знаю, каким образом, но Рамирес могла принять завышенную дозу любого лекарства – вообщем, сделать с собой что-то... и вот тебе результат. А что насчёт того, что самоубийство не подходит – то это не так. Ты только подумай, как плохо ей приходилось. Эту девушку можно посчитать даже изобретательной – большинство её товарок предпочли бы... просто наложить руки.</w:t>
      </w:r>
    </w:p>
    <w:p>
      <w:pPr>
        <w:pStyle w:val="Normal"/>
        <w:rPr>
          <w:lang w:val="ru-RU"/>
        </w:rPr>
      </w:pPr>
      <w:r>
        <w:rPr>
          <w:lang w:val="ru-RU"/>
        </w:rPr>
        <w:t xml:space="preserve">  </w:t>
      </w:r>
      <w:r>
        <w:rPr>
          <w:lang w:val="ru-RU"/>
        </w:rPr>
        <w:t xml:space="preserve">Фокс сбился с мысли, нервно приглаживая хохолок на затылке. Эту тему ему затрагивать не хотелось. </w:t>
      </w:r>
    </w:p>
    <w:p>
      <w:pPr>
        <w:pStyle w:val="Normal"/>
        <w:rPr>
          <w:lang w:val="ru-RU"/>
        </w:rPr>
      </w:pPr>
      <w:r>
        <w:rPr>
          <w:lang w:val="ru-RU"/>
        </w:rPr>
        <w:t xml:space="preserve">                             </w:t>
      </w:r>
      <w:r>
        <w:rPr>
          <w:lang w:val="ru-RU"/>
        </w:rPr>
        <w:t>- Ладно, допустим. Но зачем тогда было затевать официальный разговор с этим приятелем? Он же волком на нас смотрел, надо было потихонечку, душевно...</w:t>
      </w:r>
    </w:p>
    <w:p>
      <w:pPr>
        <w:pStyle w:val="Normal"/>
        <w:rPr>
          <w:lang w:val="ru-RU"/>
        </w:rPr>
      </w:pPr>
      <w:r>
        <w:rPr>
          <w:lang w:val="ru-RU"/>
        </w:rPr>
        <w:t xml:space="preserve">                             </w:t>
      </w:r>
      <w:r>
        <w:rPr>
          <w:lang w:val="ru-RU"/>
        </w:rPr>
        <w:t>- Это с какой радости? – жёсткий блеск в её зрачках поутих, появился охлаждённый долей рассудка азарт. – Мы ему обязаны? Он мог бы и постараться ответить на вопросы точнее, а убитый горем супруг из него плохо получается...</w:t>
      </w:r>
    </w:p>
    <w:p>
      <w:pPr>
        <w:pStyle w:val="Normal"/>
        <w:rPr>
          <w:lang w:val="ru-RU"/>
        </w:rPr>
      </w:pPr>
      <w:r>
        <w:rPr>
          <w:lang w:val="ru-RU"/>
        </w:rPr>
        <w:t xml:space="preserve">                             </w:t>
      </w:r>
      <w:r>
        <w:rPr>
          <w:lang w:val="ru-RU"/>
        </w:rPr>
        <w:t xml:space="preserve">- Тут я согласен. Только загвоздка, мне кажется, не в этом... Парень же смертельно напуган. Разными ведомствами, чиновничьей волокитой, наконец! А мы оказались у него на территории... </w:t>
      </w:r>
    </w:p>
    <w:p>
      <w:pPr>
        <w:pStyle w:val="Normal"/>
        <w:rPr>
          <w:lang w:val="ru-RU"/>
        </w:rPr>
      </w:pPr>
      <w:r>
        <w:rPr>
          <w:lang w:val="ru-RU"/>
        </w:rPr>
        <w:t xml:space="preserve">                             </w:t>
      </w:r>
      <w:r>
        <w:rPr>
          <w:lang w:val="ru-RU"/>
        </w:rPr>
        <w:t>- Вот уж не знаю, за что он больше боялся – за детей, за территорию или за будущее. О жене Рамирес и не вспоминал.</w:t>
      </w:r>
    </w:p>
    <w:p>
      <w:pPr>
        <w:pStyle w:val="Normal"/>
        <w:rPr>
          <w:lang w:val="ru-RU"/>
        </w:rPr>
      </w:pPr>
      <w:r>
        <w:rPr>
          <w:lang w:val="ru-RU"/>
        </w:rPr>
        <w:t xml:space="preserve">                             </w:t>
      </w:r>
      <w:r>
        <w:rPr>
          <w:lang w:val="ru-RU"/>
        </w:rPr>
        <w:t xml:space="preserve">- Да брось. Ты так говоришь, как будто готова повесить убийство на него. – Фокс откинулся назад, по привычке массируя затылок. Тот захолодел от непонятного ощущения – будто кто-то смотрит. Сверху, снизу, со всех сторон – непонятно. В детстве он часто оборачивался на незримый взгляд, нитью протянувшийся в воздухе, как паутинки по осени – и, конечно, ничего не находил. Это – как ловить свою тень... Или, как дразнили товарищи – «обернись побыстрее, увидишь своё ухо.» И он верил. Такая маленькая деталь очень сказалась на нём после исчезновения сестры... а теперь уже тихие отголоски привычки тревожили его душу. Необычно... </w:t>
      </w:r>
    </w:p>
    <w:p>
      <w:pPr>
        <w:pStyle w:val="Normal"/>
        <w:rPr>
          <w:lang w:val="ru-RU"/>
        </w:rPr>
      </w:pPr>
      <w:r>
        <w:rPr>
          <w:lang w:val="ru-RU"/>
        </w:rPr>
        <w:t xml:space="preserve">                             </w:t>
      </w:r>
      <w:r>
        <w:rPr>
          <w:lang w:val="ru-RU"/>
        </w:rPr>
        <w:t>- Вообще-то можно, если постараться. – подделывание лёгких интонаций суровых начальниц у Даны получалось блестяще; Фокс едва не вздрогнул, а потом по-доброму усмехнулся, вытягивая ноги к педалям. Он старался не обращать внимания на неуловимые перепады в тональностях их общения – где-то в нотках голоса, в движениях, фразах сквозило беспокойство. Это было не слишком хорошо, верно. Но поправлять что-то не было времени... и, хотя он знал, что потом может пожалеть об этом, агент продолжил слушать глуховатый, спокойный женский голос. – Честно  признаться, у меня было большое желание поступить подобным образом. Подозрительно ведущий себя человек, не вызывающий симпатий...</w:t>
      </w:r>
    </w:p>
    <w:p>
      <w:pPr>
        <w:pStyle w:val="Normal"/>
        <w:rPr>
          <w:lang w:val="ru-RU"/>
        </w:rPr>
      </w:pPr>
      <w:r>
        <w:rPr>
          <w:lang w:val="ru-RU"/>
        </w:rPr>
        <w:t xml:space="preserve">                             </w:t>
      </w:r>
      <w:r>
        <w:rPr>
          <w:lang w:val="ru-RU"/>
        </w:rPr>
        <w:t xml:space="preserve">- Ага. Нервный, озлобленный, оглядывающийся и вообще нехороший тип... </w:t>
      </w:r>
    </w:p>
    <w:p>
      <w:pPr>
        <w:pStyle w:val="Normal"/>
        <w:rPr>
          <w:lang w:val="ru-RU"/>
        </w:rPr>
      </w:pPr>
      <w:r>
        <w:rPr>
          <w:lang w:val="ru-RU"/>
        </w:rPr>
        <w:t xml:space="preserve">                             </w:t>
      </w:r>
      <w:r>
        <w:rPr>
          <w:lang w:val="ru-RU"/>
        </w:rPr>
        <w:t>- Надо же, у нас получился один и тот же психологический портрет. – беззлобно отпарировала она. – Если же говорить серьёзно, то глава семьи оказался весьма разносторонней личностью. Он скрывает личное горе, и, вместе с тем, начинает предъявлять свои претензии первому служащему, переступившему его порог, мешая это с большой долей жалоб на обстановку. Эта характерная черта проходит и по определению мисс Болдерас – она тоже была не очень довольна создавшейся ситуацией... Здесь все как-то больше озабочены материальной стороной проблемы. Что же насчёт убийства... он бы был идеальным кандидатом. В других обстоятельствах. Посуди сам – вечно мятущийся, не нашедший места в нашей стране, имеющий багаж из кучи комплексов – и тут – блестяще образованная жена, к тому же, более успешная на профессиональном поле...</w:t>
      </w:r>
    </w:p>
    <w:p>
      <w:pPr>
        <w:pStyle w:val="Normal"/>
        <w:rPr>
          <w:lang w:val="ru-RU"/>
        </w:rPr>
      </w:pPr>
      <w:r>
        <w:rPr>
          <w:lang w:val="ru-RU"/>
        </w:rPr>
        <w:t xml:space="preserve">                             </w:t>
      </w:r>
      <w:r>
        <w:rPr>
          <w:lang w:val="ru-RU"/>
        </w:rPr>
        <w:t>- Ой, а что же я с тобой до сих пор работаю? – в шутку спохватился Фокс, а потом серьёзно заметил. – Я думаю, не всё так просто. Может, парень и закомплексован, но он точно боится кого-то! Или чего-то. Его автомобильчик нагонял много миль вокруг стоянок ведомств и разных отделов. Я думаю, после его поездок кто-нибудь наступил правдоискателю на хвост и сказал – «Молчать!». Осторожно, изящно и со вкусом. А иначе – какие проблемы могут возникнуть с местным полицейским департаментом, кроме повестки из суда или покойного отеля?</w:t>
      </w:r>
    </w:p>
    <w:p>
      <w:pPr>
        <w:pStyle w:val="Normal"/>
        <w:rPr>
          <w:lang w:val="ru-RU"/>
        </w:rPr>
      </w:pPr>
      <w:r>
        <w:rPr>
          <w:lang w:val="ru-RU"/>
        </w:rPr>
        <w:t xml:space="preserve">                             </w:t>
      </w:r>
      <w:r>
        <w:rPr>
          <w:lang w:val="ru-RU"/>
        </w:rPr>
        <w:t>- ?</w:t>
      </w:r>
    </w:p>
    <w:p>
      <w:pPr>
        <w:pStyle w:val="Normal"/>
        <w:rPr>
          <w:lang w:val="ru-RU"/>
        </w:rPr>
      </w:pPr>
      <w:r>
        <w:rPr>
          <w:lang w:val="ru-RU"/>
        </w:rPr>
        <w:t xml:space="preserve">                             </w:t>
      </w:r>
      <w:r>
        <w:rPr>
          <w:lang w:val="ru-RU"/>
        </w:rPr>
        <w:t xml:space="preserve">- Морга. – популярно объяснил он последнее изречение. – Смешно, я понял. Возможно, он что-то скрывает. На вопросы о своей жене отвечал неохотно, и был совсем не против свалить на нас все проблемы... </w:t>
      </w:r>
    </w:p>
    <w:p>
      <w:pPr>
        <w:pStyle w:val="Normal"/>
        <w:rPr>
          <w:lang w:val="ru-RU"/>
        </w:rPr>
      </w:pPr>
      <w:r>
        <w:rPr>
          <w:lang w:val="ru-RU"/>
        </w:rPr>
        <w:t xml:space="preserve">  </w:t>
      </w:r>
      <w:r>
        <w:rPr>
          <w:lang w:val="ru-RU"/>
        </w:rPr>
        <w:t>Узкая ладонь легла на связку с ключом зажигания, которой он рассеянно поигрывал в пальцах.</w:t>
      </w:r>
    </w:p>
    <w:p>
      <w:pPr>
        <w:pStyle w:val="Normal"/>
        <w:rPr>
          <w:lang w:val="ru-RU"/>
        </w:rPr>
      </w:pPr>
      <w:r>
        <w:rPr>
          <w:lang w:val="ru-RU"/>
        </w:rPr>
        <w:t xml:space="preserve">                             </w:t>
      </w:r>
      <w:r>
        <w:rPr>
          <w:lang w:val="ru-RU"/>
        </w:rPr>
        <w:t>- Хватит, Малдер. Поехали.</w:t>
      </w:r>
    </w:p>
    <w:p>
      <w:pPr>
        <w:pStyle w:val="Normal"/>
        <w:rPr>
          <w:lang w:val="ru-RU"/>
        </w:rPr>
      </w:pPr>
      <w:r>
        <w:rPr>
          <w:lang w:val="ru-RU"/>
        </w:rPr>
        <w:t xml:space="preserve">                             </w:t>
      </w:r>
      <w:r>
        <w:rPr>
          <w:lang w:val="ru-RU"/>
        </w:rPr>
        <w:t>- Куда? – искренне удивился агент, поворачиваясь к ней всем телом – ему показалось, после такой развёрнутой агитации не выдержат и её бастионы уверенности. Ну сколько можно убеждать в правоте той или иной теории?.. – Можно же сделать ещё одну попытку, хоть справки навести об этом семействе...</w:t>
      </w:r>
    </w:p>
    <w:p>
      <w:pPr>
        <w:pStyle w:val="Normal"/>
        <w:rPr>
          <w:lang w:val="ru-RU"/>
        </w:rPr>
      </w:pPr>
      <w:r>
        <w:rPr>
          <w:lang w:val="ru-RU"/>
        </w:rPr>
        <w:t xml:space="preserve">                             </w:t>
      </w:r>
      <w:r>
        <w:rPr>
          <w:lang w:val="ru-RU"/>
        </w:rPr>
        <w:t xml:space="preserve">- Сомневаюсь, чтобы истина пряталась за одной из таких кружевных занавесочек. – Дана кивнула на окна, спиной ощущая холодящий взгляд. Ей это не очень нравилось, но она предпочитала не оборачиваться. За дело пора было браться серьёзно. – Кроме того, с вышеупомянутым департаментом мы ещё не общались. Пора бы встретиться... мнение местных властей никогда не помешает выслушать. </w:t>
      </w:r>
    </w:p>
    <w:p>
      <w:pPr>
        <w:pStyle w:val="Normal"/>
        <w:rPr>
          <w:lang w:val="ru-RU"/>
        </w:rPr>
      </w:pPr>
      <w:r>
        <w:rPr>
          <w:lang w:val="ru-RU"/>
        </w:rPr>
        <w:t xml:space="preserve">  </w:t>
      </w:r>
      <w:r>
        <w:rPr>
          <w:lang w:val="ru-RU"/>
        </w:rPr>
        <w:t>Мотор фыркнул и с надрывом заработал, словно чутьё самого агента, не желающее отдаляться от скромного домика в череде себе подобных, и прочно зацепившееся за этот тихий квартал. Фокс пожал плечами, но не стал спорить – по причине большого количества догадок, подбирающихся к нему со всех сторон атакованного рассудка. Впрочем, если бы он потрудился поднять голову, то остался бы определённо – из-за упомянутых занавесок на блестящую крышу автомобиля внимательно смотрели прищуренные старческие глаза под морщинистыми веками... Ладонь качнулась из стороны в сторону, касаясь холодного оконного стекла. Будто провожала...</w:t>
      </w:r>
    </w:p>
    <w:p>
      <w:pPr>
        <w:pStyle w:val="Normal"/>
        <w:rPr/>
      </w:pPr>
      <w:r>
        <w:rPr>
          <w:lang w:val="ru-RU"/>
        </w:rPr>
        <w:t xml:space="preserve">  </w:t>
      </w:r>
      <w:r>
        <w:rPr>
          <w:b/>
          <w:i/>
          <w:lang w:val="ru-RU"/>
        </w:rPr>
        <w:t>Полицейский участок, район Метро Уэст, Риверсайд, штат Калифорния. 11:17.</w:t>
      </w:r>
    </w:p>
    <w:p>
      <w:pPr>
        <w:pStyle w:val="Normal"/>
        <w:rPr/>
      </w:pPr>
      <w:r>
        <w:rPr>
          <w:b/>
          <w:i/>
          <w:lang w:val="ru-RU"/>
        </w:rPr>
        <w:t xml:space="preserve">  </w:t>
      </w:r>
      <w:r>
        <w:rPr>
          <w:lang w:val="ru-RU"/>
        </w:rPr>
        <w:t>Фоксу показалось, что и вещи, и люди в этом приморском городке затеяли с ним непонятную игру – когда в тесном кабинете, увешанном картами района, щедро раскрашенных пометками, положив ноги на обшарпанный письменный стол и с трудом умещаясь в узком кожаном кресле, их встретил человек, до безобразия похожий на мистера Икс, его бывшего «источника». Только вряд ли поджарого чернокожего можно было заставить одеть на себя серый или чёрный костюм, и целый день щеголять по пыльным офисам Вашингтона, выведывая информацию о правительственных заговорах, инопланетных диверсиях и других, не менее интересных вещах. Он едва выдерживал  и обычный серый день в пятиэтажной кирпичной коробке штаба полиции – что уж говорить... Серьга в ухе, небрежно подстриженные бакенбарды и зубочистка в зубах – Фокс испытал острое желание проснуться. Или удостовериться, что Хэллоуин не наступил на десять месяцев раньше... Чёрные глаза, похожие на две маслины, вопросительно мерили двоих агентов, изучая их тщательнее, чем доклады на столе, и постепенно начиная терять свою природную весёлость.</w:t>
      </w:r>
    </w:p>
    <w:p>
      <w:pPr>
        <w:pStyle w:val="Normal"/>
        <w:rPr>
          <w:lang w:val="ru-RU"/>
        </w:rPr>
      </w:pPr>
      <w:r>
        <w:rPr>
          <w:lang w:val="ru-RU"/>
        </w:rPr>
        <w:t xml:space="preserve">                             </w:t>
      </w:r>
      <w:r>
        <w:rPr>
          <w:lang w:val="ru-RU"/>
        </w:rPr>
        <w:t>- Вот так дела, уважаемые коллеги. Признаться, это независимое расследование поставило нас в большое затруднение... Вообще, может хоть что-либо в этом деле не мешать нормальному следователю?.. – Роб Карлайт вздохнул и двинулся к картотеке, явно переехавшей сюда из какого-нибудь антикварного магазина. Долго искать нужные бумаги ему не пришлось – толстая их стопка, даже не облачённая в картонную обложку с корешком, покоилась на железной крышке. Фокса едва не передёрнуло, когда он вспомнил о том, чем начинался его рабочий день в здании Федерального Бюро – бумаги, бумаги... Одним из его определённых достоинств являлось упорное нежелание писать отчёты и графики для начальства. Кропотливое заполнение бланков файлов под грифом «Икс» – всегда пожалуйста. Но остальное... Стоявшей рядом с ним Дане эта черта достоинством не казалось – лёгкая тень разочарования пробежала по её лицу, и, заметив её, агент слегка усмехнулся. Следователь положил перед ними искомые документы.</w:t>
      </w:r>
    </w:p>
    <w:p>
      <w:pPr>
        <w:pStyle w:val="Normal"/>
        <w:rPr>
          <w:lang w:val="ru-RU"/>
        </w:rPr>
      </w:pPr>
      <w:r>
        <w:rPr>
          <w:lang w:val="ru-RU"/>
        </w:rPr>
        <w:t xml:space="preserve">                             </w:t>
      </w:r>
      <w:r>
        <w:rPr>
          <w:lang w:val="ru-RU"/>
        </w:rPr>
        <w:t>- Что это? – изящные пальцы коснулись шершавой поверхности дешёвых листов. Карлайт с любопытством посмотрел на симпатичного напарника гостя из столицы, слегка удивлённый её серьёзным взглядом. Интересно. Неделю власти молчали. И вот – приехали какие-то люди, выясняют... Он обнажил в улыбке великолепные белые зубы.</w:t>
      </w:r>
    </w:p>
    <w:p>
      <w:pPr>
        <w:pStyle w:val="Normal"/>
        <w:rPr>
          <w:lang w:val="ru-RU"/>
        </w:rPr>
      </w:pPr>
      <w:r>
        <w:rPr>
          <w:lang w:val="ru-RU"/>
        </w:rPr>
        <w:t xml:space="preserve">                             </w:t>
      </w:r>
      <w:r>
        <w:rPr>
          <w:lang w:val="ru-RU"/>
        </w:rPr>
        <w:t>- Всё, что можете представить себе, леди. Доклады наших работников, приступивших к делу немедленно, следственных бригад, справки, истории болезней, любой материал, подходящий по описанию на то, что мы нашли. Видите ли, раньше сталкиваться с таким не приходилось, и я попросил всех как следует осмотреть базы данных и найти мне всё, что есть...</w:t>
      </w:r>
    </w:p>
    <w:p>
      <w:pPr>
        <w:pStyle w:val="Normal"/>
        <w:rPr>
          <w:lang w:val="ru-RU"/>
        </w:rPr>
      </w:pPr>
      <w:r>
        <w:rPr>
          <w:lang w:val="ru-RU"/>
        </w:rPr>
        <w:t xml:space="preserve">                             </w:t>
      </w:r>
      <w:r>
        <w:rPr>
          <w:lang w:val="ru-RU"/>
        </w:rPr>
        <w:t>- Отлично... – реплика Фокса, рассеянно разглядывавшего коридор офиса через открытые настежь двери, прозвучала похвалой. Карлайт тут же кивнул.</w:t>
      </w:r>
    </w:p>
    <w:p>
      <w:pPr>
        <w:pStyle w:val="Normal"/>
        <w:rPr>
          <w:lang w:val="ru-RU"/>
        </w:rPr>
      </w:pPr>
      <w:r>
        <w:rPr>
          <w:lang w:val="ru-RU"/>
        </w:rPr>
        <w:t xml:space="preserve">                             </w:t>
      </w:r>
      <w:r>
        <w:rPr>
          <w:lang w:val="ru-RU"/>
        </w:rPr>
        <w:t>- Ещё есть вырезки из прессы. Я бы не сказал, что сообщение об инциденте вызвало сенсацию, но серьёзные научные журналы, похоже, взяли сюжет на заметку. На кончик пера, так сказать. Я бы ответил им, куда это перо деть... – следователь повернулся на каблуках. Было видно, что хлопоты с журналистами доставляют ему гораздо больше неприятностей, чем хотелось показать. – Взгляните сами. «Ивнинг Джералд» уже успел версию выдвинуть...</w:t>
      </w:r>
    </w:p>
    <w:p>
      <w:pPr>
        <w:pStyle w:val="Normal"/>
        <w:rPr/>
      </w:pPr>
      <w:r>
        <w:rPr>
          <w:lang w:val="ru-RU"/>
        </w:rPr>
        <w:t xml:space="preserve">  </w:t>
      </w:r>
      <w:r>
        <w:rPr>
          <w:lang w:val="ru-RU"/>
        </w:rPr>
        <w:t xml:space="preserve">Большой, с половину печатной колонки заголовок гласил – «Запах смерти». Рядом рукой профессионального художника комиксов были пририсованы бесформенные туманные фигуры и древнеегипетские символы, пересекающие Млечный путь. </w:t>
      </w:r>
      <w:r>
        <w:rPr>
          <w:i/>
          <w:lang w:val="ru-RU"/>
        </w:rPr>
        <w:t>Не слабо,</w:t>
      </w:r>
      <w:r>
        <w:rPr>
          <w:lang w:val="ru-RU"/>
        </w:rPr>
        <w:t xml:space="preserve"> пронеслась мысль. Затылок защекотало приглушённое дыхание. Не глядя, Дана передала журнал напарнику и повернулась к детективу. Тот застёгивал и расстёгивал воротник джинсовой рубашки – в кабинете было жарко, но на статной фигуре красовалась тёплая кожанка, подшитая мехом. </w:t>
      </w:r>
    </w:p>
    <w:p>
      <w:pPr>
        <w:pStyle w:val="Normal"/>
        <w:rPr>
          <w:lang w:val="ru-RU"/>
        </w:rPr>
      </w:pPr>
      <w:r>
        <w:rPr>
          <w:lang w:val="ru-RU"/>
        </w:rPr>
        <w:t xml:space="preserve">                             </w:t>
      </w:r>
      <w:r>
        <w:rPr>
          <w:lang w:val="ru-RU"/>
        </w:rPr>
        <w:t>- Отменил бы я этот закон о свободе слова, чтобы всё было, как в старых добрых семидесятых... когда я сам был салажонком. Такие «первые петухи» могут и других разбудить... а нам шумиха ни к чему?</w:t>
      </w:r>
    </w:p>
    <w:p>
      <w:pPr>
        <w:pStyle w:val="Normal"/>
        <w:rPr>
          <w:lang w:val="ru-RU"/>
        </w:rPr>
      </w:pPr>
      <w:r>
        <w:rPr>
          <w:lang w:val="ru-RU"/>
        </w:rPr>
        <w:t xml:space="preserve">                             </w:t>
      </w:r>
      <w:r>
        <w:rPr>
          <w:lang w:val="ru-RU"/>
        </w:rPr>
        <w:t>- Да. – лаконично отозвался Фокс, отойдя к двум креслам и делая вид, что увлечён чтением. Независимые источники могли написать много полезных вещей, что бы там не говорил этот полицейский. А всё-таки и он точно вписывается в атмосферу родного города – вряд ли рад их неожиданному появлению, но сложить полномочия не откажется. Как же – добровольная помощь... Они бы все молчали, конечно. И это когда-то было в манере его осведомителей...</w:t>
      </w:r>
    </w:p>
    <w:p>
      <w:pPr>
        <w:pStyle w:val="Normal"/>
        <w:rPr>
          <w:lang w:val="ru-RU"/>
        </w:rPr>
      </w:pPr>
      <w:r>
        <w:rPr>
          <w:lang w:val="ru-RU"/>
        </w:rPr>
        <w:t xml:space="preserve">                             </w:t>
      </w:r>
      <w:r>
        <w:rPr>
          <w:lang w:val="ru-RU"/>
        </w:rPr>
        <w:t xml:space="preserve">- Мэрия выделила дополнительные средства на лечение пострадавших. За счёт госбюджета. </w:t>
      </w:r>
    </w:p>
    <w:p>
      <w:pPr>
        <w:pStyle w:val="Normal"/>
        <w:rPr>
          <w:lang w:val="ru-RU"/>
        </w:rPr>
      </w:pPr>
      <w:r>
        <w:rPr>
          <w:lang w:val="ru-RU"/>
        </w:rPr>
        <w:t xml:space="preserve">                             </w:t>
      </w:r>
      <w:r>
        <w:rPr>
          <w:lang w:val="ru-RU"/>
        </w:rPr>
        <w:t>- Это правильный шаг. Вряд ли ведомству нужны новые проблемы...</w:t>
      </w:r>
    </w:p>
    <w:p>
      <w:pPr>
        <w:pStyle w:val="Normal"/>
        <w:rPr>
          <w:lang w:val="ru-RU"/>
        </w:rPr>
      </w:pPr>
      <w:r>
        <w:rPr>
          <w:lang w:val="ru-RU"/>
        </w:rPr>
        <w:t xml:space="preserve">                             </w:t>
      </w:r>
      <w:r>
        <w:rPr>
          <w:lang w:val="ru-RU"/>
        </w:rPr>
        <w:t>- Им и этих хватает. – Карлайт благоразумно отправил свою зубочистку в мусорное ведро. В уголках рта прорезались две глубокие морщины. – Женщину, Горчински, отправили на повторное обследование – нам только что звонили из госпиталя. Что-то говорили про ослабленное кровообращение и спазмы мышц. Дело плохо...</w:t>
      </w:r>
    </w:p>
    <w:p>
      <w:pPr>
        <w:pStyle w:val="Normal"/>
        <w:rPr>
          <w:lang w:val="ru-RU"/>
        </w:rPr>
      </w:pPr>
      <w:r>
        <w:rPr>
          <w:lang w:val="ru-RU"/>
        </w:rPr>
        <w:t xml:space="preserve">                             </w:t>
      </w:r>
      <w:r>
        <w:rPr>
          <w:lang w:val="ru-RU"/>
        </w:rPr>
        <w:t>- Но она вне опасности?</w:t>
      </w:r>
    </w:p>
    <w:p>
      <w:pPr>
        <w:pStyle w:val="Normal"/>
        <w:rPr>
          <w:lang w:val="ru-RU"/>
        </w:rPr>
      </w:pPr>
      <w:r>
        <w:rPr>
          <w:lang w:val="ru-RU"/>
        </w:rPr>
        <w:t xml:space="preserve">                             </w:t>
      </w:r>
      <w:r>
        <w:rPr>
          <w:lang w:val="ru-RU"/>
        </w:rPr>
        <w:t>- Пока да, насколько я знаю. Хотя ей и не повезло более других... Средства массовой информации начинают муссировать версию о повальной истерии, даже если она не лезет ни в какие ворота. Они прочно отвергают версию о связи в заболеваниях врачей. Но мы не стали давать им пищу для размышлений – пока. Бог знает, какие они выводы из этого сделают. Знаете, скандал в Розуэлле начался точно так же...</w:t>
      </w:r>
    </w:p>
    <w:p>
      <w:pPr>
        <w:pStyle w:val="Normal"/>
        <w:rPr>
          <w:lang w:val="ru-RU"/>
        </w:rPr>
      </w:pPr>
      <w:r>
        <w:rPr>
          <w:lang w:val="ru-RU"/>
        </w:rPr>
        <w:t xml:space="preserve">                             </w:t>
      </w:r>
      <w:r>
        <w:rPr>
          <w:lang w:val="ru-RU"/>
        </w:rPr>
        <w:t xml:space="preserve">- Знаю. – Фокс скупо улыбнулся. </w:t>
      </w:r>
    </w:p>
    <w:p>
      <w:pPr>
        <w:pStyle w:val="Normal"/>
        <w:rPr>
          <w:lang w:val="ru-RU"/>
        </w:rPr>
      </w:pPr>
      <w:r>
        <w:rPr>
          <w:lang w:val="ru-RU"/>
        </w:rPr>
        <w:t xml:space="preserve">                             </w:t>
      </w:r>
      <w:r>
        <w:rPr>
          <w:lang w:val="ru-RU"/>
        </w:rPr>
        <w:t>- А как насчёт медика, который не пострадал? Умберто Око?</w:t>
      </w:r>
    </w:p>
    <w:p>
      <w:pPr>
        <w:pStyle w:val="Normal"/>
        <w:rPr>
          <w:lang w:val="ru-RU"/>
        </w:rPr>
      </w:pPr>
      <w:r>
        <w:rPr>
          <w:lang w:val="ru-RU"/>
        </w:rPr>
        <w:t xml:space="preserve">  </w:t>
      </w:r>
      <w:r>
        <w:rPr>
          <w:lang w:val="ru-RU"/>
        </w:rPr>
        <w:t>Если первый вопрос удивления не вызвал, то при этом брови Карлайта поползли вверх.</w:t>
      </w:r>
    </w:p>
    <w:p>
      <w:pPr>
        <w:pStyle w:val="Normal"/>
        <w:rPr>
          <w:lang w:val="ru-RU"/>
        </w:rPr>
      </w:pPr>
      <w:r>
        <w:rPr>
          <w:lang w:val="ru-RU"/>
        </w:rPr>
        <w:t xml:space="preserve">                             </w:t>
      </w:r>
      <w:r>
        <w:rPr>
          <w:lang w:val="ru-RU"/>
        </w:rPr>
        <w:t>- Вы шутите? Парень был так напуган, что и слова связать не мог поначалу, а потом вообще собрал вещички и убрался с места работы, дав показания и подписку о невыезде... Эти азиаты – кто их разберёт. Они и йогов разводят, и прочие штуки выкидывают...</w:t>
      </w:r>
    </w:p>
    <w:p>
      <w:pPr>
        <w:pStyle w:val="Normal"/>
        <w:rPr/>
      </w:pPr>
      <w:r>
        <w:rPr>
          <w:lang w:val="ru-RU"/>
        </w:rPr>
        <w:t xml:space="preserve">                             </w:t>
      </w:r>
      <w:r>
        <w:rPr>
          <w:lang w:val="ru-RU"/>
        </w:rPr>
        <w:t xml:space="preserve">- Понятно. – Дана опёрлась ладонью на гладкую крышку стола. Последняя фраза слегка смягчила смысл предыдущих. Может быть, этот человек что-то знал? Кто разберёт... Связь в заболеваниях... эту мысль неплохо бы обдумать. Что-то об этом говорила и Болдерас, что-то очень занятное... – Скажите, а анализы показали что-нибудь </w:t>
      </w:r>
      <w:r>
        <w:rPr>
          <w:i/>
          <w:lang w:val="ru-RU"/>
        </w:rPr>
        <w:t xml:space="preserve">совсем </w:t>
      </w:r>
      <w:r>
        <w:rPr>
          <w:lang w:val="ru-RU"/>
        </w:rPr>
        <w:t>из ряда вон выходящее?</w:t>
      </w:r>
    </w:p>
    <w:p>
      <w:pPr>
        <w:pStyle w:val="Normal"/>
        <w:rPr>
          <w:lang w:val="ru-RU"/>
        </w:rPr>
      </w:pPr>
      <w:r>
        <w:rPr>
          <w:lang w:val="ru-RU"/>
        </w:rPr>
        <w:t xml:space="preserve">                             </w:t>
      </w:r>
      <w:r>
        <w:rPr>
          <w:lang w:val="ru-RU"/>
        </w:rPr>
        <w:t>- Совсем. – он дёрнул за два кожаных, плетёных шнурка ковбойского галстука и усмехнулся. – Что ж, предложу вам кое-что, что действительно любопытно. – рассыпав ворох бумаг у себя по столу, следователь ловко перегнулся через край и стал искать нужную статью. Женщина с невозмутимым видом наблюдала за ним – эта картина ей была знакома... Большая чёрная ладонь разгладила на лакированном дереве какой-то бланк, заполненный размашистым почерком. – Вот, смотрите. Тестирование крови. Моя сотрудница, эксперт Пэтти Уилс, заявила, что я просто не могу пропустить это...</w:t>
      </w:r>
    </w:p>
    <w:p>
      <w:pPr>
        <w:pStyle w:val="Normal"/>
        <w:rPr/>
      </w:pPr>
      <w:r>
        <w:rPr>
          <w:lang w:val="ru-RU"/>
        </w:rPr>
        <w:t xml:space="preserve">  </w:t>
      </w:r>
      <w:r>
        <w:rPr>
          <w:lang w:val="ru-RU"/>
        </w:rPr>
        <w:t xml:space="preserve">Графа цифр. Данные. Чёткие строчки, которые не портят даже завитки рукописных букв... Токсикологическая экспертиза. Признаки заражения крови... </w:t>
      </w:r>
      <w:r>
        <w:rPr>
          <w:i/>
          <w:lang w:val="ru-RU"/>
        </w:rPr>
        <w:t>Чётко различимые частицы жёлтого кристаллического вещества неизвестного происхождения. Приказ на сканирование полученных результатов и отправка в центральную лабораторию штата Калифорния, Мартин Кит...</w:t>
      </w:r>
      <w:r>
        <w:rPr>
          <w:lang w:val="ru-RU"/>
        </w:rPr>
        <w:t xml:space="preserve"> Частицы! У всех жертв! Даже при воздушно-капельном пути переноса инфекция не могла распространиться так быстро – команда карантина обычно изолировала больных не только от других людей, но и друг от друга. Чудесно. Подшитый протокол окончательного заключения... </w:t>
      </w:r>
      <w:r>
        <w:rPr>
          <w:i/>
          <w:lang w:val="ru-RU"/>
        </w:rPr>
        <w:t>Вы посмотрите только.</w:t>
      </w:r>
      <w:r>
        <w:rPr>
          <w:lang w:val="ru-RU"/>
        </w:rPr>
        <w:t xml:space="preserve"> «Почечная недостаточность, вызванная метастазами рака. Без обнаружения токсинов...» </w:t>
      </w:r>
    </w:p>
    <w:p>
      <w:pPr>
        <w:pStyle w:val="Normal"/>
        <w:rPr>
          <w:lang w:val="ru-RU"/>
        </w:rPr>
      </w:pPr>
      <w:r>
        <w:rPr>
          <w:lang w:val="ru-RU"/>
        </w:rPr>
        <w:t xml:space="preserve">  </w:t>
      </w:r>
      <w:r>
        <w:rPr>
          <w:lang w:val="ru-RU"/>
        </w:rPr>
        <w:t xml:space="preserve">Следователь с тревогой наблюдал за ней. </w:t>
      </w:r>
    </w:p>
    <w:p>
      <w:pPr>
        <w:pStyle w:val="Normal"/>
        <w:rPr>
          <w:lang w:val="ru-RU"/>
        </w:rPr>
      </w:pPr>
      <w:r>
        <w:rPr>
          <w:lang w:val="ru-RU"/>
        </w:rPr>
        <w:t xml:space="preserve">                             </w:t>
      </w:r>
      <w:r>
        <w:rPr>
          <w:lang w:val="ru-RU"/>
        </w:rPr>
        <w:t>- Такое действительно сложно пропустить... – Дана осторожно стала собирать бумаги – это у неё получалось ловко. – И что по этому поводу сказали ваши эксперты?</w:t>
      </w:r>
    </w:p>
    <w:p>
      <w:pPr>
        <w:pStyle w:val="Normal"/>
        <w:rPr>
          <w:lang w:val="ru-RU"/>
        </w:rPr>
      </w:pPr>
      <w:r>
        <w:rPr>
          <w:lang w:val="ru-RU"/>
        </w:rPr>
        <w:t xml:space="preserve">                             </w:t>
      </w:r>
      <w:r>
        <w:rPr>
          <w:lang w:val="ru-RU"/>
        </w:rPr>
        <w:t>- Первичные выяснения не дали положительных результатов. В крови погибшей такие штуки тоже есть, в гораздо большем количестве. Лекарства, которыми она пользовалась, были тщательно проверены, и их компоненты не могли создать столь странное образование, это точно.</w:t>
      </w:r>
    </w:p>
    <w:p>
      <w:pPr>
        <w:pStyle w:val="Normal"/>
        <w:rPr>
          <w:lang w:val="ru-RU"/>
        </w:rPr>
      </w:pPr>
      <w:r>
        <w:rPr>
          <w:lang w:val="ru-RU"/>
        </w:rPr>
        <w:t xml:space="preserve">  </w:t>
      </w:r>
      <w:r>
        <w:rPr>
          <w:lang w:val="ru-RU"/>
        </w:rPr>
        <w:t>В дверном проёме возникла тщательно причёсанная голова молодой девушки.</w:t>
      </w:r>
    </w:p>
    <w:p>
      <w:pPr>
        <w:pStyle w:val="Normal"/>
        <w:rPr>
          <w:lang w:val="ru-RU"/>
        </w:rPr>
      </w:pPr>
      <w:r>
        <w:rPr>
          <w:lang w:val="ru-RU"/>
        </w:rPr>
        <w:t xml:space="preserve">                             </w:t>
      </w:r>
      <w:r>
        <w:rPr>
          <w:lang w:val="ru-RU"/>
        </w:rPr>
        <w:t>- Бобби, Парэ требует тебя к нам. Срочно требует. Оперативники взяли Франко, держат его в клещах на старом заводе у Сан-Лейк Доджсон, им надо, чтобы ты был в бригаде... – заметив посторонних, она смущённо осеклась. Глаза её шефа сверкнули.</w:t>
      </w:r>
    </w:p>
    <w:p>
      <w:pPr>
        <w:pStyle w:val="Normal"/>
        <w:rPr>
          <w:lang w:val="ru-RU"/>
        </w:rPr>
      </w:pPr>
      <w:r>
        <w:rPr>
          <w:lang w:val="ru-RU"/>
        </w:rPr>
        <w:t xml:space="preserve">                             </w:t>
      </w:r>
      <w:r>
        <w:rPr>
          <w:lang w:val="ru-RU"/>
        </w:rPr>
        <w:t>- Скажи ему, что ничего не выйдет. Я – штатный детектив, а не горилла с пистолетом, чтобы меня заставляли бегать по кругу в соседнем городке... Это его дело, в конце концов! Я занят!</w:t>
      </w:r>
    </w:p>
    <w:p>
      <w:pPr>
        <w:pStyle w:val="Normal"/>
        <w:rPr>
          <w:lang w:val="ru-RU"/>
        </w:rPr>
      </w:pPr>
      <w:r>
        <w:rPr>
          <w:lang w:val="ru-RU"/>
        </w:rPr>
        <w:t xml:space="preserve">                             </w:t>
      </w:r>
      <w:r>
        <w:rPr>
          <w:lang w:val="ru-RU"/>
        </w:rPr>
        <w:t xml:space="preserve">- Мне не важно, занят ты или нет. Есть ордер от шерифа, и ты поедешь со мной, даже если мне придётся тащить тебя за собой. Не забудь, это ты делал психологический портрет того приятеля, что заварил всю кашу у Сан-Лейк. – отстранив девушку, в кабинете появился коренастый полицейский с абсолютно седыми волосами. Засучивая рукава полотняной рубашки, он прочистил горло и заявил. – Не хочешь, чтобы Майкл накатал на тебя жалобу? Будь любезен собираться... </w:t>
      </w:r>
    </w:p>
    <w:p>
      <w:pPr>
        <w:pStyle w:val="Normal"/>
        <w:rPr>
          <w:lang w:val="ru-RU"/>
        </w:rPr>
      </w:pPr>
      <w:r>
        <w:rPr>
          <w:lang w:val="ru-RU"/>
        </w:rPr>
        <w:t xml:space="preserve">  </w:t>
      </w:r>
      <w:r>
        <w:rPr>
          <w:lang w:val="ru-RU"/>
        </w:rPr>
        <w:t xml:space="preserve">Усиленно потирая лоб, следователь почти жалобно оглянулся на новоприбывших коллег. Бросать своё дело на полпути не хотелось, но долг звал «по красной заре» и в таких небольших ведомствах, чаще, чем хотелось бы... </w:t>
      </w:r>
    </w:p>
    <w:p>
      <w:pPr>
        <w:pStyle w:val="Normal"/>
        <w:rPr>
          <w:lang w:val="ru-RU"/>
        </w:rPr>
      </w:pPr>
      <w:r>
        <w:rPr>
          <w:lang w:val="ru-RU"/>
        </w:rPr>
        <w:t xml:space="preserve">  </w:t>
      </w:r>
      <w:r>
        <w:rPr>
          <w:lang w:val="ru-RU"/>
        </w:rPr>
        <w:t xml:space="preserve">Кулак саднило после удара о стенку автомата для продажи воды, однако результат был достигнут – тонкая струя минералки медленно вытекала в пластиковый стакан, а машина недовольно урчала. Фокс засунул руку в карман пиджака и отвёл его полы назад, прислоняясь к стене. </w:t>
      </w:r>
    </w:p>
    <w:p>
      <w:pPr>
        <w:pStyle w:val="Normal"/>
        <w:rPr>
          <w:lang w:val="ru-RU"/>
        </w:rPr>
      </w:pPr>
      <w:r>
        <w:rPr>
          <w:lang w:val="ru-RU"/>
        </w:rPr>
        <w:t xml:space="preserve">                             </w:t>
      </w:r>
      <w:r>
        <w:rPr>
          <w:lang w:val="ru-RU"/>
        </w:rPr>
        <w:t>- Что ты об этом думаешь?</w:t>
      </w:r>
    </w:p>
    <w:p>
      <w:pPr>
        <w:pStyle w:val="Normal"/>
        <w:rPr>
          <w:lang w:val="ru-RU"/>
        </w:rPr>
      </w:pPr>
      <w:r>
        <w:rPr>
          <w:lang w:val="ru-RU"/>
        </w:rPr>
        <w:t xml:space="preserve">                             </w:t>
      </w:r>
      <w:r>
        <w:rPr>
          <w:lang w:val="ru-RU"/>
        </w:rPr>
        <w:t xml:space="preserve">- Извини?.. – Дана переспросила, всё ещё погрузившись в документы. </w:t>
      </w:r>
    </w:p>
    <w:p>
      <w:pPr>
        <w:pStyle w:val="Normal"/>
        <w:rPr>
          <w:lang w:val="ru-RU"/>
        </w:rPr>
      </w:pPr>
      <w:r>
        <w:rPr>
          <w:lang w:val="ru-RU"/>
        </w:rPr>
        <w:t xml:space="preserve">                             </w:t>
      </w:r>
      <w:r>
        <w:rPr>
          <w:lang w:val="ru-RU"/>
        </w:rPr>
        <w:t>- Мы заняты сегодня вечером? В округе множество очаровательных баров... – он широко улыбнулся, немного смягчая насмешку её искренностью. На секунду изумрудные глаза воззрились на него с изумлением, а потом слегка оттаяли. Агент Скалли отвела непослушную рыжую прядку и полушутя-полусерьёзно констатировала.</w:t>
      </w:r>
    </w:p>
    <w:p>
      <w:pPr>
        <w:pStyle w:val="Normal"/>
        <w:rPr>
          <w:lang w:val="ru-RU"/>
        </w:rPr>
      </w:pPr>
      <w:r>
        <w:rPr>
          <w:lang w:val="ru-RU"/>
        </w:rPr>
        <w:t xml:space="preserve">                             </w:t>
      </w:r>
      <w:r>
        <w:rPr>
          <w:lang w:val="ru-RU"/>
        </w:rPr>
        <w:t xml:space="preserve">- Насчёт того, что заняты – чистая правда. Бары, к сожалению, в нашу богатую программу не входят... </w:t>
      </w:r>
    </w:p>
    <w:p>
      <w:pPr>
        <w:pStyle w:val="Normal"/>
        <w:rPr>
          <w:lang w:val="ru-RU"/>
        </w:rPr>
      </w:pPr>
      <w:r>
        <w:rPr>
          <w:lang w:val="ru-RU"/>
        </w:rPr>
        <w:t xml:space="preserve">                             </w:t>
      </w:r>
      <w:r>
        <w:rPr>
          <w:lang w:val="ru-RU"/>
        </w:rPr>
        <w:t>- Почему? – веселье просачивалось сквозь его зрачки, как песок на берегу, и уступало место обычной спокойной сосредоточенности.</w:t>
      </w:r>
    </w:p>
    <w:p>
      <w:pPr>
        <w:pStyle w:val="Normal"/>
        <w:rPr>
          <w:lang w:val="ru-RU"/>
        </w:rPr>
      </w:pPr>
      <w:r>
        <w:rPr>
          <w:lang w:val="ru-RU"/>
        </w:rPr>
        <w:t xml:space="preserve">                             </w:t>
      </w:r>
      <w:r>
        <w:rPr>
          <w:lang w:val="ru-RU"/>
        </w:rPr>
        <w:t>- Не расстраивайся, ты-то, может, туда и попадёшь. Мне же вход заказан. В протоколе от двадцать первого января записано, что вскрытие было отложено на неопределённое время, в диапазоне месяца, из-за специфических деталей, и тело отправили в окружной морг. Оно было заморожено. Но по нашем прибытии кто-то решил ускорить ход дела, и процедура назначена на три часа дня.</w:t>
      </w:r>
    </w:p>
    <w:p>
      <w:pPr>
        <w:pStyle w:val="Normal"/>
        <w:rPr>
          <w:lang w:val="ru-RU"/>
        </w:rPr>
      </w:pPr>
      <w:r>
        <w:rPr>
          <w:lang w:val="ru-RU"/>
        </w:rPr>
        <w:t xml:space="preserve">                             </w:t>
      </w:r>
      <w:r>
        <w:rPr>
          <w:lang w:val="ru-RU"/>
        </w:rPr>
        <w:t>- Когда?</w:t>
      </w:r>
    </w:p>
    <w:p>
      <w:pPr>
        <w:pStyle w:val="Normal"/>
        <w:rPr>
          <w:lang w:val="ru-RU"/>
        </w:rPr>
      </w:pPr>
      <w:r>
        <w:rPr>
          <w:lang w:val="ru-RU"/>
        </w:rPr>
        <w:t xml:space="preserve">                             </w:t>
      </w:r>
      <w:r>
        <w:rPr>
          <w:lang w:val="ru-RU"/>
        </w:rPr>
        <w:t>- Сегодня. – невозмутимо произнесла Дана, глядя, правда, на его стакан в отверстии автомата.</w:t>
      </w:r>
    </w:p>
    <w:p>
      <w:pPr>
        <w:pStyle w:val="Normal"/>
        <w:rPr>
          <w:lang w:val="ru-RU"/>
        </w:rPr>
      </w:pPr>
      <w:r>
        <w:rPr>
          <w:lang w:val="ru-RU"/>
        </w:rPr>
        <w:t xml:space="preserve">                             </w:t>
      </w:r>
      <w:r>
        <w:rPr>
          <w:lang w:val="ru-RU"/>
        </w:rPr>
        <w:t>- Та-а-ак... – протянул он, вытаскивая руки и ставя их на пояс. – Попали сразу к знаменательному событию... И ты собираешься присутствовать?</w:t>
      </w:r>
    </w:p>
    <w:p>
      <w:pPr>
        <w:pStyle w:val="Normal"/>
        <w:rPr>
          <w:lang w:val="ru-RU"/>
        </w:rPr>
      </w:pPr>
      <w:r>
        <w:rPr>
          <w:lang w:val="ru-RU"/>
        </w:rPr>
        <w:t xml:space="preserve">                             </w:t>
      </w:r>
      <w:r>
        <w:rPr>
          <w:lang w:val="ru-RU"/>
        </w:rPr>
        <w:t>- Участвовать. – поправила она.</w:t>
      </w:r>
    </w:p>
    <w:p>
      <w:pPr>
        <w:pStyle w:val="Normal"/>
        <w:rPr>
          <w:lang w:val="ru-RU"/>
        </w:rPr>
      </w:pPr>
      <w:r>
        <w:rPr>
          <w:lang w:val="ru-RU"/>
        </w:rPr>
        <w:t xml:space="preserve">                             </w:t>
      </w:r>
      <w:r>
        <w:rPr>
          <w:lang w:val="ru-RU"/>
        </w:rPr>
        <w:t xml:space="preserve">- Ладно, и это неплохо... Назначение есть? </w:t>
      </w:r>
    </w:p>
    <w:p>
      <w:pPr>
        <w:pStyle w:val="Normal"/>
        <w:rPr/>
      </w:pPr>
      <w:r>
        <w:rPr>
          <w:lang w:val="ru-RU"/>
        </w:rPr>
        <w:t xml:space="preserve">                             </w:t>
      </w:r>
      <w:r>
        <w:rPr>
          <w:lang w:val="ru-RU"/>
        </w:rPr>
        <w:t xml:space="preserve">- Да, всё от того же департамента. За съёмки такого мероприятия, я думаю, канал </w:t>
      </w:r>
      <w:r>
        <w:rPr>
          <w:lang w:val="en-US"/>
        </w:rPr>
        <w:t>Fox Network</w:t>
      </w:r>
      <w:r>
        <w:rPr>
          <w:lang w:val="ru-RU"/>
        </w:rPr>
        <w:t xml:space="preserve"> дал сумму, в два раза превышающую ту, что заплатил за фильм о вскрытии инопланетянина. </w:t>
      </w:r>
    </w:p>
    <w:p>
      <w:pPr>
        <w:pStyle w:val="Normal"/>
        <w:rPr>
          <w:lang w:val="ru-RU"/>
        </w:rPr>
      </w:pPr>
      <w:r>
        <w:rPr>
          <w:lang w:val="ru-RU"/>
        </w:rPr>
        <w:t xml:space="preserve">                             </w:t>
      </w:r>
      <w:r>
        <w:rPr>
          <w:lang w:val="ru-RU"/>
        </w:rPr>
        <w:t>- Это ещё почему?</w:t>
      </w:r>
    </w:p>
    <w:p>
      <w:pPr>
        <w:pStyle w:val="Normal"/>
        <w:rPr>
          <w:lang w:val="ru-RU"/>
        </w:rPr>
      </w:pPr>
      <w:r>
        <w:rPr>
          <w:lang w:val="ru-RU"/>
        </w:rPr>
        <w:t xml:space="preserve">                             </w:t>
      </w:r>
      <w:r>
        <w:rPr>
          <w:lang w:val="ru-RU"/>
        </w:rPr>
        <w:t>- Следователь Карлайт поведал мне, пока ты вёл дискуссии с одним из его помощников, что с таким размахом здесь ещё ничего не проводилось. Суди сам – одна бригада патологоанатомов, специальное оборудование из какого-то местного института, двухчасовой карантин... Честно говоря, я с большим удовольствием осталась бы с тобой.</w:t>
      </w:r>
    </w:p>
    <w:p>
      <w:pPr>
        <w:pStyle w:val="Normal"/>
        <w:rPr>
          <w:lang w:val="ru-RU"/>
        </w:rPr>
      </w:pPr>
      <w:r>
        <w:rPr>
          <w:lang w:val="ru-RU"/>
        </w:rPr>
        <w:t xml:space="preserve">                             </w:t>
      </w:r>
      <w:r>
        <w:rPr>
          <w:lang w:val="ru-RU"/>
        </w:rPr>
        <w:t xml:space="preserve">- Сомневаюсь... Почему же ты решила трудиться на благо государства в таких условиях на самом деле?  </w:t>
      </w:r>
    </w:p>
    <w:p>
      <w:pPr>
        <w:pStyle w:val="Normal"/>
        <w:rPr>
          <w:lang w:val="ru-RU"/>
        </w:rPr>
      </w:pPr>
      <w:r>
        <w:rPr>
          <w:lang w:val="ru-RU"/>
        </w:rPr>
        <w:t xml:space="preserve">  </w:t>
      </w:r>
      <w:r>
        <w:rPr>
          <w:lang w:val="ru-RU"/>
        </w:rPr>
        <w:t>Вздох у неё вышел даже более усталым, чем хотелось бы. Дана оглянулась на беспрерывно проходящих мимо полицейских, увидела полосы света на полу, сочащиеся из окна, и подумала, что Малдер всё же слишком хорошо понимает её. Только не тогда, когда нужно. Теория начинала крепнуть и требовать доказательств, но он вряд ли смог бы понять прагматичные, логические построения мыслей, и обязательно сказал бы то, в чём агент Скалли отказывалась признаваться даже себе...</w:t>
      </w:r>
    </w:p>
    <w:p>
      <w:pPr>
        <w:pStyle w:val="Normal"/>
        <w:rPr>
          <w:lang w:val="ru-RU"/>
        </w:rPr>
      </w:pPr>
      <w:r>
        <w:rPr>
          <w:lang w:val="ru-RU"/>
        </w:rPr>
        <w:t xml:space="preserve">                             </w:t>
      </w:r>
      <w:r>
        <w:rPr>
          <w:lang w:val="ru-RU"/>
        </w:rPr>
        <w:t>- Малдер...</w:t>
      </w:r>
    </w:p>
    <w:p>
      <w:pPr>
        <w:pStyle w:val="Normal"/>
        <w:rPr/>
      </w:pPr>
      <w:r>
        <w:rPr>
          <w:lang w:val="ru-RU"/>
        </w:rPr>
        <w:t xml:space="preserve">                             </w:t>
      </w:r>
      <w:r>
        <w:rPr>
          <w:lang w:val="ru-RU"/>
        </w:rPr>
        <w:t xml:space="preserve">- Уже стоит насторожиться. – уверенно проговорил Фокс, слегка откидываясь назад. Она едва удержалась от того, чтобы не зажмуриться. Как ему объяснить, что, чем бы ни было чревато это дело, его </w:t>
      </w:r>
      <w:r>
        <w:rPr>
          <w:i/>
          <w:lang w:val="ru-RU"/>
        </w:rPr>
        <w:t>надо</w:t>
      </w:r>
      <w:r>
        <w:rPr>
          <w:lang w:val="ru-RU"/>
        </w:rPr>
        <w:t xml:space="preserve"> выполнить? Прибрежный городок, пляж, чайки, серое небо и пальмы – что ж, теперь она немного начала представлять, чем это может быть помимо воспоминаний...</w:t>
      </w:r>
    </w:p>
    <w:p>
      <w:pPr>
        <w:pStyle w:val="Normal"/>
        <w:rPr>
          <w:lang w:val="ru-RU"/>
        </w:rPr>
      </w:pPr>
      <w:r>
        <w:rPr>
          <w:lang w:val="ru-RU"/>
        </w:rPr>
        <w:t xml:space="preserve">                             </w:t>
      </w:r>
      <w:r>
        <w:rPr>
          <w:lang w:val="ru-RU"/>
        </w:rPr>
        <w:t>- Осторожно, ты можешь оказаться прав... Пока я ничего лучшего не могу придумать, скажем так. – Дана встала рядом с ним, протягивая стаканчик с водой. Сделав большой глоток, агент поставил его обратно и снова так же упорно посмотрел на неё. Она внезапно почувствовала себя виноватой, но тут же разозлилась – а с какой, собственно, стати? Своё мнение ей не привыкать отвоёвывать... вот только сейчас до странности не хочется. – У меня есть кое-какие соображения, но их хотелось бы подтвердить фактами, поставить всё на твёрдую базу.</w:t>
      </w:r>
    </w:p>
    <w:p>
      <w:pPr>
        <w:pStyle w:val="Normal"/>
        <w:rPr>
          <w:lang w:val="ru-RU"/>
        </w:rPr>
      </w:pPr>
      <w:r>
        <w:rPr>
          <w:lang w:val="ru-RU"/>
        </w:rPr>
        <w:t xml:space="preserve">                             </w:t>
      </w:r>
      <w:r>
        <w:rPr>
          <w:lang w:val="ru-RU"/>
        </w:rPr>
        <w:t>- И какая это теория?</w:t>
      </w:r>
    </w:p>
    <w:p>
      <w:pPr>
        <w:pStyle w:val="Normal"/>
        <w:rPr>
          <w:lang w:val="ru-RU"/>
        </w:rPr>
      </w:pPr>
      <w:r>
        <w:rPr>
          <w:lang w:val="ru-RU"/>
        </w:rPr>
        <w:t xml:space="preserve">                             </w:t>
      </w:r>
      <w:r>
        <w:rPr>
          <w:lang w:val="ru-RU"/>
        </w:rPr>
        <w:t>- Насколько мы знаем, неожиданно обнаружившиеся частицы были в теле жертвы и, скорее всего, оказались причиной испарений. Любопытная деталь – муж Рамирес после долгого объяснения ему этих фактов, твёрдо настаивал на том, что это неверно, якобы подействовали внешние причины. Уже после того, как здешняя полиция проверила все вентиляционные ходы и системы.</w:t>
      </w:r>
    </w:p>
    <w:p>
      <w:pPr>
        <w:pStyle w:val="Normal"/>
        <w:rPr>
          <w:lang w:val="ru-RU"/>
        </w:rPr>
      </w:pPr>
      <w:r>
        <w:rPr>
          <w:lang w:val="ru-RU"/>
        </w:rPr>
        <w:t xml:space="preserve">  </w:t>
      </w:r>
      <w:r>
        <w:rPr>
          <w:lang w:val="ru-RU"/>
        </w:rPr>
        <w:t>Фокс потёр руки.</w:t>
      </w:r>
    </w:p>
    <w:p>
      <w:pPr>
        <w:pStyle w:val="Normal"/>
        <w:rPr>
          <w:lang w:val="ru-RU"/>
        </w:rPr>
      </w:pPr>
      <w:r>
        <w:rPr>
          <w:lang w:val="ru-RU"/>
        </w:rPr>
        <w:t xml:space="preserve">                             </w:t>
      </w:r>
      <w:r>
        <w:rPr>
          <w:lang w:val="ru-RU"/>
        </w:rPr>
        <w:t>- А ты что скажешь?</w:t>
      </w:r>
    </w:p>
    <w:p>
      <w:pPr>
        <w:pStyle w:val="Normal"/>
        <w:rPr>
          <w:lang w:val="ru-RU"/>
        </w:rPr>
      </w:pPr>
      <w:r>
        <w:rPr>
          <w:lang w:val="ru-RU"/>
        </w:rPr>
        <w:t xml:space="preserve">                             </w:t>
      </w:r>
      <w:r>
        <w:rPr>
          <w:lang w:val="ru-RU"/>
        </w:rPr>
        <w:t>- Не знаю... Токсичные пары могут вырабатываться в организме человека после приёма цианитов или органофосфатов, но малые их дозы не могут привести к такому необратимому процессу. Пациентке либо могли их ввести, либо она приняла сама, хотя я не представляю, какая это должна быть доза. Вот откуда версия о самоубийстве. И ещё не выяснено, хранятся ли такие вещества в её доме.</w:t>
      </w:r>
    </w:p>
    <w:p>
      <w:pPr>
        <w:pStyle w:val="Normal"/>
        <w:rPr>
          <w:lang w:val="ru-RU"/>
        </w:rPr>
      </w:pPr>
      <w:r>
        <w:rPr>
          <w:lang w:val="ru-RU"/>
        </w:rPr>
        <w:t xml:space="preserve">                             </w:t>
      </w:r>
      <w:r>
        <w:rPr>
          <w:lang w:val="ru-RU"/>
        </w:rPr>
        <w:t>- Скалли... я как раз могу проверить это. Раз у тебя уже есть цель, то мне осталось лишь найти свою.</w:t>
      </w:r>
    </w:p>
    <w:p>
      <w:pPr>
        <w:pStyle w:val="Normal"/>
        <w:rPr/>
      </w:pPr>
      <w:r>
        <w:rPr>
          <w:lang w:val="ru-RU"/>
        </w:rPr>
        <w:t xml:space="preserve">                             </w:t>
      </w:r>
      <w:r>
        <w:rPr>
          <w:lang w:val="ru-RU"/>
        </w:rPr>
        <w:t xml:space="preserve">- </w:t>
      </w:r>
      <w:r>
        <w:rPr>
          <w:lang w:val="en-US"/>
        </w:rPr>
        <w:t>O’K.</w:t>
      </w:r>
      <w:r>
        <w:rPr>
          <w:lang w:val="ru-RU"/>
        </w:rPr>
        <w:t xml:space="preserve"> – Дана закрыла бумаги и слабо улыбнулась. – Не слишком усердствуй на своих поисках. Врачи уже задействовали оборудование, национальную кавалерию им вряд ли успеют прислать...</w:t>
      </w:r>
    </w:p>
    <w:p>
      <w:pPr>
        <w:pStyle w:val="Normal"/>
        <w:rPr>
          <w:lang w:val="ru-RU"/>
        </w:rPr>
      </w:pPr>
      <w:r>
        <w:rPr>
          <w:lang w:val="ru-RU"/>
        </w:rPr>
        <w:t xml:space="preserve">  </w:t>
      </w:r>
      <w:r>
        <w:rPr>
          <w:lang w:val="ru-RU"/>
        </w:rPr>
        <w:t xml:space="preserve">Он сделал неопределённый жест, поднимая большой палец. </w:t>
      </w:r>
    </w:p>
    <w:p>
      <w:pPr>
        <w:pStyle w:val="Normal"/>
        <w:rPr>
          <w:lang w:val="ru-RU"/>
        </w:rPr>
      </w:pPr>
      <w:r>
        <w:rPr>
          <w:lang w:val="ru-RU"/>
        </w:rPr>
        <w:t xml:space="preserve">                             </w:t>
      </w:r>
      <w:r>
        <w:rPr>
          <w:lang w:val="ru-RU"/>
        </w:rPr>
        <w:t>- Согласен. Не отвергай идею о местных барах, тогда я, может быть, вернусь... Кстати, органофосфаты – это не те, что содержатся в пестицидах?</w:t>
      </w:r>
    </w:p>
    <w:p>
      <w:pPr>
        <w:pStyle w:val="Normal"/>
        <w:rPr>
          <w:lang w:val="ru-RU"/>
        </w:rPr>
      </w:pPr>
      <w:r>
        <w:rPr>
          <w:lang w:val="ru-RU"/>
        </w:rPr>
        <w:t xml:space="preserve">  </w:t>
      </w:r>
      <w:r>
        <w:rPr>
          <w:lang w:val="ru-RU"/>
        </w:rPr>
        <w:t xml:space="preserve">Следующие минуты две или три она стояла, замерев и глядя в спину удаляющемуся партнёру. Люди обходили фигурку в светлом костюме, стоящую на проходе – а Дана едва могла подвинуться, настолько последняя реплика Малдера совпала с её догадками... Бог ты мой. </w:t>
      </w:r>
    </w:p>
    <w:p>
      <w:pPr>
        <w:pStyle w:val="Normal"/>
        <w:rPr/>
      </w:pPr>
      <w:r>
        <w:rPr>
          <w:lang w:val="ru-RU"/>
        </w:rPr>
        <w:t xml:space="preserve">  </w:t>
      </w:r>
      <w:r>
        <w:rPr>
          <w:b/>
          <w:i/>
          <w:lang w:val="ru-RU"/>
        </w:rPr>
        <w:t>Френсис Конвент Сквер, Риверсайд, штат Калифорния. 2:00.</w:t>
      </w:r>
    </w:p>
    <w:p>
      <w:pPr>
        <w:pStyle w:val="Normal"/>
        <w:rPr>
          <w:lang w:val="ru-RU"/>
        </w:rPr>
      </w:pPr>
      <w:r>
        <w:rPr>
          <w:lang w:val="ru-RU"/>
        </w:rPr>
        <w:t xml:space="preserve">                             </w:t>
      </w:r>
      <w:r>
        <w:rPr>
          <w:lang w:val="ru-RU"/>
        </w:rPr>
        <w:t>- Веришь ли ты в жизнь... после любви? Веришь ли ты?..</w:t>
      </w:r>
    </w:p>
    <w:p>
      <w:pPr>
        <w:pStyle w:val="Normal"/>
        <w:rPr/>
      </w:pPr>
      <w:r>
        <w:rPr>
          <w:lang w:val="ru-RU"/>
        </w:rPr>
        <w:t xml:space="preserve">  </w:t>
      </w:r>
      <w:r>
        <w:rPr>
          <w:i/>
          <w:lang w:val="ru-RU"/>
        </w:rPr>
        <w:t xml:space="preserve">Увольте. Во что угодно, только не в это. </w:t>
      </w:r>
    </w:p>
    <w:p>
      <w:pPr>
        <w:pStyle w:val="Normal"/>
        <w:rPr/>
      </w:pPr>
      <w:r>
        <w:rPr>
          <w:lang w:val="ru-RU"/>
        </w:rPr>
        <w:t xml:space="preserve">                             </w:t>
      </w:r>
      <w:r>
        <w:rPr>
          <w:lang w:val="ru-RU"/>
        </w:rPr>
        <w:t xml:space="preserve">- Я чувствую что-то внутри... – приятный низкий сопрано Шер сбился на полутоне, магнитофон проскрежетал нечто протестующее и выплюнул длинную кассетную ленту заодно с самой кассетой. </w:t>
      </w:r>
      <w:r>
        <w:rPr>
          <w:i/>
          <w:lang w:val="ru-RU"/>
        </w:rPr>
        <w:t>Спасибо, господа механики, удружили.</w:t>
      </w:r>
      <w:r>
        <w:rPr>
          <w:lang w:val="ru-RU"/>
        </w:rPr>
        <w:t xml:space="preserve"> Фокс вынул изжёванную коричневую нить и постарался придать прибору нормальный вид. С грехом пополам это удалось. Засовывая остатки записи в бардачок, мужчина добавил последние слова к популярной песенке.</w:t>
      </w:r>
    </w:p>
    <w:p>
      <w:pPr>
        <w:pStyle w:val="Normal"/>
        <w:rPr>
          <w:lang w:val="ru-RU"/>
        </w:rPr>
      </w:pPr>
      <w:r>
        <w:rPr>
          <w:lang w:val="ru-RU"/>
        </w:rPr>
        <w:t xml:space="preserve">                             </w:t>
      </w:r>
      <w:r>
        <w:rPr>
          <w:lang w:val="ru-RU"/>
        </w:rPr>
        <w:t xml:space="preserve">- Уж не вечная ли это любовь?.. </w:t>
      </w:r>
    </w:p>
    <w:p>
      <w:pPr>
        <w:pStyle w:val="Normal"/>
        <w:rPr/>
      </w:pPr>
      <w:r>
        <w:rPr>
          <w:lang w:val="ru-RU"/>
        </w:rPr>
        <w:t xml:space="preserve">  </w:t>
      </w:r>
      <w:r>
        <w:rPr>
          <w:lang w:val="ru-RU"/>
        </w:rPr>
        <w:t xml:space="preserve">Разумеется, ему никто не ответил. Только движения ветвей в стройных рядах деревьев. Больше ничего... Говорят, пятнадцатилетние страхи не исчезают. Они остаются надолго, въедаясь в корку предубеждений и защитных качеств, вроде цинизма, с необыкновенной цепкостью. И как бы их не хотелось вырвать с корнем, такое получается очень редко... Дежа вю. Это и плохо... Хорошо бы сейчас из сплетающихся листьев выскочила очаровательная друидка и забрала с собой полгорода, наводя суеверный и благоговейный страх. Тогда бы ему не пришлось заниматься этим делом... наверное не пришлось бы. Несколько часов назад – а может быть, минут, дней, или вообще с самого начала, когда он вскрыл служебный файл в шумном коридоре третьего экономического отдела Дома Загадок, Фокс увидел очертания всей картины в той дымке, как будто бы к нему подошёл старый знакомый и позвал за собой. Зачем – выпить пива в баре, потрепаться о жизни или одолжить денег за ближайшим углом? Неизвестно. Да только агент всё равно пошёл бы за ним, заранее зная, что фактически ступает на горящие угли. Вот почему он боялся таких встреч. Встреч, которые будили прошлое – от них нельзя отвертеться в силу привычки. И нельзя пойти навстречу в силу реальности... Как только он узнал всё, то понял – </w:t>
      </w:r>
      <w:r>
        <w:rPr>
          <w:i/>
          <w:lang w:val="ru-RU"/>
        </w:rPr>
        <w:t>вот оно.</w:t>
      </w:r>
      <w:r>
        <w:rPr>
          <w:lang w:val="ru-RU"/>
        </w:rPr>
        <w:t xml:space="preserve"> Другие домыслы мгновенно рассыпались в прах. Он не хотел что-то говорить напарнице – это значило бы зарубить их сотрудничество на корню. Дьявол, да само их доверие не выдержало бы проверки его версии... И всё же подсознательным чутьём, подобно тому, кто идёт на зов чего-то призрачного и до боли знакомого, Фокс знал. За ним пришли или он пришёл – ему было не до этого. Но то, что </w:t>
      </w:r>
      <w:r>
        <w:rPr>
          <w:i/>
          <w:lang w:val="ru-RU"/>
        </w:rPr>
        <w:t xml:space="preserve">они </w:t>
      </w:r>
      <w:r>
        <w:rPr>
          <w:lang w:val="ru-RU"/>
        </w:rPr>
        <w:t xml:space="preserve">замешаны в этом, он ни капельки не сомневался. «Я хочу верить», в конце концов!.. </w:t>
      </w:r>
    </w:p>
    <w:p>
      <w:pPr>
        <w:pStyle w:val="Normal"/>
        <w:rPr>
          <w:lang w:val="en-US"/>
        </w:rPr>
      </w:pPr>
      <w:r>
        <w:rPr>
          <w:lang w:val="ru-RU"/>
        </w:rPr>
        <w:t xml:space="preserve">  </w:t>
      </w:r>
      <w:r>
        <w:rPr>
          <w:lang w:val="ru-RU"/>
        </w:rPr>
        <w:t xml:space="preserve">Резкий звук закрывающейся дверцы навёл его на мысль, что участь магнитофона может быть разделена и единственным средством транспорта, доступном сейчас ему – поэтому Фокс предпочёл уйти подальше от автомобиля, чтобы дать волю размышлениям. Дойдя до гравиевой дорожки, мужчина оглянулся – дом на противоположной стороне улицы, который он так недавно и необдуманно покинул, казался вымершим. Машины под навесом во дворе не было – за последние полчаса, проведённые в салоне, он это заметил. Тем лучше... незачем привлекать лишнее внимание. Фокс неожиданно вспомнил, как лет девять назад его сокурсник, Санни Блокуэрст, всегда гордившийся тем, что закончил Академию с дипломом и был назван лучшим выпускником года, полетел с престижной должности только потому, что проник в квартиру подозреваемого без надлежащего ордера и справки у властей. И как он потом ходил и возмущался, разводя руками – ведь парень-то оказался виноват... Служит он сейчас где-нибудь в Вест-Пойнте, ушёл в профессора, не пропало умение выбиваться к верхам... Кстати, о подозрительности. Что подумают местные жители, увидев в ухоженном скверике высокого мужчину в чёрном плаще, явно не здешнего? «Если ты ловил кого-то вечером во ржи...» Тяжело. Он опустился на низкую скамейку, возле одного из раскинувших почти голые ветви деревьев, и снова посмотрел на аллею. </w:t>
      </w:r>
    </w:p>
    <w:p>
      <w:pPr>
        <w:pStyle w:val="Normal"/>
        <w:rPr/>
      </w:pPr>
      <w:r>
        <w:rPr>
          <w:lang w:val="en-US"/>
        </w:rPr>
        <w:t xml:space="preserve">  </w:t>
      </w:r>
      <w:r>
        <w:rPr>
          <w:lang w:val="en-US"/>
        </w:rPr>
        <w:t>O’K.</w:t>
      </w:r>
      <w:r>
        <w:rPr>
          <w:lang w:val="ru-RU"/>
        </w:rPr>
        <w:t xml:space="preserve"> А что, собственно говоря, ему известно о </w:t>
      </w:r>
      <w:r>
        <w:rPr>
          <w:i/>
          <w:lang w:val="ru-RU"/>
        </w:rPr>
        <w:t>них</w:t>
      </w:r>
      <w:r>
        <w:rPr>
          <w:lang w:val="ru-RU"/>
        </w:rPr>
        <w:t xml:space="preserve">? </w:t>
      </w:r>
      <w:r>
        <w:rPr>
          <w:i/>
          <w:lang w:val="ru-RU"/>
        </w:rPr>
        <w:t xml:space="preserve">Что </w:t>
      </w:r>
      <w:r>
        <w:rPr>
          <w:lang w:val="ru-RU"/>
        </w:rPr>
        <w:t xml:space="preserve">они такое? Помимо семи лет невысказанности, мучений и вопросов? Загадка, прячущаяся в памяти? Субстанция, однажды зимним вечером изъявшая его сестру от родного очага? Нечто, существовавшее на Земле задолго до появления человека? Имеющее право на господство? Не-ет... Каждый раз всё было по-разному. Чем только не мог оборачиваться невидимый противник, опутавший своими сетями весь мир – ему беспрекословно подчинялись правительства разных стран, а одинокому агенту оставалось только смотреть... Чёрная нефть, свет из объектов, транспортировки через всю страну, колеблющийся воздух, загадочные превращения, явления природы, влияния на людей, контакты третьей степени, пчёлы и ледяные поля </w:t>
      </w:r>
      <w:r>
        <w:rPr>
          <w:i/>
          <w:lang w:val="ru-RU"/>
        </w:rPr>
        <w:t>их</w:t>
      </w:r>
      <w:r>
        <w:rPr>
          <w:lang w:val="ru-RU"/>
        </w:rPr>
        <w:t xml:space="preserve"> убежищ... Всё это было знакомо. Фокс умом понимал, что иногда ходит по кругу, преследуя химеру, наполовину созданную им самим – но голос рассудка тут же заглушался шквалом эмоций. Ему удавалось видеть нечто – краем глаза, но достаточно для того, чтобы составить себе нелицеприятную картину общей истины. Которой ему никак не удавалось достичь. Ведомым он был или ведущим? Тоже непонятно... Одно только он знал, что поиски его не прекратятся. Потому что загадочное и неведомое было единственным, что ему осталось... ну, было одной из причин. Малдер вздохнул, откидываясь на дощатую спинку скамьи. Руки сжались, будто от холода. Где-то он видел этот жест... Всё же плохо, что предчувствия не обманывают, потому что теперь он не мог остановиться. Едва уловив знакомое мановение тайны о внеземном, Фокс шёл за ней, стараясь не отставать ни на шаг. Каждый раз это захватывало его, правда, с возрастом стало легче понимать свои порывы и труднее соглашаться на необдуманные поступки... Ветер начал трепать его волосы; мужчина слегка рассерженно тряхнул головой. Пора вернуться... Зачем он приехал сюда? Потому что семья была ключом к погибшей женщине. А на женщине все пути и сходились, для любой теории. Атмосфера скрытности не была присуща обычному калифорнийскому городку. Следует сделать вывод, что там что-то скрывают, причём настолько сильное, что может подавить естественную скорбь... О нет, преступники не появлялись здесь. Да и было ли тут преступление? Эмилия Суарес говорила что-то о вере – любопытно разузнать, что она имела в виду. Столкновение с внеземным очень сильно влияет на человека. Рамирес могла замкнуться, надеясь на иное излечение болезни... или искать поддержки у других сил... или даже вступить в общество. Фокс прикусил губу. Это была его теория и та самая другая сторона медали, которой он опасался касаться. Слишком много боли было связано с подобными обществами – по его личному опыту. Он знал, сколько таких организаций существует по всей Америке, что почти треть из них является шарлатанскими, и что люди, на самом деле нуждающиеся в помощи, находят себе утраченное понимание зачастую именно там... Горе сплачивает, а похищение могло быть таким горем для многих. Мучения во время опытов, их загадочная природа... Сколькие умерли, так и не узнав, что большая часть подобных учреждений была организована для того, чтобы уничтожить несчастные объекты военных экспериментов, </w:t>
      </w:r>
      <w:r>
        <w:rPr>
          <w:i/>
          <w:lang w:val="ru-RU"/>
        </w:rPr>
        <w:t>их</w:t>
      </w:r>
      <w:r>
        <w:rPr>
          <w:lang w:val="ru-RU"/>
        </w:rPr>
        <w:t>... Пушечное мясо. Вот кем были такие женщины. И Глория Рамирес была очень похожа на одну из жертв... Ага, здесь подводный камень. Фокс не желал рассказывать всё Скалли. Она сама пережила подобный кошмар, отчасти по его вине. Лишний раз напоминать ей о нём не стоило. Она и так сделала слишком многое для него. Больше, чем кто-либо другой, и так предать... он не мог...</w:t>
      </w:r>
    </w:p>
    <w:p>
      <w:pPr>
        <w:pStyle w:val="Normal"/>
        <w:rPr>
          <w:lang w:val="ru-RU"/>
        </w:rPr>
      </w:pPr>
      <w:r>
        <w:rPr>
          <w:lang w:val="ru-RU"/>
        </w:rPr>
        <w:t xml:space="preserve">  </w:t>
      </w:r>
      <w:r>
        <w:rPr>
          <w:lang w:val="ru-RU"/>
        </w:rPr>
        <w:t>Чья-то рука легла ему на плечо. Ощущение постороннего взгляда вернулось – усиленное в сотни раз, теперь почти реальное. Агент резко обернулся – и лишний раз выругал себя за ненужное «почти», мешающее интуиции. Сзади стояла Эмилия Суарес. Глубокие, проницательные глаза всё так же наблюдали за ним, как во время первой встречи, так – он был уверен – и в этот раз. Она следила за ним, за ним и его партнёром каждый раз во время их появления. Зачем?.. На этот вопрос пожилая женщина ответила сама. Прикладывая палец к тонким губам и укрывая лицо краем серого платка, она коротко сказала.</w:t>
      </w:r>
    </w:p>
    <w:p>
      <w:pPr>
        <w:pStyle w:val="Normal"/>
        <w:rPr>
          <w:lang w:val="ru-RU"/>
        </w:rPr>
      </w:pPr>
      <w:r>
        <w:rPr>
          <w:lang w:val="ru-RU"/>
        </w:rPr>
        <w:t xml:space="preserve">                             </w:t>
      </w:r>
      <w:r>
        <w:rPr>
          <w:lang w:val="ru-RU"/>
        </w:rPr>
        <w:t>- Идём. Идём скорее...</w:t>
      </w:r>
    </w:p>
    <w:p>
      <w:pPr>
        <w:pStyle w:val="Normal"/>
        <w:rPr>
          <w:lang w:val="ru-RU"/>
        </w:rPr>
      </w:pPr>
      <w:r>
        <w:rPr>
          <w:lang w:val="ru-RU"/>
        </w:rPr>
        <w:t xml:space="preserve">  </w:t>
      </w:r>
      <w:r>
        <w:rPr>
          <w:lang w:val="ru-RU"/>
        </w:rPr>
        <w:t>Да что там – сказала. Реплика прозвучала в напоенном тишиной и дыханием океана воздухе, как приказ. И Фокс подчинился ему, понимая, что всё-таки натолкнулся на ту нить, которая не ждёт его действий, а облекает события и людей в нужные ей формы... Кто знает, может быть, это и хорошо.</w:t>
      </w:r>
    </w:p>
    <w:p>
      <w:pPr>
        <w:pStyle w:val="Normal"/>
        <w:rPr>
          <w:lang w:val="ru-RU"/>
        </w:rPr>
      </w:pPr>
      <w:r>
        <w:rPr>
          <w:lang w:val="ru-RU"/>
        </w:rPr>
        <w:t xml:space="preserve">  </w:t>
      </w:r>
      <w:r>
        <w:rPr>
          <w:lang w:val="ru-RU"/>
        </w:rPr>
        <w:t>За натянутыми во дворике сзади дома верёвками, на которых медленно, словно паруса корабля, колыхались белоснежные простыни, опадая и снова подхватывая малейшее дыхание притихшего ветра, скрывалась дверь чёрного хода. Поддавшись лёгкому движению хозяйки, она беззвучно отворилась, пропуская непрошеных гостей в замершее здание. Внутри было темно – после неяркого уличного света Фоксу не пришлось привыкать долго, тем более, что его настойчиво вели куда-то вверх. Понимая, что сопротивляться было бы по меньшей мере неразумно, он только собрался что-то спросить, как Эмилия повернулась к нему, снова делая знак молчать. Поистине, она могла читать мысли...</w:t>
      </w:r>
    </w:p>
    <w:p>
      <w:pPr>
        <w:pStyle w:val="Normal"/>
        <w:rPr>
          <w:lang w:val="ru-RU"/>
        </w:rPr>
      </w:pPr>
      <w:r>
        <w:rPr>
          <w:lang w:val="ru-RU"/>
        </w:rPr>
        <w:t xml:space="preserve">                             </w:t>
      </w:r>
      <w:r>
        <w:rPr>
          <w:lang w:val="ru-RU"/>
        </w:rPr>
        <w:t>- Тише... Тито уехал вместе с Финой к человеку, занимающемуся оформлением документов, а Кима оставил здесь. Мальчик спит. Не будем его тревожить...</w:t>
      </w:r>
    </w:p>
    <w:p>
      <w:pPr>
        <w:pStyle w:val="Normal"/>
        <w:rPr>
          <w:lang w:val="ru-RU"/>
        </w:rPr>
      </w:pPr>
      <w:r>
        <w:rPr>
          <w:lang w:val="ru-RU"/>
        </w:rPr>
        <w:t xml:space="preserve">                             </w:t>
      </w:r>
      <w:r>
        <w:rPr>
          <w:lang w:val="ru-RU"/>
        </w:rPr>
        <w:t>- Кто это – Фина?..</w:t>
      </w:r>
    </w:p>
    <w:p>
      <w:pPr>
        <w:pStyle w:val="Normal"/>
        <w:rPr>
          <w:lang w:val="ru-RU"/>
        </w:rPr>
      </w:pPr>
      <w:r>
        <w:rPr>
          <w:lang w:val="ru-RU"/>
        </w:rPr>
        <w:t xml:space="preserve">  </w:t>
      </w:r>
      <w:r>
        <w:rPr>
          <w:lang w:val="ru-RU"/>
        </w:rPr>
        <w:t>Странный взгляд был ему ответом.</w:t>
      </w:r>
    </w:p>
    <w:p>
      <w:pPr>
        <w:pStyle w:val="Normal"/>
        <w:rPr>
          <w:lang w:val="ru-RU"/>
        </w:rPr>
      </w:pPr>
      <w:r>
        <w:rPr>
          <w:lang w:val="ru-RU"/>
        </w:rPr>
        <w:t xml:space="preserve">                             </w:t>
      </w:r>
      <w:r>
        <w:rPr>
          <w:lang w:val="ru-RU"/>
        </w:rPr>
        <w:t>- Моя внучка. Ваши, американские имена, мало говорят... меньше оберегают.</w:t>
      </w:r>
    </w:p>
    <w:p>
      <w:pPr>
        <w:pStyle w:val="Normal"/>
        <w:rPr>
          <w:lang w:val="ru-RU"/>
        </w:rPr>
      </w:pPr>
      <w:r>
        <w:rPr>
          <w:lang w:val="ru-RU"/>
        </w:rPr>
        <w:t xml:space="preserve">  </w:t>
      </w:r>
      <w:r>
        <w:rPr>
          <w:lang w:val="ru-RU"/>
        </w:rPr>
        <w:t>Узкая комнатушка в самом углу второго этажа, дверь в которую было видно с лестницы и которая в прошлый его визит была накрепко заперта, была обставлена с поистине монашеской скромностью. Неужели самой старшей представительнице рода не могли подыскать что-нибудь, менее походящее на палату дома престарелых? Даже для бедных эмигрантов это было бы по карману... Заметив его блуждающий взгляд, Эмилия крепко заперла дверь и без малейших церемоний спросила.</w:t>
      </w:r>
    </w:p>
    <w:p>
      <w:pPr>
        <w:pStyle w:val="Normal"/>
        <w:rPr>
          <w:lang w:val="ru-RU"/>
        </w:rPr>
      </w:pPr>
      <w:r>
        <w:rPr>
          <w:lang w:val="ru-RU"/>
        </w:rPr>
        <w:t xml:space="preserve">                             </w:t>
      </w:r>
      <w:r>
        <w:rPr>
          <w:lang w:val="ru-RU"/>
        </w:rPr>
        <w:t>- Я вижу, вы удивлены скромной обстановке моего жилища? Не беспокойтесь, мои дети не повинны ещё и в этом.</w:t>
      </w:r>
    </w:p>
    <w:p>
      <w:pPr>
        <w:pStyle w:val="Normal"/>
        <w:rPr>
          <w:lang w:val="ru-RU"/>
        </w:rPr>
      </w:pPr>
      <w:r>
        <w:rPr>
          <w:lang w:val="ru-RU"/>
        </w:rPr>
        <w:t xml:space="preserve">                             </w:t>
      </w:r>
      <w:r>
        <w:rPr>
          <w:lang w:val="ru-RU"/>
        </w:rPr>
        <w:t xml:space="preserve">- Почему вы думаете, что я пришёл обвинять? </w:t>
      </w:r>
    </w:p>
    <w:p>
      <w:pPr>
        <w:pStyle w:val="Normal"/>
        <w:rPr>
          <w:lang w:val="ru-RU"/>
        </w:rPr>
      </w:pPr>
      <w:r>
        <w:rPr>
          <w:lang w:val="ru-RU"/>
        </w:rPr>
        <w:t xml:space="preserve">                             </w:t>
      </w:r>
      <w:r>
        <w:rPr>
          <w:lang w:val="ru-RU"/>
        </w:rPr>
        <w:t>- Не вы. – в карих, более светлых, чем его, но всё же неуловимо схожих глазах мелькнула усмешка. – Но ваша подруга...</w:t>
      </w:r>
    </w:p>
    <w:p>
      <w:pPr>
        <w:pStyle w:val="Normal"/>
        <w:rPr>
          <w:lang w:val="ru-RU"/>
        </w:rPr>
      </w:pPr>
      <w:r>
        <w:rPr>
          <w:lang w:val="ru-RU"/>
        </w:rPr>
        <w:t xml:space="preserve">                             </w:t>
      </w:r>
      <w:r>
        <w:rPr>
          <w:lang w:val="ru-RU"/>
        </w:rPr>
        <w:t xml:space="preserve">- Она... никого не обвиняла, как и я. Мы только пришли узнать... – Фокс вдруг понял, что обычного разговора здесь не получится. Его позвали не для претензий – почему же ему приходится защищаться?.. </w:t>
      </w:r>
    </w:p>
    <w:p>
      <w:pPr>
        <w:pStyle w:val="Normal"/>
        <w:rPr/>
      </w:pPr>
      <w:r>
        <w:rPr>
          <w:lang w:val="ru-RU"/>
        </w:rPr>
        <w:t xml:space="preserve">                             </w:t>
      </w:r>
      <w:r>
        <w:rPr>
          <w:lang w:val="ru-RU"/>
        </w:rPr>
        <w:t xml:space="preserve">- Но не узнали, так? А сейчас – вы пришли, она – нет... – пожилая женщина медленно кивнула. – </w:t>
      </w:r>
      <w:r>
        <w:rPr>
          <w:lang w:val="en-US"/>
        </w:rPr>
        <w:t>Muy diferente, las circunstancias.</w:t>
      </w:r>
    </w:p>
    <w:p>
      <w:pPr>
        <w:pStyle w:val="Normal"/>
        <w:rPr/>
      </w:pPr>
      <w:r>
        <w:rPr>
          <w:lang w:val="en-US"/>
        </w:rPr>
        <w:t xml:space="preserve">                             </w:t>
      </w:r>
      <w:r>
        <w:rPr>
          <w:lang w:val="en-US"/>
        </w:rPr>
        <w:t xml:space="preserve">- </w:t>
      </w:r>
      <w:r>
        <w:rPr>
          <w:lang w:val="ru-RU"/>
        </w:rPr>
        <w:t>Простите?.. – он вслушался в быстрые, горловые звуки чужого языка.</w:t>
      </w:r>
    </w:p>
    <w:p>
      <w:pPr>
        <w:pStyle w:val="Normal"/>
        <w:rPr>
          <w:lang w:val="ru-RU"/>
        </w:rPr>
      </w:pPr>
      <w:r>
        <w:rPr>
          <w:lang w:val="ru-RU"/>
        </w:rPr>
        <w:t xml:space="preserve">                             </w:t>
      </w:r>
      <w:r>
        <w:rPr>
          <w:lang w:val="ru-RU"/>
        </w:rPr>
        <w:t xml:space="preserve">- Я говорю – обстоятельства изменились... Можете не смотреть на меня так удивлённо. Вы пришли узнавать и спрашивать, и я хочу вам помочь. – Эмилия села в кресло-качалку, поставленное перед зашторенным окном, и сложила руки на колени, абсолютно спокойно глядя на невольного собеседника. Фокс с трудом удержался от того, чтобы не взъерошить волосы по привычке. </w:t>
      </w:r>
    </w:p>
    <w:p>
      <w:pPr>
        <w:pStyle w:val="Normal"/>
        <w:rPr>
          <w:lang w:val="ru-RU"/>
        </w:rPr>
      </w:pPr>
      <w:r>
        <w:rPr>
          <w:lang w:val="ru-RU"/>
        </w:rPr>
        <w:t xml:space="preserve">                             </w:t>
      </w:r>
      <w:r>
        <w:rPr>
          <w:lang w:val="ru-RU"/>
        </w:rPr>
        <w:t>- Почему?</w:t>
      </w:r>
    </w:p>
    <w:p>
      <w:pPr>
        <w:pStyle w:val="Normal"/>
        <w:rPr>
          <w:lang w:val="ru-RU"/>
        </w:rPr>
      </w:pPr>
      <w:r>
        <w:rPr>
          <w:lang w:val="ru-RU"/>
        </w:rPr>
        <w:t xml:space="preserve">                             </w:t>
      </w:r>
      <w:r>
        <w:rPr>
          <w:lang w:val="ru-RU"/>
        </w:rPr>
        <w:t>- Сначала вы более хотели слушать... Почему я помогаю вам? Мне не нравится то, что делает муж моей дочери. Я понимаю, что Глория искала в нём, но он не смог бы, например, пересечь океаны и заново открыть эту страну. Он боится за свою судьбу, и это делает его слепым для всего разумного... для всего, что ему сейчас открыто. А вы можете помочь...</w:t>
      </w:r>
    </w:p>
    <w:p>
      <w:pPr>
        <w:pStyle w:val="Normal"/>
        <w:rPr>
          <w:lang w:val="ru-RU"/>
        </w:rPr>
      </w:pPr>
      <w:r>
        <w:rPr>
          <w:lang w:val="ru-RU"/>
        </w:rPr>
        <w:t xml:space="preserve">                             </w:t>
      </w:r>
      <w:r>
        <w:rPr>
          <w:lang w:val="ru-RU"/>
        </w:rPr>
        <w:t xml:space="preserve">- Кому? – быстро спросил он. </w:t>
      </w:r>
    </w:p>
    <w:p>
      <w:pPr>
        <w:pStyle w:val="Normal"/>
        <w:rPr>
          <w:lang w:val="ru-RU"/>
        </w:rPr>
      </w:pPr>
      <w:r>
        <w:rPr>
          <w:lang w:val="ru-RU"/>
        </w:rPr>
        <w:t xml:space="preserve">                             </w:t>
      </w:r>
      <w:r>
        <w:rPr>
          <w:lang w:val="ru-RU"/>
        </w:rPr>
        <w:t>- Мне. Вернее, нам обеим – Глория увидит, как здесь свершилось правосудие, и сможет пребывать там, где предначертано самой судьбой... как вы, американцы, говорите – упокоится с миром. Моя бедная девочка заслужила покой...</w:t>
      </w:r>
    </w:p>
    <w:p>
      <w:pPr>
        <w:pStyle w:val="Normal"/>
        <w:rPr>
          <w:lang w:val="ru-RU"/>
        </w:rPr>
      </w:pPr>
      <w:r>
        <w:rPr>
          <w:lang w:val="ru-RU"/>
        </w:rPr>
        <w:t xml:space="preserve">  </w:t>
      </w:r>
      <w:r>
        <w:rPr>
          <w:lang w:val="ru-RU"/>
        </w:rPr>
        <w:t>Мужчина слегка поёжился – убеждённая спиритическая вера не была ему чужда, но он несколько опасался фанатиков в этой области – как и в любой другой.</w:t>
      </w:r>
    </w:p>
    <w:p>
      <w:pPr>
        <w:pStyle w:val="Normal"/>
        <w:rPr>
          <w:lang w:val="ru-RU"/>
        </w:rPr>
      </w:pPr>
      <w:r>
        <w:rPr>
          <w:lang w:val="ru-RU"/>
        </w:rPr>
        <w:t xml:space="preserve">                             </w:t>
      </w:r>
      <w:r>
        <w:rPr>
          <w:lang w:val="ru-RU"/>
        </w:rPr>
        <w:t>- А вы считаете, она не может этого сделать... пока?</w:t>
      </w:r>
    </w:p>
    <w:p>
      <w:pPr>
        <w:pStyle w:val="Normal"/>
        <w:rPr>
          <w:lang w:val="ru-RU"/>
        </w:rPr>
      </w:pPr>
      <w:r>
        <w:rPr>
          <w:lang w:val="ru-RU"/>
        </w:rPr>
        <w:t xml:space="preserve">                             </w:t>
      </w:r>
      <w:r>
        <w:rPr>
          <w:lang w:val="ru-RU"/>
        </w:rPr>
        <w:t>- Умные люди существуют и по ту, и по эту сторону океана, агент Малдер.</w:t>
      </w:r>
    </w:p>
    <w:p>
      <w:pPr>
        <w:pStyle w:val="Normal"/>
        <w:rPr>
          <w:lang w:val="ru-RU"/>
        </w:rPr>
      </w:pPr>
      <w:r>
        <w:rPr>
          <w:lang w:val="ru-RU"/>
        </w:rPr>
        <w:t xml:space="preserve">                             </w:t>
      </w:r>
      <w:r>
        <w:rPr>
          <w:lang w:val="ru-RU"/>
        </w:rPr>
        <w:t>- Откуда вы знаете моё имя? – насторожился он. Эмилия благосклонно усмехнулась.</w:t>
      </w:r>
    </w:p>
    <w:p>
      <w:pPr>
        <w:pStyle w:val="Normal"/>
        <w:rPr>
          <w:lang w:val="ru-RU"/>
        </w:rPr>
      </w:pPr>
      <w:r>
        <w:rPr>
          <w:lang w:val="ru-RU"/>
        </w:rPr>
        <w:t xml:space="preserve">                             </w:t>
      </w:r>
      <w:r>
        <w:rPr>
          <w:lang w:val="ru-RU"/>
        </w:rPr>
        <w:t>- У меня есть глаза и уши, не более, хотя мой зять пытается лишить меня возможности видеть и слышать. Он лишён своей веры, отчасти от страданий, и не пускает веру к другим... – кресло скрипнуло под тяжестью изящного тела, отодвинувшегося назад. Пальцы говорившей крепче стиснули подлокотники, а в голосе снова проскользнули те горячие нотки, которые были слышны в родной речи. – Тито... его трудно винить. Но это – величайший грех... Он пытается выставить меня сумасшедшей, и это ему удаётся. Лис хитёр и ловок – знаете об этом? – Фокс снова вздрогнул. – Но его объявляют преступником за это природное качество, за средство выживания. Не волнуйтесь... Вы – умный человек, даже ваше имя говорит об этом. Вы смогли бы решить всё сами... но мне нужна ваша помощь, а вам – моя. Думается, мы сможем... – она нахмурила выцветшие брови.</w:t>
      </w:r>
    </w:p>
    <w:p>
      <w:pPr>
        <w:pStyle w:val="Normal"/>
        <w:rPr>
          <w:lang w:val="ru-RU"/>
        </w:rPr>
      </w:pPr>
      <w:r>
        <w:rPr>
          <w:lang w:val="ru-RU"/>
        </w:rPr>
        <w:t xml:space="preserve">                             </w:t>
      </w:r>
      <w:r>
        <w:rPr>
          <w:lang w:val="ru-RU"/>
        </w:rPr>
        <w:t>- Сотрудничать? – он позволил себе осторожную улыбку. Это было не похоже на ловушку...</w:t>
      </w:r>
    </w:p>
    <w:p>
      <w:pPr>
        <w:pStyle w:val="Normal"/>
        <w:rPr/>
      </w:pPr>
      <w:r>
        <w:rPr>
          <w:lang w:val="ru-RU"/>
        </w:rPr>
        <w:t xml:space="preserve">                             </w:t>
      </w:r>
      <w:r>
        <w:rPr>
          <w:lang w:val="ru-RU"/>
        </w:rPr>
        <w:t xml:space="preserve">- Да, сотрудничать. Видите, людям с </w:t>
      </w:r>
      <w:r>
        <w:rPr>
          <w:i/>
          <w:lang w:val="ru-RU"/>
        </w:rPr>
        <w:t xml:space="preserve">верой </w:t>
      </w:r>
      <w:r>
        <w:rPr>
          <w:lang w:val="ru-RU"/>
        </w:rPr>
        <w:t xml:space="preserve">тоже приходится уживаться в этом мире... Я говорила о Глории. Многие люди и на моей родине, и здесь имели свои убеждения. Жизнь после смерти есть, но она зависит от того, какая была смерть и упокоение. Тайнам, более низким, человеческим, не место в одном ряду с Господними. Мою дочь ввели в такую тайну против её воли... Когда-то, девочкой, она принимала все мои слова, как пустой сосуд, будучи наивной и молодой. Это и был её недостаток – я научилась видеть их в собственном ребёнке... а что мне остаётся? Она захотела обманчивой свободы вашей среды, захотела знаний, никак не связанных с тем миром... – покачав седой головой в горьком осуждении, Эмилия указала вверх. – Но она считала себя созданной для этого, и мне нельзя было препятствовать пути её души. Душа заблудилась... как видите. Перед лицом страданий... Глория не вернулась ко мне, хотя к тому времени я уже жила здесь, она пригласила меня, потому что связь между родными нерасторжима, пусть и великими силами космоса, Божьими... Она закрылась  от мира, но я поняла, что нечто произошло, всё равно поняла. </w:t>
      </w:r>
    </w:p>
    <w:p>
      <w:pPr>
        <w:pStyle w:val="Normal"/>
        <w:rPr>
          <w:lang w:val="ru-RU"/>
        </w:rPr>
      </w:pPr>
      <w:r>
        <w:rPr>
          <w:lang w:val="ru-RU"/>
        </w:rPr>
        <w:t xml:space="preserve">                             </w:t>
      </w:r>
      <w:r>
        <w:rPr>
          <w:lang w:val="ru-RU"/>
        </w:rPr>
        <w:t>- Вы говорили что-то о вере... тогда, в первый мой визит.</w:t>
      </w:r>
    </w:p>
    <w:p>
      <w:pPr>
        <w:pStyle w:val="Normal"/>
        <w:rPr/>
      </w:pPr>
      <w:r>
        <w:rPr>
          <w:lang w:val="ru-RU"/>
        </w:rPr>
        <w:t xml:space="preserve">                             </w:t>
      </w:r>
      <w:r>
        <w:rPr>
          <w:lang w:val="ru-RU"/>
        </w:rPr>
        <w:t xml:space="preserve">- Наблюдательность даст вам плоды, только будьте осторожнее... личный опыт. – лёгкая смешинка скользнула в её низком голосе. Фокс потёр подбородок, незаметно изучая собеседницу – в ней так чудно переплелись современные ритмы и неспешные привычки прошлой жизни, той, где она была полноправной хозяйкой и свободной для любых религиозных верований... – Да, она наследовала мою веру – в деревне в горах, далеко от Мадрида, где Глория выросла, трудно было найти другое, более насыщенное духовным смыслом занятие. Она слушала мои рассказы о легендах, узнанных мною от моей матери... играла со сверстниками в пастухов господних... и, честное слово, этого ей хватало. Я не знаю, сохраняла ли она её по возвращении в город, и помнила ли о наших заветах по переезде в Штаты, но... есть особые признаки, по которым всегда можно отличить верующего. Это – как пламя свечи. Оно в ней не угасало... до </w:t>
      </w:r>
      <w:r>
        <w:rPr>
          <w:i/>
          <w:lang w:val="ru-RU"/>
        </w:rPr>
        <w:t xml:space="preserve">того </w:t>
      </w:r>
      <w:r>
        <w:rPr>
          <w:lang w:val="ru-RU"/>
        </w:rPr>
        <w:t>случая.</w:t>
      </w:r>
    </w:p>
    <w:p>
      <w:pPr>
        <w:pStyle w:val="Normal"/>
        <w:rPr>
          <w:lang w:val="ru-RU"/>
        </w:rPr>
      </w:pPr>
      <w:r>
        <w:rPr>
          <w:lang w:val="ru-RU"/>
        </w:rPr>
        <w:t xml:space="preserve">                             </w:t>
      </w:r>
      <w:r>
        <w:rPr>
          <w:lang w:val="ru-RU"/>
        </w:rPr>
        <w:t>- Какого?</w:t>
      </w:r>
    </w:p>
    <w:p>
      <w:pPr>
        <w:pStyle w:val="Normal"/>
        <w:rPr>
          <w:lang w:val="ru-RU"/>
        </w:rPr>
      </w:pPr>
      <w:r>
        <w:rPr>
          <w:lang w:val="ru-RU"/>
        </w:rPr>
        <w:t xml:space="preserve">                             </w:t>
      </w:r>
      <w:r>
        <w:rPr>
          <w:lang w:val="ru-RU"/>
        </w:rPr>
        <w:t xml:space="preserve">- Терпение тоже вам не повредит... – степенно отметила пожилая женщина, встав и оглянувшись. – До случая на её работе. Глория всю себя отдавала семье и детям, заполняя ниши, где раньше была вера и Бог... но дух её заболел раньше, чем плоть. Во всяком случае, мне так казалось... Её свечу грубо сломали. Пламя погасло, а глаза стали пустыми... Она не доверилась мне, не доверилась никому. Кроме... </w:t>
      </w:r>
    </w:p>
    <w:p>
      <w:pPr>
        <w:pStyle w:val="Normal"/>
        <w:rPr>
          <w:lang w:val="ru-RU"/>
        </w:rPr>
      </w:pPr>
      <w:r>
        <w:rPr>
          <w:lang w:val="ru-RU"/>
        </w:rPr>
        <w:t xml:space="preserve">  </w:t>
      </w:r>
      <w:r>
        <w:rPr>
          <w:lang w:val="ru-RU"/>
        </w:rPr>
        <w:t>Фокс приподнялся с шаткого стула, на котором до этого внимал медленным словам. Полочка на белённой извёсткой стене. Распятие... дерево креста потемнело от времени... чётки... стопка старых писем. Истощённая рука взяла их...</w:t>
      </w:r>
    </w:p>
    <w:p>
      <w:pPr>
        <w:pStyle w:val="Normal"/>
        <w:rPr>
          <w:lang w:val="ru-RU"/>
        </w:rPr>
      </w:pPr>
      <w:r>
        <w:rPr>
          <w:lang w:val="ru-RU"/>
        </w:rPr>
        <w:t xml:space="preserve">                             </w:t>
      </w:r>
      <w:r>
        <w:rPr>
          <w:lang w:val="ru-RU"/>
        </w:rPr>
        <w:t>- Тито искал это, потому что так же делали те, кто погубил мою Глорию. Он боялся людей, которые могли придти и всё ещё ищут её. Эти же люди могут начать охотиться на вас... – светло-ореховый оттенок загадочных глаз потемнел до кофейного. – Здесь этого никто и не подумал искать, в логовище сумасшедшей... Помогите мне, агент Малдер. Тот, кто находится по этому адресу... ему Глория поверяла свои тайны. Отыщите его и узнайте всё, и да откроется вам дорога.</w:t>
      </w:r>
    </w:p>
    <w:p>
      <w:pPr>
        <w:pStyle w:val="Normal"/>
        <w:rPr>
          <w:lang w:val="ru-RU"/>
        </w:rPr>
      </w:pPr>
      <w:r>
        <w:rPr>
          <w:lang w:val="ru-RU"/>
        </w:rPr>
        <w:t xml:space="preserve">                             </w:t>
      </w:r>
      <w:r>
        <w:rPr>
          <w:lang w:val="ru-RU"/>
        </w:rPr>
        <w:t xml:space="preserve">- Почему Рамирес не сказал этого полицейским? Что ваша дочь... брала у кого-то консультации? – на конверте, уже слегка пожелтевшем от времени, потёртого, с загнутыми уголками, ясно была оттиснена печать Американской Ассоциации Врачей. Немного пониже был набран адрес филиала, отдел по психологическим проблемам. Господи, как же он раньше не догадался... Психолог! Кому ещё можно рассказать увиденное, слишком невероятное для того, чтобы поверили даже твои родные? Только если... Фокс почувствовал, как его руки начали дрожать. Губы пересохли, он облизнул их. Дымка вокруг картины начала рассеиваться... </w:t>
      </w:r>
    </w:p>
    <w:p>
      <w:pPr>
        <w:pStyle w:val="Normal"/>
        <w:rPr>
          <w:lang w:val="ru-RU"/>
        </w:rPr>
      </w:pPr>
      <w:r>
        <w:rPr>
          <w:lang w:val="ru-RU"/>
        </w:rPr>
        <w:t xml:space="preserve">                             </w:t>
      </w:r>
      <w:r>
        <w:rPr>
          <w:lang w:val="ru-RU"/>
        </w:rPr>
        <w:t>- Потому что тогда все начали бы считать Глорию... такой, как я. Ему не хотелось, чтобы скандал вышел за пределы дома. Он даже сейчас не позволяет родственникам организовать всё по обычаю – он не хочет лишнего внимания, и ничего не понимает... Всё, что мне известно – это то, что беда Глории была необычной. Не такой, чтобы мы могли её принять. Вы мне поможете? – она подошла к нему совсем близко, и агент, сощурившись, увидел, что ледяное спокойствие скрывает за собой ещё не состарившуюся душу, стремящуюся к познанию того, что следующее поколение отвергло, и выжженную собственным глубочайшим горем. Она была неординарной личностью, но всё же оставалась обычной матерью...</w:t>
      </w:r>
    </w:p>
    <w:p>
      <w:pPr>
        <w:pStyle w:val="Normal"/>
        <w:rPr>
          <w:lang w:val="ru-RU"/>
        </w:rPr>
      </w:pPr>
      <w:r>
        <w:rPr>
          <w:lang w:val="ru-RU"/>
        </w:rPr>
        <w:t xml:space="preserve">                             </w:t>
      </w:r>
      <w:r>
        <w:rPr>
          <w:lang w:val="ru-RU"/>
        </w:rPr>
        <w:t>- Хорошо. Я обещаю вам, что сделаю всё, что в моих силах... и моей вере. – снова взглянув на адрес, Фокс уже самостоятельно направился к выходу из тесной комнаты – вскоре его стремительные шаги затихли внизу... Теперь провожающий взгляд был намного более печален и тревожен, чем раньше. И прощального жеста не было. Только несколько тянущихся, гортанных слов на испанском языке, и спасительный крест...</w:t>
      </w:r>
    </w:p>
    <w:p>
      <w:pPr>
        <w:pStyle w:val="Normal"/>
        <w:rPr>
          <w:lang w:val="ru-RU"/>
        </w:rPr>
      </w:pPr>
      <w:r>
        <w:rPr>
          <w:lang w:val="ru-RU"/>
        </w:rPr>
        <w:t xml:space="preserve">  </w:t>
      </w:r>
      <w:r>
        <w:rPr>
          <w:b/>
          <w:i/>
          <w:lang w:val="ru-RU"/>
        </w:rPr>
        <w:t>17 Стрит, Риверсайд, штат Калифорния. 2:35.</w:t>
      </w:r>
    </w:p>
    <w:p>
      <w:pPr>
        <w:pStyle w:val="Normal"/>
        <w:rPr/>
      </w:pPr>
      <w:r>
        <w:rPr>
          <w:lang w:val="ru-RU"/>
        </w:rPr>
        <w:t xml:space="preserve">  </w:t>
      </w:r>
      <w:r>
        <w:rPr>
          <w:lang w:val="ru-RU"/>
        </w:rPr>
        <w:t>«Таурус» оказался способен на 125 км</w:t>
      </w:r>
      <w:r>
        <w:rPr>
          <w:lang w:val="en-US"/>
        </w:rPr>
        <w:t>/</w:t>
      </w:r>
      <w:r>
        <w:rPr>
          <w:lang w:val="ru-RU"/>
        </w:rPr>
        <w:t>ч, которых агенту удалось выжать из машины, прежде чем перед внутренним взором не возникло строгое лицо Рэя Вудворта – за этим последовало короткое ругательство и новый, ещё более резкий поворот руля. Фокс спешил – ему только что дали ещё одну нить, в которой он, видит Бог, нуждался – пусть она была тонкой и незначительной, основывалась на непроверенных показаниях, но агент Малдер был не из тех, кто мог упустить и так ускользающий шанс... Когда тишину стоянки частной фирмы грубо нарушил визг колёс, он уже мысленно приготовился к новой схватке с кем бы то ни было – блеск в глазах говорил о живейшем решительности; теперь его практически ничего не могло остановить.</w:t>
      </w:r>
    </w:p>
    <w:p>
      <w:pPr>
        <w:pStyle w:val="Normal"/>
        <w:rPr>
          <w:lang w:val="ru-RU"/>
        </w:rPr>
      </w:pPr>
      <w:r>
        <w:rPr>
          <w:lang w:val="ru-RU"/>
        </w:rPr>
        <w:t xml:space="preserve">  </w:t>
      </w:r>
      <w:r>
        <w:rPr>
          <w:lang w:val="ru-RU"/>
        </w:rPr>
        <w:t>Хотя бы в этом месте, среди отчищенных до блеска полов, бесконечных серых ячеек сейфов и дорогой офисной мебели, можно было немного освоиться. Здесь, по крайней мере, никто не стал бы оглядываться на человека в строгом деловом костюме, даже приехавшего из столицы. Уверенным шагом измеряя приёмную, Фокс вытащил из кармана вручённый ему конверт и ещё раз просмотрел его содержимое. В том, что он приехал по адресу, сомнений не было – за прошедшие три или четыре месяца столь серьёзное учреждение никак не могло исчезнуть, верно? Хотя, зная обстоятельства... «Реабилитационная клиника Артона, Феникс Индепендент». Что ж, как и положено хорошему врачебному заведению, она не слишком рекламировала свои достижения и специализацию. А может быть, что-то прикрывала... Сколько раз за время своей службы он сталкивался с притворством за такими же вот блестящими стенами, двуличностью людей, призванных защищать близких, обманчивой надёжностью всей структуры... Но на этот раз он должен найти человека. Фокс представил себе, как безликий медик выслушивает отчаянную исповедь, и стал гадать, какие выводы этот загадочный субъект мог сделать из всего произошедшего... Бесшумно разъехавшиеся металлические двери пустили агента в лифт. «4-ый этаж, кабинет № 15. Алиса Хокборн...» Так, чудно. Это ещё и леди... Впрочем, он искренне считал, что умеет работать с женщинами, так как нередко они поддавались на манеру его беседы и после трёх минут разговора терялись в закоулках собственных теорий. Разумеется, те, кто был виновен в каком-то проступке. А вот что до остальных... Он едва не смутился, успев одёрнуть далеко забравшиеся мысли. Ладно... Загадочная фирма «Феникс» может быть замешана в неясном деле. Осталось только выяснить, насколько...</w:t>
      </w:r>
    </w:p>
    <w:p>
      <w:pPr>
        <w:pStyle w:val="Normal"/>
        <w:rPr>
          <w:lang w:val="ru-RU"/>
        </w:rPr>
      </w:pPr>
      <w:r>
        <w:rPr>
          <w:lang w:val="ru-RU"/>
        </w:rPr>
        <w:t xml:space="preserve">  </w:t>
      </w:r>
      <w:r>
        <w:rPr>
          <w:lang w:val="ru-RU"/>
        </w:rPr>
        <w:t>Приступить к этому занятию ему пришлось не далее, как через десять минут, потому что медсестра в коридоре четвёртого этажа, уютно устроившаяся за столиком у правой стены с красочным журналом мод, предпочла избавиться от присутствия должностного лица как можно скорее. Доктор Хокборн оказалась на месте. Теперь Фокс пребывал в широком светлом кабинете, Бог знает каком по счёту сегодня, но более радующим глаз, чем все остальные. Обязательный в подобном месте порядок в значительной мере скрашивал безупречный вкус работающего в нём человека. Милые домашние безделушки на столе... несколько фотографий, на стене – две или три почётных грамоты, диплом университета в Куинстауне... ого! Руководство и вправду подобрало себе специалистов!.. Но долго ему рассматривать обстановку не пришлось, потому что следом за ним на пороге возникла фигура женщины в белом халате. Прозвучавший мягкий контральто заставил его вздрогнуть.</w:t>
      </w:r>
    </w:p>
    <w:p>
      <w:pPr>
        <w:pStyle w:val="Normal"/>
        <w:rPr>
          <w:lang w:val="ru-RU"/>
        </w:rPr>
      </w:pPr>
      <w:r>
        <w:rPr>
          <w:lang w:val="ru-RU"/>
        </w:rPr>
        <w:t xml:space="preserve">                             </w:t>
      </w:r>
      <w:r>
        <w:rPr>
          <w:lang w:val="ru-RU"/>
        </w:rPr>
        <w:t>- Агент... Малдер? Извините, если напугала. – доктор Хокборн прошла к вешалке в углу и водрузила на неё зимнее пальто. Она оказалась брюнеткой средних лет, привлекательной, хотя и с неправильными чертами овала лица. Так же, как форменный халат скрывал модный синий костюм, который могла бы носить хорошо зарабатывающая львица делового мира, так и с напускной простотой и широкой белозубой улыбкой истинной американки вполне уживался быстрый, цепкий, хотя и исполненный достоинства разум, отражающийся в ярко-голубых глазах. Едва они обратились на него, Фоксу пришлось прекратить наблюдения и вежливо улыбнуться.</w:t>
      </w:r>
    </w:p>
    <w:p>
      <w:pPr>
        <w:pStyle w:val="Normal"/>
        <w:rPr>
          <w:lang w:val="ru-RU"/>
        </w:rPr>
      </w:pPr>
      <w:r>
        <w:rPr>
          <w:lang w:val="ru-RU"/>
        </w:rPr>
        <w:t xml:space="preserve">                             </w:t>
      </w:r>
      <w:r>
        <w:rPr>
          <w:lang w:val="ru-RU"/>
        </w:rPr>
        <w:t>- Отнюдь, не напугали. Наоборот, я нарушил границы ваших владений...</w:t>
      </w:r>
    </w:p>
    <w:p>
      <w:pPr>
        <w:pStyle w:val="Normal"/>
        <w:rPr>
          <w:lang w:val="ru-RU"/>
        </w:rPr>
      </w:pPr>
      <w:r>
        <w:rPr>
          <w:lang w:val="ru-RU"/>
        </w:rPr>
        <w:t xml:space="preserve">  </w:t>
      </w:r>
      <w:r>
        <w:rPr>
          <w:lang w:val="ru-RU"/>
        </w:rPr>
        <w:t>Застёгивая пуговки на халате, женщина заняла своё обычное место и знаком пригласила его сесть.</w:t>
      </w:r>
    </w:p>
    <w:p>
      <w:pPr>
        <w:pStyle w:val="Normal"/>
        <w:rPr>
          <w:lang w:val="ru-RU"/>
        </w:rPr>
      </w:pPr>
      <w:r>
        <w:rPr>
          <w:lang w:val="ru-RU"/>
        </w:rPr>
        <w:t xml:space="preserve">                             </w:t>
      </w:r>
      <w:r>
        <w:rPr>
          <w:lang w:val="ru-RU"/>
        </w:rPr>
        <w:t>- Видимо, вы имели на это свои причины, и я рада видеть вас у себя. Итак?.. – тонкие пальцы сплелись в домик с потрясающей быстротой. Опустившись на жёсткий стул, мужчина молча улыбнулся, предоставляя ей продолжать повисшую в воздухе реплику – ему не хотелось сразу идти на абордаж. Иначе смелого пирата могли бы и выкинуть за шиворот из клиники...</w:t>
      </w:r>
    </w:p>
    <w:p>
      <w:pPr>
        <w:pStyle w:val="Normal"/>
        <w:rPr>
          <w:lang w:val="ru-RU"/>
        </w:rPr>
      </w:pPr>
      <w:r>
        <w:rPr>
          <w:lang w:val="ru-RU"/>
        </w:rPr>
        <w:t xml:space="preserve">                             </w:t>
      </w:r>
      <w:r>
        <w:rPr>
          <w:lang w:val="ru-RU"/>
        </w:rPr>
        <w:t>- Я полагаю, у вас возникла какая-то медицинская проблема?</w:t>
      </w:r>
    </w:p>
    <w:p>
      <w:pPr>
        <w:pStyle w:val="Normal"/>
        <w:rPr>
          <w:lang w:val="ru-RU"/>
        </w:rPr>
      </w:pPr>
      <w:r>
        <w:rPr>
          <w:lang w:val="ru-RU"/>
        </w:rPr>
        <w:t xml:space="preserve">                             </w:t>
      </w:r>
      <w:r>
        <w:rPr>
          <w:lang w:val="ru-RU"/>
        </w:rPr>
        <w:t>- Увы... нет. – Фокс вдохнул, как перед прыжком. – Дело у меня гораздо прозаичнее... – и про себя отметил, как глаза доктора тут же смерили его оценивающим взглядом. – Видите ли, я веду расследование по одному загадочному делу, возможно, связанному с вашей фирмой...</w:t>
      </w:r>
    </w:p>
    <w:p>
      <w:pPr>
        <w:pStyle w:val="Normal"/>
        <w:rPr>
          <w:lang w:val="ru-RU"/>
        </w:rPr>
      </w:pPr>
      <w:r>
        <w:rPr>
          <w:lang w:val="ru-RU"/>
        </w:rPr>
        <w:t xml:space="preserve">  </w:t>
      </w:r>
      <w:r>
        <w:rPr>
          <w:lang w:val="ru-RU"/>
        </w:rPr>
        <w:t>Полные, подкрашенные ярко-красной помадой губы сжались в тонкую ниточку.</w:t>
      </w:r>
    </w:p>
    <w:p>
      <w:pPr>
        <w:pStyle w:val="Normal"/>
        <w:rPr>
          <w:lang w:val="ru-RU"/>
        </w:rPr>
      </w:pPr>
      <w:r>
        <w:rPr>
          <w:lang w:val="ru-RU"/>
        </w:rPr>
        <w:t xml:space="preserve">                             </w:t>
      </w:r>
      <w:r>
        <w:rPr>
          <w:lang w:val="ru-RU"/>
        </w:rPr>
        <w:t>- И потому очень хотел бы, чтобы вы ответили на некоторые мои вопросы.</w:t>
      </w:r>
    </w:p>
    <w:p>
      <w:pPr>
        <w:pStyle w:val="Normal"/>
        <w:rPr>
          <w:lang w:val="ru-RU"/>
        </w:rPr>
      </w:pPr>
      <w:r>
        <w:rPr>
          <w:lang w:val="ru-RU"/>
        </w:rPr>
        <w:t xml:space="preserve">                             </w:t>
      </w:r>
      <w:r>
        <w:rPr>
          <w:lang w:val="ru-RU"/>
        </w:rPr>
        <w:t>- С удовольствием, агент Малдер. Я хотела бы помочь Федеральному Бюро. – слова прозвучали серьёзно, без обычной насмешки, которую штатские обычно вкладывали в последнюю фразу. Будто она и не заметила его физиономических наблюдений...</w:t>
      </w:r>
    </w:p>
    <w:p>
      <w:pPr>
        <w:pStyle w:val="Normal"/>
        <w:rPr/>
      </w:pPr>
      <w:r>
        <w:rPr>
          <w:lang w:val="ru-RU"/>
        </w:rPr>
        <w:t xml:space="preserve">                             </w:t>
      </w:r>
      <w:r>
        <w:rPr>
          <w:lang w:val="ru-RU"/>
        </w:rPr>
        <w:t xml:space="preserve">- Большое вам спасибо. </w:t>
      </w:r>
      <w:r>
        <w:rPr>
          <w:lang w:val="en-US"/>
        </w:rPr>
        <w:t xml:space="preserve">O’K... </w:t>
      </w:r>
      <w:r>
        <w:rPr>
          <w:lang w:val="ru-RU"/>
        </w:rPr>
        <w:t xml:space="preserve">Раньше мне не приходилось слышать об этой клинике, или о фирме, которая её основала. Вы не могли бы рассказать о ней поподробнее? </w:t>
      </w:r>
    </w:p>
    <w:p>
      <w:pPr>
        <w:pStyle w:val="Normal"/>
        <w:rPr>
          <w:lang w:val="ru-RU"/>
        </w:rPr>
      </w:pPr>
      <w:r>
        <w:rPr>
          <w:lang w:val="ru-RU"/>
        </w:rPr>
        <w:t xml:space="preserve">                             </w:t>
      </w:r>
      <w:r>
        <w:rPr>
          <w:lang w:val="ru-RU"/>
        </w:rPr>
        <w:t>- Не знаю, стоит ли начинать такую беседу без специалистов – я знаю мало подробностей, потому что перешла на работу сюда всего лишь два года назад.</w:t>
      </w:r>
    </w:p>
    <w:p>
      <w:pPr>
        <w:pStyle w:val="Normal"/>
        <w:rPr>
          <w:lang w:val="ru-RU"/>
        </w:rPr>
      </w:pPr>
      <w:r>
        <w:rPr>
          <w:lang w:val="ru-RU"/>
        </w:rPr>
        <w:t xml:space="preserve">                             </w:t>
      </w:r>
      <w:r>
        <w:rPr>
          <w:lang w:val="ru-RU"/>
        </w:rPr>
        <w:t>- А это малый срок? – выдерживая экзамен, так же вежливо удивился он.</w:t>
      </w:r>
    </w:p>
    <w:p>
      <w:pPr>
        <w:pStyle w:val="Normal"/>
        <w:rPr>
          <w:lang w:val="ru-RU"/>
        </w:rPr>
      </w:pPr>
      <w:r>
        <w:rPr>
          <w:lang w:val="ru-RU"/>
        </w:rPr>
        <w:t xml:space="preserve">                             </w:t>
      </w:r>
      <w:r>
        <w:rPr>
          <w:lang w:val="ru-RU"/>
        </w:rPr>
        <w:t xml:space="preserve">- Думаю – да, для подобной организации. Стейси Артон основала её на средства многочисленных фондов и четыре-пять лет назад вы ничего не услышали бы о ней, по крайней мере, в Америке. Но когда наша патронесса вернулась из Европы с значительным пополнением в финансах, «Феникс», до этого менявший филиалы, как... прошу прощения, перчатки, смог осесть в Калифорнии. Я, можно сказать, вступила в команду по основании, и здесь не на что жаловаться. Работа не пыльная, зато спокойная, знаете... </w:t>
      </w:r>
    </w:p>
    <w:p>
      <w:pPr>
        <w:pStyle w:val="Normal"/>
        <w:rPr>
          <w:lang w:val="ru-RU"/>
        </w:rPr>
      </w:pPr>
      <w:r>
        <w:rPr>
          <w:lang w:val="ru-RU"/>
        </w:rPr>
        <w:t xml:space="preserve">                             </w:t>
      </w:r>
      <w:r>
        <w:rPr>
          <w:lang w:val="ru-RU"/>
        </w:rPr>
        <w:t>- И чем тут занимаются?</w:t>
      </w:r>
    </w:p>
    <w:p>
      <w:pPr>
        <w:pStyle w:val="Normal"/>
        <w:rPr>
          <w:lang w:val="ru-RU"/>
        </w:rPr>
      </w:pPr>
      <w:r>
        <w:rPr>
          <w:lang w:val="ru-RU"/>
        </w:rPr>
        <w:t xml:space="preserve">                             </w:t>
      </w:r>
      <w:r>
        <w:rPr>
          <w:lang w:val="ru-RU"/>
        </w:rPr>
        <w:t>- Главным образом – консультациями. Не исключена и помощь местным окружным госпиталям – пожалуй, я поторопилась употребить термин спокойного местечка... Всякое случается. – а вот улыбка доктора Хокборн была вполне искренней. Она кивнула агенту и стала изучать списки, лежавшие до этого в ящике стола. Похоже, она и в самом деле перестала тяготиться его присутствием, всё же ни на минуту не выпуская его из виду – это Фокса озадачило.</w:t>
      </w:r>
    </w:p>
    <w:p>
      <w:pPr>
        <w:pStyle w:val="Normal"/>
        <w:rPr>
          <w:lang w:val="ru-RU"/>
        </w:rPr>
      </w:pPr>
      <w:r>
        <w:rPr>
          <w:lang w:val="ru-RU"/>
        </w:rPr>
        <w:t xml:space="preserve">                             </w:t>
      </w:r>
      <w:r>
        <w:rPr>
          <w:lang w:val="ru-RU"/>
        </w:rPr>
        <w:t xml:space="preserve">- Вы спокойно смогли позволить себе перейти в подобную клинику после Куинстауновского университета?  </w:t>
      </w:r>
    </w:p>
    <w:p>
      <w:pPr>
        <w:pStyle w:val="Normal"/>
        <w:rPr>
          <w:lang w:val="ru-RU"/>
        </w:rPr>
      </w:pPr>
      <w:r>
        <w:rPr>
          <w:lang w:val="ru-RU"/>
        </w:rPr>
        <w:t xml:space="preserve">  </w:t>
      </w:r>
      <w:r>
        <w:rPr>
          <w:lang w:val="ru-RU"/>
        </w:rPr>
        <w:t>Алиса мгновенно вернула взгляд на него. Серьёзный, но не слишком подозрительный. Сколько мужчина ни старался, но не смог отыскать там проблеск вины или испуга. Медленно, словно взвешивая каждое своё слово, она произнесла.</w:t>
      </w:r>
    </w:p>
    <w:p>
      <w:pPr>
        <w:pStyle w:val="Normal"/>
        <w:rPr>
          <w:lang w:val="ru-RU"/>
        </w:rPr>
      </w:pPr>
      <w:r>
        <w:rPr>
          <w:lang w:val="ru-RU"/>
        </w:rPr>
        <w:t xml:space="preserve">                             </w:t>
      </w:r>
      <w:r>
        <w:rPr>
          <w:lang w:val="ru-RU"/>
        </w:rPr>
        <w:t>- У меня был большой выбор в работе с моими данными, но, сменив несколько престижных мест, я полностью уверилась, что нет более важной детали в работе добросовестного медика и человека, чем хороший коллектив и честность по отношению к самому себе. Мне нравится это место, вряд ли можно найти другое объяснение. – Хокборн отложила ручку и прямо спросила. – У вас есть какое-то дело лично ко мне, не так ли? Тогда я прошу вас говорить прямо... мне бы хотелось узнать причину, да и рабочий день ещё не закончен.</w:t>
      </w:r>
    </w:p>
    <w:p>
      <w:pPr>
        <w:pStyle w:val="Normal"/>
        <w:rPr>
          <w:lang w:val="ru-RU"/>
        </w:rPr>
      </w:pPr>
      <w:r>
        <w:rPr>
          <w:lang w:val="ru-RU"/>
        </w:rPr>
        <w:t xml:space="preserve">                             </w:t>
      </w:r>
      <w:r>
        <w:rPr>
          <w:lang w:val="ru-RU"/>
        </w:rPr>
        <w:t>- Простите.</w:t>
      </w:r>
    </w:p>
    <w:p>
      <w:pPr>
        <w:pStyle w:val="Normal"/>
        <w:rPr>
          <w:lang w:val="ru-RU"/>
        </w:rPr>
      </w:pPr>
      <w:r>
        <w:rPr>
          <w:lang w:val="ru-RU"/>
        </w:rPr>
        <w:t xml:space="preserve">                             </w:t>
      </w:r>
      <w:r>
        <w:rPr>
          <w:lang w:val="ru-RU"/>
        </w:rPr>
        <w:t>- Ничего.</w:t>
      </w:r>
    </w:p>
    <w:p>
      <w:pPr>
        <w:pStyle w:val="Normal"/>
        <w:rPr>
          <w:lang w:val="ru-RU"/>
        </w:rPr>
      </w:pPr>
      <w:r>
        <w:rPr>
          <w:lang w:val="ru-RU"/>
        </w:rPr>
        <w:t xml:space="preserve">                             </w:t>
      </w:r>
      <w:r>
        <w:rPr>
          <w:lang w:val="ru-RU"/>
        </w:rPr>
        <w:t>- Моё расследование действительно имеет отношение к вашей практике. Несколько дней назад в госпитале Саутгейт погибла молодая женщина, возможно, ваша пациентка. Весьма странная форма её болезни принудила местные власти обратиться за помощью к нам. Но пока вы – единственный человек, который знает её подоплёку, так как известно ещё очень мало. Всё, что у меня есть... – он протянул ей конверт, зажатый в руке. – Это ваша визитка и адрес на конверте, куда вложен бланк об оплате счёта. Я очень надеюсь, что вы мне поможете...</w:t>
      </w:r>
    </w:p>
    <w:p>
      <w:pPr>
        <w:pStyle w:val="Normal"/>
        <w:rPr>
          <w:lang w:val="ru-RU"/>
        </w:rPr>
      </w:pPr>
      <w:r>
        <w:rPr>
          <w:lang w:val="ru-RU"/>
        </w:rPr>
        <w:t xml:space="preserve">  </w:t>
      </w:r>
      <w:r>
        <w:rPr>
          <w:lang w:val="ru-RU"/>
        </w:rPr>
        <w:t>Врач торопливым движением приблизила бумагу к глазам, напряжённо сощурившись. Пару секунд стояла гробовая тишина. Однако Фокс ещё никогда не видел, чтобы выражение лица менялось так быстро, и немного растерялся – его проверка была, кажется, лишней... эта женщина не намеревалась ничего скрывать. Она положила конверт с его содержимым на стол – тонкие листки разметались... подняла руки к лицу и закрыла его ладонями. Её шёпот походил скорее на молитву.</w:t>
      </w:r>
    </w:p>
    <w:p>
      <w:pPr>
        <w:pStyle w:val="Normal"/>
        <w:rPr>
          <w:lang w:val="ru-RU"/>
        </w:rPr>
      </w:pPr>
      <w:r>
        <w:rPr>
          <w:lang w:val="ru-RU"/>
        </w:rPr>
        <w:t xml:space="preserve">                             </w:t>
      </w:r>
      <w:r>
        <w:rPr>
          <w:lang w:val="ru-RU"/>
        </w:rPr>
        <w:t>- Боже мой... Боже мой, я-то думала, всё кончилось... ведь это было так давно!..</w:t>
      </w:r>
    </w:p>
    <w:p>
      <w:pPr>
        <w:pStyle w:val="Normal"/>
        <w:rPr>
          <w:lang w:val="ru-RU"/>
        </w:rPr>
      </w:pPr>
      <w:r>
        <w:rPr>
          <w:lang w:val="ru-RU"/>
        </w:rPr>
        <w:t xml:space="preserve">                             </w:t>
      </w:r>
      <w:r>
        <w:rPr>
          <w:lang w:val="ru-RU"/>
        </w:rPr>
        <w:t xml:space="preserve">- Один месяц. Не больше, чем два года. – он опёрся на спинку своего стула, хмурясь. </w:t>
      </w:r>
    </w:p>
    <w:p>
      <w:pPr>
        <w:pStyle w:val="Normal"/>
        <w:rPr>
          <w:lang w:val="ru-RU"/>
        </w:rPr>
      </w:pPr>
      <w:r>
        <w:rPr>
          <w:lang w:val="ru-RU"/>
        </w:rPr>
        <w:t xml:space="preserve">                             </w:t>
      </w:r>
      <w:r>
        <w:rPr>
          <w:lang w:val="ru-RU"/>
        </w:rPr>
        <w:t>- Нет, одно и то же, если этот месяц идёт под таким грузом, что и врагу не пожелаешь... Если бы вы знали! – Алиса дотронулась до предмета, вручённого ей – это помогло успокоиться, пусть выражение прежней уверенности и занятости начисто исчезло. – Мистер Малдер, я даже не могу придумать, что сказать вам. Просто... был такой период в моей жизни, что лучше не вспоминать. В нём приняла участие бедная Глория... Вы говорите, она умерла?</w:t>
      </w:r>
    </w:p>
    <w:p>
      <w:pPr>
        <w:pStyle w:val="Normal"/>
        <w:rPr>
          <w:lang w:val="ru-RU"/>
        </w:rPr>
      </w:pPr>
      <w:r>
        <w:rPr>
          <w:lang w:val="ru-RU"/>
        </w:rPr>
        <w:t xml:space="preserve">                             </w:t>
      </w:r>
      <w:r>
        <w:rPr>
          <w:lang w:val="ru-RU"/>
        </w:rPr>
        <w:t>- Да... от рака. – он замялся. – Правда, всё это сопровождалось ещё более страшными событиями...</w:t>
      </w:r>
    </w:p>
    <w:p>
      <w:pPr>
        <w:pStyle w:val="Normal"/>
        <w:rPr>
          <w:lang w:val="ru-RU"/>
        </w:rPr>
      </w:pPr>
      <w:r>
        <w:rPr>
          <w:lang w:val="ru-RU"/>
        </w:rPr>
        <w:t xml:space="preserve">                             </w:t>
      </w:r>
      <w:r>
        <w:rPr>
          <w:lang w:val="ru-RU"/>
        </w:rPr>
        <w:t>- Я должна была понять сразу, зачем вы здесь... поверите ли, думала о счетах, и тут – это... Я должна была догадаться. Глория стала причиной тому, что произошло в Саутгейте.</w:t>
      </w:r>
    </w:p>
    <w:p>
      <w:pPr>
        <w:pStyle w:val="Normal"/>
        <w:rPr>
          <w:lang w:val="ru-RU"/>
        </w:rPr>
      </w:pPr>
      <w:r>
        <w:rPr>
          <w:lang w:val="ru-RU"/>
        </w:rPr>
        <w:t xml:space="preserve">  </w:t>
      </w:r>
      <w:r>
        <w:rPr>
          <w:lang w:val="ru-RU"/>
        </w:rPr>
        <w:t>Реплика была не вопросом, а, скорее, утверждением.</w:t>
      </w:r>
    </w:p>
    <w:p>
      <w:pPr>
        <w:pStyle w:val="Normal"/>
        <w:rPr>
          <w:lang w:val="ru-RU"/>
        </w:rPr>
      </w:pPr>
      <w:r>
        <w:rPr>
          <w:lang w:val="ru-RU"/>
        </w:rPr>
        <w:t xml:space="preserve">                             </w:t>
      </w:r>
      <w:r>
        <w:rPr>
          <w:lang w:val="ru-RU"/>
        </w:rPr>
        <w:t>- Почему вы так считаете?</w:t>
      </w:r>
    </w:p>
    <w:p>
      <w:pPr>
        <w:pStyle w:val="Normal"/>
        <w:rPr>
          <w:lang w:val="ru-RU"/>
        </w:rPr>
      </w:pPr>
      <w:r>
        <w:rPr>
          <w:lang w:val="ru-RU"/>
        </w:rPr>
        <w:t xml:space="preserve">                             </w:t>
      </w:r>
      <w:r>
        <w:rPr>
          <w:lang w:val="ru-RU"/>
        </w:rPr>
        <w:t>- Вы будете поражены, наверное, но так считают большинство врачей в Риверсайде. Не в городе, а в самом графстве. Конечно, половина этих доводов основана на невежестве и домыслах – ведь я тоже ничего не знала до вашего прихода, но... место у нас здесь тихое, профиль предприятий почти одинаков – медицина... В наших кругах не нужно говорить об этом. Слишком много шума, слишком много полиции, слишком много боли. Как при глобальной катастрофе... Для многих так и было. Многие знали пострадавших врачей лично. И только я сейчас уверена, что и причина стала следствием... – такого волнения Фоксу не приходилось видеть. Он попытался сложить вместе добавляющиеся детали, но ничего не получилось – как говорили учителя, в голове каша...</w:t>
      </w:r>
    </w:p>
    <w:p>
      <w:pPr>
        <w:pStyle w:val="Normal"/>
        <w:rPr>
          <w:lang w:val="ru-RU"/>
        </w:rPr>
      </w:pPr>
      <w:r>
        <w:rPr>
          <w:lang w:val="ru-RU"/>
        </w:rPr>
        <w:t xml:space="preserve">                             </w:t>
      </w:r>
      <w:r>
        <w:rPr>
          <w:lang w:val="ru-RU"/>
        </w:rPr>
        <w:t xml:space="preserve">- Ну, как бы там ни было, помочь вам теперь – мой долг. Хорошо, что вы взялись за это дело. Местной полиции вряд ли будет комфортно во время неизбежных разбирательств... </w:t>
      </w:r>
    </w:p>
    <w:p>
      <w:pPr>
        <w:pStyle w:val="Normal"/>
        <w:rPr>
          <w:lang w:val="ru-RU"/>
        </w:rPr>
      </w:pPr>
      <w:r>
        <w:rPr>
          <w:lang w:val="ru-RU"/>
        </w:rPr>
        <w:t xml:space="preserve">  </w:t>
      </w:r>
      <w:r>
        <w:rPr>
          <w:lang w:val="ru-RU"/>
        </w:rPr>
        <w:t>Он согласно кивнул, про себя думая, что нигде нельзя быть спокойным... Неужели всех чертей в этом омуте должны будут повесить на него?</w:t>
      </w:r>
    </w:p>
    <w:p>
      <w:pPr>
        <w:pStyle w:val="Normal"/>
        <w:rPr>
          <w:lang w:val="ru-RU"/>
        </w:rPr>
      </w:pPr>
      <w:r>
        <w:rPr>
          <w:lang w:val="ru-RU"/>
        </w:rPr>
        <w:t xml:space="preserve">                             </w:t>
      </w:r>
      <w:r>
        <w:rPr>
          <w:lang w:val="ru-RU"/>
        </w:rPr>
        <w:t xml:space="preserve">- А знаете, я ведь предчувствовала, что нечто должно будет случиться... </w:t>
      </w:r>
    </w:p>
    <w:p>
      <w:pPr>
        <w:pStyle w:val="Normal"/>
        <w:rPr>
          <w:lang w:val="ru-RU"/>
        </w:rPr>
      </w:pPr>
      <w:r>
        <w:rPr>
          <w:lang w:val="ru-RU"/>
        </w:rPr>
        <w:t xml:space="preserve">                             </w:t>
      </w:r>
      <w:r>
        <w:rPr>
          <w:lang w:val="ru-RU"/>
        </w:rPr>
        <w:t>- Что? – Фокс тряхнул головой, выходя из задумчивости. Хокборн грустно усмехнулась.</w:t>
      </w:r>
    </w:p>
    <w:p>
      <w:pPr>
        <w:pStyle w:val="Normal"/>
        <w:rPr>
          <w:lang w:val="ru-RU"/>
        </w:rPr>
      </w:pPr>
      <w:r>
        <w:rPr>
          <w:lang w:val="ru-RU"/>
        </w:rPr>
        <w:t xml:space="preserve">                             </w:t>
      </w:r>
      <w:r>
        <w:rPr>
          <w:lang w:val="ru-RU"/>
        </w:rPr>
        <w:t>- Пришло время покаяться, так, кажется, сказано в Небесном уставе?.. Очень это трудно. Но лучше стоит попытаться, так как грузом это будет до самого конца... Советую вам напрячь всё воображение, потому что рассказ мой будет не из обычных. Десять месяцев назад на моё имя пришло письмо от анонимного адресата. Мы иногда даём разовые консультации, где пользователь может остаться неизвестен – в силу обстоятельств... но чаще так поступают люди, у которых мало денег для того, чтобы заплатить за полный сеанс. Необычное началось сразу... К письму был приложен чек на солидную сумму, которым оплачивались визиты на... три или четыре сеанса вперёд. Ну что ж – я не выбираю, мне лишь платят, а кому-то понадобилась помощь. Здесь вообще мало кто пользуется услугами психолога, если только домохозяйки с комплексом собственной нереализованности. Первый раз я приехала на нейтральную территорию, в кафе на бульваре Роуз. Это в пригороде... Довольно далеко от Френсис Сквер, насколько я помню, на другом конце Риверсайда. Кстати, Глория не стала переезжать?</w:t>
      </w:r>
    </w:p>
    <w:p>
      <w:pPr>
        <w:pStyle w:val="Normal"/>
        <w:rPr>
          <w:lang w:val="ru-RU"/>
        </w:rPr>
      </w:pPr>
      <w:r>
        <w:rPr>
          <w:lang w:val="ru-RU"/>
        </w:rPr>
        <w:t xml:space="preserve">  </w:t>
      </w:r>
      <w:r>
        <w:rPr>
          <w:lang w:val="ru-RU"/>
        </w:rPr>
        <w:t>Слушавший агент не двинулся, рукой поглаживая подбородок и глазами подтверждая её догадку. Вздохнув, Хокборн стала вынимать из карманов разные мелочи, чтобы не слишком погружаться в прошлое и снова не попасть под губительное давление проблем.</w:t>
      </w:r>
    </w:p>
    <w:p>
      <w:pPr>
        <w:pStyle w:val="Normal"/>
        <w:rPr/>
      </w:pPr>
      <w:r>
        <w:rPr>
          <w:lang w:val="ru-RU"/>
        </w:rPr>
        <w:t xml:space="preserve">                             </w:t>
      </w:r>
      <w:r>
        <w:rPr>
          <w:lang w:val="ru-RU"/>
        </w:rPr>
        <w:t xml:space="preserve">- Значит, до конца... Сначала я не знала об её болезни – я так думаю, она сама об этом не знала. Я увидела красивую молодую женщину, вполне успешную, но... с полностью поломанной психикой. Такого не увидишь и в больших городах, где всякое случается – она даже покончить с собой была не в силах, правда, потом она мне призналась, что хотела это сделать. Несколько встреч она просто сидела рядом со мной молча целых два часа, курила и молчала – помню, было начало весны, начинал моросить надоедливый дождик... она сидела и смотрела сквозь стекло в этом кафе, и слова мне не говорила. Потом начала потихоньку раскрываться – я понимала, что деньги на оплату она доставала с величайшим трудом, и есть свой хлеб зря не собиралась. Глория заговорила. И, честное слово... лучше бы уж она молчала. – тонкий карандаш хрустнул в её пальцах, а глаза, привыкшие искать боль, сами наполнились ею. – Пласт за пластом снимая с неё слои депрессии – причём очень запущенной формы, я узнала о том, что бедняжке действительно приходилось нелегко. Никто не знал про мои визиты, деньги она утаивала. Частью из-за мужа, который... был отвратительным типом, заставлял её чувствовать вину за собственную успешность! Она о нём и детях заботилась, взращивая кучу комплексов... – всё же, какой бы ни шёл разговор, Алиса Хокборн могла найти там спасительную тему профессии. – А частью из-за проблемы гордости... Испанцы...Чертовски отважные люди, у них не принято жаловаться на свои беды и страдания. Её семья не поняла бы... после отдаления от матери, которое было очень тяжёлым, переезда в Штаты... её вполне могли сделать изгоем. А потом ещё </w:t>
      </w:r>
      <w:r>
        <w:rPr>
          <w:i/>
          <w:lang w:val="ru-RU"/>
        </w:rPr>
        <w:t>это.</w:t>
      </w:r>
      <w:r>
        <w:rPr>
          <w:lang w:val="ru-RU"/>
        </w:rPr>
        <w:t xml:space="preserve"> С её работой...</w:t>
      </w:r>
    </w:p>
    <w:p>
      <w:pPr>
        <w:pStyle w:val="Normal"/>
        <w:rPr>
          <w:lang w:val="ru-RU"/>
        </w:rPr>
      </w:pPr>
      <w:r>
        <w:rPr>
          <w:lang w:val="ru-RU"/>
        </w:rPr>
        <w:t xml:space="preserve">  </w:t>
      </w:r>
      <w:r>
        <w:rPr>
          <w:lang w:val="ru-RU"/>
        </w:rPr>
        <w:t>Фокс полностью превратился в слух.</w:t>
      </w:r>
    </w:p>
    <w:p>
      <w:pPr>
        <w:pStyle w:val="Normal"/>
        <w:rPr>
          <w:lang w:val="ru-RU"/>
        </w:rPr>
      </w:pPr>
      <w:r>
        <w:rPr>
          <w:lang w:val="ru-RU"/>
        </w:rPr>
        <w:t xml:space="preserve">                             </w:t>
      </w:r>
      <w:r>
        <w:rPr>
          <w:lang w:val="ru-RU"/>
        </w:rPr>
        <w:t xml:space="preserve">- У Глории был любовник. Знаете, большей частью даже не таковой, а друг. Подобные отношения понятны у женщины в её положении... Они вместе работали на фармацевтической фабрике... много времени проводили рядом, и первым её пастырем стал он. Бедная девушка мечтала о безграничном доверии, она даже собиралась развестись, когда накопит достаточно сил и средств... Впрочем, это было бы маловероятно. И вот... что-то случилось. Они оба остались в ночную смену... и из-за несчастного случая, как было объявлено, парень погиб. </w:t>
      </w:r>
    </w:p>
    <w:p>
      <w:pPr>
        <w:pStyle w:val="Normal"/>
        <w:rPr>
          <w:lang w:val="ru-RU"/>
        </w:rPr>
      </w:pPr>
      <w:r>
        <w:rPr>
          <w:lang w:val="ru-RU"/>
        </w:rPr>
        <w:t xml:space="preserve">                             </w:t>
      </w:r>
      <w:r>
        <w:rPr>
          <w:lang w:val="ru-RU"/>
        </w:rPr>
        <w:t>- Как было объявлено?..</w:t>
      </w:r>
    </w:p>
    <w:p>
      <w:pPr>
        <w:pStyle w:val="Normal"/>
        <w:rPr>
          <w:lang w:val="ru-RU"/>
        </w:rPr>
      </w:pPr>
      <w:r>
        <w:rPr>
          <w:lang w:val="ru-RU"/>
        </w:rPr>
        <w:t xml:space="preserve">                             </w:t>
      </w:r>
      <w:r>
        <w:rPr>
          <w:lang w:val="ru-RU"/>
        </w:rPr>
        <w:t>- Вот именно. Власти сработали на редкость оперативно. Я же говорила вам, у нас не любят скандалов, а всего непонятного боятся... Тогда, помнится, сказали, что взорвался контейнер с сырьём для заготовки химических компонентов. Многие поверили... Я  тоже сначала думала, что гигантский стресс, а потом и болезнь у Глории пошли оттуда...</w:t>
      </w:r>
    </w:p>
    <w:p>
      <w:pPr>
        <w:pStyle w:val="Normal"/>
        <w:rPr>
          <w:lang w:val="ru-RU"/>
        </w:rPr>
      </w:pPr>
      <w:r>
        <w:rPr>
          <w:lang w:val="ru-RU"/>
        </w:rPr>
        <w:t xml:space="preserve">                             </w:t>
      </w:r>
      <w:r>
        <w:rPr>
          <w:lang w:val="ru-RU"/>
        </w:rPr>
        <w:t>- Она участвовала в инциденте?</w:t>
      </w:r>
    </w:p>
    <w:p>
      <w:pPr>
        <w:pStyle w:val="Normal"/>
        <w:rPr>
          <w:lang w:val="ru-RU"/>
        </w:rPr>
      </w:pPr>
      <w:r>
        <w:rPr>
          <w:lang w:val="ru-RU"/>
        </w:rPr>
        <w:t xml:space="preserve">                             </w:t>
      </w:r>
      <w:r>
        <w:rPr>
          <w:lang w:val="ru-RU"/>
        </w:rPr>
        <w:t xml:space="preserve">- Ну как же. – со странной саркастичностью доктор усмехнулась, скрещивая руки на груди. – Она ещё пыталась вытащить любовника, как сама рассказывала – но ничего не вышло... </w:t>
      </w:r>
    </w:p>
    <w:p>
      <w:pPr>
        <w:pStyle w:val="Normal"/>
        <w:rPr>
          <w:lang w:val="ru-RU"/>
        </w:rPr>
      </w:pPr>
      <w:r>
        <w:rPr>
          <w:lang w:val="ru-RU"/>
        </w:rPr>
        <w:t xml:space="preserve">                             </w:t>
      </w:r>
      <w:r>
        <w:rPr>
          <w:lang w:val="ru-RU"/>
        </w:rPr>
        <w:t>- Сомневаюсь, чтобы она могла это сделать, если имел место быть настоящий взрыв. И вы говорите так, словно... власти солгали.</w:t>
      </w:r>
    </w:p>
    <w:p>
      <w:pPr>
        <w:pStyle w:val="Normal"/>
        <w:rPr/>
      </w:pPr>
      <w:r>
        <w:rPr>
          <w:lang w:val="ru-RU"/>
        </w:rPr>
        <w:t xml:space="preserve">                             </w:t>
      </w:r>
      <w:r>
        <w:rPr>
          <w:lang w:val="ru-RU"/>
        </w:rPr>
        <w:t xml:space="preserve">- Солгали... Точное слово. Я склонна была верить им. Но после того, как увидела, что сталось с моей пациенткой, как они истрепали ей нервы после – ей же фактически приказали молчать, а она... хотела дойти до самых верхов, до начальства, чтобы добиться справедливости... причём, я так думаю, ей угрожали... Я начала потихоньку прислушиваться к её рассказам. Она говорила что-то о белом свете, ярком настолько, что после зарождения раковых метастаз нарушения в правом глазу стали очевидны... потом – о необычных звуках. О том, что дверь в помещение, где хранилось сырьё, была фактически заварена – я говорю с её слов – причём без всяких инструментов, с другой стороны, едва мужчина успел зайти – хотел проверить, что произошло, почему сработала сигнализация. Глория рассказывала так достоверно, со всеми красками и подробностями – представьте себе, сидит рядом с вами женщина и </w:t>
      </w:r>
      <w:r>
        <w:rPr>
          <w:i/>
          <w:lang w:val="ru-RU"/>
        </w:rPr>
        <w:t>с таким выражением повествует</w:t>
      </w:r>
      <w:r>
        <w:rPr>
          <w:lang w:val="ru-RU"/>
        </w:rPr>
        <w:t>... Я понимаю, это звучит дико, но она говорила правду – я пыталась подтвердить всё данными, после того, как Глория меня едва ли не со слезами просила об этом... но мне доступ был закрыт. Да, кто я для них? Обычная служащая в ничем не примечательной фирме. Проще всего взять и указать на дверь. Я не так держусь за своё место, как остальные – вы сами заметили мне это в начале нашего разговора, но... было страшно, что неизвестно кто возьмётся и за меня. Конечно... легче справиться с обычным человеком, но за эти полгода я стала подругой Глории, пусть об этом никто и не знал... – она сжала руки на коленях. Потемневшие глаза поднялись на крепко замолчавшего агента. Фокс заметил, как она постарела за время короткой беседы – он не был уверен, что и в нём всё осталось тоже. Он ждал голых фактов, надеялся на подтверждение своей теории. Но то, что всё окажется вот таким? Беспримерным фатальным квестом одиночки? Он невольно содрогнулся.</w:t>
      </w:r>
    </w:p>
    <w:p>
      <w:pPr>
        <w:pStyle w:val="Normal"/>
        <w:rPr>
          <w:lang w:val="ru-RU"/>
        </w:rPr>
      </w:pPr>
      <w:r>
        <w:rPr>
          <w:lang w:val="ru-RU"/>
        </w:rPr>
        <w:t xml:space="preserve">                             </w:t>
      </w:r>
      <w:r>
        <w:rPr>
          <w:lang w:val="ru-RU"/>
        </w:rPr>
        <w:t>- Вот и мой рассказ, агент Малдер. Можете выносить своё решение.</w:t>
      </w:r>
    </w:p>
    <w:p>
      <w:pPr>
        <w:pStyle w:val="Normal"/>
        <w:rPr>
          <w:lang w:val="ru-RU"/>
        </w:rPr>
      </w:pPr>
      <w:r>
        <w:rPr>
          <w:lang w:val="ru-RU"/>
        </w:rPr>
        <w:t xml:space="preserve">                             </w:t>
      </w:r>
      <w:r>
        <w:rPr>
          <w:lang w:val="ru-RU"/>
        </w:rPr>
        <w:t xml:space="preserve">- Доктор Хокборн... я благодарю вас за то, что вы сделали. – он опустил голову, подыскивая слова. – Мне... трудно даже оценить это, потому что я не ждал такой искренности, такой помощи. Вы сделали очень ответственный шаг, доверившись мне... </w:t>
      </w:r>
    </w:p>
    <w:p>
      <w:pPr>
        <w:pStyle w:val="Normal"/>
        <w:rPr>
          <w:lang w:val="ru-RU"/>
        </w:rPr>
      </w:pPr>
      <w:r>
        <w:rPr>
          <w:lang w:val="ru-RU"/>
        </w:rPr>
        <w:t xml:space="preserve">                             </w:t>
      </w:r>
      <w:r>
        <w:rPr>
          <w:lang w:val="ru-RU"/>
        </w:rPr>
        <w:t xml:space="preserve">- Больше было некому. – женщина закашлялась, прикрывая рот ладонью. – По крайней мере, я разделила это с кем-то. Считайте, что мы квиты... Вы – хороший человек. – Алиса встала, попытавшись улыбнуться. </w:t>
      </w:r>
    </w:p>
    <w:p>
      <w:pPr>
        <w:pStyle w:val="Normal"/>
        <w:rPr/>
      </w:pPr>
      <w:r>
        <w:rPr>
          <w:lang w:val="ru-RU"/>
        </w:rPr>
        <w:t xml:space="preserve">                             </w:t>
      </w:r>
      <w:r>
        <w:rPr>
          <w:lang w:val="ru-RU"/>
        </w:rPr>
        <w:t xml:space="preserve">- Я – безалаберный человек, потому что уже успел надавать обещаний тем, кто так или иначе был связан с моим расследованием. Вы поступили правильно, и мне остаётся лишь... дать ещё одно обещание, я постараюсь сделать так, чтобы </w:t>
      </w:r>
      <w:r>
        <w:rPr>
          <w:i/>
          <w:lang w:val="ru-RU"/>
        </w:rPr>
        <w:t xml:space="preserve">они </w:t>
      </w:r>
      <w:r>
        <w:rPr>
          <w:lang w:val="ru-RU"/>
        </w:rPr>
        <w:t>уже никого найти не смогли. Спасибо.</w:t>
      </w:r>
    </w:p>
    <w:p>
      <w:pPr>
        <w:pStyle w:val="Normal"/>
        <w:rPr>
          <w:lang w:val="ru-RU"/>
        </w:rPr>
      </w:pPr>
      <w:r>
        <w:rPr>
          <w:lang w:val="ru-RU"/>
        </w:rPr>
        <w:t xml:space="preserve">                             </w:t>
      </w:r>
      <w:r>
        <w:rPr>
          <w:lang w:val="ru-RU"/>
        </w:rPr>
        <w:t>- Не за что. – доктор Хокборн пожала протянутую ей руку. – Удачи вам.</w:t>
      </w:r>
    </w:p>
    <w:p>
      <w:pPr>
        <w:pStyle w:val="Normal"/>
        <w:rPr>
          <w:lang w:val="ru-RU"/>
        </w:rPr>
      </w:pPr>
      <w:r>
        <w:rPr>
          <w:lang w:val="ru-RU"/>
        </w:rPr>
        <w:t xml:space="preserve">                             </w:t>
      </w:r>
      <w:r>
        <w:rPr>
          <w:lang w:val="ru-RU"/>
        </w:rPr>
        <w:t xml:space="preserve">- Вам тоже... </w:t>
      </w:r>
    </w:p>
    <w:p>
      <w:pPr>
        <w:pStyle w:val="Normal"/>
        <w:rPr>
          <w:lang w:val="ru-RU"/>
        </w:rPr>
      </w:pPr>
      <w:r>
        <w:rPr>
          <w:lang w:val="ru-RU"/>
        </w:rPr>
        <w:t xml:space="preserve">  </w:t>
      </w:r>
      <w:r>
        <w:rPr>
          <w:lang w:val="ru-RU"/>
        </w:rPr>
        <w:t>Этот кабинет Фокс Малдер покинул гораздо медленнее, чем предыдущие...</w:t>
      </w:r>
    </w:p>
    <w:p>
      <w:pPr>
        <w:pStyle w:val="Normal"/>
        <w:rPr/>
      </w:pPr>
      <w:r>
        <w:rPr>
          <w:lang w:val="ru-RU"/>
        </w:rPr>
        <w:t xml:space="preserve">  </w:t>
      </w:r>
      <w:r>
        <w:rPr>
          <w:b/>
          <w:i/>
          <w:lang w:val="ru-RU"/>
        </w:rPr>
        <w:t>Отель «Бич-уэйв», Риверсайд, штат Калифорния. 25 января, 0:40.</w:t>
      </w:r>
    </w:p>
    <w:p>
      <w:pPr>
        <w:pStyle w:val="Normal"/>
        <w:rPr/>
      </w:pPr>
      <w:r>
        <w:rPr>
          <w:b/>
          <w:i/>
          <w:lang w:val="ru-RU"/>
        </w:rPr>
        <w:t xml:space="preserve">  </w:t>
      </w:r>
      <w:r>
        <w:rPr>
          <w:lang w:val="ru-RU"/>
        </w:rPr>
        <w:t xml:space="preserve">Ослепительная белизна кафеля, слегка приглушённая полутонами большой неоновой лампы с ободком из синего стекла... вращающийся наконечник сверла, проделывающий отверстия в алюминиевой оболочке контейнера с телом... рядами стоящие тележки с инструментами... Господи. Зачем только она говорила Малдеру о фильме про вскрытие инопланетян?.. Экран компьютера тускло светился в окружающей полутьме маленького номера, который они сняли накануне. Снаружи не доносилось ни малейшего лучика света – только огоньки кораблей на тёмной поверхности океана, и шум волн, врывающийся в форточку вместе с порывами ветра... </w:t>
      </w:r>
      <w:r>
        <w:rPr>
          <w:i/>
          <w:lang w:val="ru-RU"/>
        </w:rPr>
        <w:t>Отлив. Наверное, сейчас отлив</w:t>
      </w:r>
      <w:r>
        <w:rPr>
          <w:lang w:val="ru-RU"/>
        </w:rPr>
        <w:t xml:space="preserve"> – почти не размышляя, угадала Дана. От короткой мысли, мощной подачей вернувшей её в более глубокое прошлое, чем то, на котором она сейчас старалась сосредоточиться, одиночество ещё больше усилилось. Подвинув бумаги почти под самое бра, висящее над письменным столом и вряд ли помогающее развеять образы ночи по причине перепадов в электричестве, она вгляделась в мелкий шрифт распечаток. Длинные, тонкие пальцы, чуть подождав, вернулись к клавиатуре. </w:t>
      </w:r>
    </w:p>
    <w:p>
      <w:pPr>
        <w:pStyle w:val="Normal"/>
        <w:rPr>
          <w:lang w:val="ru-RU"/>
        </w:rPr>
      </w:pPr>
      <w:r>
        <w:rPr>
          <w:lang w:val="ru-RU"/>
        </w:rPr>
        <w:t xml:space="preserve">  </w:t>
      </w:r>
      <w:r>
        <w:rPr>
          <w:lang w:val="ru-RU"/>
        </w:rPr>
        <w:t>«Также была решена проблема, поставленная на повестке муниципального суда, о необходимости исследования тела Глории Джин Рамирес, как единственного объекта, вызвавшего загадочные последствия. Иск Терренса Рамиреса, мужа погибшей, был приостановлен для последующих разбирательств, в связи с федеральным законом штата, позволяющим ведущим следствие ведомствам продолжить расследование (при учёте чрезвычайных обстоятельств дела). Существенных опасений эта формальность не вызывает, поскольку процедура вскрытия проведена сегодня, и новые факты, предоставленные комиссией судмедэкспертов, куда на правах ведущего специалиста включили меня, дают полицейскому департаменту полное право на дальнейшее проведение изысканий.»</w:t>
      </w:r>
    </w:p>
    <w:p>
      <w:pPr>
        <w:pStyle w:val="Normal"/>
        <w:rPr>
          <w:lang w:val="ru-RU"/>
        </w:rPr>
      </w:pPr>
      <w:r>
        <w:rPr>
          <w:lang w:val="ru-RU"/>
        </w:rPr>
        <w:t xml:space="preserve">  </w:t>
      </w:r>
      <w:r>
        <w:rPr>
          <w:lang w:val="ru-RU"/>
        </w:rPr>
        <w:t xml:space="preserve">Не вызывает, конечно. Как будто не она, уехав из больницы, стояла посреди тесной комнатки где-то «за кулисами» местного здания суда, перед высоким стариком в судейской мантии, только что закончившим очередное разбирательство и отнюдь не склонным быть снисходительным к постороннему решению дела, по которому пресса и так подняла шумиху... И не она держала удостоверение федерального агента едва ли не перед сощуренными глазками этого прообраза судьи Уортона, для убедительности одной рукой опираясь отнюдь не на Библию, а на толстую пачку документов, и говорила о том, что ведомство в Вашингтоне не одобрит отрицательного решения... Если Кёрш узнает об этой маленькой детали, прогулкам на «ковёр» не будет конца. У неё и так хватает радостей при составлении отчёта... </w:t>
      </w:r>
    </w:p>
    <w:p>
      <w:pPr>
        <w:pStyle w:val="Normal"/>
        <w:rPr>
          <w:lang w:val="ru-RU"/>
        </w:rPr>
      </w:pPr>
      <w:r>
        <w:rPr>
          <w:lang w:val="ru-RU"/>
        </w:rPr>
        <w:t xml:space="preserve">  </w:t>
      </w:r>
      <w:r>
        <w:rPr>
          <w:lang w:val="ru-RU"/>
        </w:rPr>
        <w:t>«Хотя некоторым фактам, обнаруженным при первичном осмотре тела, не было дано рациональное объяснение, некоторые выводы из них можно было сделать. В человеческом организме могут вырабатываться токсичные испарения после приёма стрихнина, цианитов или органофосфатов – химических веществ, обнаруженных в пестицидах и нервно-паралитических газах. При твёрдом утверждении семьи погибшей, что та не могла ввести себе подобных препаратов, и не пыталась покончить жизнь самоубийством, следует всё же признать некоторую логику в том утверждении, что массивное заражение и выработка испарений связана с тем, что графство Риверсайд было обработано пестицидами против насекомых примерно за неделю до означенных событий. Сделан повторный анализ крови других жертв, сестры Болдерас и доктора Горчински – он снова наводит на мысль о подобном заключении. Калифорнийское управление пищевой промышленности и сельского хозяйства заявило, что подобные образцы, могущие вызвать столь острую реакцию, им не известны...»</w:t>
      </w:r>
    </w:p>
    <w:p>
      <w:pPr>
        <w:pStyle w:val="Normal"/>
        <w:rPr/>
      </w:pPr>
      <w:r>
        <w:rPr>
          <w:lang w:val="ru-RU"/>
        </w:rPr>
        <w:t xml:space="preserve">  </w:t>
      </w:r>
      <w:r>
        <w:rPr>
          <w:lang w:val="ru-RU"/>
        </w:rPr>
        <w:t xml:space="preserve">Её взгляд упал на обложку журнала, подшитого к досье. Да, нужно будет сказать «спасибо» Карлайту, всю неделю кропотливо работавшему лишь над тем, чтобы увеличить материалы следствия. И что за глупое правило – включать все возможные теории в официальный отчёт?.. Можно подумать, высокому начальству будет интересно скрупулезно проверять научные термины... с другой стороны, эта история с пестицидами вполне сойдёт за прикрытие той, </w:t>
      </w:r>
      <w:r>
        <w:rPr>
          <w:i/>
          <w:lang w:val="ru-RU"/>
        </w:rPr>
        <w:t xml:space="preserve">настоящей </w:t>
      </w:r>
      <w:r>
        <w:rPr>
          <w:lang w:val="ru-RU"/>
        </w:rPr>
        <w:t xml:space="preserve">картине происходящего, которую она приняла для себя... Осторожно положив очки на стопку листов, Дана сжала пальцами переносицу. Невыносимо болела шея и спина – от долгой, непрерывной работы... и эта работа за прошедшие сутки включала в себя не только аналитическую проверку и оценку информации. Почему так?.. Она поставила локти на стол и закрыла лицо гудящими от напряжения ладонями. А нипочему. Всё здесь делается без причины, и, кажется, без контроля... Пускай ей не привыкать к необычным, порой тяжёлым задачам, всё же иногда это могло надолго выбить из седла. Как, например, сейчас. Дане не хотелось об этом думать, но порученное ей дело легло на плечи гораздо более тяжёлым грузом, чем хотелось бы. Внезапно обнаруживая то, что, в сущности, она вынуждена полагаться на себя в трудных для неё обстоятельствах, агент Скалли почти ненавидела плотную стену брони вокруг своего сердца. Комплекс одиночки? Наверное... Но когда так хочется </w:t>
      </w:r>
      <w:r>
        <w:rPr>
          <w:i/>
          <w:lang w:val="ru-RU"/>
        </w:rPr>
        <w:t xml:space="preserve">рассказать </w:t>
      </w:r>
      <w:r>
        <w:rPr>
          <w:lang w:val="ru-RU"/>
        </w:rPr>
        <w:t xml:space="preserve">кому-нибудь без опасения, найти поддержку... а эта поддержка пропадает неизвестно где... Мрачно усмехнувшись, Дана взерошила волосы на макушке. </w:t>
      </w:r>
      <w:r>
        <w:rPr>
          <w:i/>
          <w:lang w:val="ru-RU"/>
        </w:rPr>
        <w:t xml:space="preserve">Вот тебе и самовыражение... </w:t>
      </w:r>
      <w:r>
        <w:rPr>
          <w:lang w:val="ru-RU"/>
        </w:rPr>
        <w:t>Вздох. Глубокий вздох. Ещё...</w:t>
      </w:r>
    </w:p>
    <w:p>
      <w:pPr>
        <w:pStyle w:val="Normal"/>
        <w:rPr/>
      </w:pPr>
      <w:r>
        <w:rPr>
          <w:lang w:val="ru-RU"/>
        </w:rPr>
        <w:t xml:space="preserve">  </w:t>
      </w:r>
      <w:r>
        <w:rPr>
          <w:lang w:val="ru-RU"/>
        </w:rPr>
        <w:t xml:space="preserve">Неприятный, свистящий звук проходящего сквозь дыхательный аппарат воздуха, ритмично вырывающийся наружу. Только это – да ещё короткие реплики через передатчик. Через плечи коллег, команды патологоанатомов, двое из которой менялись каждые тридцать минут, вряд ли что-то можно с успехом рассмотреть... Громоздкий костюм «астронавта», тоже отражающий искусственный свет... Пробы воздуха в контейнере с телом... инъекции... образцы тканей... Утомительный, кропотливый труд. А потом ещё двухчасовой карантин, медицинское обследование... Клубы морозного пара из отделения холодильной камеры проходили, казалось, под плотный слой ткани спецкостюма. Признаться честно, Дане было очень не по себе – и не из-за того, что её окружало десять человек, следивших за действиями её и доктора Барнштайна, а потом и самих принявшихся за дело. Просто... с того момента, когда она увидела фотографии жертвы недельной давности, это само по себе поразило. Конечно, исследование подобных останков было её профессией... конечно, она видела вещи, куда сильнее отталкивающие... и в колледже, в Академии, их учили относиться к смерти спокойно, не как к чему-то страшному, но как к свершившемуся факту. </w:t>
      </w:r>
      <w:r>
        <w:rPr>
          <w:i/>
          <w:lang w:val="ru-RU"/>
        </w:rPr>
        <w:t xml:space="preserve">Перед вами – не человек. Но объект... </w:t>
      </w:r>
      <w:r>
        <w:rPr>
          <w:lang w:val="ru-RU"/>
        </w:rPr>
        <w:t xml:space="preserve">Дана словно услышала собственные слова на форуме несколько дней назад. Тогда, в морге, это воспоминание тоже заставило её усмехнуться. Всё казалось таким далёким... Глаза подсохли и болели от подаваемого в маску воздуха – но она смотрела на лежащий перед ней труп. На некоторые следы образований, этой маслянистой плёнки, теперь, кажется, свернувшейся и превратившейся в нечто синевато-бурое, слизистое... на вздутия под кожей, на опухоли, кажется, ещё более увеличившиеся, на окоченевшие руки, которые словно цеплялись за жизнь, и расширенные чёрные зрачки с не исчезнувшим ужасом глубоко внутри... на... </w:t>
      </w:r>
    </w:p>
    <w:p>
      <w:pPr>
        <w:pStyle w:val="Normal"/>
        <w:rPr>
          <w:lang w:val="ru-RU"/>
        </w:rPr>
      </w:pPr>
      <w:r>
        <w:rPr>
          <w:lang w:val="ru-RU"/>
        </w:rPr>
        <w:t xml:space="preserve">  </w:t>
      </w:r>
      <w:r>
        <w:rPr>
          <w:lang w:val="ru-RU"/>
        </w:rPr>
        <w:t xml:space="preserve">Со стоном она отняла руки от лица и вытерла испарину с висков – лихорадочный жар пахнул на скулы, хотя в комнате было весьма прохладно. Теперь стало ясно, почему подсознательные опасения не оставляли её ни на секунду – всё это уже было... и одно слово в графе чужого диагноза заставило вернуться к тому, что она тщательно пыталась </w:t>
      </w:r>
      <w:r>
        <w:rPr>
          <w:i/>
          <w:lang w:val="ru-RU"/>
        </w:rPr>
        <w:t>не вспомнить, не упомянуть всуе</w:t>
      </w:r>
      <w:r>
        <w:rPr>
          <w:lang w:val="ru-RU"/>
        </w:rPr>
        <w:t xml:space="preserve"> – как будто это могло помочь!.. До чего мучительна иногда бывает память... Так было, было, Дана </w:t>
      </w:r>
      <w:r>
        <w:rPr>
          <w:i/>
          <w:lang w:val="ru-RU"/>
        </w:rPr>
        <w:t xml:space="preserve">помнила </w:t>
      </w:r>
      <w:r>
        <w:rPr>
          <w:lang w:val="ru-RU"/>
        </w:rPr>
        <w:t xml:space="preserve">больничный запах, рентгенограммы, анализы – и это было с ней... От себя нельзя убежать, нельзя себя обмануть... и что же теперь делать? Что? </w:t>
      </w:r>
      <w:r>
        <w:rPr>
          <w:i/>
          <w:lang w:val="ru-RU"/>
        </w:rPr>
        <w:t>Что??</w:t>
      </w:r>
    </w:p>
    <w:p>
      <w:pPr>
        <w:pStyle w:val="Normal"/>
        <w:rPr>
          <w:lang w:val="ru-RU"/>
        </w:rPr>
      </w:pPr>
      <w:r>
        <w:rPr>
          <w:lang w:val="ru-RU"/>
        </w:rPr>
        <w:t xml:space="preserve">  </w:t>
      </w:r>
      <w:r>
        <w:rPr>
          <w:lang w:val="ru-RU"/>
        </w:rPr>
        <w:t>За стеной хлопнула дверь; послышались торопливые шаги. Слишком поздно сообразив, что они направляются точно к её комнате, женщина всё же успела повернуться в кресле, приводя себя в относительный порядок – привычка брать верх над минутной слабостью в ней была почти так же сильна, как... скептицизм. Последняя мысль возникла уже при виде подтянутой фигуры напарника, возвышавшейся на пороге, как и слабая улыбка на сомкнутых губах.</w:t>
      </w:r>
    </w:p>
    <w:p>
      <w:pPr>
        <w:pStyle w:val="Normal"/>
        <w:rPr>
          <w:lang w:val="ru-RU"/>
        </w:rPr>
      </w:pPr>
      <w:r>
        <w:rPr>
          <w:lang w:val="ru-RU"/>
        </w:rPr>
        <w:t xml:space="preserve">                             </w:t>
      </w:r>
      <w:r>
        <w:rPr>
          <w:lang w:val="ru-RU"/>
        </w:rPr>
        <w:t>- Малдер?.. – Дана поднялась к нему навстречу. – По идее, ты должен был бы спать, как и я...</w:t>
      </w:r>
    </w:p>
    <w:p>
      <w:pPr>
        <w:pStyle w:val="Normal"/>
        <w:rPr>
          <w:lang w:val="ru-RU"/>
        </w:rPr>
      </w:pPr>
      <w:r>
        <w:rPr>
          <w:lang w:val="ru-RU"/>
        </w:rPr>
        <w:t xml:space="preserve">                             </w:t>
      </w:r>
      <w:r>
        <w:rPr>
          <w:lang w:val="ru-RU"/>
        </w:rPr>
        <w:t xml:space="preserve">- Да брось, я всё равно знаю, что раньше двенадцати ты не ложишься. – как всегда, узкая ладошка исчезла в его руке – Фокс, успокаивая шумное дыхание, ответил на приветствие. </w:t>
      </w:r>
    </w:p>
    <w:p>
      <w:pPr>
        <w:pStyle w:val="Normal"/>
        <w:rPr>
          <w:lang w:val="ru-RU"/>
        </w:rPr>
      </w:pPr>
      <w:r>
        <w:rPr>
          <w:lang w:val="ru-RU"/>
        </w:rPr>
        <w:t xml:space="preserve">                             </w:t>
      </w:r>
      <w:r>
        <w:rPr>
          <w:lang w:val="ru-RU"/>
        </w:rPr>
        <w:t>- Мне бы следовало спросить, откуда такая осведомлённость? – одёргивая рукав белой футболки и потирая ноющее от укола предплечье, она понадеялась, что обычный обмен милыми выпадами отвлечёт её хоть ненадолго. Впрочем, это было напрасно – вскинув голову, мужчина внимательно посмотрел ей в глаза; нотки сочувствия мелькнули в усталых, серьёзных, но знакомо-тёплых и добрых карих глазах.</w:t>
      </w:r>
    </w:p>
    <w:p>
      <w:pPr>
        <w:pStyle w:val="Normal"/>
        <w:rPr>
          <w:lang w:val="ru-RU"/>
        </w:rPr>
      </w:pPr>
      <w:r>
        <w:rPr>
          <w:lang w:val="ru-RU"/>
        </w:rPr>
        <w:t xml:space="preserve">                             </w:t>
      </w:r>
      <w:r>
        <w:rPr>
          <w:lang w:val="ru-RU"/>
        </w:rPr>
        <w:t>- Опять не повезло с государственной службой? – глуховатый баритон не уступал глазам; Дана внезапно поняла, что может не выдержать и растаять от его обычных чар. Боже мой, как ей хотелось не быть одной!.. Даже по его приходе ледяная корка одиночества почему-то лишь слегка треснула – и она честно, но без выражения ответила.</w:t>
      </w:r>
    </w:p>
    <w:p>
      <w:pPr>
        <w:pStyle w:val="Normal"/>
        <w:rPr>
          <w:lang w:val="ru-RU"/>
        </w:rPr>
      </w:pPr>
      <w:r>
        <w:rPr>
          <w:lang w:val="ru-RU"/>
        </w:rPr>
        <w:t xml:space="preserve">                             </w:t>
      </w:r>
      <w:r>
        <w:rPr>
          <w:lang w:val="ru-RU"/>
        </w:rPr>
        <w:t>- Да... Карантин кончился всего три часа назад, потом я добиралась с того конца города, слава Богу, в такси, иначе бы точно не избежала аварии под действием вколотых противоинфекционных лекарств...</w:t>
      </w:r>
    </w:p>
    <w:p>
      <w:pPr>
        <w:pStyle w:val="Normal"/>
        <w:rPr>
          <w:lang w:val="ru-RU"/>
        </w:rPr>
      </w:pPr>
      <w:r>
        <w:rPr>
          <w:lang w:val="ru-RU"/>
        </w:rPr>
        <w:t xml:space="preserve">                             </w:t>
      </w:r>
      <w:r>
        <w:rPr>
          <w:lang w:val="ru-RU"/>
        </w:rPr>
        <w:t>- А само вскрытие?</w:t>
      </w:r>
    </w:p>
    <w:p>
      <w:pPr>
        <w:pStyle w:val="Normal"/>
        <w:rPr>
          <w:lang w:val="ru-RU"/>
        </w:rPr>
      </w:pPr>
      <w:r>
        <w:rPr>
          <w:lang w:val="ru-RU"/>
        </w:rPr>
        <w:t xml:space="preserve">                             </w:t>
      </w:r>
      <w:r>
        <w:rPr>
          <w:lang w:val="ru-RU"/>
        </w:rPr>
        <w:t>- Ужасно. Хотя я перечитала много медицинской литературы на тему различных злокачественных опухолей, такого ещё видеть не приходилось... – худенькие плечи слегка опустились, уголки рта дёрнулись вниз – Дана отвела глаза от его испытующего взора. Фокс выдохнул, кидая плащ на диван в углу и присаживаясь на ветхое кресло, составляющее неотъемлемую часть дизайна в номерах отеля. Если бы одурманивающая усталость не пронизывала каждую её мышцу вопреки привычке, женщина могла бы заметить, что на его лице отражаются ещё кое-какие эмоции, помимо несколько показного энтузиазма и сосредоточенности – а именно: тревога и подобие настороженности, что, заметь она это, ей бы очень не понравилось... А так Дана всего лишь опустилась на стул, с которого встала две минуты назад, и на несколько секунд прижала ладони к щекам.</w:t>
      </w:r>
    </w:p>
    <w:p>
      <w:pPr>
        <w:pStyle w:val="Normal"/>
        <w:rPr>
          <w:lang w:val="ru-RU"/>
        </w:rPr>
      </w:pPr>
      <w:r>
        <w:rPr>
          <w:lang w:val="ru-RU"/>
        </w:rPr>
        <w:t xml:space="preserve">                             </w:t>
      </w:r>
      <w:r>
        <w:rPr>
          <w:lang w:val="ru-RU"/>
        </w:rPr>
        <w:t>- Извини, устала... – тихие слова прозвучали, как выдох. Её партнёр потянулся, двигая головой из стороны в сторону.</w:t>
      </w:r>
    </w:p>
    <w:p>
      <w:pPr>
        <w:pStyle w:val="Normal"/>
        <w:rPr>
          <w:lang w:val="ru-RU"/>
        </w:rPr>
      </w:pPr>
      <w:r>
        <w:rPr>
          <w:lang w:val="ru-RU"/>
        </w:rPr>
        <w:t xml:space="preserve">                             </w:t>
      </w:r>
      <w:r>
        <w:rPr>
          <w:lang w:val="ru-RU"/>
        </w:rPr>
        <w:t>- Не мудрено... – расстёгивая воротник слегка помятой рубашки, Фокс оглянулся. Светящийся монитор привлёк его внимание. – Что это?</w:t>
      </w:r>
    </w:p>
    <w:p>
      <w:pPr>
        <w:pStyle w:val="Normal"/>
        <w:rPr>
          <w:lang w:val="ru-RU"/>
        </w:rPr>
      </w:pPr>
      <w:r>
        <w:rPr>
          <w:lang w:val="ru-RU"/>
        </w:rPr>
        <w:t xml:space="preserve">                             </w:t>
      </w:r>
      <w:r>
        <w:rPr>
          <w:lang w:val="ru-RU"/>
        </w:rPr>
        <w:t>- Отчёт...</w:t>
      </w:r>
    </w:p>
    <w:p>
      <w:pPr>
        <w:pStyle w:val="Normal"/>
        <w:rPr>
          <w:lang w:val="ru-RU"/>
        </w:rPr>
      </w:pPr>
      <w:r>
        <w:rPr>
          <w:lang w:val="ru-RU"/>
        </w:rPr>
        <w:t xml:space="preserve">                             </w:t>
      </w:r>
      <w:r>
        <w:rPr>
          <w:lang w:val="ru-RU"/>
        </w:rPr>
        <w:t>- Это я понял. А также то, что кофе у тебя просить бесполезно... – он кивнул на пустую кружку с лейблом и сиротливо стоящий за ноутбуком чайник. – Что тебе сказала горничная?</w:t>
      </w:r>
    </w:p>
    <w:p>
      <w:pPr>
        <w:pStyle w:val="Normal"/>
        <w:rPr>
          <w:lang w:val="ru-RU"/>
        </w:rPr>
      </w:pPr>
      <w:r>
        <w:rPr>
          <w:lang w:val="ru-RU"/>
        </w:rPr>
        <w:t xml:space="preserve">                             </w:t>
      </w:r>
      <w:r>
        <w:rPr>
          <w:lang w:val="ru-RU"/>
        </w:rPr>
        <w:t>- То, что в час ночи требовать его – свинство. – Дана добросовестно попыталась вспомнить, когда же успела выпить означенное количество напитка. Не получилось... Лёгкие шаги мужчины по номеру и журчание воды в раковине принесли некоторое расслабление. Она откинулась на спинку стула, склоняя голову на бок и наблюдая за движениями тёмной фигуры в глубине комнаты. – Впрочем, если это делать самостоятельно...</w:t>
      </w:r>
    </w:p>
    <w:p>
      <w:pPr>
        <w:pStyle w:val="Normal"/>
        <w:rPr>
          <w:lang w:val="ru-RU"/>
        </w:rPr>
      </w:pPr>
      <w:r>
        <w:rPr>
          <w:lang w:val="ru-RU"/>
        </w:rPr>
        <w:t xml:space="preserve">                             </w:t>
      </w:r>
      <w:r>
        <w:rPr>
          <w:lang w:val="ru-RU"/>
        </w:rPr>
        <w:t xml:space="preserve">- Всё с тобой ясно... – он всегда умел ставить диагноз с той нарочитой небрежностью и бодростью, которые вызывали зависть. Правда, чего она не могла видеть, так это его позы, когда он скрылся в закутке ванной – а Фокс стоял сейчас, уперевшись ладонью в стену и нахмурив брови. Брызги воды летели на рубашку, но он не реагировал на это. Скорее, собирался с мыслями... Высокий лоб прорезала горизонтальная морщина. </w:t>
      </w:r>
    </w:p>
    <w:p>
      <w:pPr>
        <w:pStyle w:val="Normal"/>
        <w:rPr>
          <w:lang w:val="ru-RU"/>
        </w:rPr>
      </w:pPr>
      <w:r>
        <w:rPr>
          <w:lang w:val="ru-RU"/>
        </w:rPr>
        <w:t xml:space="preserve">                             </w:t>
      </w:r>
      <w:r>
        <w:rPr>
          <w:lang w:val="ru-RU"/>
        </w:rPr>
        <w:t>- А как насчёт неофициальной стороны твоего отчёта?</w:t>
      </w:r>
    </w:p>
    <w:p>
      <w:pPr>
        <w:pStyle w:val="Normal"/>
        <w:rPr>
          <w:lang w:val="ru-RU"/>
        </w:rPr>
      </w:pPr>
      <w:r>
        <w:rPr>
          <w:lang w:val="ru-RU"/>
        </w:rPr>
        <w:t xml:space="preserve">                             </w:t>
      </w:r>
      <w:r>
        <w:rPr>
          <w:lang w:val="ru-RU"/>
        </w:rPr>
        <w:t>- То есть? – ей показалось, что реальность на секунду отошла в сторону. Иначе как бы он так точно узнал её мысли?..</w:t>
      </w:r>
    </w:p>
    <w:p>
      <w:pPr>
        <w:pStyle w:val="Normal"/>
        <w:rPr>
          <w:lang w:val="ru-RU"/>
        </w:rPr>
      </w:pPr>
      <w:r>
        <w:rPr>
          <w:lang w:val="ru-RU"/>
        </w:rPr>
        <w:t xml:space="preserve">                             </w:t>
      </w:r>
      <w:r>
        <w:rPr>
          <w:lang w:val="ru-RU"/>
        </w:rPr>
        <w:t>- Скалли, ты уверена, что брала кофе у горничной? Мне совсем не хочется тебя будить, но...</w:t>
      </w:r>
    </w:p>
    <w:p>
      <w:pPr>
        <w:pStyle w:val="Normal"/>
        <w:rPr>
          <w:lang w:val="ru-RU"/>
        </w:rPr>
      </w:pPr>
      <w:r>
        <w:rPr>
          <w:lang w:val="ru-RU"/>
        </w:rPr>
        <w:t xml:space="preserve">                             </w:t>
      </w:r>
      <w:r>
        <w:rPr>
          <w:lang w:val="ru-RU"/>
        </w:rPr>
        <w:t xml:space="preserve">- Я тебя слышу отлично. – смешок получился слегка нервным. – Хорошо... Думаю, отчёт мой ты всё равно сможешь прочесть, так что пересказывать его не будет смысла, а вот... всё остальное... – она медленно поднялась, пытаясь размять затёкшие ноги. – В этом деле действительно очень многое странно, Малдер. </w:t>
      </w:r>
    </w:p>
    <w:p>
      <w:pPr>
        <w:pStyle w:val="Normal"/>
        <w:rPr>
          <w:lang w:val="ru-RU"/>
        </w:rPr>
      </w:pPr>
      <w:r>
        <w:rPr>
          <w:lang w:val="ru-RU"/>
        </w:rPr>
        <w:t xml:space="preserve">                             </w:t>
      </w:r>
      <w:r>
        <w:rPr>
          <w:lang w:val="ru-RU"/>
        </w:rPr>
        <w:t>- Что, это было так не заметно сначала?</w:t>
      </w:r>
    </w:p>
    <w:p>
      <w:pPr>
        <w:pStyle w:val="Normal"/>
        <w:rPr>
          <w:lang w:val="ru-RU"/>
        </w:rPr>
      </w:pPr>
      <w:r>
        <w:rPr>
          <w:lang w:val="ru-RU"/>
        </w:rPr>
        <w:t xml:space="preserve">                             </w:t>
      </w:r>
      <w:r>
        <w:rPr>
          <w:lang w:val="ru-RU"/>
        </w:rPr>
        <w:t xml:space="preserve">- Почти... – огрызнулась Дана, сама удивляясь своей резкости. Напарник умолк. Она стала ходить из угла в угол, пытаясь успокоиться и построить факты в строгую логическую цепочку. – Я не знаю, чем ещё можно заполнить пробелы в изысканиях – потратила больше двух часов на составление текста... и, знаешь, боюсь, что этим дело не ограничится. Это не отчёт – так, собрание отрезков... а главное даже в теорию не укладывается. Вернее, укладывается, но не в такую, которая понравится начальству... </w:t>
      </w:r>
    </w:p>
    <w:p>
      <w:pPr>
        <w:pStyle w:val="Normal"/>
        <w:rPr>
          <w:lang w:val="ru-RU"/>
        </w:rPr>
      </w:pPr>
      <w:r>
        <w:rPr>
          <w:lang w:val="ru-RU"/>
        </w:rPr>
        <w:t xml:space="preserve">                             </w:t>
      </w:r>
      <w:r>
        <w:rPr>
          <w:lang w:val="ru-RU"/>
        </w:rPr>
        <w:t>- Продолжай... – Фокс махнул рукой, выходя наконец из своего укрытия и неся чашку. Щекочущий ноздри аромат растворимого кофе смешался с холодным воздухом, приносимым с побережья. Непонятное отражение беспокойства опять скользнуло в его непроизвольном движении – ему не улыбалось услышать ещё одну исповедь, тем более ту, о содержании которой он догадывался.</w:t>
      </w:r>
    </w:p>
    <w:p>
      <w:pPr>
        <w:pStyle w:val="Normal"/>
        <w:rPr>
          <w:lang w:val="ru-RU"/>
        </w:rPr>
      </w:pPr>
      <w:r>
        <w:rPr>
          <w:lang w:val="ru-RU"/>
        </w:rPr>
        <w:t xml:space="preserve">                             </w:t>
      </w:r>
      <w:r>
        <w:rPr>
          <w:lang w:val="ru-RU"/>
        </w:rPr>
        <w:t>- Из секретных архивов разведок мира. – шутка определённо вышла мрачной, если не угрюмой. Ей показалось, что брошенный исподлобья взгляд партнёра не преминул отметить и это. – С самого начала у нас было два источника, от которых можно было начинать строить теории – непосредственное преднамеренное убийство и последовательное отравление. Так как первый признан несостоятельным при отсутствии фактов, мне пришлось взяться за второй. День оказался занят не только вскрытием... Помнишь, в досье из полицейского участка был внесён рапорт от токсиколога? Кристаллические жёлтые образования? В кровеносной системе трупа их оказалось в несметном количестве – уже недееспособных, но всё же... Сразу же был выслан образец на доследование со строжайшим приказом искать сходные параметры по всем базам данных. Малдер, я не буду тебе рассказывать, сколько времени на это ушло, и какие списки нам подали техники по окончании вскрытия... но эти ребята сделали почти чудо. Ты знаешь про существование независимых полицейских источников?</w:t>
      </w:r>
    </w:p>
    <w:p>
      <w:pPr>
        <w:pStyle w:val="Normal"/>
        <w:rPr>
          <w:lang w:val="ru-RU"/>
        </w:rPr>
      </w:pPr>
      <w:r>
        <w:rPr>
          <w:lang w:val="ru-RU"/>
        </w:rPr>
        <w:t xml:space="preserve">                             </w:t>
      </w:r>
      <w:r>
        <w:rPr>
          <w:lang w:val="ru-RU"/>
        </w:rPr>
        <w:t xml:space="preserve">- Кроме «Одиноких стрелков»? – улыбнулся он. </w:t>
      </w:r>
    </w:p>
    <w:p>
      <w:pPr>
        <w:pStyle w:val="Normal"/>
        <w:rPr/>
      </w:pPr>
      <w:r>
        <w:rPr>
          <w:lang w:val="ru-RU"/>
        </w:rPr>
        <w:t xml:space="preserve">                             </w:t>
      </w:r>
      <w:r>
        <w:rPr>
          <w:lang w:val="ru-RU"/>
        </w:rPr>
        <w:t xml:space="preserve">- Вот именно. «Медикал рекордер» относится к их числу, хотя я сомневаюсь, чтобы Карлайт пропустил такую утечку у себя... Любопытное утверждение. Там написано, что существует препарат, известный, как «прах ангелов» или </w:t>
      </w:r>
      <w:r>
        <w:rPr>
          <w:lang w:val="en-US"/>
        </w:rPr>
        <w:t>DMSO</w:t>
      </w:r>
      <w:r>
        <w:rPr>
          <w:lang w:val="ru-RU"/>
        </w:rPr>
        <w:t xml:space="preserve">, если сокращённо. В справочниках обозначен, как фенциклидин – честно говоря, я не ожидала найти официальный аналог диковинного названия. Подобное средство пациент может принимать самостоятельно, используя жидкость, входящую в комплект, которую наносят на кожу, а затем она поступает в кровеносную систему... что, в принципе, могло являться причиной появления странной плёнки на теле Рамирес и токсичных испарений. Смотри... – Дана наклонилась к клавиатуре, набирая команду. Оставив своё удобное кресло, Фокс присоединился к ней. На экране возникла отсканированная журнальная вырезка с этикеткой какого-то лекарства, и символом орла рядом. «Американская история». </w:t>
      </w:r>
      <w:r>
        <w:rPr>
          <w:i/>
          <w:lang w:val="ru-RU"/>
        </w:rPr>
        <w:t xml:space="preserve">Точно... </w:t>
      </w:r>
      <w:r>
        <w:rPr>
          <w:lang w:val="ru-RU"/>
        </w:rPr>
        <w:t>Увеличенный текст бросался в глаза. Мужчина прищурился.</w:t>
      </w:r>
    </w:p>
    <w:p>
      <w:pPr>
        <w:pStyle w:val="Normal"/>
        <w:rPr>
          <w:lang w:val="ru-RU"/>
        </w:rPr>
      </w:pPr>
      <w:r>
        <w:rPr>
          <w:lang w:val="ru-RU"/>
        </w:rPr>
        <w:t xml:space="preserve">                             </w:t>
      </w:r>
      <w:r>
        <w:rPr>
          <w:lang w:val="ru-RU"/>
        </w:rPr>
        <w:t>- «... Как заметил репортёр Янг, особенностью применения этого препарата является сильный отличительный запах, меняющийся у различных пациентов. Иногда это может быть запахом различных продуктов, например, рыбы или чеснока. Не исключено, что на сей раз мы имеем дело с запахом аммиака...» Ну естественно. И свинцовое облако над городом. – он резко отстранился, упираясь руками в крышку стола.</w:t>
      </w:r>
    </w:p>
    <w:p>
      <w:pPr>
        <w:pStyle w:val="Normal"/>
        <w:rPr/>
      </w:pPr>
      <w:r>
        <w:rPr>
          <w:lang w:val="ru-RU"/>
        </w:rPr>
        <w:t xml:space="preserve">                             </w:t>
      </w:r>
      <w:r>
        <w:rPr>
          <w:lang w:val="ru-RU"/>
        </w:rPr>
        <w:t xml:space="preserve">- Одна из серьёзных экологических проблем, кстати... Тут есть пометка, что </w:t>
      </w:r>
      <w:r>
        <w:rPr>
          <w:lang w:val="en-US"/>
        </w:rPr>
        <w:t>DSMO</w:t>
      </w:r>
      <w:r>
        <w:rPr>
          <w:lang w:val="ru-RU"/>
        </w:rPr>
        <w:t xml:space="preserve"> было полностью распродано, в качестве средства для лечения кровоподтёков. У больных могло быть обширное кровоизлияние при таких противопоказаниях, и это оказалось бы массовой катастрофой...</w:t>
      </w:r>
    </w:p>
    <w:p>
      <w:pPr>
        <w:pStyle w:val="Normal"/>
        <w:rPr>
          <w:lang w:val="ru-RU"/>
        </w:rPr>
      </w:pPr>
      <w:r>
        <w:rPr>
          <w:lang w:val="ru-RU"/>
        </w:rPr>
        <w:t xml:space="preserve">                             </w:t>
      </w:r>
      <w:r>
        <w:rPr>
          <w:lang w:val="ru-RU"/>
        </w:rPr>
        <w:t>- Вот они, происки журналистов... – вздохнул агент. Мягкий желтоватый свет бра рассыпал по его лицу тени, которые придавали ему ещё более загадочный и суровый вид.</w:t>
      </w:r>
    </w:p>
    <w:p>
      <w:pPr>
        <w:pStyle w:val="Normal"/>
        <w:rPr>
          <w:lang w:val="ru-RU"/>
        </w:rPr>
      </w:pPr>
      <w:r>
        <w:rPr>
          <w:lang w:val="ru-RU"/>
        </w:rPr>
        <w:t xml:space="preserve">                             </w:t>
      </w:r>
      <w:r>
        <w:rPr>
          <w:lang w:val="ru-RU"/>
        </w:rPr>
        <w:t>- Нет, Малдер... Анализ показал пусть не прямую молекулярную, но связь с этим лекарством. Я уверена, что можно найти и доказательства...</w:t>
      </w:r>
    </w:p>
    <w:p>
      <w:pPr>
        <w:pStyle w:val="Normal"/>
        <w:rPr>
          <w:lang w:val="ru-RU"/>
        </w:rPr>
      </w:pPr>
      <w:r>
        <w:rPr>
          <w:lang w:val="ru-RU"/>
        </w:rPr>
        <w:t xml:space="preserve">                             </w:t>
      </w:r>
      <w:r>
        <w:rPr>
          <w:lang w:val="ru-RU"/>
        </w:rPr>
        <w:t xml:space="preserve">- Какие? Коробочки от средства в доме Рамиресов? Даже если так, заботливый муж уже избавился бы от них... </w:t>
      </w:r>
    </w:p>
    <w:p>
      <w:pPr>
        <w:pStyle w:val="Normal"/>
        <w:rPr/>
      </w:pPr>
      <w:r>
        <w:rPr>
          <w:lang w:val="ru-RU"/>
        </w:rPr>
        <w:t xml:space="preserve">                             </w:t>
      </w:r>
      <w:r>
        <w:rPr>
          <w:lang w:val="ru-RU"/>
        </w:rPr>
        <w:t xml:space="preserve">- Эта версия была под твоим патронажем, не мешай мне, пожалуйста. – Дана сделала вид, что не заметила, как он попытался её прервать. – А теперь – самое интересное. Как ты думаешь, кто оказался производителем «праха ангелов»? – её рука скользнула к раскрытой папке и быстро нашла там маленький кусочек картона. Ещё не сумев разглядеть, Фокс внутренним чутьём понял, похолодев – </w:t>
      </w:r>
      <w:r>
        <w:rPr>
          <w:i/>
          <w:lang w:val="ru-RU"/>
        </w:rPr>
        <w:t xml:space="preserve">визитка... Та самая. </w:t>
      </w:r>
      <w:r>
        <w:rPr>
          <w:lang w:val="ru-RU"/>
        </w:rPr>
        <w:t xml:space="preserve">Он попытался удержать жест неудовольствия, и едва успел... – </w:t>
      </w:r>
      <w:r>
        <w:rPr>
          <w:lang w:val="en-US"/>
        </w:rPr>
        <w:t xml:space="preserve">Teanform Pharmaceuticals. </w:t>
      </w:r>
      <w:r>
        <w:rPr>
          <w:lang w:val="ru-RU"/>
        </w:rPr>
        <w:t xml:space="preserve">Что и требовалось доказать. </w:t>
      </w:r>
    </w:p>
    <w:p>
      <w:pPr>
        <w:pStyle w:val="Normal"/>
        <w:rPr>
          <w:lang w:val="ru-RU"/>
        </w:rPr>
      </w:pPr>
      <w:r>
        <w:rPr>
          <w:lang w:val="ru-RU"/>
        </w:rPr>
        <w:t xml:space="preserve">                             </w:t>
      </w:r>
      <w:r>
        <w:rPr>
          <w:lang w:val="ru-RU"/>
        </w:rPr>
        <w:t>- А что с фирмой? – казаться непринуждённым иногда было адским трудом. Особенно, когда надежда на покой рушится...</w:t>
      </w:r>
    </w:p>
    <w:p>
      <w:pPr>
        <w:pStyle w:val="Normal"/>
        <w:rPr/>
      </w:pPr>
      <w:r>
        <w:rPr>
          <w:lang w:val="ru-RU"/>
        </w:rPr>
        <w:t xml:space="preserve">                             </w:t>
      </w:r>
      <w:r>
        <w:rPr>
          <w:lang w:val="ru-RU"/>
        </w:rPr>
        <w:t xml:space="preserve">- Я уже сказала, что </w:t>
      </w:r>
      <w:r>
        <w:rPr>
          <w:i/>
          <w:lang w:val="ru-RU"/>
        </w:rPr>
        <w:t xml:space="preserve">в принципе </w:t>
      </w:r>
      <w:r>
        <w:rPr>
          <w:lang w:val="ru-RU"/>
        </w:rPr>
        <w:t>частицы могли содержаться в лекарстве, но до сих пор было неясно, каким образом в организме произошли такие преобразования. Подобные метастазы могли пойти при химических реакциях и одном условии. Если...</w:t>
      </w:r>
    </w:p>
    <w:p>
      <w:pPr>
        <w:pStyle w:val="Normal"/>
        <w:rPr>
          <w:lang w:val="ru-RU"/>
        </w:rPr>
      </w:pPr>
      <w:r>
        <w:rPr>
          <w:lang w:val="ru-RU"/>
        </w:rPr>
        <w:t xml:space="preserve">                             </w:t>
      </w:r>
      <w:r>
        <w:rPr>
          <w:lang w:val="ru-RU"/>
        </w:rPr>
        <w:t xml:space="preserve">- Если?.. – он не испугался укоряющего взгляда за то, что перебил. </w:t>
      </w:r>
      <w:r>
        <w:rPr>
          <w:i/>
          <w:lang w:val="ru-RU"/>
        </w:rPr>
        <w:t>Ему надо было узнать.</w:t>
      </w:r>
    </w:p>
    <w:p>
      <w:pPr>
        <w:pStyle w:val="Normal"/>
        <w:rPr>
          <w:lang w:val="ru-RU"/>
        </w:rPr>
      </w:pPr>
      <w:r>
        <w:rPr>
          <w:lang w:val="ru-RU"/>
        </w:rPr>
        <w:t xml:space="preserve">                             </w:t>
      </w:r>
      <w:r>
        <w:rPr>
          <w:lang w:val="ru-RU"/>
        </w:rPr>
        <w:t>- Если только больная получила дозу облучения. Или же сам препарат подвергся действию радиации высокой степени.</w:t>
      </w:r>
    </w:p>
    <w:p>
      <w:pPr>
        <w:pStyle w:val="Normal"/>
        <w:rPr>
          <w:lang w:val="ru-RU"/>
        </w:rPr>
      </w:pPr>
      <w:r>
        <w:rPr>
          <w:lang w:val="ru-RU"/>
        </w:rPr>
        <w:t xml:space="preserve">                             </w:t>
      </w:r>
      <w:r>
        <w:rPr>
          <w:lang w:val="ru-RU"/>
        </w:rPr>
        <w:t>- Ве-ли-ко-лепно!.. – сдвинутые брови придали ему вид полководца в размышлениях. Дана насторожилась. Против кого он собрался вести бой?.. – Просто потрясающе! Как иногда всё совпадает...</w:t>
      </w:r>
    </w:p>
    <w:p>
      <w:pPr>
        <w:pStyle w:val="Normal"/>
        <w:rPr>
          <w:lang w:val="ru-RU"/>
        </w:rPr>
      </w:pPr>
      <w:r>
        <w:rPr>
          <w:lang w:val="ru-RU"/>
        </w:rPr>
        <w:t xml:space="preserve">                             </w:t>
      </w:r>
      <w:r>
        <w:rPr>
          <w:lang w:val="ru-RU"/>
        </w:rPr>
        <w:t>- Ты про что?..</w:t>
      </w:r>
    </w:p>
    <w:p>
      <w:pPr>
        <w:pStyle w:val="Normal"/>
        <w:rPr>
          <w:lang w:val="ru-RU"/>
        </w:rPr>
      </w:pPr>
      <w:r>
        <w:rPr>
          <w:lang w:val="ru-RU"/>
        </w:rPr>
        <w:t xml:space="preserve">  </w:t>
      </w:r>
      <w:r>
        <w:rPr>
          <w:lang w:val="ru-RU"/>
        </w:rPr>
        <w:t>Фокс благополучно пропустил её вопрос мимо ушей. Рука невольно потянулась к подбородку...</w:t>
      </w:r>
    </w:p>
    <w:p>
      <w:pPr>
        <w:pStyle w:val="Normal"/>
        <w:rPr>
          <w:lang w:val="ru-RU"/>
        </w:rPr>
      </w:pPr>
      <w:r>
        <w:rPr>
          <w:lang w:val="ru-RU"/>
        </w:rPr>
        <w:t xml:space="preserve">                             </w:t>
      </w:r>
      <w:r>
        <w:rPr>
          <w:lang w:val="ru-RU"/>
        </w:rPr>
        <w:t xml:space="preserve">- Знаешь, Скалли, самое ужасное – то, что ты можешь оказаться права. Только не в том смысле, котором ожидаешь... </w:t>
      </w:r>
    </w:p>
    <w:p>
      <w:pPr>
        <w:pStyle w:val="Normal"/>
        <w:rPr>
          <w:lang w:val="ru-RU"/>
        </w:rPr>
      </w:pPr>
      <w:r>
        <w:rPr>
          <w:lang w:val="ru-RU"/>
        </w:rPr>
        <w:t xml:space="preserve">                             </w:t>
      </w:r>
      <w:r>
        <w:rPr>
          <w:lang w:val="ru-RU"/>
        </w:rPr>
        <w:t>- Подожди... – Дана ожидала всего – сумасшедших доводов в пользу её неправоты, горячих споров посреди ночи и остальных, обычных для него вещей – но... глубокое волнение в его голосе, возникшее перед ней, как сигнал опасности... что это? Фокс вдруг стушевался, заговорил отчётливее и размереннее, подыскивая слова – он поставил руки на пояс и отошёл к окну. Смотрящей на него снизу вверх женщине оставалось только наблюдать за чётким силуэтом на фоне окна, беспомощно щурясь и инстинктивно сжавшись – она чувствовала, что его новости будут недобрыми...</w:t>
      </w:r>
    </w:p>
    <w:p>
      <w:pPr>
        <w:pStyle w:val="Normal"/>
        <w:rPr/>
      </w:pPr>
      <w:r>
        <w:rPr>
          <w:lang w:val="ru-RU"/>
        </w:rPr>
        <w:t xml:space="preserve">                             </w:t>
      </w:r>
      <w:r>
        <w:rPr>
          <w:lang w:val="ru-RU"/>
        </w:rPr>
        <w:t xml:space="preserve">- Мне тоже сегодня не пришлось отдыхать – только вернулся из штаба, детективы там, между прочим, как и мы, не спят, и в усердии не уступят твоим источникам... Понимаешь, получилось довольно неординарное стечение обстоятельств – я попал на след </w:t>
      </w:r>
      <w:r>
        <w:rPr>
          <w:lang w:val="en-US"/>
        </w:rPr>
        <w:t>Teanform</w:t>
      </w:r>
      <w:r>
        <w:rPr>
          <w:lang w:val="ru-RU"/>
        </w:rPr>
        <w:t xml:space="preserve"> чуть позже, зато и версия у меня менее красивая... Глория Рамирес могла принимать всё, что угодно, потому что главную роль тут сыграли не лекарства. Даже если бы мы нашли в доме пачку обложек от этого </w:t>
      </w:r>
      <w:r>
        <w:rPr>
          <w:lang w:val="en-US"/>
        </w:rPr>
        <w:t xml:space="preserve">DMSO, </w:t>
      </w:r>
      <w:r>
        <w:rPr>
          <w:lang w:val="ru-RU"/>
        </w:rPr>
        <w:t>я бы не стал делать выводов. Потому что я там уже был и нашёл неопровержимые доказательства лечения совсем другого рода... – и он почти слово в слово изложил ей разговор с Алисой Хокборн, предварительно описав другую встречу. В спящей тишине отеля разносился его ровный голос, и отзвуки сказанных фраз ещё долго кружили в коридорах... после того, как Фокс замолчал. Молчание длилось всего минуту-полторы – но достаточно для того, чтобы он смог пережить самые мучительные моменты ожидания, глядя на хрупкую женскую фигурку, чья голова была склонена перед ним. Он смотрел на тёмно-рыжие пряди, разбегающиеся вниз, от пробора, и не мог понять – впервые не мог понять её молчания. А потому вздрогнул, когда она его прервала.</w:t>
      </w:r>
    </w:p>
    <w:p>
      <w:pPr>
        <w:pStyle w:val="Normal"/>
        <w:rPr>
          <w:lang w:val="ru-RU"/>
        </w:rPr>
      </w:pPr>
      <w:r>
        <w:rPr>
          <w:lang w:val="ru-RU"/>
        </w:rPr>
        <w:t xml:space="preserve">                             </w:t>
      </w:r>
      <w:r>
        <w:rPr>
          <w:lang w:val="ru-RU"/>
        </w:rPr>
        <w:t>- Твои выводы?</w:t>
      </w:r>
    </w:p>
    <w:p>
      <w:pPr>
        <w:pStyle w:val="Normal"/>
        <w:rPr>
          <w:lang w:val="ru-RU"/>
        </w:rPr>
      </w:pPr>
      <w:r>
        <w:rPr>
          <w:lang w:val="ru-RU"/>
        </w:rPr>
        <w:t xml:space="preserve">                             </w:t>
      </w:r>
      <w:r>
        <w:rPr>
          <w:lang w:val="ru-RU"/>
        </w:rPr>
        <w:t>- Пойми меня правильно, я вовсе не отвергаю твою теорию! Но в ней достаточно противоречий... Ты же сама говорила, что массовое заражение этого препарата привело бы к катастрофе – а раз этого не было, лекарство могло и не сработать.</w:t>
      </w:r>
    </w:p>
    <w:p>
      <w:pPr>
        <w:pStyle w:val="Normal"/>
        <w:rPr/>
      </w:pPr>
      <w:r>
        <w:rPr>
          <w:lang w:val="ru-RU"/>
        </w:rPr>
        <w:t xml:space="preserve">                             </w:t>
      </w:r>
      <w:r>
        <w:rPr>
          <w:lang w:val="ru-RU"/>
        </w:rPr>
        <w:t xml:space="preserve">- А с какой стати ты решил, что я говорю обо </w:t>
      </w:r>
      <w:r>
        <w:rPr>
          <w:i/>
          <w:lang w:val="ru-RU"/>
        </w:rPr>
        <w:t xml:space="preserve">всей </w:t>
      </w:r>
      <w:r>
        <w:rPr>
          <w:lang w:val="ru-RU"/>
        </w:rPr>
        <w:t xml:space="preserve">партии, выпущенной в продажу? – Дана сцепила ладони; тонкие пальцы подрагивали, выдавая волнение. – В этом заключается вторая половина теории. Ты тоже сам говорил о том, что после смерти своего... друга у Рамирес обострились отношения с работодателями. А в чистоте их замыслов я далеко не уверена... Они вполне могли решить устранить нерадивую сотрудницу и... сделать это самым безопасным методом. </w:t>
      </w:r>
      <w:r>
        <w:rPr>
          <w:lang w:val="en-US"/>
        </w:rPr>
        <w:t>Teanform</w:t>
      </w:r>
      <w:r>
        <w:rPr>
          <w:lang w:val="ru-RU"/>
        </w:rPr>
        <w:t xml:space="preserve"> не стала раздувать скандал, замяла это дело...</w:t>
      </w:r>
    </w:p>
    <w:p>
      <w:pPr>
        <w:pStyle w:val="Normal"/>
        <w:rPr>
          <w:lang w:val="ru-RU"/>
        </w:rPr>
      </w:pPr>
      <w:r>
        <w:rPr>
          <w:lang w:val="ru-RU"/>
        </w:rPr>
        <w:t xml:space="preserve">                             </w:t>
      </w:r>
      <w:r>
        <w:rPr>
          <w:lang w:val="ru-RU"/>
        </w:rPr>
        <w:t>- Но они же не выполнили компенсации, и знали, что Рамирес в принципе может продолжить поиски ответов!</w:t>
      </w:r>
    </w:p>
    <w:p>
      <w:pPr>
        <w:pStyle w:val="Normal"/>
        <w:rPr/>
      </w:pPr>
      <w:r>
        <w:rPr>
          <w:lang w:val="ru-RU"/>
        </w:rPr>
        <w:t xml:space="preserve">                             </w:t>
      </w:r>
      <w:r>
        <w:rPr>
          <w:lang w:val="ru-RU"/>
        </w:rPr>
        <w:t xml:space="preserve">- В принципе!.. – зелёные зрачки почти гневно сверкнули. – Кто станет продолжать дело, зная, с чем или кем он его имеет? Зная, на что способны люди, на которых работает? Я ещё не забыла твоё утверждение про отца семьи, что он кого-то боится. Это возможно, потому что в регистрационных книгах </w:t>
      </w:r>
      <w:r>
        <w:rPr>
          <w:lang w:val="en-US"/>
        </w:rPr>
        <w:t xml:space="preserve">Teanform </w:t>
      </w:r>
      <w:r>
        <w:rPr>
          <w:lang w:val="ru-RU"/>
        </w:rPr>
        <w:t>за последние две недели его посещения числятся много раз! Он дошёл несколько выше... но остановился по понятной причине. Я не знаю, на что ему указали, чем пригрозили, но... У его жены положение было ещё хуже. Допустим, она что-то видела... Рамирес могла понять, чем обернётся это для её семьи, какими страданиями или даже смертью... и, возможно, к тому времени уже догадалась, что с ней происходит нечто страшное, что могло отразиться... Зачем я тебе рассказываю? Ты умеешь построить картину...</w:t>
      </w:r>
    </w:p>
    <w:p>
      <w:pPr>
        <w:pStyle w:val="Normal"/>
        <w:rPr>
          <w:lang w:val="ru-RU"/>
        </w:rPr>
      </w:pPr>
      <w:r>
        <w:rPr>
          <w:lang w:val="ru-RU"/>
        </w:rPr>
        <w:t xml:space="preserve">                             </w:t>
      </w:r>
      <w:r>
        <w:rPr>
          <w:lang w:val="ru-RU"/>
        </w:rPr>
        <w:t>- Умею. И если материальный аспект выглядел так – то что же? Что дальше?</w:t>
      </w:r>
    </w:p>
    <w:p>
      <w:pPr>
        <w:pStyle w:val="Normal"/>
        <w:rPr>
          <w:lang w:val="ru-RU"/>
        </w:rPr>
      </w:pPr>
      <w:r>
        <w:rPr>
          <w:lang w:val="ru-RU"/>
        </w:rPr>
        <w:t xml:space="preserve">                             </w:t>
      </w:r>
      <w:r>
        <w:rPr>
          <w:lang w:val="ru-RU"/>
        </w:rPr>
        <w:t>- Они могли обвести вокруг пальца и её. Выдавать лекарства, специально облучённые, и тем самым убрать нежелательную свидетельницу...</w:t>
      </w:r>
    </w:p>
    <w:p>
      <w:pPr>
        <w:pStyle w:val="Normal"/>
        <w:rPr>
          <w:lang w:val="ru-RU"/>
        </w:rPr>
      </w:pPr>
      <w:r>
        <w:rPr>
          <w:lang w:val="ru-RU"/>
        </w:rPr>
        <w:t xml:space="preserve">                             </w:t>
      </w:r>
      <w:r>
        <w:rPr>
          <w:lang w:val="ru-RU"/>
        </w:rPr>
        <w:t xml:space="preserve">- Свидетельницу чего?! – Фокс едва не повысил голос. </w:t>
      </w:r>
    </w:p>
    <w:p>
      <w:pPr>
        <w:pStyle w:val="Normal"/>
        <w:rPr/>
      </w:pPr>
      <w:r>
        <w:rPr>
          <w:lang w:val="ru-RU"/>
        </w:rPr>
        <w:t xml:space="preserve">                             </w:t>
      </w:r>
      <w:r>
        <w:rPr>
          <w:lang w:val="ru-RU"/>
        </w:rPr>
        <w:t xml:space="preserve">- Я ещё не знаю! – отчаяние этой реплики заставило её собеседника несколько сбавить тон. – С удостоверением Бюро тоже не всюду можно пробиться! Я и так уже столько сделала, что это смахивает на превышение служебных полномочий – нас уже столько раз отозвать могли... за это. </w:t>
      </w:r>
      <w:r>
        <w:rPr>
          <w:lang w:val="en-US"/>
        </w:rPr>
        <w:t xml:space="preserve">Teanform Pharmaceuticals </w:t>
      </w:r>
      <w:r>
        <w:rPr>
          <w:lang w:val="ru-RU"/>
        </w:rPr>
        <w:t>окутана такой завесой официальных прикрытий, что с ними надо будет разбираться не день и не два, чтобы выяснить их настоящий профиль в мире медицины... – Дана встала и шагнула к столу, глядя на документы, но не видя их. – На данный момент я считаю, что объяснение укладывается за рамки логики – очень многие... монопольные организации имеют доступ к высшим технологиям, они свободно используют биологическую отрасль науки, только лишь для того, чтобы увеличить оборот своей продукции и прибыль. Здесь может иметь место нелегальное употребление радиоактивных элементов, потому что... при взаимодействии с ними некоторые химические составляющие проходят «стадию подготовки» гораздо быстрее, и изготовление конечного продукта значительно облегчается. А судя по темпам развития, с которыми эта фирма поставляет фармакологические изыскания на рынок... может быть, и «чёрный» в том числе, такой ход событий вполне возможен.</w:t>
      </w:r>
    </w:p>
    <w:p>
      <w:pPr>
        <w:pStyle w:val="Normal"/>
        <w:rPr>
          <w:lang w:val="ru-RU"/>
        </w:rPr>
      </w:pPr>
      <w:r>
        <w:rPr>
          <w:lang w:val="ru-RU"/>
        </w:rPr>
        <w:t xml:space="preserve">                             </w:t>
      </w:r>
      <w:r>
        <w:rPr>
          <w:lang w:val="ru-RU"/>
        </w:rPr>
        <w:t>- Ну хорошо! А как ты объяснишь рассказы Рамирес её психологу? Как объяснишь впечатления? – Фокс подошёл к ней почти вплотную – женщине пришлось отшагнуть назад, однако глаз она не опустила.</w:t>
      </w:r>
    </w:p>
    <w:p>
      <w:pPr>
        <w:pStyle w:val="Normal"/>
        <w:rPr>
          <w:lang w:val="ru-RU"/>
        </w:rPr>
      </w:pPr>
      <w:r>
        <w:rPr>
          <w:lang w:val="ru-RU"/>
        </w:rPr>
        <w:t xml:space="preserve">                             </w:t>
      </w:r>
      <w:r>
        <w:rPr>
          <w:lang w:val="ru-RU"/>
        </w:rPr>
        <w:t>- Это гораздо легче объяснить! Нервный срыв, стресс, наложившиеся впечатления... Ярким светом могло быть что угодно – фосфорицируюшая подсветка, прожектор рядом с радиоактивными металлами, наконец, вспышка от самого взаимодействия!</w:t>
      </w:r>
    </w:p>
    <w:p>
      <w:pPr>
        <w:pStyle w:val="Normal"/>
        <w:rPr>
          <w:lang w:val="ru-RU"/>
        </w:rPr>
      </w:pPr>
      <w:r>
        <w:rPr>
          <w:lang w:val="ru-RU"/>
        </w:rPr>
        <w:t xml:space="preserve">                             </w:t>
      </w:r>
      <w:r>
        <w:rPr>
          <w:lang w:val="ru-RU"/>
        </w:rPr>
        <w:t>- А заваренная дверь?..</w:t>
      </w:r>
    </w:p>
    <w:p>
      <w:pPr>
        <w:pStyle w:val="Normal"/>
        <w:rPr>
          <w:lang w:val="ru-RU"/>
        </w:rPr>
      </w:pPr>
      <w:r>
        <w:rPr>
          <w:lang w:val="ru-RU"/>
        </w:rPr>
        <w:t xml:space="preserve">                             </w:t>
      </w:r>
      <w:r>
        <w:rPr>
          <w:lang w:val="ru-RU"/>
        </w:rPr>
        <w:t>- Под действием любой водородной бомбы эту дверь снесло бы... как и всё здание на радиус в три километра. Если взять небольшое количество урана, к примеру, то при постороннем вмешательстве, тем более, не профессиональном, он способен реагировать как угодно! Мы не знаем, что делал внутри друг Рамирес! К тому же, ты сказал, что сработала сигнализация – но из-за чего? Не потому ли, что пошла цепная реакция?</w:t>
      </w:r>
    </w:p>
    <w:p>
      <w:pPr>
        <w:pStyle w:val="Normal"/>
        <w:rPr>
          <w:lang w:val="ru-RU"/>
        </w:rPr>
      </w:pPr>
      <w:r>
        <w:rPr>
          <w:lang w:val="ru-RU"/>
        </w:rPr>
        <w:t xml:space="preserve">                             </w:t>
      </w:r>
      <w:r>
        <w:rPr>
          <w:lang w:val="ru-RU"/>
        </w:rPr>
        <w:t>- Разумно. – усмехнулся он, качая головой. – Только вот... почему всё так гладко, так логично, как ты любишь говорить?.. Неужели там не могло произойти то, чему можно поверить, чуть отойдя от строгих условий?</w:t>
      </w:r>
    </w:p>
    <w:p>
      <w:pPr>
        <w:pStyle w:val="Normal"/>
        <w:rPr>
          <w:lang w:val="ru-RU"/>
        </w:rPr>
      </w:pPr>
      <w:r>
        <w:rPr>
          <w:lang w:val="ru-RU"/>
        </w:rPr>
        <w:t xml:space="preserve">                             </w:t>
      </w:r>
      <w:r>
        <w:rPr>
          <w:lang w:val="ru-RU"/>
        </w:rPr>
        <w:t>- Ты предлагаешь повесить всё на инопланетян? – она выпрямилась, оставив бумаги. – Это будет лучше, по-твоему? Как мы сможем представить всё это в отчёте – внеземные цивилизации чуть не погубили калифорнийский городок...</w:t>
      </w:r>
    </w:p>
    <w:p>
      <w:pPr>
        <w:pStyle w:val="Normal"/>
        <w:rPr>
          <w:lang w:val="ru-RU"/>
        </w:rPr>
      </w:pPr>
      <w:r>
        <w:rPr>
          <w:lang w:val="ru-RU"/>
        </w:rPr>
        <w:t xml:space="preserve">  </w:t>
      </w:r>
      <w:r>
        <w:rPr>
          <w:lang w:val="ru-RU"/>
        </w:rPr>
        <w:t>Он поморщился.</w:t>
      </w:r>
    </w:p>
    <w:p>
      <w:pPr>
        <w:pStyle w:val="Normal"/>
        <w:rPr/>
      </w:pPr>
      <w:r>
        <w:rPr>
          <w:lang w:val="ru-RU"/>
        </w:rPr>
        <w:t xml:space="preserve">                             </w:t>
      </w:r>
      <w:r>
        <w:rPr>
          <w:lang w:val="ru-RU"/>
        </w:rPr>
        <w:t xml:space="preserve">- Почему нет? Разве не с подобными фактами мы сталкивались столько раз? Разве не вели расследования годами? Разве не поэтому погубили наш проект, а заодно тебя и меня?.. – Фокс понимал, что ступил на очень опасную тропу, но отходить было некуда. Снова. – Ты не помнишь, что сделали с тобой? Через что мы прошли?.. Не повторяется ли история? Скольких людей погубило правительство своими экспериментами – что, если и здесь проводят их? Опять? Неужели ты не видишь связи?.. Вспомни хотя бы Скотта Блевинса – он тоже работал на биологическую программу одной из организаций, которой, как оказалось, не существовало вовсе... Кто знает, сколько таких невыполненных программ осталось? О скольких обществах, таких, как </w:t>
      </w:r>
      <w:r>
        <w:rPr>
          <w:lang w:val="en-US"/>
        </w:rPr>
        <w:t xml:space="preserve">MUFON, </w:t>
      </w:r>
      <w:r>
        <w:rPr>
          <w:lang w:val="ru-RU"/>
        </w:rPr>
        <w:t>мы не знаем?.. Я понимаю, почему ты отказываешься поверить. Я понимаю... – он сунул руки в карманы и замолчал, исподлобья наблюдая за напарницей... Дана замерла, не веря своим ушам. Боже мой. Он же сказал то, о чём она думала, но не формулировала всё это время. Вот, пожалуйста... дождалась. Но зачем он это делает? Для чего? Она вдруг почувствовала, как устала от бесконечных вопросов... страх за чужое мнение исчез так же, как появился, и скопившиеся в душе слова хлынули наружу...</w:t>
      </w:r>
    </w:p>
    <w:p>
      <w:pPr>
        <w:pStyle w:val="Normal"/>
        <w:rPr/>
      </w:pPr>
      <w:r>
        <w:rPr>
          <w:lang w:val="ru-RU"/>
        </w:rPr>
        <w:t xml:space="preserve">  </w:t>
      </w:r>
      <w:r>
        <w:rPr>
          <w:lang w:val="ru-RU"/>
        </w:rPr>
        <w:t xml:space="preserve">Женщина скрестила руки на груди и посмотрела на него. Фокс мог вынести всё, что угодно – её гнев, упрямое сопротивление – но </w:t>
      </w:r>
      <w:r>
        <w:rPr>
          <w:i/>
          <w:lang w:val="ru-RU"/>
        </w:rPr>
        <w:t>это...</w:t>
      </w:r>
      <w:r>
        <w:rPr>
          <w:lang w:val="ru-RU"/>
        </w:rPr>
        <w:t xml:space="preserve"> Боль в потемневших, затуманенных глазах под спутанными рыжими прядями, которые она даже не пыталась отвести... Он заметил тени, пролёгшие под ними, заострившиеся скулы – и жалость проснулась где-то у самого горла, зашевелилась, будя с собой совесть... Что же он наделал. Мужчина понял, что физический удар она бы вынесла с большим терпением...</w:t>
      </w:r>
    </w:p>
    <w:p>
      <w:pPr>
        <w:pStyle w:val="Normal"/>
        <w:rPr/>
      </w:pPr>
      <w:r>
        <w:rPr>
          <w:lang w:val="ru-RU"/>
        </w:rPr>
        <w:t xml:space="preserve">                             </w:t>
      </w:r>
      <w:r>
        <w:rPr>
          <w:lang w:val="ru-RU"/>
        </w:rPr>
        <w:t xml:space="preserve">- Твоя проблема всегда была в том, что ты меня прекрасно понимал. Только вот сейчас... сомневаюсь. Я не хочу поверить – </w:t>
      </w:r>
      <w:r>
        <w:rPr>
          <w:lang w:val="en-US"/>
        </w:rPr>
        <w:t xml:space="preserve">O’K, </w:t>
      </w:r>
      <w:r>
        <w:rPr>
          <w:lang w:val="ru-RU"/>
        </w:rPr>
        <w:t xml:space="preserve">это возможно... – Дана посмотрела за окно. Океан всё так же шумел, обрушивая волны на полоску пляжа – но сгустившаяся тьма стала похожа на ту бездонную пропасть времён, в которую так страшно смотреть, которая называется смертью... – Почему? Потому что я три года пытаюсь забыть всё, что ты перечислил. Потому что я знаю, что это такое – искать того, кто может выслушать, и не находить. Потому что я знаю, что значит – прятать то, что может показаться диким остальным, что значит – не доверять своим эмоциям, не доверять никому, потому что это усилит страх... перед тем, что должно случиться!.. Ты прошёл сквозь это со мной, ты меня спас, Бог знает, как я за это тебе благодарна... – голос прервался; Дана ощутила, как комок подкатывает к горлу против её воли. Ногти впились в кожу ладоней. – Но неужели всё это нужно воскрешать, только ради того, чтобы доказать очередную вину, которую мы никогда не сможем вытащить на свет?! Почему? Я не могу решать загадку, которая для меня же будет бичом всю оставшуюся жизнь! Разве необходимо сделать себя виноватой ещё и за эту несостоятельность?! Видеть слишком много смертей, но не понимать, для чего они, ради чего они совершаются, и кто дал право на такой исход... Зачем это всё? Зачем тогда я приехала сюда, чтобы принять версию о том, чего не понимаю? Малдер, Малдер, я не могу так!.. </w:t>
      </w:r>
    </w:p>
    <w:p>
      <w:pPr>
        <w:pStyle w:val="Normal"/>
        <w:rPr/>
      </w:pPr>
      <w:r>
        <w:rPr>
          <w:lang w:val="ru-RU"/>
        </w:rPr>
        <w:t xml:space="preserve">  </w:t>
      </w:r>
      <w:r>
        <w:rPr>
          <w:lang w:val="ru-RU"/>
        </w:rPr>
        <w:t xml:space="preserve">В начале разговора его поставил в тупик её ровный тон. Но сейчас, когда эта надорванная, изломанная фраза вырвалась наружу, как крик о помощи... чувство вины обожгло его щёки, словно волны на причале, сокрушающие всё под собой. Вмиг упала завеса построенной им теории, ушёл, как сквозь землю, весь воинственный настрой, желание отстоять </w:t>
      </w:r>
      <w:r>
        <w:rPr>
          <w:i/>
          <w:lang w:val="ru-RU"/>
        </w:rPr>
        <w:t xml:space="preserve">своё... </w:t>
      </w:r>
      <w:r>
        <w:rPr>
          <w:lang w:val="ru-RU"/>
        </w:rPr>
        <w:t xml:space="preserve">С кем он затеял спор, для чего? Неужели он и вправду думал, что все истины достойны того, чтобы причинить боль </w:t>
      </w:r>
      <w:r>
        <w:rPr>
          <w:i/>
          <w:lang w:val="ru-RU"/>
        </w:rPr>
        <w:t>ей</w:t>
      </w:r>
      <w:r>
        <w:rPr>
          <w:lang w:val="ru-RU"/>
        </w:rPr>
        <w:t xml:space="preserve">, что это будет средством к спасению? Глупец... Нет, нет, нет, не должно так быть... не должна она так закрывать лицо руками, отворачиваясь от него – как теперь... Фокс сам не понял, что двигало им в тот момент – он подошёл к ней, преодолев расстояние, которое раньше казалось пропастью, всего за секунду – и обнял, привлёк к себе, одним твёрдым, но ласковым движением... Дана уткнулась лбом в его тёплое плечо, бывшее первым, к чему она могла прижаться – покусывая губы и не издавая ни звука, она всё же плакала про себя, не в силах нести дальше, но и не делая попытки сбросить свой груз. Правда была такой же колющей, как щетина его щеки, к которой льнул её висок, как ледяные снежинки в вихре января, но она не могла стать столь же надёжной и близкой, не могла... От этой мысли невольно перехватило дыхание; она поняла, чего боялась больше всего – вовсе не пришедших из прошлого образов. А того, что </w:t>
      </w:r>
      <w:r>
        <w:rPr>
          <w:i/>
          <w:lang w:val="ru-RU"/>
        </w:rPr>
        <w:t xml:space="preserve">он </w:t>
      </w:r>
      <w:r>
        <w:rPr>
          <w:lang w:val="ru-RU"/>
        </w:rPr>
        <w:t>отдалится от неё под покровом убеждений, несогласия... Боже мой, спасибо тебе, спасибо ему, за то, что смог сказать... Благодарное слово смешалось со всхлипом – Дана подняла руки и тоже обняла его, крепко, как только могла...</w:t>
      </w:r>
    </w:p>
    <w:p>
      <w:pPr>
        <w:pStyle w:val="Normal"/>
        <w:rPr/>
      </w:pPr>
      <w:r>
        <w:rPr>
          <w:lang w:val="ru-RU"/>
        </w:rPr>
        <w:t xml:space="preserve">  </w:t>
      </w:r>
      <w:r>
        <w:rPr>
          <w:lang w:val="ru-RU"/>
        </w:rPr>
        <w:t xml:space="preserve">Пальцы зарылись в её волосы – Фокс знал, что самое плохое осталось позади, и осязаемое присутствие хрупкой фигурки было лишь частью подтверждения его победы над собственным слепым видением истины. Доверие не погибло – и это было почти что чудом... Теперь даже самые мелкие факты брались за руки в хороводе его мыслей. Это было вовсе не обычным делом, не расследованием «на уик-энд». Это была настоящая ловушка для них, ловушка, которая едва не захлопнулась над ними... и не случилось этого только потому, что </w:t>
      </w:r>
      <w:r>
        <w:rPr>
          <w:i/>
          <w:lang w:val="ru-RU"/>
        </w:rPr>
        <w:t xml:space="preserve">она </w:t>
      </w:r>
      <w:r>
        <w:rPr>
          <w:lang w:val="ru-RU"/>
        </w:rPr>
        <w:t>снова поверила ему. То, что они начали порознь, соединилось в единое целое после откровенного разговора. За это невозможно было отблагодарить... Он тихонько погладил её по голове и сказал – собственный голос показался незнакомым от смягчающей нотки.</w:t>
      </w:r>
    </w:p>
    <w:p>
      <w:pPr>
        <w:pStyle w:val="Normal"/>
        <w:rPr>
          <w:lang w:val="ru-RU"/>
        </w:rPr>
      </w:pPr>
      <w:r>
        <w:rPr>
          <w:lang w:val="ru-RU"/>
        </w:rPr>
        <w:t xml:space="preserve">                             </w:t>
      </w:r>
      <w:r>
        <w:rPr>
          <w:lang w:val="ru-RU"/>
        </w:rPr>
        <w:t xml:space="preserve">- Мы оба устали от таких вещей, вот что случилось... Прости меня. Прости, хорошо?.. Всё пройдёт, я обещаю тебе. Я ничего не пожалею, лишь бы всё прошло... ты только держись... </w:t>
      </w:r>
    </w:p>
    <w:p>
      <w:pPr>
        <w:pStyle w:val="Normal"/>
        <w:rPr/>
      </w:pPr>
      <w:r>
        <w:rPr>
          <w:lang w:val="ru-RU"/>
        </w:rPr>
        <w:t xml:space="preserve">... Чашка горячего кофе приятно согревала озябшие ладони. Тонкий свист чайника затих несколько минут назад, но в этот короткий промежуток времени к Дане вернулось ощущение безопасности и по-домашнему мягкого уюта – и оно помогло ей расслабиться. Спокойствие обволакивало её защитным слоем, баюкало на своих широких ладонях – ну точно таких же, как </w:t>
      </w:r>
      <w:r>
        <w:rPr>
          <w:i/>
          <w:lang w:val="ru-RU"/>
        </w:rPr>
        <w:t>его</w:t>
      </w:r>
      <w:r>
        <w:rPr>
          <w:lang w:val="ru-RU"/>
        </w:rPr>
        <w:t>... Женщина приоткрыла глаза и взглянула в сторону – Фокс захлопнул форточку, что не составило ему особого труда, и встал у подоконника с видом крайней озабоченности. На смех сил не хватило, но ей искренне захотелось рассмеяться.</w:t>
      </w:r>
    </w:p>
    <w:p>
      <w:pPr>
        <w:pStyle w:val="Normal"/>
        <w:rPr>
          <w:lang w:val="ru-RU"/>
        </w:rPr>
      </w:pPr>
      <w:r>
        <w:rPr>
          <w:lang w:val="ru-RU"/>
        </w:rPr>
        <w:t xml:space="preserve">                             </w:t>
      </w:r>
      <w:r>
        <w:rPr>
          <w:lang w:val="ru-RU"/>
        </w:rPr>
        <w:t xml:space="preserve">- Малдер, честное слово, я иногда готова убить тебя... </w:t>
      </w:r>
    </w:p>
    <w:p>
      <w:pPr>
        <w:pStyle w:val="Normal"/>
        <w:rPr>
          <w:lang w:val="ru-RU"/>
        </w:rPr>
      </w:pPr>
      <w:r>
        <w:rPr>
          <w:lang w:val="ru-RU"/>
        </w:rPr>
        <w:t xml:space="preserve">                             </w:t>
      </w:r>
      <w:r>
        <w:rPr>
          <w:lang w:val="ru-RU"/>
        </w:rPr>
        <w:t>- За что? – он сел на краешек дивана, рядом с ней, и улыбнулся. Дана отдала ему чашку.</w:t>
      </w:r>
    </w:p>
    <w:p>
      <w:pPr>
        <w:pStyle w:val="Normal"/>
        <w:rPr>
          <w:lang w:val="ru-RU"/>
        </w:rPr>
      </w:pPr>
      <w:r>
        <w:rPr>
          <w:lang w:val="ru-RU"/>
        </w:rPr>
        <w:t xml:space="preserve">                             </w:t>
      </w:r>
      <w:r>
        <w:rPr>
          <w:lang w:val="ru-RU"/>
        </w:rPr>
        <w:t>- Вот за этот вид оскорблённой невинности.</w:t>
      </w:r>
    </w:p>
    <w:p>
      <w:pPr>
        <w:pStyle w:val="Normal"/>
        <w:rPr>
          <w:lang w:val="ru-RU"/>
        </w:rPr>
      </w:pPr>
      <w:r>
        <w:rPr>
          <w:lang w:val="ru-RU"/>
        </w:rPr>
        <w:t xml:space="preserve">                             </w:t>
      </w:r>
      <w:r>
        <w:rPr>
          <w:lang w:val="ru-RU"/>
        </w:rPr>
        <w:t>- Не ожидал... – Фокс посмотрел на колеблющуюся чёрную жидкость, получившуюся из растворимых крупинок и кипятка – и ему стало немного не по себе. Как если бы он смотрел в темноту... что за мысль? Поставив кофе на невысокую тумбочку, он потёр ноющее колено и уже серьёзно спросил. – Как ты?</w:t>
      </w:r>
    </w:p>
    <w:p>
      <w:pPr>
        <w:pStyle w:val="Normal"/>
        <w:rPr>
          <w:lang w:val="ru-RU"/>
        </w:rPr>
      </w:pPr>
      <w:r>
        <w:rPr>
          <w:lang w:val="ru-RU"/>
        </w:rPr>
        <w:t xml:space="preserve">                             </w:t>
      </w:r>
      <w:r>
        <w:rPr>
          <w:lang w:val="ru-RU"/>
        </w:rPr>
        <w:t xml:space="preserve">- Более или менее. – казалось, она задумалась на секунду, прежде чем добавить. – Благодаря тебе. Я хотела сказать... </w:t>
      </w:r>
    </w:p>
    <w:p>
      <w:pPr>
        <w:pStyle w:val="Normal"/>
        <w:rPr>
          <w:lang w:val="ru-RU"/>
        </w:rPr>
      </w:pPr>
      <w:r>
        <w:rPr>
          <w:lang w:val="ru-RU"/>
        </w:rPr>
        <w:t xml:space="preserve">  </w:t>
      </w:r>
      <w:r>
        <w:rPr>
          <w:lang w:val="ru-RU"/>
        </w:rPr>
        <w:t>На его странно-красивом лице появилась плутоватая улыбка, предвестник того, что он ожидает наказания. Дана сделала отрицательный жест, предупреждая шутку.</w:t>
      </w:r>
    </w:p>
    <w:p>
      <w:pPr>
        <w:pStyle w:val="Normal"/>
        <w:rPr>
          <w:lang w:val="ru-RU"/>
        </w:rPr>
      </w:pPr>
      <w:r>
        <w:rPr>
          <w:lang w:val="ru-RU"/>
        </w:rPr>
        <w:t xml:space="preserve">                             </w:t>
      </w:r>
      <w:r>
        <w:rPr>
          <w:lang w:val="ru-RU"/>
        </w:rPr>
        <w:t>- Малдер, я действительно хотела сказать тебе спасибо. Потому что я была в том состоянии, из которого едва ли есть лучший выход, чем отчуждение или срыв. Неизвестно, чем бы всё это закончилось, если бы не ты... Ты заставил меня облечь в слова те вопросы, которых я боялась, и которые... – она едва не зажмурилась. – Признаться честно, это было больно. Я не понимала всего, но в противопоставлении пришлось понять, и тогда... тогда стало немножко легче. Мы ведь боролись сами с собой, тем, что накопилось... и, как ты сказал, слишком устали от этого. От своих, от чужих проблем... – она закрыла глаза рукой и усмехнулась. – Так что придётся быть тебе благодарной.</w:t>
      </w:r>
    </w:p>
    <w:p>
      <w:pPr>
        <w:pStyle w:val="Normal"/>
        <w:rPr/>
      </w:pPr>
      <w:r>
        <w:rPr>
          <w:lang w:val="ru-RU"/>
        </w:rPr>
        <w:t xml:space="preserve">  </w:t>
      </w:r>
      <w:r>
        <w:rPr>
          <w:lang w:val="ru-RU"/>
        </w:rPr>
        <w:t xml:space="preserve">Фокс не ожидал </w:t>
      </w:r>
      <w:r>
        <w:rPr>
          <w:i/>
          <w:lang w:val="ru-RU"/>
        </w:rPr>
        <w:t>такого</w:t>
      </w:r>
      <w:r>
        <w:rPr>
          <w:lang w:val="ru-RU"/>
        </w:rPr>
        <w:t xml:space="preserve"> поворота, а потому пару секунд внимательно смотрел на неё – Дана увидела, что он тронут, почти удивлён, но ничуть не жалела о том, что наконец смогла сказать то, что хотела – ещё раз. </w:t>
      </w:r>
      <w:r>
        <w:rPr>
          <w:i/>
          <w:lang w:val="ru-RU"/>
        </w:rPr>
        <w:t>Вот только почему «почти»?..</w:t>
      </w:r>
      <w:r>
        <w:rPr>
          <w:lang w:val="ru-RU"/>
        </w:rPr>
        <w:t xml:space="preserve"> Наклонив голову на левое плечо и подставив ладонь под подбородок, она ждала его ответа, ловя себя на том, что безотчётно улыбается ему – глазами. Но так приятно было сидеть, зная, что одиночества пока нет, что единственный близкий ей человек сидит рядом... да, кажется, ещё ближе, потому что мужчина передвинулся подальше от края и вытянул ноги, с наслаждением потягиваясь.</w:t>
      </w:r>
    </w:p>
    <w:p>
      <w:pPr>
        <w:pStyle w:val="Normal"/>
        <w:rPr>
          <w:lang w:val="ru-RU"/>
        </w:rPr>
      </w:pPr>
      <w:r>
        <w:rPr>
          <w:lang w:val="ru-RU"/>
        </w:rPr>
        <w:t xml:space="preserve">                             </w:t>
      </w:r>
      <w:r>
        <w:rPr>
          <w:lang w:val="ru-RU"/>
        </w:rPr>
        <w:t>- Что называется... в обучении будешь учить, и в учении будешь обучаться. В конечном итоге узнаешь много нового... – немного грустная улыбка коснулась его губ. – А ведь я не собирался делать ничего такого, просто зашёл, увидев свет под дверью... дорога из архива была очень длинной, и такой одинокой...</w:t>
      </w:r>
    </w:p>
    <w:p>
      <w:pPr>
        <w:pStyle w:val="Normal"/>
        <w:rPr>
          <w:lang w:val="ru-RU"/>
        </w:rPr>
      </w:pPr>
      <w:r>
        <w:rPr>
          <w:lang w:val="ru-RU"/>
        </w:rPr>
        <w:t xml:space="preserve">  </w:t>
      </w:r>
      <w:r>
        <w:rPr>
          <w:lang w:val="ru-RU"/>
        </w:rPr>
        <w:t>Его слова перекликались с её мыслями - Дане показалось, что так было всегда. Глаза слипались, и она медленно опустила ставшие тяжёлыми ресницами, задержав на них его облик... помня спасительный звук его голоса, желая только, чтобы он продлился дольше...</w:t>
      </w:r>
    </w:p>
    <w:p>
      <w:pPr>
        <w:pStyle w:val="Normal"/>
        <w:rPr/>
      </w:pPr>
      <w:r>
        <w:rPr>
          <w:lang w:val="ru-RU"/>
        </w:rPr>
        <w:t xml:space="preserve">                             </w:t>
      </w:r>
      <w:r>
        <w:rPr>
          <w:lang w:val="ru-RU"/>
        </w:rPr>
        <w:t xml:space="preserve">- Я до этого даже не задумывался над вопросами, о которых ты говоришь. В моей жизни их было много – слишком много, чтобы давать каждому рубцу заживать достаточно долго... у меня как-то легче получалось забывать их. Хотя... иногда боли бывало больше, чем нужно. Помню... первый год после Академии, когда я удостоверился, что в непосредственных расследованиях нет и намёка на мои изыскания, когда я ещё не знал о «Секретных материалах», я думал, что это будет самое гигантское разочарование в моей жизни. И из этого вышла такая формула, что потом помогала мне безотказно – стоя на улице, руки по локоть в карманах плаща... видя перед собой серую толпу людей и чётко понимая, что тебе дано не больше, чем им... а кое-где даже и меньше, зная, что всё, что ими создано, ими же и разрушено... Конечно, в таких обстоятельствах легче всего послать всю жизнь к чёрту. Но если решить, что все эти удары – мимо тебя, что это ничего... то появляется новая надежда. Я точно не могу сказать, кто был ею в последние годы... – Фокс повернулся к напарнице, желая услышать её ответ на свою рассеянную откровенность, вторую за этот вечер... и осёкся. Дана уснула, положив голову на мягкую спинку дивана почти рядом с его плечом – и оттого их лица оказались очень близко друг к другу. Мужчина внезапно понял весь смысл недоговорённых им слов – ведь она в самом деле была его талисманом, надеждой последние семь лет, и вот эти серьёзно сдвинутые брови, морщинка на переносице, печать утомления на точёном лице – всё это его... Но как бы ему хотелось..! Больше руководимый чувствами, чем разумом, он осторожно и очень нежно отвёл непослушную чёлку с её лба, убрал её за ухо таким знакомым жестом... на секунду задержал ладонь на гладкой коже щеки... потом привстал, дотянулся до пледа, свисавшего с подлокотника дивана... Укутав её в тёплую, слегка потрёпанную ткань, заботливо поправив каждую складку, Фокс на секунду отстранился и ещё раз посмотрел на своё «творение» – он не знал, будет ли у него когда-нибудь возможность увидеть её такой, как сейчас... Доказывая любую свою теорию, он всегда чувствовал её силу и убеждённость – и именно они зачастую вели его вперёд. Но теперь, увидев это беззащитное выражение в рисунке родных, до боли знакомых черт, увидев... Господи, неужели это правда?.. светлую, подсохшую линию от слезы, идущую от уголка смежённых ресниц... </w:t>
      </w:r>
      <w:r>
        <w:rPr>
          <w:i/>
          <w:lang w:val="ru-RU"/>
        </w:rPr>
        <w:t xml:space="preserve">Вот почему был такой ровный тон!.. Да, тебя мало было убить... </w:t>
      </w:r>
      <w:r>
        <w:rPr>
          <w:lang w:val="ru-RU"/>
        </w:rPr>
        <w:t xml:space="preserve">он знал, что измениться может всё. Только не их доверие. Только его они менять не должны... </w:t>
      </w:r>
      <w:r>
        <w:rPr>
          <w:i/>
          <w:lang w:val="ru-RU"/>
        </w:rPr>
        <w:t>Я не обижу тебя, не бойся. Я здесь...</w:t>
      </w:r>
      <w:r>
        <w:rPr>
          <w:lang w:val="ru-RU"/>
        </w:rPr>
        <w:t xml:space="preserve"> </w:t>
      </w:r>
    </w:p>
    <w:p>
      <w:pPr>
        <w:pStyle w:val="Normal"/>
        <w:rPr>
          <w:lang w:val="ru-RU"/>
        </w:rPr>
      </w:pPr>
      <w:r>
        <w:rPr>
          <w:lang w:val="ru-RU"/>
        </w:rPr>
        <w:t xml:space="preserve">  </w:t>
      </w:r>
      <w:r>
        <w:rPr>
          <w:lang w:val="ru-RU"/>
        </w:rPr>
        <w:t>Смуглые пальцы взяли узкую, крепкую ладошку, и слегка сжали её. Больше Фокс никуда не собирался уходить... по крайней мере, сегодня.</w:t>
      </w:r>
    </w:p>
    <w:p>
      <w:pPr>
        <w:pStyle w:val="Normal"/>
        <w:rPr/>
      </w:pPr>
      <w:r>
        <w:rPr>
          <w:lang w:val="ru-RU"/>
        </w:rPr>
        <w:t xml:space="preserve">  </w:t>
      </w:r>
      <w:r>
        <w:rPr>
          <w:b/>
          <w:i/>
          <w:lang w:val="ru-RU"/>
        </w:rPr>
        <w:t>Кафе «Макгрейв», шоссе № 9, Риверсайд, штат Калифорния. 8:15.</w:t>
      </w:r>
    </w:p>
    <w:p>
      <w:pPr>
        <w:pStyle w:val="Normal"/>
        <w:rPr>
          <w:lang w:val="ru-RU"/>
        </w:rPr>
      </w:pPr>
      <w:r>
        <w:rPr>
          <w:lang w:val="ru-RU"/>
        </w:rPr>
        <w:t xml:space="preserve">  </w:t>
      </w:r>
      <w:r>
        <w:rPr>
          <w:lang w:val="ru-RU"/>
        </w:rPr>
        <w:t>Флегматичное дребезжание звонка на стойке бара заставило дородную хозяйку заведения, чья выкрашенная в отчаянно-жёлтый цвет голова была увенчана маленьким чепчиком из форменной голубой ткани, отвлечься от протирания ряда блестящих бутылок и, уперев руку с мокрой тряпкой в монолитный бок, сердито воззриться на нарушителя её спокойствия. Вручив одному из техасцев, преодолевающих последнюю четверть своей дороги в Голливуд, стандартный хот-дог, высокий стакан бледно-розового пойла, в меню значившемся, как содовая, наградив его впридачу порцией ворчливых замечаний и бережно уложив в ячейку кассы мятую пятидолларовую бумажку, эта особа извлекла из необъятного кармана клетчатого фартука блокнот и стала проверять заказы. После нескольких минут подсчётов и недовольного бормотания себе под нос: «яичница с беконом, кофе... салат... три порции мороженого на веранду и четыре в угол стойки... тра-та-та...», она окинула свои владения взглядом римского легионера и, очевидно, приготовилась к непосредственному управлению ими. Компания расшумевшихся подростков в курточках с эмблемами средних школ, пытавшихся сделать ди-джейский пульт из старого магнитофона, запивающая булочки паршивой кока-колой и обсуждающая новый клип Стинга... пятеро сезонных рабочих с рейсового автобуса, в испачканных грязью сапогах... пожилой маклер, разглядывающий афишки на стенах... и пара за столиком возле окна – вот это действительно «тёмные лошадки», странные личности... а, впрочем, кого не заносило в её кафе? Решив, что это общество не вполне подходит для немедленного сбора денег в пользу оплаты завтраков, и лучше будет претворить свой план в жизнь, когда народу наберётся побольше, хозяйка со вздохом засучила рукава и вернулась к наведению идеальной чистоты за стойкой бара.</w:t>
      </w:r>
    </w:p>
    <w:p>
      <w:pPr>
        <w:pStyle w:val="Normal"/>
        <w:rPr>
          <w:lang w:val="ru-RU"/>
        </w:rPr>
      </w:pPr>
      <w:r>
        <w:rPr>
          <w:lang w:val="ru-RU"/>
        </w:rPr>
        <w:t xml:space="preserve">  </w:t>
      </w:r>
      <w:r>
        <w:rPr>
          <w:lang w:val="ru-RU"/>
        </w:rPr>
        <w:t>Машина за окном стрелой промчалась мимо, скрывшись в пелене дождя и мигнув на прощание красными сигнальными огнями. Серое небо сливалось с асфальтом, и на ум невольно приходили бешеные грозы тропических лесов – воистину, душа жаждет противоположностей... Точка, точка, запятая... Вилка звякнула, ударившись о край тарелки – зато на поверхности подгоревшего омлета теперь красовалось вылитое лицо с Марса.</w:t>
      </w:r>
    </w:p>
    <w:p>
      <w:pPr>
        <w:pStyle w:val="Normal"/>
        <w:rPr>
          <w:lang w:val="ru-RU"/>
        </w:rPr>
      </w:pPr>
      <w:r>
        <w:rPr>
          <w:lang w:val="ru-RU"/>
        </w:rPr>
        <w:t xml:space="preserve">                             </w:t>
      </w:r>
      <w:r>
        <w:rPr>
          <w:lang w:val="ru-RU"/>
        </w:rPr>
        <w:t xml:space="preserve">- Пошёл на взлёт... – Фокс посмотрел туда, где исчезла машина, и сдержанно зевнул. </w:t>
      </w:r>
    </w:p>
    <w:p>
      <w:pPr>
        <w:pStyle w:val="Normal"/>
        <w:rPr>
          <w:lang w:val="ru-RU"/>
        </w:rPr>
      </w:pPr>
      <w:r>
        <w:rPr>
          <w:lang w:val="ru-RU"/>
        </w:rPr>
        <w:t xml:space="preserve">                             </w:t>
      </w:r>
      <w:r>
        <w:rPr>
          <w:lang w:val="ru-RU"/>
        </w:rPr>
        <w:t xml:space="preserve">- Что?.. – рассеянно откликнулась Дана, на секунду поднимая голову от ладоней, на которых покоился подбородок. Он заметил лукавый солнечный огонёк, мелькнувший в глубине изумрудных зрачков, среди ютящихся там же остатков сна, и подавил улыбку, могущую озадачить его партнёра ещё больше. Хорошо, что с дивана в её комнате, где он провёл ночь – частично в размышлениях, частично в полудрёме, он успел ретироваться до наступления утра... </w:t>
      </w:r>
    </w:p>
    <w:p>
      <w:pPr>
        <w:pStyle w:val="Normal"/>
        <w:rPr>
          <w:lang w:val="ru-RU"/>
        </w:rPr>
      </w:pPr>
      <w:r>
        <w:rPr>
          <w:lang w:val="ru-RU"/>
        </w:rPr>
        <w:t xml:space="preserve">                             </w:t>
      </w:r>
      <w:r>
        <w:rPr>
          <w:lang w:val="ru-RU"/>
        </w:rPr>
        <w:t>- Так просто... заметил одного внедорожника...</w:t>
      </w:r>
    </w:p>
    <w:p>
      <w:pPr>
        <w:pStyle w:val="Normal"/>
        <w:rPr>
          <w:lang w:val="ru-RU"/>
        </w:rPr>
      </w:pPr>
      <w:r>
        <w:rPr>
          <w:lang w:val="ru-RU"/>
        </w:rPr>
        <w:t xml:space="preserve">                             </w:t>
      </w:r>
      <w:r>
        <w:rPr>
          <w:lang w:val="ru-RU"/>
        </w:rPr>
        <w:t xml:space="preserve">- Мне кажется, у инспектора хватает дел без нас. А у нас – без него... – фраза была произнесена ею без малейшего элегантно-ироничного оттенка - просто потому, что он что-то сказал, и надо было отвечать. Но можно было и не делать этого – потому что устоявшаяся атмосфера взаимопонимания, чуткая и немного ласковая, давала редкую возможность ничего не говорить... Поэтому Фокс не остался в отеле, поэтому вытащил Дану ранним утром в придорожное кафе Бог знает в скольких километрах от того места, из которого необходимо было вырваться... Ему надо было подумать, и обстановка играла очень большое значение – когда есть связь без слов. Дождь, проезжающие мимо в серое никуда машины, тихая музыка, говорящие люди, сумятица мыслей... и </w:t>
      </w:r>
      <w:r>
        <w:rPr>
          <w:i/>
          <w:lang w:val="ru-RU"/>
        </w:rPr>
        <w:t>она.</w:t>
      </w:r>
      <w:r>
        <w:rPr>
          <w:lang w:val="ru-RU"/>
        </w:rPr>
        <w:t xml:space="preserve"> Так спокойнее... Может быть, это было абсурдно, но Фокс инстинктивно чувствовал опасность после вчерашнего своего умозаключения о том, что на них объявили негласную охоту, непонятными методами – и всё же объявили. Взгляды вслед, холодок по коже... Как всё это знакомо. Нейтральная территория была бы самым безопасным вариантом для них сейчас... Фокс нахмурился и провёл пальцем по линии бровей, стараясь снять появившееся напряжение. Теперь он, как никогда, был ответственен за них обоих... пока Дана не справилась с тем, что он вытащил наружу, придётся брать всё на себя... все решения, все поступки. Иначе нельзя... </w:t>
      </w:r>
      <w:r>
        <w:rPr>
          <w:i/>
          <w:lang w:val="ru-RU"/>
        </w:rPr>
        <w:t xml:space="preserve">Почти все... </w:t>
      </w:r>
      <w:r>
        <w:rPr>
          <w:lang w:val="ru-RU"/>
        </w:rPr>
        <w:t xml:space="preserve">с нежностью подумал он, глядя на то, как упорно она пытается сосредоточиться на содержании документов, захваченных с собой. Тоненькая фигурка в синем плаще... небрежная поза, всё ещё сквозящая в движениях растерянность... пальцы, настойчиво теребящие рыжую прядь... спящая печаль в уголках сомкнутых губ... Нельзя позволить забрать всё это, надо думать, искать выход... Он уронил взъерошенную голову на сложенные руки, стиснув лицо в них... натянул воротник подшитой мехом куртки почти на затылок, словно прячась от всего... </w:t>
      </w:r>
    </w:p>
    <w:p>
      <w:pPr>
        <w:pStyle w:val="Normal"/>
        <w:rPr>
          <w:lang w:val="ru-RU"/>
        </w:rPr>
      </w:pPr>
      <w:r>
        <w:rPr>
          <w:lang w:val="ru-RU"/>
        </w:rPr>
        <w:t xml:space="preserve">  </w:t>
      </w:r>
      <w:r>
        <w:rPr>
          <w:lang w:val="ru-RU"/>
        </w:rPr>
        <w:t>Золотая цепочка попала за застёжку шерстяной подкладки воротника; не глядя, Дана машинально распутала её и на секунду задержала крестик в ладони. Мысли никак не хотели возвращаться в привычное русло – однако, осознав свой почти защитный жест, она усмехнулась. Казалось бы, ночью удалось преодолеть самое тяжёлое – все её проблемы были безжалостно вытащены на свет... это было настолько непривычно, что даже теперь, по прошествии нескольких часов, она с трудом подключалась к окружающей реальности, и едва обратила внимание на то, где находится забегаловка, в которую напарник привёз её. Нечто вроде станции для дальнобойщиков... в любое время дня и ночи подмигивающей усталым водителям яркими красками вывески и встречающей деловитым обслуживанием внутри. Вагончики-трейлеры на заднем дворе... обязательный грузовик-тяжеловес, доставляющий продукты раз в два дня... хозяйский домик, по скатам крыши которого стекают струи дождя... Всё тихо, спокойно, и кажется, что течение времени ничто не сможет поколебать. Ей самой так казалось когда-то... только очень давно. Всё возвращалось, как бумеранг. Все события, образы, сцены действия подкрадывались потихоньку, сзади, делая полный круг, и брали тебя за плечо в самый неожиданный момент, не спрашивая, готов ли ты воспринять шквал эмоций и сменяющихся, как в калейдоскопе, впечатлений... жизнь умеет играть. Кто управляет бумерангом – она, высшие силы, человеческие тайны или ты сам, уставший от серости и обыденности, желающий ещё хоть раз посмотреть, как пущенный детской ручонкой изогнутый треугольник взлетает в лучах утреннего солнца?.. Листок бланка упал на пол – провожаемая пристальным взглядом немолодой официантки, Дана нагнулась за ним, примерно представляя, как странно они с напарником выглядят сейчас для обслуживающего персонала – не выспавшиеся, хмурые, молчаливые, и столь явно приезжие... ещё бы. Пятнадцать лет назад она сама бы посмеялась над тем, кто так «подозрительно» смотрелся. А теперь – кое-как привела себя в порядок, накинула на плечи дорожный плащ и безропотно последовала за человеком, который сидел напротив... и за последние двадцать минут не произнёс ни слова. Серая бумага зашуршала под пальцами. Взгляд бесцельно натолкнулся на след чьей-то грязной подошвы около стула...</w:t>
      </w:r>
    </w:p>
    <w:p>
      <w:pPr>
        <w:pStyle w:val="Normal"/>
        <w:rPr>
          <w:lang w:val="ru-RU"/>
        </w:rPr>
      </w:pPr>
      <w:r>
        <w:rPr>
          <w:lang w:val="ru-RU"/>
        </w:rPr>
        <w:t xml:space="preserve">                             </w:t>
      </w:r>
      <w:r>
        <w:rPr>
          <w:lang w:val="ru-RU"/>
        </w:rPr>
        <w:t>- Странно... – пробормотала она, закрывая папку.</w:t>
      </w:r>
    </w:p>
    <w:p>
      <w:pPr>
        <w:pStyle w:val="Normal"/>
        <w:rPr>
          <w:lang w:val="ru-RU"/>
        </w:rPr>
      </w:pPr>
      <w:r>
        <w:rPr>
          <w:lang w:val="ru-RU"/>
        </w:rPr>
        <w:t xml:space="preserve">                             </w:t>
      </w:r>
      <w:r>
        <w:rPr>
          <w:lang w:val="ru-RU"/>
        </w:rPr>
        <w:t>- Что странно? – вскинул голову Фокс, который, оказывается, внимательно слушал относительную тишину.</w:t>
      </w:r>
    </w:p>
    <w:p>
      <w:pPr>
        <w:pStyle w:val="Normal"/>
        <w:rPr/>
      </w:pPr>
      <w:r>
        <w:rPr>
          <w:lang w:val="ru-RU"/>
        </w:rPr>
        <w:t xml:space="preserve">                             </w:t>
      </w:r>
      <w:r>
        <w:rPr>
          <w:lang w:val="ru-RU"/>
        </w:rPr>
        <w:t xml:space="preserve">- Да вот... – прикасаться к шероховатому картону оказалось приятнее, чем к тонкой бумаге на холодном, мокром полу. – Из всей тонны предоставленных мне фактов я выбираю маленькую особенность... Первый полицейский отчёт. – Дана потёрла переносицу и зажмурилась, словно надеясь, что партнёр договорит за неё. Но он рассеянно слушал... – Не скажу, что в нём много необычного, но он не похож на второй, составленный Карлайтом. В департаменте над этим делом работали с пристрастием, из-за давления начальства и некоторых амбиций... Не похоже на то, чтобы </w:t>
      </w:r>
      <w:r>
        <w:rPr>
          <w:i/>
          <w:lang w:val="ru-RU"/>
        </w:rPr>
        <w:t xml:space="preserve">они же </w:t>
      </w:r>
      <w:r>
        <w:rPr>
          <w:lang w:val="ru-RU"/>
        </w:rPr>
        <w:t>так пренебрежительно отнеслись к фактическому введению. В первом варианте и сведений меньше, и бумаг... простой налёт официоза.</w:t>
      </w:r>
    </w:p>
    <w:p>
      <w:pPr>
        <w:pStyle w:val="Normal"/>
        <w:rPr>
          <w:lang w:val="ru-RU"/>
        </w:rPr>
      </w:pPr>
      <w:r>
        <w:rPr>
          <w:lang w:val="ru-RU"/>
        </w:rPr>
        <w:t xml:space="preserve">  </w:t>
      </w:r>
      <w:r>
        <w:rPr>
          <w:lang w:val="ru-RU"/>
        </w:rPr>
        <w:t xml:space="preserve">Он протянул руку тыльной стороной ладони вверх – карие глаза под сведёнными бровями слегка вопросительно посмотрели на штамп в левом нижнем углу. Синие чернила, слегка размазавшиеся по поверхности... заветная аббревиатура. Ф. Б. Р. </w:t>
      </w:r>
    </w:p>
    <w:p>
      <w:pPr>
        <w:pStyle w:val="Normal"/>
        <w:rPr>
          <w:lang w:val="ru-RU"/>
        </w:rPr>
      </w:pPr>
      <w:r>
        <w:rPr>
          <w:lang w:val="ru-RU"/>
        </w:rPr>
        <w:t xml:space="preserve">                             </w:t>
      </w:r>
      <w:r>
        <w:rPr>
          <w:lang w:val="ru-RU"/>
        </w:rPr>
        <w:t>- Постой, Скалли... – Фокс приподнялся, двигая папку к себе. Сильные пальцы с необыкновенной быстротой перелистнули несколько страниц, скользя по строчкам. – Это же... это не отчёт полицейских!..</w:t>
      </w:r>
    </w:p>
    <w:p>
      <w:pPr>
        <w:pStyle w:val="Normal"/>
        <w:rPr>
          <w:lang w:val="ru-RU"/>
        </w:rPr>
      </w:pPr>
      <w:r>
        <w:rPr>
          <w:lang w:val="ru-RU"/>
        </w:rPr>
        <w:t xml:space="preserve">  </w:t>
      </w:r>
      <w:r>
        <w:rPr>
          <w:lang w:val="ru-RU"/>
        </w:rPr>
        <w:t>Дана насторожилась, по колебанию в его словах догадываясь, что он не вполне уверен. Но нашёл ниточку...</w:t>
      </w:r>
    </w:p>
    <w:p>
      <w:pPr>
        <w:pStyle w:val="Normal"/>
        <w:rPr>
          <w:lang w:val="ru-RU"/>
        </w:rPr>
      </w:pPr>
      <w:r>
        <w:rPr>
          <w:lang w:val="ru-RU"/>
        </w:rPr>
        <w:t xml:space="preserve">                             </w:t>
      </w:r>
      <w:r>
        <w:rPr>
          <w:lang w:val="ru-RU"/>
        </w:rPr>
        <w:t>- В каком смысле?</w:t>
      </w:r>
    </w:p>
    <w:p>
      <w:pPr>
        <w:pStyle w:val="Normal"/>
        <w:rPr>
          <w:lang w:val="ru-RU"/>
        </w:rPr>
      </w:pPr>
      <w:r>
        <w:rPr>
          <w:lang w:val="ru-RU"/>
        </w:rPr>
        <w:t xml:space="preserve">                             </w:t>
      </w:r>
      <w:r>
        <w:rPr>
          <w:lang w:val="ru-RU"/>
        </w:rPr>
        <w:t>- Да в прямом! Откуда у тебя эти документы?</w:t>
      </w:r>
    </w:p>
    <w:p>
      <w:pPr>
        <w:pStyle w:val="Normal"/>
        <w:rPr>
          <w:lang w:val="ru-RU"/>
        </w:rPr>
      </w:pPr>
      <w:r>
        <w:rPr>
          <w:lang w:val="ru-RU"/>
        </w:rPr>
        <w:t xml:space="preserve">                             </w:t>
      </w:r>
      <w:r>
        <w:rPr>
          <w:lang w:val="ru-RU"/>
        </w:rPr>
        <w:t xml:space="preserve">- Ты же сам мне их и вручил. – она пожала плечами. </w:t>
      </w:r>
    </w:p>
    <w:p>
      <w:pPr>
        <w:pStyle w:val="Normal"/>
        <w:rPr>
          <w:lang w:val="ru-RU"/>
        </w:rPr>
      </w:pPr>
      <w:r>
        <w:rPr>
          <w:lang w:val="ru-RU"/>
        </w:rPr>
        <w:t xml:space="preserve">                             </w:t>
      </w:r>
      <w:r>
        <w:rPr>
          <w:lang w:val="ru-RU"/>
        </w:rPr>
        <w:t>- Верно – но когда? В самом начале расследования, вчера утром, в заведении, куда больше похожем на образцовый американский ресторан, чем это... – страницы снова замелькали перед ней. – А мне их дал Кёрш... ещё днём раньше... значит, в них может что-то быть.</w:t>
      </w:r>
    </w:p>
    <w:p>
      <w:pPr>
        <w:pStyle w:val="Normal"/>
        <w:rPr/>
      </w:pPr>
      <w:r>
        <w:rPr>
          <w:lang w:val="ru-RU"/>
        </w:rPr>
        <w:t xml:space="preserve">                             </w:t>
      </w:r>
      <w:r>
        <w:rPr>
          <w:lang w:val="ru-RU"/>
        </w:rPr>
        <w:t xml:space="preserve">- Что ты собираешься искать? – она едва не привстала, но Малдер сделал это раньше неё, жестом попросив опуститься обратно. Женщина почувствовала, как обычное беспокойство проснулось где-то под ложечкой, предвещая неприятности – но теперь она ему скорее обрадовалась, как </w:t>
      </w:r>
      <w:r>
        <w:rPr>
          <w:i/>
          <w:lang w:val="ru-RU"/>
        </w:rPr>
        <w:t>настоящему старому знакомому...</w:t>
      </w:r>
      <w:r>
        <w:rPr>
          <w:lang w:val="ru-RU"/>
        </w:rPr>
        <w:t xml:space="preserve"> Небрежно пригладив встрёпанный ёжик каштановых волос, по которым едва прошлась расчёска, агент ответил.</w:t>
      </w:r>
    </w:p>
    <w:p>
      <w:pPr>
        <w:pStyle w:val="Normal"/>
        <w:rPr>
          <w:lang w:val="ru-RU"/>
        </w:rPr>
      </w:pPr>
      <w:r>
        <w:rPr>
          <w:lang w:val="ru-RU"/>
        </w:rPr>
        <w:t xml:space="preserve">                             </w:t>
      </w:r>
      <w:r>
        <w:rPr>
          <w:lang w:val="ru-RU"/>
        </w:rPr>
        <w:t>- Что-нибудь... самая маленькая деталь нам бы очень пригодилась... – он чувствовал, что его наконец-то вывели на тропу. Может, потому, что очень уж просил. Может, потому, что расстраивать чьи-то планы вошло в привычку. Но интуиция имени отчаянно пыталась достучаться до него – наверное, отдохнула за последнее время... Внезапно он напрягся, словно ступив на горячие угли. – Ага, понятно...</w:t>
      </w:r>
    </w:p>
    <w:p>
      <w:pPr>
        <w:pStyle w:val="Normal"/>
        <w:rPr>
          <w:lang w:val="ru-RU"/>
        </w:rPr>
      </w:pPr>
      <w:r>
        <w:rPr>
          <w:lang w:val="ru-RU"/>
        </w:rPr>
        <w:t xml:space="preserve">                             </w:t>
      </w:r>
      <w:r>
        <w:rPr>
          <w:lang w:val="ru-RU"/>
        </w:rPr>
        <w:t>- ?</w:t>
      </w:r>
    </w:p>
    <w:p>
      <w:pPr>
        <w:pStyle w:val="Normal"/>
        <w:rPr>
          <w:lang w:val="ru-RU"/>
        </w:rPr>
      </w:pPr>
      <w:r>
        <w:rPr>
          <w:lang w:val="ru-RU"/>
        </w:rPr>
        <w:t xml:space="preserve">                             </w:t>
      </w:r>
      <w:r>
        <w:rPr>
          <w:lang w:val="ru-RU"/>
        </w:rPr>
        <w:t>- Слава Богу, у нас в ведомстве ещё не отменили почти протокольное заполнение бланков... Вот, посмотри. – Фокс наклонился над ней, перегнувшись через спинку стула и указывая на крохотные буквы в конце списка. Дыхание снова коснулось затылка, но она даже не попыталась отодвинуться. Передавая негласное руководство ему, зная, что идти рядом – гораздо важнее, чем решать вселенские проблемы, понять которые не в силах – она понимала, что обуздывать темпы бурлящей энергии придётся уже на ходу. А не сейчас, когда источник вот-вот готов забить, выплёскивая идеи... -  Ты слышала что-нибудь о неких специальных агентах  Роджере Тэттуме и Эн Ти Гамильтоне?..</w:t>
      </w:r>
    </w:p>
    <w:p>
      <w:pPr>
        <w:pStyle w:val="Normal"/>
        <w:rPr>
          <w:lang w:val="ru-RU"/>
        </w:rPr>
      </w:pPr>
      <w:r>
        <w:rPr>
          <w:lang w:val="ru-RU"/>
        </w:rPr>
        <w:t xml:space="preserve">                             </w:t>
      </w:r>
      <w:r>
        <w:rPr>
          <w:lang w:val="ru-RU"/>
        </w:rPr>
        <w:t>- Отдел насильственных преступлений, подразделение «Синий код». – пришлось напрячь память.</w:t>
      </w:r>
    </w:p>
    <w:p>
      <w:pPr>
        <w:pStyle w:val="Normal"/>
        <w:rPr>
          <w:lang w:val="ru-RU"/>
        </w:rPr>
      </w:pPr>
      <w:r>
        <w:rPr>
          <w:lang w:val="ru-RU"/>
        </w:rPr>
        <w:t xml:space="preserve">                             </w:t>
      </w:r>
      <w:r>
        <w:rPr>
          <w:lang w:val="ru-RU"/>
        </w:rPr>
        <w:t>- Особо тяжких?.. – Фокс понял, что удивляться надо было начинать позже. Теперь всё казалось симметричным, как кусочки паззлов...</w:t>
      </w:r>
    </w:p>
    <w:p>
      <w:pPr>
        <w:pStyle w:val="Normal"/>
        <w:rPr>
          <w:lang w:val="ru-RU"/>
        </w:rPr>
      </w:pPr>
      <w:r>
        <w:rPr>
          <w:lang w:val="ru-RU"/>
        </w:rPr>
        <w:t xml:space="preserve">                             </w:t>
      </w:r>
      <w:r>
        <w:rPr>
          <w:lang w:val="ru-RU"/>
        </w:rPr>
        <w:t>- Да... А каким образом их подписи оказались на бумагах... если только их не передавали им раньше?..</w:t>
      </w:r>
    </w:p>
    <w:p>
      <w:pPr>
        <w:pStyle w:val="Normal"/>
        <w:rPr>
          <w:lang w:val="ru-RU"/>
        </w:rPr>
      </w:pPr>
      <w:r>
        <w:rPr>
          <w:lang w:val="ru-RU"/>
        </w:rPr>
        <w:t xml:space="preserve">                             </w:t>
      </w:r>
      <w:r>
        <w:rPr>
          <w:lang w:val="ru-RU"/>
        </w:rPr>
        <w:t>- Что, если всё было наоборот? Если дело передали нам – после них? Ребята не успели закончить подбор информации... как идея?.. – роясь в карманах, он недовольно хмыкнул. – Слушай, у тебя нет 25 центов?..</w:t>
      </w:r>
    </w:p>
    <w:p>
      <w:pPr>
        <w:pStyle w:val="Normal"/>
        <w:rPr>
          <w:lang w:val="ru-RU"/>
        </w:rPr>
      </w:pPr>
      <w:r>
        <w:rPr>
          <w:lang w:val="ru-RU"/>
        </w:rPr>
        <w:t xml:space="preserve">  </w:t>
      </w:r>
      <w:r>
        <w:rPr>
          <w:lang w:val="ru-RU"/>
        </w:rPr>
        <w:t xml:space="preserve">В стеклянной коробке автомата пахло порошком и кормом для рыбок. Монетка исчезла в прорези телефона с угрожающей быстротой, но в поцарапанной чёрной трубке всё же раздались длинные гудки – один, второй... Оглядываясь по сторонам, Фокс переступил с ноги на ногу и искренне пожалел, что оставил сотовый в номере. Хотя – кто знает, из обычного автомата крайне трудно засечь сигнал... </w:t>
      </w:r>
      <w:r>
        <w:rPr>
          <w:i/>
          <w:lang w:val="ru-RU"/>
        </w:rPr>
        <w:t>Ну давай же, давай!</w:t>
      </w:r>
    </w:p>
    <w:p>
      <w:pPr>
        <w:pStyle w:val="Normal"/>
        <w:rPr>
          <w:lang w:val="ru-RU"/>
        </w:rPr>
      </w:pPr>
      <w:r>
        <w:rPr>
          <w:lang w:val="ru-RU"/>
        </w:rPr>
        <w:t>... Дубовая дверь распахнулась снаружи – секретарша с фирменной улыбкой проводила гостей через узкий коридор приёмной, а когда обтянутые серыми пиджаками спины скрылись в светлом проёме зала, с сочувствующим взглядом обернулась к шефу, ожидая дальнейших распоряжений. Но тот махнул рукой, не отрывая взгляда от табло настольных часов, даже не тратясь на слова. Прекрасно уяснив, что начальника лучше не беспокоить, служащая вышла и направилась к своему столу с чувством выполненного долга.</w:t>
      </w:r>
    </w:p>
    <w:p>
      <w:pPr>
        <w:pStyle w:val="Normal"/>
        <w:rPr>
          <w:lang w:val="ru-RU"/>
        </w:rPr>
      </w:pPr>
      <w:r>
        <w:rPr>
          <w:lang w:val="ru-RU"/>
        </w:rPr>
        <w:t xml:space="preserve">  </w:t>
      </w:r>
      <w:r>
        <w:rPr>
          <w:lang w:val="ru-RU"/>
        </w:rPr>
        <w:t xml:space="preserve">Делегация из вашингтонского городского управления не смогла явиться позже, чем в 7:30, а это обозначило в перспективе уже проведённую бессонную ночь и, как минимум, ещё две таких. Очень интересно и продуктивно – всевозможные ведомства решили проверить ход выполнения обязательного плана за прошедшие три месяца... да что же это мучение в начале полугодия? А?.. Телефон зазвонил, вливаясь в общий хор звонков на всём этаже – но это был не обычный вызов, когда успевшая проявить чудеса вежливости за последние сорок пять минут мисс Вернон принимала «жаждущего» на линии коммутатора, и лишь потом связывалась с кабинетом, а шедший по внутреннему каналу связи, чей номер был известен далеко не всем. Уолтер Скиннер водрузил очки на переносицу привычным жестом и, высчитывая, кому из высшего начальства он понадобился на этот раз, взял трубку. </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Потрескивания и щёлканье сообщили, что звонок делается с приличного расстояния. В крайнем случае, причиной помех могла быть плохая связь... Он нахмурился.</w:t>
      </w:r>
    </w:p>
    <w:p>
      <w:pPr>
        <w:pStyle w:val="Normal"/>
        <w:rPr>
          <w:lang w:val="ru-RU"/>
        </w:rPr>
      </w:pPr>
      <w:r>
        <w:rPr>
          <w:lang w:val="ru-RU"/>
        </w:rPr>
        <w:t xml:space="preserve">                             </w:t>
      </w:r>
      <w:r>
        <w:rPr>
          <w:lang w:val="ru-RU"/>
        </w:rPr>
        <w:t>- Алло!</w:t>
      </w:r>
    </w:p>
    <w:p>
      <w:pPr>
        <w:pStyle w:val="Normal"/>
        <w:rPr>
          <w:lang w:val="ru-RU"/>
        </w:rPr>
      </w:pPr>
      <w:r>
        <w:rPr>
          <w:lang w:val="ru-RU"/>
        </w:rPr>
        <w:t xml:space="preserve">                             </w:t>
      </w:r>
      <w:r>
        <w:rPr>
          <w:lang w:val="ru-RU"/>
        </w:rPr>
        <w:t>- Сер! – Ничего себе. Начинает мерещиться?.. – Сер, это агент Малдер.</w:t>
      </w:r>
    </w:p>
    <w:p>
      <w:pPr>
        <w:pStyle w:val="Normal"/>
        <w:rPr>
          <w:lang w:val="ru-RU"/>
        </w:rPr>
      </w:pPr>
      <w:r>
        <w:rPr>
          <w:lang w:val="ru-RU"/>
        </w:rPr>
        <w:t xml:space="preserve">  </w:t>
      </w:r>
      <w:r>
        <w:rPr>
          <w:lang w:val="ru-RU"/>
        </w:rPr>
        <w:t>Придя в себя от некоторой неожиданности, Скиннер попытался собрать мысли в единое целое. Малдер!.. Вот кого уж не ожидал услышать, потому что сутки назад посчитал для себя дело бывших подопечных заранее проваленным и оставил наблюдение за ним на внеурочное время, чтобы, в случае чего, помочь. Но как понимать вот такую прямую связь, да ещё неизвестно откуда?.. Ходили слухи, что Кёрш пока не получил ни единого отчёта, чем весьма обеспокоен... так что это ему, по идее, должен звонить Малдер. Хотя голос элементарного рассудка ехидно нашёптывал, что по старым связям и более, чем несвоевременному предупреждению агенту просто некому оказалось звонить, если всё пошло так, как кое-кем планировалось...</w:t>
      </w:r>
    </w:p>
    <w:p>
      <w:pPr>
        <w:pStyle w:val="Normal"/>
        <w:rPr>
          <w:lang w:val="ru-RU"/>
        </w:rPr>
      </w:pPr>
      <w:r>
        <w:rPr>
          <w:lang w:val="ru-RU"/>
        </w:rPr>
        <w:t xml:space="preserve">  </w:t>
      </w:r>
      <w:r>
        <w:rPr>
          <w:lang w:val="ru-RU"/>
        </w:rPr>
        <w:t>Фокс понял, что удачно попал на то настроение бывшего шефа, когда у того было полно проблем и без него. Усмешка против воли возникла на губах – что ж, если извиниться, то углы можно будет сгладить в дальнейшей беседе... На этот раз абоненту придётся встать на их сторону. Он сам так решил, в конце концов!..</w:t>
      </w:r>
    </w:p>
    <w:p>
      <w:pPr>
        <w:pStyle w:val="Normal"/>
        <w:rPr>
          <w:lang w:val="ru-RU"/>
        </w:rPr>
      </w:pPr>
      <w:r>
        <w:rPr>
          <w:lang w:val="ru-RU"/>
        </w:rPr>
        <w:t xml:space="preserve">                             </w:t>
      </w:r>
      <w:r>
        <w:rPr>
          <w:lang w:val="ru-RU"/>
        </w:rPr>
        <w:t>- Да, я ещё помню вас, если вы об этом. – в трубке послышался глухой кашель, похожий на вымученный. – Чем обязан? Ведь, насколько мне известно, заместитель директора Кёрш куда больше настроен услышать ваш голос, чем я.</w:t>
      </w:r>
    </w:p>
    <w:p>
      <w:pPr>
        <w:pStyle w:val="Normal"/>
        <w:rPr/>
      </w:pPr>
      <w:r>
        <w:rPr>
          <w:lang w:val="ru-RU"/>
        </w:rPr>
        <w:t xml:space="preserve">                             </w:t>
      </w:r>
      <w:r>
        <w:rPr>
          <w:lang w:val="ru-RU"/>
        </w:rPr>
        <w:t xml:space="preserve">- Он умеет ждать, насколько известно </w:t>
      </w:r>
      <w:r>
        <w:rPr>
          <w:i/>
          <w:lang w:val="ru-RU"/>
        </w:rPr>
        <w:t>мне</w:t>
      </w:r>
      <w:r>
        <w:rPr>
          <w:lang w:val="ru-RU"/>
        </w:rPr>
        <w:t>. – Фокс сунул руки в карманы, придерживая трубку плечом и наклоняя голову. – Не могу того же самого сказать о себе...</w:t>
      </w:r>
    </w:p>
    <w:p>
      <w:pPr>
        <w:pStyle w:val="Normal"/>
        <w:rPr>
          <w:lang w:val="ru-RU"/>
        </w:rPr>
      </w:pPr>
      <w:r>
        <w:rPr>
          <w:lang w:val="ru-RU"/>
        </w:rPr>
        <w:t xml:space="preserve">                             </w:t>
      </w:r>
      <w:r>
        <w:rPr>
          <w:lang w:val="ru-RU"/>
        </w:rPr>
        <w:t>- Что вы имеете в виду?</w:t>
      </w:r>
    </w:p>
    <w:p>
      <w:pPr>
        <w:pStyle w:val="Normal"/>
        <w:rPr>
          <w:lang w:val="ru-RU"/>
        </w:rPr>
      </w:pPr>
      <w:r>
        <w:rPr>
          <w:lang w:val="ru-RU"/>
        </w:rPr>
        <w:t xml:space="preserve">                             </w:t>
      </w:r>
      <w:r>
        <w:rPr>
          <w:lang w:val="ru-RU"/>
        </w:rPr>
        <w:t>- Вы это знаете, как мне кажется. Сер... я прошу прощения за, возможно, неприятное напоминание, но сделать это необходимо. Почти в интересах следствия.</w:t>
      </w:r>
    </w:p>
    <w:p>
      <w:pPr>
        <w:pStyle w:val="Normal"/>
        <w:rPr>
          <w:lang w:val="ru-RU"/>
        </w:rPr>
      </w:pPr>
      <w:r>
        <w:rPr>
          <w:lang w:val="ru-RU"/>
        </w:rPr>
        <w:t xml:space="preserve">                             </w:t>
      </w:r>
      <w:r>
        <w:rPr>
          <w:lang w:val="ru-RU"/>
        </w:rPr>
        <w:t>- Почти?.. – Скиннер подвинул стакан на лакированной поверхности стола, словно пешку на шахматном поле. Это был бы ход на е2. Ошибка...</w:t>
      </w:r>
    </w:p>
    <w:p>
      <w:pPr>
        <w:pStyle w:val="Normal"/>
        <w:rPr>
          <w:lang w:val="ru-RU"/>
        </w:rPr>
      </w:pPr>
      <w:r>
        <w:rPr>
          <w:lang w:val="ru-RU"/>
        </w:rPr>
        <w:t xml:space="preserve">                             </w:t>
      </w:r>
      <w:r>
        <w:rPr>
          <w:lang w:val="ru-RU"/>
        </w:rPr>
        <w:t>- Я, к сожалению, не сумел использовать свои навыки увиливания от начальства, и не могу сказать, что это закончилось хорошо. Пусть моя точка покажется неверной некоторым нашим коллегам, вроде Кёрша, но проблема есть, и нам её будет очень трудно решить без вашей помощи.</w:t>
      </w:r>
    </w:p>
    <w:p>
      <w:pPr>
        <w:pStyle w:val="Normal"/>
        <w:rPr>
          <w:lang w:val="ru-RU"/>
        </w:rPr>
      </w:pPr>
      <w:r>
        <w:rPr>
          <w:lang w:val="ru-RU"/>
        </w:rPr>
        <w:t xml:space="preserve">  </w:t>
      </w:r>
      <w:r>
        <w:rPr>
          <w:lang w:val="ru-RU"/>
        </w:rPr>
        <w:t>Плечи окаменели. Заместителю директора отчаянно захотелось оказаться где-нибудь подальше от своего кабинета. Можно было и в Пентагон – так хотя бы его никто не услышал. Сцепив зубы и понизив голос, он процедил.</w:t>
      </w:r>
    </w:p>
    <w:p>
      <w:pPr>
        <w:pStyle w:val="Normal"/>
        <w:rPr>
          <w:lang w:val="ru-RU"/>
        </w:rPr>
      </w:pPr>
      <w:r>
        <w:rPr>
          <w:lang w:val="ru-RU"/>
        </w:rPr>
        <w:t xml:space="preserve">                             </w:t>
      </w:r>
      <w:r>
        <w:rPr>
          <w:lang w:val="ru-RU"/>
        </w:rPr>
        <w:t>- Агент Малдер, я надеюсь, вы понимаете, что делаете сейчас?..</w:t>
      </w:r>
    </w:p>
    <w:p>
      <w:pPr>
        <w:pStyle w:val="Normal"/>
        <w:rPr>
          <w:lang w:val="ru-RU"/>
        </w:rPr>
      </w:pPr>
      <w:r>
        <w:rPr>
          <w:lang w:val="ru-RU"/>
        </w:rPr>
        <w:t xml:space="preserve">                             </w:t>
      </w:r>
      <w:r>
        <w:rPr>
          <w:lang w:val="ru-RU"/>
        </w:rPr>
        <w:t>- Ваша линия не прослушивается, я говорю из автомата на Богом забытой дороге в Калифорнии, впрочем, мне кажется, о нас забыл не только Бог. Я знаю, что помощи в данный момент с моей стороны просить... даже неэтично, а в некотором роде и небезопасно, но мне нужно знать, зачем вы дали мне сведения. Двое суток назад, в...</w:t>
      </w:r>
    </w:p>
    <w:p>
      <w:pPr>
        <w:pStyle w:val="Normal"/>
        <w:rPr/>
      </w:pPr>
      <w:r>
        <w:rPr>
          <w:lang w:val="ru-RU"/>
        </w:rPr>
        <w:t xml:space="preserve">                             </w:t>
      </w:r>
      <w:r>
        <w:rPr>
          <w:lang w:val="ru-RU"/>
        </w:rPr>
        <w:t>- Да, да, я помню. – начальник поморщился, ставя свободную руку на пояс.</w:t>
      </w:r>
      <w:r>
        <w:rPr>
          <w:i/>
          <w:lang w:val="ru-RU"/>
        </w:rPr>
        <w:t xml:space="preserve"> Сказал «а», говори и «б»... если ещё не привык к такому раскладу за шесть лет. А пора бы уже.</w:t>
      </w:r>
      <w:r>
        <w:rPr>
          <w:lang w:val="ru-RU"/>
        </w:rPr>
        <w:t xml:space="preserve"> – Я надеюсь, вы понимаете, что угроза реально существует, и если вы сделаете хоть одну ошибку, пользуясь моими сведениями, участь Марии-Антуанетты мне, вам и агенту Скалли обеспечена?..</w:t>
      </w:r>
    </w:p>
    <w:p>
      <w:pPr>
        <w:pStyle w:val="Normal"/>
        <w:rPr>
          <w:lang w:val="ru-RU"/>
        </w:rPr>
      </w:pPr>
      <w:r>
        <w:rPr>
          <w:lang w:val="ru-RU"/>
        </w:rPr>
        <w:t xml:space="preserve">                             </w:t>
      </w:r>
      <w:r>
        <w:rPr>
          <w:lang w:val="ru-RU"/>
        </w:rPr>
        <w:t xml:space="preserve">- В курсе истории мне больше нравился Кеннеди, а ту часть я пропустил... Сер, я могу вам сказать, что на данный момент мы, мало того, что находимся на нуле, но это дело может повлечь новые жертвы, а заодно и нас прихватить с собой. – </w:t>
      </w:r>
      <w:r>
        <w:rPr>
          <w:i/>
          <w:lang w:val="ru-RU"/>
        </w:rPr>
        <w:t xml:space="preserve">Ну я же не подводил тебя, почти никогда!.. А исповедей наслушался достаточно... </w:t>
      </w:r>
    </w:p>
    <w:p>
      <w:pPr>
        <w:pStyle w:val="Normal"/>
        <w:rPr>
          <w:lang w:val="ru-RU"/>
        </w:rPr>
      </w:pPr>
      <w:r>
        <w:rPr>
          <w:lang w:val="ru-RU"/>
        </w:rPr>
        <w:t xml:space="preserve">                             </w:t>
      </w:r>
      <w:r>
        <w:rPr>
          <w:lang w:val="ru-RU"/>
        </w:rPr>
        <w:t xml:space="preserve">- Прекрасно. Слушайте внимательно. – он снова оглянулся на закрытую дверь. – Я так полагаю, если дело дошло до прямой связи, то суть расследования вы уловили. </w:t>
      </w:r>
    </w:p>
    <w:p>
      <w:pPr>
        <w:pStyle w:val="Normal"/>
        <w:rPr>
          <w:lang w:val="ru-RU"/>
        </w:rPr>
      </w:pPr>
      <w:r>
        <w:rPr>
          <w:lang w:val="ru-RU"/>
        </w:rPr>
        <w:t xml:space="preserve">                             </w:t>
      </w:r>
      <w:r>
        <w:rPr>
          <w:lang w:val="ru-RU"/>
        </w:rPr>
        <w:t>- Более, чем.</w:t>
      </w:r>
    </w:p>
    <w:p>
      <w:pPr>
        <w:pStyle w:val="Normal"/>
        <w:rPr>
          <w:lang w:val="ru-RU"/>
        </w:rPr>
      </w:pPr>
      <w:r>
        <w:rPr>
          <w:lang w:val="ru-RU"/>
        </w:rPr>
        <w:t xml:space="preserve">                             </w:t>
      </w:r>
      <w:r>
        <w:rPr>
          <w:lang w:val="ru-RU"/>
        </w:rPr>
        <w:t>- В кругах заместителей слухи о нём начали ходить примерно за неделю до вашего назначения. Оно классифицировалось, как обычный несчастный производственный случай...</w:t>
      </w:r>
    </w:p>
    <w:p>
      <w:pPr>
        <w:pStyle w:val="Normal"/>
        <w:rPr>
          <w:lang w:val="ru-RU"/>
        </w:rPr>
      </w:pPr>
      <w:r>
        <w:rPr>
          <w:lang w:val="ru-RU"/>
        </w:rPr>
        <w:t xml:space="preserve">                              </w:t>
      </w:r>
      <w:r>
        <w:rPr>
          <w:lang w:val="ru-RU"/>
        </w:rPr>
        <w:t>- И поэтому Гамильтон и Тэттум получили свою путёвку раньше?</w:t>
      </w:r>
    </w:p>
    <w:p>
      <w:pPr>
        <w:pStyle w:val="Normal"/>
        <w:rPr>
          <w:lang w:val="ru-RU"/>
        </w:rPr>
      </w:pPr>
      <w:r>
        <w:rPr>
          <w:lang w:val="ru-RU"/>
        </w:rPr>
        <w:t xml:space="preserve">                             </w:t>
      </w:r>
      <w:r>
        <w:rPr>
          <w:lang w:val="ru-RU"/>
        </w:rPr>
        <w:t>- А, так вы и это узнали?</w:t>
      </w:r>
    </w:p>
    <w:p>
      <w:pPr>
        <w:pStyle w:val="Normal"/>
        <w:rPr>
          <w:lang w:val="ru-RU"/>
        </w:rPr>
      </w:pPr>
      <w:r>
        <w:rPr>
          <w:lang w:val="ru-RU"/>
        </w:rPr>
        <w:t xml:space="preserve">                             </w:t>
      </w:r>
      <w:r>
        <w:rPr>
          <w:lang w:val="ru-RU"/>
        </w:rPr>
        <w:t>- Не мог не узнать. Что случилось с их назначением?</w:t>
      </w:r>
    </w:p>
    <w:p>
      <w:pPr>
        <w:pStyle w:val="Normal"/>
        <w:rPr/>
      </w:pPr>
      <w:r>
        <w:rPr>
          <w:lang w:val="ru-RU"/>
        </w:rPr>
        <w:t xml:space="preserve">                             </w:t>
      </w:r>
      <w:r>
        <w:rPr>
          <w:lang w:val="ru-RU"/>
        </w:rPr>
        <w:t xml:space="preserve">- Отозвали буквально с полдороги – тогда и стало ясно, что дело вызывает чей-то пристальный интерес. Я изучил первоначальные отчёты из центральных архивов, и уже по ним понял – именно за скользящую необычность будут цепляться коллеги при утверждении новых кандидатур. Ловушка была просчитанной до миллиметра – и Кёрш со всеми присными не мог пропустить такую возможность. Поступил сигнал откуда-то из высших эшелонов... Я думаю, вам не стоит объяснять ещё и того, как жаждут увидеть вас </w:t>
      </w:r>
      <w:r>
        <w:rPr>
          <w:i/>
          <w:lang w:val="ru-RU"/>
        </w:rPr>
        <w:t xml:space="preserve">по крайней мере </w:t>
      </w:r>
      <w:r>
        <w:rPr>
          <w:lang w:val="ru-RU"/>
        </w:rPr>
        <w:t xml:space="preserve">в отставке уважаемое министерство. И какие выводы мне пришлось делать из всего этого. Я не уверен, что вы сможете беспрепятственно вернуться под крышу Дома Загадок, если начнёте раскапывать настоящую версию. </w:t>
      </w:r>
    </w:p>
    <w:p>
      <w:pPr>
        <w:pStyle w:val="Normal"/>
        <w:rPr>
          <w:lang w:val="ru-RU"/>
        </w:rPr>
      </w:pPr>
      <w:r>
        <w:rPr>
          <w:lang w:val="ru-RU"/>
        </w:rPr>
        <w:t xml:space="preserve">                             </w:t>
      </w:r>
      <w:r>
        <w:rPr>
          <w:lang w:val="ru-RU"/>
        </w:rPr>
        <w:t>- Об этом уже говорит то, что я и агент Скалли находимся в Калифорнии.</w:t>
      </w:r>
    </w:p>
    <w:p>
      <w:pPr>
        <w:pStyle w:val="Normal"/>
        <w:rPr>
          <w:lang w:val="ru-RU"/>
        </w:rPr>
      </w:pPr>
      <w:r>
        <w:rPr>
          <w:lang w:val="ru-RU"/>
        </w:rPr>
        <w:t xml:space="preserve">                             </w:t>
      </w:r>
      <w:r>
        <w:rPr>
          <w:lang w:val="ru-RU"/>
        </w:rPr>
        <w:t>- Я пытался уговорить Кёрша отменить назначение, но даже прозрачные угрозы на него не подействовали...</w:t>
      </w:r>
    </w:p>
    <w:p>
      <w:pPr>
        <w:pStyle w:val="Normal"/>
        <w:rPr/>
      </w:pPr>
      <w:r>
        <w:rPr>
          <w:lang w:val="ru-RU"/>
        </w:rPr>
        <w:t xml:space="preserve">  </w:t>
      </w:r>
      <w:r>
        <w:rPr>
          <w:i/>
          <w:lang w:val="ru-RU"/>
        </w:rPr>
        <w:t xml:space="preserve">Не прозрачные, а призрачные... </w:t>
      </w:r>
      <w:r>
        <w:rPr>
          <w:lang w:val="ru-RU"/>
        </w:rPr>
        <w:t>мысленно поправил Фокс и усмехнулся.</w:t>
      </w:r>
    </w:p>
    <w:p>
      <w:pPr>
        <w:pStyle w:val="Normal"/>
        <w:rPr>
          <w:lang w:val="ru-RU"/>
        </w:rPr>
      </w:pPr>
      <w:r>
        <w:rPr>
          <w:lang w:val="ru-RU"/>
        </w:rPr>
        <w:t xml:space="preserve">                             </w:t>
      </w:r>
      <w:r>
        <w:rPr>
          <w:lang w:val="ru-RU"/>
        </w:rPr>
        <w:t>- Советую вам выработать вариант, достаточно адаптированный к официальной обработке, а остальное держать при себе. Мы ещё сможем разобраться во всех деталях...</w:t>
      </w:r>
    </w:p>
    <w:p>
      <w:pPr>
        <w:pStyle w:val="Normal"/>
        <w:rPr>
          <w:lang w:val="ru-RU"/>
        </w:rPr>
      </w:pPr>
      <w:r>
        <w:rPr>
          <w:lang w:val="ru-RU"/>
        </w:rPr>
        <w:t xml:space="preserve">                             </w:t>
      </w:r>
      <w:r>
        <w:rPr>
          <w:lang w:val="ru-RU"/>
        </w:rPr>
        <w:t>- А если переходить на конкретные предложение?..</w:t>
      </w:r>
    </w:p>
    <w:p>
      <w:pPr>
        <w:pStyle w:val="Normal"/>
        <w:rPr/>
      </w:pPr>
      <w:r>
        <w:rPr>
          <w:lang w:val="ru-RU"/>
        </w:rPr>
        <w:t xml:space="preserve">  </w:t>
      </w:r>
      <w:r>
        <w:rPr>
          <w:lang w:val="ru-RU"/>
        </w:rPr>
        <w:t xml:space="preserve">Скиннер стал опасаться, что скрип зубов станет слышен за пределами кабинета. Проклятая привычка... </w:t>
      </w:r>
      <w:r>
        <w:rPr>
          <w:i/>
          <w:lang w:val="ru-RU"/>
        </w:rPr>
        <w:t>Ты и за десять лет не повзрослеешь, чёрт тебя возьми. Неужели не ясно, что постоянные поиски могут привести к одному исходу, если искать слишком рьяно?.. Впрочем, что это я, ты ведь всё равно не послушаешь.</w:t>
      </w:r>
      <w:r>
        <w:rPr>
          <w:lang w:val="ru-RU"/>
        </w:rPr>
        <w:t xml:space="preserve"> </w:t>
      </w:r>
    </w:p>
    <w:p>
      <w:pPr>
        <w:pStyle w:val="Normal"/>
        <w:rPr>
          <w:lang w:val="ru-RU"/>
        </w:rPr>
      </w:pPr>
      <w:r>
        <w:rPr>
          <w:lang w:val="ru-RU"/>
        </w:rPr>
        <w:t xml:space="preserve">                             </w:t>
      </w:r>
      <w:r>
        <w:rPr>
          <w:lang w:val="ru-RU"/>
        </w:rPr>
        <w:t>- Я не могу дать вам определённого направления, агент Малдер, потому что сам знаю далеко не всё. Действовать по обстоятельствам – всё, из чего вам придётся выбирать в худшей ситуации... Но хочу вам сказать вот о чём, - он прижал трубку к уху чуть крепче. На другом конце провода Фокс насторожился. – Некто из госдепартамента прозрачно намекал на то, что при благополучном – разумеется, для властей – исходе для вашего расследования всё может обернуться совсем неожиданно. Например, нельзя как лучше для продолжения «Секретных материалов»...</w:t>
      </w:r>
    </w:p>
    <w:p>
      <w:pPr>
        <w:pStyle w:val="Normal"/>
        <w:rPr>
          <w:lang w:val="ru-RU"/>
        </w:rPr>
      </w:pPr>
      <w:r>
        <w:rPr>
          <w:lang w:val="ru-RU"/>
        </w:rPr>
        <w:t xml:space="preserve">                             </w:t>
      </w:r>
      <w:r>
        <w:rPr>
          <w:lang w:val="ru-RU"/>
        </w:rPr>
        <w:t>- Благодарю вас, сер. Я мог рассчитывать на гораздо меньшее... и они могли бы. До свидания. – похоже, обрывать разговоры стало почти привычкой. Короткие гудки раздались из чёрной трубки служебного телефона, зажатого в ладони Скиннера...</w:t>
      </w:r>
    </w:p>
    <w:p>
      <w:pPr>
        <w:pStyle w:val="Normal"/>
        <w:rPr/>
      </w:pPr>
      <w:r>
        <w:rPr>
          <w:lang w:val="ru-RU"/>
        </w:rPr>
        <w:t xml:space="preserve">  </w:t>
      </w:r>
      <w:r>
        <w:rPr>
          <w:lang w:val="ru-RU"/>
        </w:rPr>
        <w:t xml:space="preserve">Фокс взглянул на прорезь в пластиковом корпусе и несильно ударил по испещрённому граффити боку автомата. Монетка со звоном выскочила на панель – мужчина подобрал её и, открыв стеклянную дверь, за которой скопилась маленькая очередь, вышел, напевая себе под нос. </w:t>
      </w:r>
      <w:r>
        <w:rPr>
          <w:i/>
          <w:lang w:val="ru-RU"/>
        </w:rPr>
        <w:t>По обстоятельствам. Ну конечно...</w:t>
      </w:r>
    </w:p>
    <w:p>
      <w:pPr>
        <w:pStyle w:val="Normal"/>
        <w:rPr>
          <w:b/>
          <w:b/>
          <w:i/>
          <w:i/>
          <w:lang w:val="ru-RU"/>
        </w:rPr>
      </w:pPr>
      <w:r>
        <w:rPr>
          <w:b/>
          <w:i/>
          <w:lang w:val="ru-RU"/>
        </w:rPr>
        <w:t xml:space="preserve">  </w:t>
      </w:r>
      <w:r>
        <w:rPr>
          <w:b/>
          <w:i/>
          <w:lang w:val="ru-RU"/>
        </w:rPr>
        <w:t>Центральный регистрационный архив, Риверсайд, штат Калифорния. 17:48.</w:t>
      </w:r>
    </w:p>
    <w:p>
      <w:pPr>
        <w:pStyle w:val="Normal"/>
        <w:rPr/>
      </w:pPr>
      <w:r>
        <w:rPr>
          <w:lang w:val="ru-RU"/>
        </w:rPr>
        <w:t xml:space="preserve">  </w:t>
      </w:r>
      <w:r>
        <w:rPr>
          <w:lang w:val="ru-RU"/>
        </w:rPr>
        <w:t xml:space="preserve">Приподняв полоску жалюзи, Дана выглянула на улицу. Серая линия шоссе шла от одного конца квартала к другому с угрожающей симметрией справа налево (или слева направо?), и казалась абсолютно пустынной. Клёны в аллее повторяли её путь, выстраиваясь в ряд и отбрасывая длинные, шевелящиеся тени... Узкое лезвие алого солнца, почти совсем скрывшегося в непроницаемой сумеречной мгле, уже занявшей свои позиции внизу, над городом, пронзало небо у самого горизонта и впивалось в чистый осенний воздух указующим перстом. Морской бриз гнал по мокрому асфальту белые клочки бумаги, заворачивая за каждый угол, будто находя время для игр... Ветки каштана, росшего совсем рядом с окном, провели по раме оголёнными коричневыми прутьями – женщина едва не отшатнулась, ей показалось, кто-то в самом деле стучал. Непоколебимая тишина залов с бесконечными рядами стеллажей, уютный покой, гудение монитора </w:t>
      </w:r>
      <w:r>
        <w:rPr>
          <w:lang w:val="en-US"/>
        </w:rPr>
        <w:t xml:space="preserve">IBM, </w:t>
      </w:r>
      <w:r>
        <w:rPr>
          <w:lang w:val="ru-RU"/>
        </w:rPr>
        <w:t xml:space="preserve">так непохожего на маленький ноутбук, за которым она провела столько утомительных часов... Сама мысль о том, что это может нарушить кто-то посторонний, ворвавшийся в серьёзный процесс, казалась почти кощунственной. Дана не могла сказать, что шестичасовой поиск материала не только в электронном формате не отнимал сил, но здесь она была полностью в своей стихии, погрузившись в аналитическую работу и иногда забывая о самом предмете поисков... Кропотливая, упорная работа была ей по душе. Свою роль сыграло и место, до странности похожее на какую-нибудь крупную библиотеку в Вашингтоне или Квантико – почти музейная атмосфера, где так удобно расположиться с огромным томом послевоенного издания, предназначенного в пользование молодым юристам – под лампой с синим абажуром, на низком письменном столе возле окна... никто не мешает, лишь тени смотрителей, скользящие по стенам, и мысли в голове... Мысли. Белый заполненный лист с мигающим курсором, расщеплённая на нули и единицы информация... и всё, что ей осталось – это искать то, что скрыто между строчками. В этих коротких отрезках – от одной чёрной строки до другой... Всё устроено не по-человечески. Агенты должны ходить по кругу, следя за чётким ходом событий, интуицией угадывая истину, пробираясь сквозь препятствия... и каждый раз для того, чтобы быть сброшенными на землю. Но Дана любила эту работу. Любила научные изыскания. Любила быть с </w:t>
      </w:r>
      <w:r>
        <w:rPr>
          <w:i/>
          <w:lang w:val="ru-RU"/>
        </w:rPr>
        <w:t>ним</w:t>
      </w:r>
      <w:r>
        <w:rPr>
          <w:lang w:val="ru-RU"/>
        </w:rPr>
        <w:t>... Улыбка коснулась губ. Догадка о том, что Малдер был тоже где-то здесь, среди тянущихся на мили полок, заставленных книгами и пухлыми папками с пожелтевшими от времени и пыли документами, и наверняка про себя проклинал консервативный подход к расследованию... она стала по меньшей мере забавной. Хотя что может быть забавного в его отчаянных решениях?.. Она опустила голову на сложенные руки и задумалась. Ей было искренне жаль напарника, взявшегося за это дело с силой и энтузиазмом... не жалеющего сил и терпения, что было слишком даже для него, чтобы найти верный путь... и не теряющего присутствия духа. Казалось, Малдер шёл вперёд, вообще ничего не замечая – он забыл о личных интересах, заставил её воспринимать расследование если не как крестовый поход, то как дело чести, протянул ей руку помощи, когда было очень нужно... было страшно разочаровывать его в бесстрашном упорстве. Поэтому Дана для себя решила поддерживать его во всём – ведь другого пути просто нет, и партнёр кажется единственным, кто знает, что делает... если это будет разумно. С расследованием нужно что-то решать, иначе всё может обернуться гораздо серьёзнее – чем она могла себе представить.</w:t>
      </w:r>
    </w:p>
    <w:p>
      <w:pPr>
        <w:pStyle w:val="Normal"/>
        <w:rPr>
          <w:lang w:val="ru-RU"/>
        </w:rPr>
      </w:pPr>
      <w:r>
        <w:rPr>
          <w:lang w:val="ru-RU"/>
        </w:rPr>
        <w:t xml:space="preserve">  </w:t>
      </w:r>
      <w:r>
        <w:rPr>
          <w:lang w:val="ru-RU"/>
        </w:rPr>
        <w:t>Размышляя, Дана услышала лёгкие шаги и почти одновременно почувствовала руку, коснувшуюся её правого плеча – в любое другое время она не порадовалась бы чьему бы то ни было появлению, мешающему работе, но сейчас она почему-то была уверена в том, кто остановился сзади. Ни у кого ещё не могло быть такой привычки... Она тронула чужую ладонь и вполголоса произнесла, утверждая.</w:t>
      </w:r>
    </w:p>
    <w:p>
      <w:pPr>
        <w:pStyle w:val="Normal"/>
        <w:rPr>
          <w:lang w:val="ru-RU"/>
        </w:rPr>
      </w:pPr>
      <w:r>
        <w:rPr>
          <w:lang w:val="ru-RU"/>
        </w:rPr>
        <w:t xml:space="preserve">                             </w:t>
      </w:r>
      <w:r>
        <w:rPr>
          <w:lang w:val="ru-RU"/>
        </w:rPr>
        <w:t>- Малдер?..</w:t>
      </w:r>
    </w:p>
    <w:p>
      <w:pPr>
        <w:pStyle w:val="Normal"/>
        <w:rPr>
          <w:lang w:val="ru-RU"/>
        </w:rPr>
      </w:pPr>
      <w:r>
        <w:rPr>
          <w:lang w:val="ru-RU"/>
        </w:rPr>
        <w:t xml:space="preserve">                             </w:t>
      </w:r>
      <w:r>
        <w:rPr>
          <w:lang w:val="ru-RU"/>
        </w:rPr>
        <w:t>- Совершенно верно, солнышко.</w:t>
      </w:r>
    </w:p>
    <w:p>
      <w:pPr>
        <w:pStyle w:val="Normal"/>
        <w:rPr>
          <w:lang w:val="ru-RU"/>
        </w:rPr>
      </w:pPr>
      <w:r>
        <w:rPr>
          <w:lang w:val="ru-RU"/>
        </w:rPr>
        <w:t xml:space="preserve">  </w:t>
      </w:r>
      <w:r>
        <w:rPr>
          <w:lang w:val="ru-RU"/>
        </w:rPr>
        <w:t>Дана тут же убрала пальцы, молча протестуя против непривычно мягкого слова, сказанного знакомым голосом, но в изумрудных зрачках лучиком скользнула усмешка. Которая, впрочем, хотя напарница и сидела к нему спиной, отразилась на лице Фокса Малдера. Он подвинул стул, выделяющийся из общей обстановки в углу, поставил его сбоку и сел, закинув ногу на ногу. Карие глаза улыбались, хотя сам он выглядел довольно утомлённым – так, что Дане пришлось отвести взгляд, чтобы не выдать случайного сочувствия.</w:t>
      </w:r>
    </w:p>
    <w:p>
      <w:pPr>
        <w:pStyle w:val="Normal"/>
        <w:rPr>
          <w:lang w:val="ru-RU"/>
        </w:rPr>
      </w:pPr>
      <w:r>
        <w:rPr>
          <w:lang w:val="ru-RU"/>
        </w:rPr>
        <w:t xml:space="preserve">                             </w:t>
      </w:r>
      <w:r>
        <w:rPr>
          <w:lang w:val="ru-RU"/>
        </w:rPr>
        <w:t>- Ну, как дела?</w:t>
      </w:r>
    </w:p>
    <w:p>
      <w:pPr>
        <w:pStyle w:val="Normal"/>
        <w:rPr>
          <w:lang w:val="ru-RU"/>
        </w:rPr>
      </w:pPr>
      <w:r>
        <w:rPr>
          <w:lang w:val="ru-RU"/>
        </w:rPr>
        <w:t xml:space="preserve">                             </w:t>
      </w:r>
      <w:r>
        <w:rPr>
          <w:lang w:val="ru-RU"/>
        </w:rPr>
        <w:t>- Дела у прокурора. Что конкретно ты хочешь узнать?.. – она резким кивком откинула волосы назад, ото лба.</w:t>
      </w:r>
    </w:p>
    <w:p>
      <w:pPr>
        <w:pStyle w:val="Normal"/>
        <w:rPr>
          <w:lang w:val="ru-RU"/>
        </w:rPr>
      </w:pPr>
      <w:r>
        <w:rPr>
          <w:lang w:val="ru-RU"/>
        </w:rPr>
        <w:t xml:space="preserve">                             </w:t>
      </w:r>
      <w:r>
        <w:rPr>
          <w:lang w:val="ru-RU"/>
        </w:rPr>
        <w:t xml:space="preserve">- Каждую мелкую деталь. – меньше всего агент был настроен на иронию после многочасового пребывания в этом утрированном обиталище Лары Крофт – но сейчас невольно подчинился тону. </w:t>
      </w:r>
    </w:p>
    <w:p>
      <w:pPr>
        <w:pStyle w:val="Normal"/>
        <w:rPr>
          <w:lang w:val="ru-RU"/>
        </w:rPr>
      </w:pPr>
      <w:r>
        <w:rPr>
          <w:lang w:val="ru-RU"/>
        </w:rPr>
        <w:t xml:space="preserve">                             </w:t>
      </w:r>
      <w:r>
        <w:rPr>
          <w:lang w:val="ru-RU"/>
        </w:rPr>
        <w:t xml:space="preserve">- Ты сам попросил... </w:t>
      </w:r>
    </w:p>
    <w:p>
      <w:pPr>
        <w:pStyle w:val="Normal"/>
        <w:rPr>
          <w:lang w:val="ru-RU"/>
        </w:rPr>
      </w:pPr>
      <w:r>
        <w:rPr>
          <w:lang w:val="ru-RU"/>
        </w:rPr>
        <w:t xml:space="preserve">                             </w:t>
      </w:r>
      <w:r>
        <w:rPr>
          <w:lang w:val="ru-RU"/>
        </w:rPr>
        <w:t>- Ну, извини. Книжного червя из меня не получилось... По-моему, проще вынуть весь объём информации из полицейского отчёта и досконально его проштудировать, чем искать иголку в стоге сена здесь...</w:t>
      </w:r>
    </w:p>
    <w:p>
      <w:pPr>
        <w:pStyle w:val="Normal"/>
        <w:rPr>
          <w:lang w:val="ru-RU"/>
        </w:rPr>
      </w:pPr>
      <w:r>
        <w:rPr>
          <w:lang w:val="ru-RU"/>
        </w:rPr>
        <w:t xml:space="preserve">  </w:t>
      </w:r>
      <w:r>
        <w:rPr>
          <w:lang w:val="ru-RU"/>
        </w:rPr>
        <w:t>Дана не стала резко осекать его, как могла бы.</w:t>
      </w:r>
    </w:p>
    <w:p>
      <w:pPr>
        <w:pStyle w:val="Normal"/>
        <w:rPr>
          <w:lang w:val="ru-RU"/>
        </w:rPr>
      </w:pPr>
      <w:r>
        <w:rPr>
          <w:lang w:val="ru-RU"/>
        </w:rPr>
        <w:t xml:space="preserve">                             </w:t>
      </w:r>
      <w:r>
        <w:rPr>
          <w:lang w:val="ru-RU"/>
        </w:rPr>
        <w:t xml:space="preserve">- У нас нет иного выхода. Кроме того, Карлайт сам послал нас сюда, узнав, что местные ресурсы нас не удовлетворяют... </w:t>
      </w:r>
    </w:p>
    <w:p>
      <w:pPr>
        <w:pStyle w:val="Normal"/>
        <w:rPr>
          <w:lang w:val="ru-RU"/>
        </w:rPr>
      </w:pPr>
      <w:r>
        <w:rPr>
          <w:lang w:val="ru-RU"/>
        </w:rPr>
        <w:t xml:space="preserve">  </w:t>
      </w:r>
      <w:r>
        <w:rPr>
          <w:lang w:val="ru-RU"/>
        </w:rPr>
        <w:t>Подняв руки, что символизировало своеобразную капитуляцию, Фокс уже более серьёзно продолжил.</w:t>
      </w:r>
    </w:p>
    <w:p>
      <w:pPr>
        <w:pStyle w:val="Normal"/>
        <w:rPr>
          <w:lang w:val="ru-RU"/>
        </w:rPr>
      </w:pPr>
      <w:r>
        <w:rPr>
          <w:lang w:val="ru-RU"/>
        </w:rPr>
        <w:t xml:space="preserve">                             </w:t>
      </w:r>
      <w:r>
        <w:rPr>
          <w:lang w:val="ru-RU"/>
        </w:rPr>
        <w:t>- Ладно. Что у тебя?</w:t>
      </w:r>
    </w:p>
    <w:p>
      <w:pPr>
        <w:pStyle w:val="Normal"/>
        <w:rPr>
          <w:lang w:val="ru-RU"/>
        </w:rPr>
      </w:pPr>
      <w:r>
        <w:rPr>
          <w:lang w:val="ru-RU"/>
        </w:rPr>
        <w:t xml:space="preserve">                             </w:t>
      </w:r>
      <w:r>
        <w:rPr>
          <w:lang w:val="ru-RU"/>
        </w:rPr>
        <w:t>- К «шлюзу разведывательной сети» ФБР подобраться не удалось, пришлось обходиться местным каталогом. Там кое-что накопилось... правда, боюсь, не то, что тебя порадует.</w:t>
      </w:r>
    </w:p>
    <w:p>
      <w:pPr>
        <w:pStyle w:val="Normal"/>
        <w:rPr>
          <w:lang w:val="ru-RU"/>
        </w:rPr>
      </w:pPr>
      <w:r>
        <w:rPr>
          <w:lang w:val="ru-RU"/>
        </w:rPr>
        <w:t xml:space="preserve">                             </w:t>
      </w:r>
      <w:r>
        <w:rPr>
          <w:lang w:val="ru-RU"/>
        </w:rPr>
        <w:t>- Меня радует только твоя помощь, иначе я был бы уже погребён под сонмами книг. – по-гамлетовски изрёк он и замолчал, передавая инициативу ей. Слегка пожав плечами, она начала.</w:t>
      </w:r>
    </w:p>
    <w:p>
      <w:pPr>
        <w:pStyle w:val="Normal"/>
        <w:rPr/>
      </w:pPr>
      <w:r>
        <w:rPr>
          <w:lang w:val="ru-RU"/>
        </w:rPr>
        <w:t xml:space="preserve">                             </w:t>
      </w:r>
      <w:r>
        <w:rPr>
          <w:lang w:val="ru-RU"/>
        </w:rPr>
        <w:t xml:space="preserve">- </w:t>
      </w:r>
      <w:r>
        <w:rPr>
          <w:lang w:val="en-US"/>
        </w:rPr>
        <w:t>O’K</w:t>
      </w:r>
      <w:r>
        <w:rPr>
          <w:lang w:val="ru-RU"/>
        </w:rPr>
        <w:t>... Лучше будет излагать по порядку. Я выяснила всё, что было возможно, о двух фигурирующих в нашем расследовании медицинских фирмах. К примеру, то, что сказала тебе доктор Хокборн по поводу основательницы «Феникс Индепендент» - а специализация этой фирмы до сих пор оставалась весьма туманной, и я решила выяснить по этому поводу столько, сколько смогу</w:t>
      </w:r>
      <w:r>
        <w:rPr>
          <w:lang w:val="en-US"/>
        </w:rPr>
        <w:t xml:space="preserve"> - </w:t>
      </w:r>
      <w:r>
        <w:rPr>
          <w:lang w:val="ru-RU"/>
        </w:rPr>
        <w:t xml:space="preserve">частично может быть правдой. Стейси Мередит Артон, 1957 года рождения, уроженка Кентукки. Окончила высший медицинский колледж Питтсбурга с золотой медалью, диплом – «Основные веяния в генетике; конструктивные разработки». В 1984-м была отправлена в Западную Германию на конференцию вместе с делегацией специалистов, командировка предположительно длилась три недели. Месяц спустя, не покидая республики, Артон вышла замуж за гражданина ФРГ и осталась на постоянном месте жительства с мужем... вскоре найдя себе работу в Научном Управлении. После этого эпизода идёт довольно большая вырезка... что </w:t>
      </w:r>
      <w:r>
        <w:rPr>
          <w:i/>
          <w:lang w:val="ru-RU"/>
        </w:rPr>
        <w:t xml:space="preserve">в принципе </w:t>
      </w:r>
      <w:r>
        <w:rPr>
          <w:lang w:val="ru-RU"/>
        </w:rPr>
        <w:t xml:space="preserve">можно объяснить изменением гражданства и государственной тайной, связанной с тем, что тогда, при довольно сложной политической обстановке эмиграционные комиссии крайне строго относились к сохранению информации о покинувших родину субъектах. Девяностые... Артон возвращается в Штаты с большим пакетом акций одного из берлинских здравоохранительных учреждений и ставит вопрос о создании новой фирмы в медицинской сфере. Почти ни один из тогдашних крупных производителей не поддержал её выступления, впрочем, не мешая деловой леди, что само по себе странно – насколько известно, покровительство молодым организациям, при успехе дела, приносит большую выгоду обеим сторонам. Однако после появления на самых элитных рабочих местах прекрасно обученных специалистов с рекомендацией от «Феникса»... все предприниматели подняли голос «за» на выдвижение его в непосредственный оборот на рынках мира. Тем самым «Феникс» взял позиции почти без боя, легко завоевав себе первенство. Всё ограничилось несколькими месяцами бурной деятельности, несмотря на солидный денежный приток – выведя в свет нескольких успешно занимающихся разнообразным лечением (до сих пор) сотрудников, он  скрылся в тень, почти засекречивая своё дальнейшее прошлое. </w:t>
      </w:r>
    </w:p>
    <w:p>
      <w:pPr>
        <w:pStyle w:val="Normal"/>
        <w:rPr>
          <w:lang w:val="ru-RU"/>
        </w:rPr>
      </w:pPr>
      <w:r>
        <w:rPr>
          <w:lang w:val="ru-RU"/>
        </w:rPr>
        <w:t xml:space="preserve">                             </w:t>
      </w:r>
      <w:r>
        <w:rPr>
          <w:lang w:val="ru-RU"/>
        </w:rPr>
        <w:t>- Опять дыра... – качнул головой Фокс.</w:t>
      </w:r>
    </w:p>
    <w:p>
      <w:pPr>
        <w:pStyle w:val="Normal"/>
        <w:rPr/>
      </w:pPr>
      <w:r>
        <w:rPr>
          <w:lang w:val="ru-RU"/>
        </w:rPr>
        <w:t xml:space="preserve">                             </w:t>
      </w:r>
      <w:r>
        <w:rPr>
          <w:lang w:val="ru-RU"/>
        </w:rPr>
        <w:t>- Вот именно. Отметь – единственный визит Стейси Артон за последние четыре был зарегистрирован лишь в пик этой активности. 13 марта 1995 года. После этого обучение и деятельность собственных клиник фактически встаёт... И, хотя спонсоры весьма недовольны, контракт уходит «на заморозку». Потом, в штате Айова, открывается первый официальный филиал «Феникса», как самостоятельного лечебного центра</w:t>
      </w:r>
      <w:r>
        <w:rPr>
          <w:lang w:val="en-US"/>
        </w:rPr>
        <w:t xml:space="preserve"> – </w:t>
      </w:r>
      <w:r>
        <w:rPr>
          <w:lang w:val="ru-RU"/>
        </w:rPr>
        <w:t xml:space="preserve">а всего их больше ста пятидесяти по всей стране... Это учреждение специализируется на оказании квалифицированной помощи медицинским заведениям в небольших городах, не включая в сферу влияния крупные торговые и промышленные центры, но базируясь в непосредственной близости от них. Заказы оборудования были выставлены на приличную сумму, но вскоре оплачены той же владелицей, чья официальная резиденция теперь находится в Берне и недоступна кредиторам. Имена которых не подлежат разглашению. </w:t>
      </w:r>
    </w:p>
    <w:p>
      <w:pPr>
        <w:pStyle w:val="Normal"/>
        <w:rPr>
          <w:lang w:val="ru-RU"/>
        </w:rPr>
      </w:pPr>
      <w:r>
        <w:rPr>
          <w:lang w:val="ru-RU"/>
        </w:rPr>
        <w:t xml:space="preserve">                             </w:t>
      </w:r>
      <w:r>
        <w:rPr>
          <w:lang w:val="ru-RU"/>
        </w:rPr>
        <w:t>- Если бы я не опасался услышать твёрдый отказ, и у нас была бы версия о нехороших врачах, которые неправильно лечили Рамирес именно с подачи «Феникса», то сформулировал бы всё примерно так...</w:t>
      </w:r>
    </w:p>
    <w:p>
      <w:pPr>
        <w:pStyle w:val="Normal"/>
        <w:rPr>
          <w:lang w:val="ru-RU"/>
        </w:rPr>
      </w:pPr>
      <w:r>
        <w:rPr>
          <w:lang w:val="ru-RU"/>
        </w:rPr>
        <w:t xml:space="preserve">                             </w:t>
      </w:r>
      <w:r>
        <w:rPr>
          <w:lang w:val="ru-RU"/>
        </w:rPr>
        <w:t>- Ты его не услышишь. – кивнула Дана, скрещивая руки на груди.</w:t>
      </w:r>
    </w:p>
    <w:p>
      <w:pPr>
        <w:pStyle w:val="Normal"/>
        <w:rPr>
          <w:lang w:val="ru-RU"/>
        </w:rPr>
      </w:pPr>
      <w:r>
        <w:rPr>
          <w:lang w:val="ru-RU"/>
        </w:rPr>
        <w:t xml:space="preserve">                             </w:t>
      </w:r>
      <w:r>
        <w:rPr>
          <w:lang w:val="ru-RU"/>
        </w:rPr>
        <w:t>- Тайны не перестают появляться... Ну вот, рассмотрим версию. Всё очень удобно для разглашения – американская домохозяйка претворила свою хрустальную мечту в жизнь, реализовала карьеру и превратилась в немецкую бизнес-леди. Вылитая Золушка с дипломом по генетике. Я даю тебе сто очков из пятидесяти, что даже если нам с тобой выйти на площадь у Капитолия с плакатами о том, что всё это – грязная ложь, у нас ничего не получится... ей будут махать платками и кричать «ура», а нас подвергнут остракизму...</w:t>
      </w:r>
    </w:p>
    <w:p>
      <w:pPr>
        <w:pStyle w:val="Normal"/>
        <w:rPr>
          <w:lang w:val="ru-RU"/>
        </w:rPr>
      </w:pPr>
      <w:r>
        <w:rPr>
          <w:lang w:val="ru-RU"/>
        </w:rPr>
        <w:t xml:space="preserve">                             </w:t>
      </w:r>
      <w:r>
        <w:rPr>
          <w:lang w:val="ru-RU"/>
        </w:rPr>
        <w:t>- Совершенно верно, ничего не получится. О ней почти никто не знает, а остракизму нас уже подвергли... – тонкие брови дёрнулись вверх. Фокс на секунду замер.</w:t>
      </w:r>
    </w:p>
    <w:p>
      <w:pPr>
        <w:pStyle w:val="Normal"/>
        <w:rPr>
          <w:lang w:val="ru-RU"/>
        </w:rPr>
      </w:pPr>
      <w:r>
        <w:rPr>
          <w:lang w:val="ru-RU"/>
        </w:rPr>
        <w:t xml:space="preserve">                             </w:t>
      </w:r>
      <w:r>
        <w:rPr>
          <w:lang w:val="ru-RU"/>
        </w:rPr>
        <w:t>- Я всё же договорю. – он отметил, что в её голосе не звучало обычной иронии. – Это был бы отличный трюк для прикрытия! Те, кому было нужно солидное медицинское учреждение, остались довольны. Те, кто хотел заработать деньги – пожалуйста! За первые месяцы они могли их лопатой огрести! Те, кому понадобилась ширма для экспериментов – в любое время, в любом штате! Самые лучшие люди, субсидирование... Идеальная маскировка! И мы... впрочем, ладно. Что у нас с более актуальным претендентом на не занятое место медицинского центра с подмоченной репутацией?</w:t>
      </w:r>
    </w:p>
    <w:p>
      <w:pPr>
        <w:pStyle w:val="Normal"/>
        <w:rPr/>
      </w:pPr>
      <w:r>
        <w:rPr>
          <w:lang w:val="ru-RU"/>
        </w:rPr>
        <w:t xml:space="preserve">                             </w:t>
      </w:r>
      <w:r>
        <w:rPr>
          <w:lang w:val="ru-RU"/>
        </w:rPr>
        <w:t xml:space="preserve">- </w:t>
      </w:r>
      <w:r>
        <w:rPr>
          <w:lang w:val="en-US"/>
        </w:rPr>
        <w:t>Teanform?..</w:t>
      </w:r>
    </w:p>
    <w:p>
      <w:pPr>
        <w:pStyle w:val="Normal"/>
        <w:rPr/>
      </w:pPr>
      <w:r>
        <w:rPr>
          <w:lang w:val="en-US"/>
        </w:rPr>
        <w:t xml:space="preserve">                             </w:t>
      </w:r>
      <w:r>
        <w:rPr>
          <w:lang w:val="en-US"/>
        </w:rPr>
        <w:t xml:space="preserve">- </w:t>
      </w:r>
      <w:r>
        <w:rPr>
          <w:lang w:val="ru-RU"/>
        </w:rPr>
        <w:t>Вот именно. – он щёлкнул пальцами.</w:t>
      </w:r>
    </w:p>
    <w:p>
      <w:pPr>
        <w:pStyle w:val="Normal"/>
        <w:rPr/>
      </w:pPr>
      <w:r>
        <w:rPr>
          <w:lang w:val="ru-RU"/>
        </w:rPr>
        <w:t xml:space="preserve">                             </w:t>
      </w:r>
      <w:r>
        <w:rPr>
          <w:lang w:val="ru-RU"/>
        </w:rPr>
        <w:t xml:space="preserve">- Я же сказала, что не могу тебя порадовать... Это тоже одна из монопольных компаний, частная организация, получающая едва ли не половину всего сырья для производства фармацевтических товаров на побережье. Особой направленности в выпуске определённого средства нет, ежегодно несколько десятков бизнес-компаний платят дирекции </w:t>
      </w:r>
      <w:r>
        <w:rPr>
          <w:lang w:val="en-US"/>
        </w:rPr>
        <w:t xml:space="preserve">Teanform </w:t>
      </w:r>
      <w:r>
        <w:rPr>
          <w:lang w:val="ru-RU"/>
        </w:rPr>
        <w:t>за то, чтобы партии патентованных товаров были произведены именно для их сети маркетов, иногда привозят заказы на новые продукты, как в нашем случае.</w:t>
      </w:r>
    </w:p>
    <w:p>
      <w:pPr>
        <w:pStyle w:val="Normal"/>
        <w:rPr>
          <w:lang w:val="ru-RU"/>
        </w:rPr>
      </w:pPr>
      <w:r>
        <w:rPr>
          <w:lang w:val="ru-RU"/>
        </w:rPr>
        <w:t xml:space="preserve">                             </w:t>
      </w:r>
      <w:r>
        <w:rPr>
          <w:lang w:val="ru-RU"/>
        </w:rPr>
        <w:t>- Кто первый протянет руку к кормушке?</w:t>
      </w:r>
    </w:p>
    <w:p>
      <w:pPr>
        <w:pStyle w:val="Normal"/>
        <w:rPr/>
      </w:pPr>
      <w:r>
        <w:rPr>
          <w:lang w:val="ru-RU"/>
        </w:rPr>
        <w:t xml:space="preserve">                             </w:t>
      </w:r>
      <w:r>
        <w:rPr>
          <w:lang w:val="ru-RU"/>
        </w:rPr>
        <w:t xml:space="preserve">- Нечто в этом роде. Точно известно, что владельцем является некий канадский предприниматель Донахью Смит. Фирма имеет под собой коммерческую основу, и в официальных банках данных есть намного меньше сведений о текущей деятельности... конечно, кроме различных отчётов и налоговых деклараций, чем если бы </w:t>
      </w:r>
      <w:r>
        <w:rPr>
          <w:lang w:val="en-US"/>
        </w:rPr>
        <w:t xml:space="preserve">Teanform </w:t>
      </w:r>
      <w:r>
        <w:rPr>
          <w:lang w:val="ru-RU"/>
        </w:rPr>
        <w:t xml:space="preserve">была государственным учреждением. </w:t>
      </w:r>
    </w:p>
    <w:p>
      <w:pPr>
        <w:pStyle w:val="Normal"/>
        <w:rPr>
          <w:lang w:val="ru-RU"/>
        </w:rPr>
      </w:pPr>
      <w:r>
        <w:rPr>
          <w:lang w:val="ru-RU"/>
        </w:rPr>
        <w:t xml:space="preserve">                             </w:t>
      </w:r>
      <w:r>
        <w:rPr>
          <w:lang w:val="ru-RU"/>
        </w:rPr>
        <w:t>- Ага. Бизнесмены встали в тесный кружок и никого не пускают к своему детищу...</w:t>
      </w:r>
    </w:p>
    <w:p>
      <w:pPr>
        <w:pStyle w:val="Normal"/>
        <w:rPr/>
      </w:pPr>
      <w:r>
        <w:rPr>
          <w:lang w:val="ru-RU"/>
        </w:rPr>
        <w:t xml:space="preserve">                             </w:t>
      </w:r>
      <w:r>
        <w:rPr>
          <w:lang w:val="ru-RU"/>
        </w:rPr>
        <w:t xml:space="preserve">- Да, Малдер, ещё одна любопытная деталь. Хотя фармакологическая фабрика и ввела в список своих клиентов почти все учреждения в штате, не лишним будет упомянуть, что «Феникс» является одним из самых постоянных. Кроме того, на форуме в Лос-Анджелесе – когда решалась судьба проекта Стейси Артон, </w:t>
      </w:r>
      <w:r>
        <w:rPr>
          <w:lang w:val="en-US"/>
        </w:rPr>
        <w:t xml:space="preserve">Teanform Pharmaceuticals </w:t>
      </w:r>
      <w:r>
        <w:rPr>
          <w:lang w:val="ru-RU"/>
        </w:rPr>
        <w:t xml:space="preserve">была одним из немногих членов совета директоров, кто поставил галочку «за» сразу. </w:t>
      </w:r>
    </w:p>
    <w:p>
      <w:pPr>
        <w:pStyle w:val="Normal"/>
        <w:rPr>
          <w:lang w:val="ru-RU"/>
        </w:rPr>
      </w:pPr>
      <w:r>
        <w:rPr>
          <w:lang w:val="ru-RU"/>
        </w:rPr>
        <w:t xml:space="preserve">                             </w:t>
      </w:r>
      <w:r>
        <w:rPr>
          <w:lang w:val="ru-RU"/>
        </w:rPr>
        <w:t>- Действительно любопытно... – Фокс сощурился, рассматривая носок своего ботинка. – Но... рассказ Алисы Хокборн звучал очень правдоподобно, я могу сказать точнее – я до сих пор склонен ей верить, и... не думаю, что она стала бы утаивать от меня любые детали происходящего вокруг Рамирес. В том числе, в её профессиональной сфере...</w:t>
      </w:r>
    </w:p>
    <w:p>
      <w:pPr>
        <w:pStyle w:val="Normal"/>
        <w:rPr>
          <w:lang w:val="ru-RU"/>
        </w:rPr>
      </w:pPr>
      <w:r>
        <w:rPr>
          <w:lang w:val="ru-RU"/>
        </w:rPr>
        <w:t xml:space="preserve">                             </w:t>
      </w:r>
      <w:r>
        <w:rPr>
          <w:lang w:val="ru-RU"/>
        </w:rPr>
        <w:t>- Ты слишком идеализируешь её рассказ. Таким профессионалам, как она, всегда нелегко признаваться в конфликтах, возникших на ровном месте... Я тебе сейчас расскажу как раз об одном из них. Насколько я помню, доктор Хокборн была не очень довольна деятельностью работодателей её пациентки?</w:t>
      </w:r>
    </w:p>
    <w:p>
      <w:pPr>
        <w:pStyle w:val="Normal"/>
        <w:rPr>
          <w:lang w:val="ru-RU"/>
        </w:rPr>
      </w:pPr>
      <w:r>
        <w:rPr>
          <w:lang w:val="ru-RU"/>
        </w:rPr>
        <w:t xml:space="preserve">                             </w:t>
      </w:r>
      <w:r>
        <w:rPr>
          <w:lang w:val="ru-RU"/>
        </w:rPr>
        <w:t>- Ещё бы. Я о таких зверствах не слышал даже из уст коллег по цеху у Кёрша...</w:t>
      </w:r>
    </w:p>
    <w:p>
      <w:pPr>
        <w:pStyle w:val="Normal"/>
        <w:rPr/>
      </w:pPr>
      <w:r>
        <w:rPr>
          <w:lang w:val="ru-RU"/>
        </w:rPr>
        <w:t xml:space="preserve">                             </w:t>
      </w:r>
      <w:r>
        <w:rPr>
          <w:lang w:val="ru-RU"/>
        </w:rPr>
        <w:t xml:space="preserve">- Не берусь судить, потому что сама ещё не поняла всё до конца в этой истории, но её могло... – Дана прикусила губу. – тронуть глубокое личное горе Рамирес, и... надо отдать ей должное, она отнеслась к девушке не только с профессиональным участием, но и человеческим сочувствием. Потому что дальше оно весьма понадобилось для того рискованного шага, который предприняла доктор. В архивах... зафиксировано штатное распоряжение... от тринадцатого декабря 1998 года, где прямым текстом ей приказывается прекратить оказание помощи пациентки якобы в связи с её неблагонадёжностью  в смысле... регулярных платежей. Я думаю, для того, чтобы скрыть неясную пока деятельность, в </w:t>
      </w:r>
      <w:r>
        <w:rPr>
          <w:lang w:val="en-US"/>
        </w:rPr>
        <w:t xml:space="preserve">Teanform </w:t>
      </w:r>
      <w:r>
        <w:rPr>
          <w:lang w:val="ru-RU"/>
        </w:rPr>
        <w:t>вполне могли пойти на то, чтобы снизить зарплату Рамирес. А Алиса Хокборн, видимо, с подобной точкой зрения не согласилась и продолжила бесплатные консультации...</w:t>
      </w:r>
    </w:p>
    <w:p>
      <w:pPr>
        <w:pStyle w:val="Normal"/>
        <w:rPr/>
      </w:pPr>
      <w:r>
        <w:rPr>
          <w:lang w:val="ru-RU"/>
        </w:rPr>
        <w:t xml:space="preserve">                             </w:t>
      </w:r>
      <w:r>
        <w:rPr>
          <w:lang w:val="ru-RU"/>
        </w:rPr>
        <w:t xml:space="preserve">- Да... помнится, финансовый вопрос поднимался. – он принялся изучать трещинки в потолке, изредка скользя взглядом по стеллажам с книгами. – Что, собственно говоря, здесь неясного? </w:t>
      </w:r>
      <w:r>
        <w:rPr>
          <w:lang w:val="en-US"/>
        </w:rPr>
        <w:t xml:space="preserve">Две частные компании, фактически отгородившиеся от официального контроля стеной из бумаг и денежных взносов... чьё прошлое весьма туманно... Оба главных акционера живут за границей, и опять же властям крайне трудно достать их; если даже найти криминал, они могут попросить политического убежища... А если убоятся скандала и шумихи в прессе, то попросту нажмут на рычаги наверняка имеющихся в наличии крупных связей... Рука руку моет. Солидные капиталовложения, разные поля деятельности, все вне подозрений! Это даже лучше, чем я мог предполагать... Учитывая то, что в нашей стране всегда действовали две системы – теневая и формальная, то... нет ничего удивительного, что </w:t>
      </w:r>
      <w:r>
        <w:rPr>
          <w:lang w:val="ru-RU"/>
        </w:rPr>
        <w:t xml:space="preserve">«Фениксу» и </w:t>
      </w:r>
      <w:r>
        <w:rPr>
          <w:lang w:val="en-US"/>
        </w:rPr>
        <w:t xml:space="preserve">Teanform </w:t>
      </w:r>
      <w:r>
        <w:rPr>
          <w:lang w:val="ru-RU"/>
        </w:rPr>
        <w:t xml:space="preserve">так быстро очистили дорогу везде – и на рынке в Америке, и среди крупных государственных учреждений... Нормальные чиновники могут просто не знать о существовании этих маленьких гигантов! Любой фигуре из теневого правительства гораздо удобнее пользоваться своими средствами для достижения целей! Оказалась такая фирма под рукой – и можно держать под контролем всё население страны, угрожать сильным мира сего... отбросим со счетов плохих военных, это самая простая и безобидная версия! Да они не только марсианам ворота откроют, они чёрную нефть будут продавать в тюбиках из-под зубной пасты!.. Скалли, это же потрясающая зацепка! Чёрт с ней, с базой данных ФБР! Мы по обычному Интернету столько сможем достать наверняка... «стрелкам» позвоним, в крайнем случае... Если раскручивать </w:t>
      </w:r>
      <w:r>
        <w:rPr>
          <w:lang w:val="en-US"/>
        </w:rPr>
        <w:t xml:space="preserve">Teanform </w:t>
      </w:r>
      <w:r>
        <w:rPr>
          <w:lang w:val="ru-RU"/>
        </w:rPr>
        <w:t>по всем доступным каналам, то к завтрашнему утру мы с тобой будем обладателями медали за раскрытие этого дела, со всеми вытекающими...</w:t>
      </w:r>
    </w:p>
    <w:p>
      <w:pPr>
        <w:pStyle w:val="Normal"/>
        <w:rPr>
          <w:lang w:val="ru-RU"/>
        </w:rPr>
      </w:pPr>
      <w:r>
        <w:rPr>
          <w:lang w:val="ru-RU"/>
        </w:rPr>
        <w:t xml:space="preserve">                             </w:t>
      </w:r>
      <w:r>
        <w:rPr>
          <w:lang w:val="ru-RU"/>
        </w:rPr>
        <w:t>- Боже мой, я же обещала не возражать... – она прикрыла глаза. Фокс насторожился.</w:t>
      </w:r>
    </w:p>
    <w:p>
      <w:pPr>
        <w:pStyle w:val="Normal"/>
        <w:rPr>
          <w:lang w:val="ru-RU"/>
        </w:rPr>
      </w:pPr>
      <w:r>
        <w:rPr>
          <w:lang w:val="ru-RU"/>
        </w:rPr>
        <w:t xml:space="preserve">                             </w:t>
      </w:r>
      <w:r>
        <w:rPr>
          <w:lang w:val="ru-RU"/>
        </w:rPr>
        <w:t xml:space="preserve">- Ты о чём?.. </w:t>
      </w:r>
    </w:p>
    <w:p>
      <w:pPr>
        <w:pStyle w:val="Normal"/>
        <w:rPr/>
      </w:pPr>
      <w:r>
        <w:rPr>
          <w:lang w:val="ru-RU"/>
        </w:rPr>
        <w:t xml:space="preserve">                             </w:t>
      </w:r>
      <w:r>
        <w:rPr>
          <w:lang w:val="ru-RU"/>
        </w:rPr>
        <w:t xml:space="preserve">- Боюсь, у нас очень мало времени на то, чтобы спасти дело, и совсем нет возможностей. Нам придётся чуточку побыть профессионалами в </w:t>
      </w:r>
      <w:r>
        <w:rPr>
          <w:i/>
          <w:lang w:val="ru-RU"/>
        </w:rPr>
        <w:t xml:space="preserve">нашей области </w:t>
      </w:r>
      <w:r>
        <w:rPr>
          <w:lang w:val="ru-RU"/>
        </w:rPr>
        <w:t xml:space="preserve">и замолчать на неопределённый срок. Сегодня рано утром из штаб-квартиры... – Дана выдохнула. – поступил приказ, категорически запрещающий нам с тобой продолжать любые действия, направленные против </w:t>
      </w:r>
      <w:r>
        <w:rPr>
          <w:lang w:val="en-US"/>
        </w:rPr>
        <w:t xml:space="preserve">Teanform Pharmaceuticals, или могущие повредить её репутации. В среду мы должны быть в Вашингтоне, на оперативном слушании в нашу честь... с </w:t>
      </w:r>
      <w:r>
        <w:rPr>
          <w:i/>
          <w:lang w:val="en-US"/>
        </w:rPr>
        <w:t xml:space="preserve">личным </w:t>
      </w:r>
      <w:r>
        <w:rPr>
          <w:lang w:val="en-US"/>
        </w:rPr>
        <w:t xml:space="preserve">докладом. Оба. </w:t>
      </w:r>
    </w:p>
    <w:p>
      <w:pPr>
        <w:pStyle w:val="Normal"/>
        <w:rPr>
          <w:lang w:val="ru-RU"/>
        </w:rPr>
      </w:pPr>
      <w:r>
        <w:rPr>
          <w:lang w:val="ru-RU"/>
        </w:rPr>
        <w:t xml:space="preserve">                             </w:t>
      </w:r>
      <w:r>
        <w:rPr>
          <w:lang w:val="ru-RU"/>
        </w:rPr>
        <w:t>- Кем подписанный? – быстро среагировал он.</w:t>
      </w:r>
    </w:p>
    <w:p>
      <w:pPr>
        <w:pStyle w:val="Normal"/>
        <w:rPr>
          <w:lang w:val="ru-RU"/>
        </w:rPr>
      </w:pPr>
      <w:r>
        <w:rPr>
          <w:lang w:val="ru-RU"/>
        </w:rPr>
        <w:t xml:space="preserve">                             </w:t>
      </w:r>
      <w:r>
        <w:rPr>
          <w:lang w:val="ru-RU"/>
        </w:rPr>
        <w:t>- Ассистентом директора Кёршем...</w:t>
      </w:r>
    </w:p>
    <w:p>
      <w:pPr>
        <w:pStyle w:val="Normal"/>
        <w:rPr/>
      </w:pPr>
      <w:r>
        <w:rPr>
          <w:lang w:val="ru-RU"/>
        </w:rPr>
        <w:t xml:space="preserve">  </w:t>
      </w:r>
      <w:r>
        <w:rPr>
          <w:lang w:val="ru-RU"/>
        </w:rPr>
        <w:t xml:space="preserve">На несколько минут воцарилась полная тишина. Мужчина, приподнявшийся было для того, чтобы вскочить, опустился обратно на стул. Первая мысль, стукнувшая в мозг, словно пуля, была – </w:t>
      </w:r>
      <w:r>
        <w:rPr>
          <w:i/>
          <w:lang w:val="ru-RU"/>
        </w:rPr>
        <w:t>пропал...</w:t>
      </w:r>
      <w:r>
        <w:rPr>
          <w:lang w:val="ru-RU"/>
        </w:rPr>
        <w:t xml:space="preserve"> Фокс почувствовал, что дальше загонять в угол их просто будет некуда. Вспомнились пророческие слова Скиннера о том, что без угодных начальству данных им лучше не являться под крышу Дома Загадок или вообще лучше никуда не являться... Он инстинктивно сжался, мобилизовав все силы на отчаянные поиски выхода. Будь агент сейчас один, он мог бы и растеряться. Но когда перед ним стояла тонкая женская фигурка, чьи большие зелёные глаза своим светом, частичкой вины за принесённую дурную весть и некоторым смущением просто тёплым бальзамом обогревали поломанную душу... чьё тихое присутствие всё ещё было тем, что у него не отняли... Фокс не мог. Пусть костяшки пальцев, вцепившихся в предплечья, побелели. Пусть виски ожёг страх. Но ведь есть ещё...</w:t>
      </w:r>
    </w:p>
    <w:p>
      <w:pPr>
        <w:pStyle w:val="Normal"/>
        <w:rPr>
          <w:lang w:val="ru-RU"/>
        </w:rPr>
      </w:pPr>
      <w:r>
        <w:rPr>
          <w:lang w:val="ru-RU"/>
        </w:rPr>
        <w:t xml:space="preserve">                             </w:t>
      </w:r>
      <w:r>
        <w:rPr>
          <w:lang w:val="ru-RU"/>
        </w:rPr>
        <w:t>- Погоди... а каким образом приказ дошёл сюда? Ведь через сеть...</w:t>
      </w:r>
    </w:p>
    <w:p>
      <w:pPr>
        <w:pStyle w:val="Normal"/>
        <w:rPr>
          <w:lang w:val="ru-RU"/>
        </w:rPr>
      </w:pPr>
      <w:r>
        <w:rPr>
          <w:lang w:val="ru-RU"/>
        </w:rPr>
        <w:t xml:space="preserve">                             </w:t>
      </w:r>
      <w:r>
        <w:rPr>
          <w:lang w:val="ru-RU"/>
        </w:rPr>
        <w:t xml:space="preserve">- Через сеть нельзя добраться только до нашей базы. А вот с другого конца до нас... Электронной почтой приказ дошёл до старшего следователя Никсвуда. Он уже переслал по факсу сюда...  </w:t>
      </w:r>
    </w:p>
    <w:p>
      <w:pPr>
        <w:pStyle w:val="Normal"/>
        <w:rPr/>
      </w:pPr>
      <w:r>
        <w:rPr>
          <w:lang w:val="ru-RU"/>
        </w:rPr>
        <w:t xml:space="preserve">                             </w:t>
      </w:r>
      <w:r>
        <w:rPr>
          <w:lang w:val="ru-RU"/>
        </w:rPr>
        <w:t xml:space="preserve">- И вот так всегда... – грустно усмехнулся он. Дана подошла к нему, стараясь заглянуть в его опущенное лицо. Теперь ей приходилось чувствовать на себе, </w:t>
      </w:r>
      <w:r>
        <w:rPr>
          <w:i/>
          <w:lang w:val="ru-RU"/>
        </w:rPr>
        <w:t xml:space="preserve">что такое </w:t>
      </w:r>
      <w:r>
        <w:rPr>
          <w:lang w:val="ru-RU"/>
        </w:rPr>
        <w:t>– моральный удар. То, что ей удалось достать все сведения, которые она выложила напарнику, едва ли удастся вставить в предполагаемый доклад. Ей едва ли удастся довести его до глаз начальства... хотя, конечно, потом, после практической конфискации и сдачи дела в общий архив «серые кардиналы» из Бюро долго ещё будут развлекаться, читая колонки текста, над которым столько трудился здешний принтер... Никаких шансов. Просто никаких. Ей и так долго ещё пришлось бы мирить свою совесть с этим вопиющим фактом, которому, к сожалению, никак нельзя было противиться в этой ситуации, но вот... лишать человека, который отдал все силы, результатов его труда... это можно было сравнить с тем, как отнимают ребёнка. Ожог. Горькое разочарование. А потом – пустота... от незавершённости, от всего... Дана искренне не понимала, как он ещё мог держаться и шутить. Она присела рядом со стулом и, взяв партнёра за руку, быстро начала говорить – то, что пришло на ум. То, что не планировала сказать – но хотела...</w:t>
      </w:r>
    </w:p>
    <w:p>
      <w:pPr>
        <w:pStyle w:val="Normal"/>
        <w:rPr>
          <w:lang w:val="ru-RU"/>
        </w:rPr>
      </w:pPr>
      <w:r>
        <w:rPr>
          <w:lang w:val="ru-RU"/>
        </w:rPr>
        <w:t xml:space="preserve">                             </w:t>
      </w:r>
      <w:r>
        <w:rPr>
          <w:lang w:val="ru-RU"/>
        </w:rPr>
        <w:t>- Всегда... – эхом прозвучало в комнате. – Малдер, послушай... у нас ещё пара дней в запасе. Что-то можно сделать... Можно собрать все факты, и чёрт с ним, с отчётом! Обойти свидетелей, любую ниточку присоединить к расследованию... Малдер, ну посмотри же на меня! Я всё готова сделать, лишь бы... это закончилось.</w:t>
      </w:r>
    </w:p>
    <w:p>
      <w:pPr>
        <w:pStyle w:val="Normal"/>
        <w:rPr>
          <w:lang w:val="ru-RU"/>
        </w:rPr>
      </w:pPr>
      <w:r>
        <w:rPr>
          <w:lang w:val="ru-RU"/>
        </w:rPr>
        <w:t xml:space="preserve">  </w:t>
      </w:r>
      <w:r>
        <w:rPr>
          <w:lang w:val="ru-RU"/>
        </w:rPr>
        <w:t>Фокс посмотрел, но чуть позже. Зато теперь в карих зрачках возник лукавый огонь – она не была уверена, гас ли он. Он с лёгкостью поднялся на ноги, потирая ладонями обросшие щёки.</w:t>
      </w:r>
    </w:p>
    <w:p>
      <w:pPr>
        <w:pStyle w:val="Normal"/>
        <w:rPr>
          <w:lang w:val="ru-RU"/>
        </w:rPr>
      </w:pPr>
      <w:r>
        <w:rPr>
          <w:lang w:val="ru-RU"/>
        </w:rPr>
        <w:t xml:space="preserve">                             </w:t>
      </w:r>
      <w:r>
        <w:rPr>
          <w:lang w:val="ru-RU"/>
        </w:rPr>
        <w:t>- Говоришь, всё?.. А вот проверим. – быстрый взгляд на окно был похож на взгляд человека, идущего по следу, но сознающему всю опасность финальной схватки со зверем. Тонкая тропинка, шаг след в след. И ни одного шороха... Смуглые пальцы снова легли на её плечо. – Времени нет, надо действовать быстро. Поехали...</w:t>
      </w:r>
    </w:p>
    <w:p>
      <w:pPr>
        <w:pStyle w:val="Normal"/>
        <w:rPr>
          <w:lang w:val="ru-RU"/>
        </w:rPr>
      </w:pPr>
      <w:r>
        <w:rPr>
          <w:lang w:val="ru-RU"/>
        </w:rPr>
        <w:t xml:space="preserve">  </w:t>
      </w:r>
      <w:r>
        <w:rPr>
          <w:lang w:val="ru-RU"/>
        </w:rPr>
        <w:t>Ответная радость искоркой вспыхнула в её глазах. Разумно решив, что противоречить бесполезно, Дана послушно прошла вперёд... Щёлкнул выключатель. Закуток хранилища погрузился в таинственную тьму, и только отсветы косых лучей почти совсем зашедшего солнца, преломляясь в окнах соседних домов, выхватывали из густых сумерек высокую фигуру мужчины, скрывшегося за внушительным силуэтом стеллажа. Накопленные за полтора века знания на время были оставлены в покое...</w:t>
      </w:r>
    </w:p>
    <w:p>
      <w:pPr>
        <w:pStyle w:val="Normal"/>
        <w:rPr/>
      </w:pPr>
      <w:r>
        <w:rPr>
          <w:lang w:val="ru-RU"/>
        </w:rPr>
        <w:t xml:space="preserve">  </w:t>
      </w:r>
      <w:r>
        <w:rPr>
          <w:b/>
          <w:i/>
          <w:lang w:val="ru-RU"/>
        </w:rPr>
        <w:t>Окраины Риверсайда, штат Калифорния. 19:59.</w:t>
      </w:r>
    </w:p>
    <w:p>
      <w:pPr>
        <w:pStyle w:val="Normal"/>
        <w:rPr/>
      </w:pPr>
      <w:r>
        <w:rPr>
          <w:b/>
          <w:i/>
          <w:lang w:val="ru-RU"/>
        </w:rPr>
        <w:t xml:space="preserve">  </w:t>
      </w:r>
      <w:r>
        <w:rPr>
          <w:lang w:val="ru-RU"/>
        </w:rPr>
        <w:t xml:space="preserve">В салоне машины было темно и тихо – только мерно гудел заведённый мотор. Фары выхватывали из уже вполне ночной зимней тьмы чёрный силуэт здания, построенного из бетонных блоков и кажущегося таким же непроницаемым, как в своё время – Берлинская стена. Вон и заграждение... метр в толщину и три в высоту... колючая проволока... Бред какой-то. Дана осторожно оглянулась – деревья по обеим сторонам дороги были неподвижны, оставаясь бесформенными силуэтами и единственными наблюдателями... сквозь прорывы в клубящейся массе туч можно было рассмотреть неопределённого цвета небо... и только впереди, за корпусом, после щита с плакатом «Посторонним вход строго запрещён; закрытая зона» виднелась группа строений, окутанных дымкой ярко-жёлтого света от фонарей. </w:t>
      </w:r>
    </w:p>
    <w:p>
      <w:pPr>
        <w:pStyle w:val="Normal"/>
        <w:rPr>
          <w:lang w:val="ru-RU"/>
        </w:rPr>
      </w:pPr>
      <w:r>
        <w:rPr>
          <w:lang w:val="ru-RU"/>
        </w:rPr>
        <w:t xml:space="preserve">                             </w:t>
      </w:r>
      <w:r>
        <w:rPr>
          <w:lang w:val="ru-RU"/>
        </w:rPr>
        <w:t>- Малдер, это безумие... – её тон был скорее был предупреждающим, чем отрицательным.</w:t>
      </w:r>
    </w:p>
    <w:p>
      <w:pPr>
        <w:pStyle w:val="Normal"/>
        <w:rPr>
          <w:lang w:val="ru-RU"/>
        </w:rPr>
      </w:pPr>
      <w:r>
        <w:rPr>
          <w:lang w:val="ru-RU"/>
        </w:rPr>
        <w:t xml:space="preserve">                             </w:t>
      </w:r>
      <w:r>
        <w:rPr>
          <w:lang w:val="ru-RU"/>
        </w:rPr>
        <w:t>- Почему же?.. – Фокс прищурился, разглядывая схему, захваченную из архива. – Если нам повезёт, то на этот раз всё будет в порядке...</w:t>
      </w:r>
    </w:p>
    <w:p>
      <w:pPr>
        <w:pStyle w:val="Normal"/>
        <w:rPr>
          <w:lang w:val="ru-RU"/>
        </w:rPr>
      </w:pPr>
      <w:r>
        <w:rPr>
          <w:lang w:val="ru-RU"/>
        </w:rPr>
        <w:t xml:space="preserve">                             </w:t>
      </w:r>
      <w:r>
        <w:rPr>
          <w:lang w:val="ru-RU"/>
        </w:rPr>
        <w:t>- На этот раз!.. – Дана выпрямилась, удивлённо глядя на него. – Это всё же слишком безрассудно с твоей стороны. В принципе, можно было обойтись и мирными методами... пусть не через ведомства, но...</w:t>
      </w:r>
    </w:p>
    <w:p>
      <w:pPr>
        <w:pStyle w:val="Normal"/>
        <w:rPr>
          <w:lang w:val="ru-RU"/>
        </w:rPr>
      </w:pPr>
      <w:r>
        <w:rPr>
          <w:lang w:val="ru-RU"/>
        </w:rPr>
        <w:t xml:space="preserve">                             </w:t>
      </w:r>
      <w:r>
        <w:rPr>
          <w:lang w:val="ru-RU"/>
        </w:rPr>
        <w:t xml:space="preserve">- Скалли, один очень умный человек сказал мне действовать по обстоятельствам. С какой стати нам соблюдать мир, если уже начата война? У нас нет иного выхода – враги начали круговую осаду и вот-вот закроют крышку, так что в конечном итоге результат один и тот же. – натянутая манера речи явно копировала героя Гражданской войны Роберта Эдварда Ли. - Так почему бы не попробовать хотя бы узнать правду? Когда перекрывают воздух, нужно искать любое мановение ветерка, чтобы выкарабкаться... </w:t>
      </w:r>
    </w:p>
    <w:p>
      <w:pPr>
        <w:pStyle w:val="Normal"/>
        <w:rPr>
          <w:lang w:val="ru-RU"/>
        </w:rPr>
      </w:pPr>
      <w:r>
        <w:rPr>
          <w:lang w:val="ru-RU"/>
        </w:rPr>
        <w:t xml:space="preserve">                             </w:t>
      </w:r>
      <w:r>
        <w:rPr>
          <w:lang w:val="ru-RU"/>
        </w:rPr>
        <w:t>- Мне казалось, пять лет назад ты вдоволь набегался за пришельцами... – женщина вздохнула. – Ладно, но... ведь потом будут огромные неприятности...</w:t>
      </w:r>
    </w:p>
    <w:p>
      <w:pPr>
        <w:pStyle w:val="Normal"/>
        <w:rPr>
          <w:lang w:val="ru-RU"/>
        </w:rPr>
      </w:pPr>
      <w:r>
        <w:rPr>
          <w:lang w:val="ru-RU"/>
        </w:rPr>
        <w:t xml:space="preserve">                             </w:t>
      </w:r>
      <w:r>
        <w:rPr>
          <w:lang w:val="ru-RU"/>
        </w:rPr>
        <w:t xml:space="preserve">- Когда их не было? И, к тому же, сколько раз я ошибся за семь лет? – он неожиданно подмигнул, складывая бумагу и пряча её во внутренний карман. </w:t>
      </w:r>
    </w:p>
    <w:p>
      <w:pPr>
        <w:pStyle w:val="Normal"/>
        <w:rPr>
          <w:lang w:val="ru-RU"/>
        </w:rPr>
      </w:pPr>
      <w:r>
        <w:rPr>
          <w:lang w:val="ru-RU"/>
        </w:rPr>
        <w:t xml:space="preserve">                             </w:t>
      </w:r>
      <w:r>
        <w:rPr>
          <w:lang w:val="ru-RU"/>
        </w:rPr>
        <w:t xml:space="preserve">- Два. – хмуро отозвалась Дана, не воспринимая дежурности шутки. – Когда в самом начале показал мне, что такое эти несанкционированные походы... Впрочем, хорошо, что это не леса Орегона. – в глубине души она надеялась, что напарника ещё можно будет как-то образумить. Но когда он, не дослушав её, резко повернул ключ в стартёре, и машина, взревев мотором, рванула с места, как норовистый конь, она только поморщилась, с отменной реакцией хватаясь за ручку в дверце. Надежда испарилась так же быстро и бессовестно, как и возникла. </w:t>
      </w:r>
    </w:p>
    <w:p>
      <w:pPr>
        <w:pStyle w:val="Normal"/>
        <w:rPr/>
      </w:pPr>
      <w:r>
        <w:rPr>
          <w:lang w:val="ru-RU"/>
        </w:rPr>
        <w:t xml:space="preserve">  </w:t>
      </w:r>
      <w:r>
        <w:rPr>
          <w:i/>
          <w:lang w:val="ru-RU"/>
        </w:rPr>
        <w:t>Ведь будешь проклинать себя...</w:t>
      </w:r>
      <w:r>
        <w:rPr>
          <w:lang w:val="ru-RU"/>
        </w:rPr>
        <w:t xml:space="preserve"> Обязательно, как же без этого. Неумолимо приближающаяся красно-белая линия опущенного шлагбаума, очень хорошо освещаемая теперь движущимся светом их фар, так же, как кирпичная будка охранников, маячившая единственным обитаемым строением на фоне всего комплекса, красноречиво подтверждала её догадку. Боже мой, ну опять авантюра. Очередная безумная попытка достать истину методом научного тыка, без всяких на то полномочий... Дана почувствовала желание сжаться в клубочек и ни-ку-да из машины не выходить. </w:t>
      </w:r>
      <w:r>
        <w:rPr>
          <w:i/>
          <w:lang w:val="ru-RU"/>
        </w:rPr>
        <w:t xml:space="preserve">Мечтай. </w:t>
      </w:r>
      <w:r>
        <w:rPr>
          <w:lang w:val="en-US"/>
        </w:rPr>
        <w:t xml:space="preserve">O’K... </w:t>
      </w:r>
      <w:r>
        <w:rPr>
          <w:lang w:val="ru-RU"/>
        </w:rPr>
        <w:t xml:space="preserve">Впрочем, разве не были безумием эти два зимних дня, заполненных поисками истины и убаюкиванием совести с памятью, упрямые попытки разбить лбом стену... ни к чему не приведшие, в конце концов. У них не было шансов, как она повторяла себе, ожидая Малдера в архивах... впрочем, это была ещё один метод того же усыпления. Можно было бы и догадаться, что он пойдёт на незаконный обыск обрабатывающего комплекса и офиса компании </w:t>
      </w:r>
      <w:r>
        <w:rPr>
          <w:lang w:val="en-US"/>
        </w:rPr>
        <w:t>Teanform</w:t>
      </w:r>
      <w:r>
        <w:rPr>
          <w:lang w:val="ru-RU"/>
        </w:rPr>
        <w:t xml:space="preserve">, импровизируя на ходу и надеясь распутать очередную головоломку... Обычно в таких случаях времени на размышления уже не оставалось. Да, да, потом будет всё – скандал, вызовы «на ковёр» к начальству, необратимые последствия... учитывая, что необратимее просто некуда. </w:t>
      </w:r>
      <w:r>
        <w:rPr>
          <w:i/>
          <w:lang w:val="ru-RU"/>
        </w:rPr>
        <w:t xml:space="preserve">Хотя, прошу прощения, чего вы ждали после того, как отняли у Призрака Малдера «Секретные материалы»?! </w:t>
      </w:r>
      <w:r>
        <w:rPr>
          <w:lang w:val="ru-RU"/>
        </w:rPr>
        <w:t xml:space="preserve">Но сейчас, кроме разрозненных мыслей, Дана чувствовала охватывающее волной чувство спокойствия, идущее к кончикам пальцев... В последний раз кинув взгляд назад, через боковое зеркало, она повернулась к молчавшему до сих пор мужчине – тот начал притормаживать ровный ход автомобиля, открывая окно навстречу идущему к ним высокому человеку в форме... </w:t>
      </w:r>
    </w:p>
    <w:p>
      <w:pPr>
        <w:pStyle w:val="Normal"/>
        <w:rPr>
          <w:lang w:val="ru-RU"/>
        </w:rPr>
      </w:pPr>
      <w:r>
        <w:rPr>
          <w:lang w:val="ru-RU"/>
        </w:rPr>
        <w:t xml:space="preserve">  </w:t>
      </w:r>
      <w:r>
        <w:rPr>
          <w:lang w:val="ru-RU"/>
        </w:rPr>
        <w:t>Темноволосый, но белокожий человек передвинул автомат под локоть, оперевшись на него, словно на перевязь, и приложил пальцы второй руки к козырьку. Ни малейшей эмоции не отразилось на застывшем маской настороженной учтивости лице – он размеренно проговорил.</w:t>
      </w:r>
    </w:p>
    <w:p>
      <w:pPr>
        <w:pStyle w:val="Normal"/>
        <w:rPr>
          <w:lang w:val="ru-RU"/>
        </w:rPr>
      </w:pPr>
      <w:r>
        <w:rPr>
          <w:lang w:val="ru-RU"/>
        </w:rPr>
        <w:t xml:space="preserve">                             </w:t>
      </w:r>
      <w:r>
        <w:rPr>
          <w:lang w:val="ru-RU"/>
        </w:rPr>
        <w:t>- Чем могу служить?..</w:t>
      </w:r>
    </w:p>
    <w:p>
      <w:pPr>
        <w:pStyle w:val="Normal"/>
        <w:rPr>
          <w:lang w:val="ru-RU"/>
        </w:rPr>
      </w:pPr>
      <w:r>
        <w:rPr>
          <w:lang w:val="ru-RU"/>
        </w:rPr>
        <w:t xml:space="preserve">  </w:t>
      </w:r>
      <w:r>
        <w:rPr>
          <w:lang w:val="ru-RU"/>
        </w:rPr>
        <w:t>Фокс провёл ладонью по ребру холодного стекла, и, в мгновение ока находя нужную интонацию, ответил нарочито небрежно.</w:t>
      </w:r>
    </w:p>
    <w:p>
      <w:pPr>
        <w:pStyle w:val="Normal"/>
        <w:rPr/>
      </w:pPr>
      <w:r>
        <w:rPr>
          <w:lang w:val="ru-RU"/>
        </w:rPr>
        <w:t xml:space="preserve">                             </w:t>
      </w:r>
      <w:r>
        <w:rPr>
          <w:lang w:val="ru-RU"/>
        </w:rPr>
        <w:t xml:space="preserve">- Стоило бы знать, шеф. Я думаю, </w:t>
      </w:r>
      <w:r>
        <w:rPr>
          <w:i/>
          <w:lang w:val="ru-RU"/>
        </w:rPr>
        <w:t xml:space="preserve">просто так </w:t>
      </w:r>
      <w:r>
        <w:rPr>
          <w:lang w:val="ru-RU"/>
        </w:rPr>
        <w:t>к вам никто не ездит.</w:t>
      </w:r>
    </w:p>
    <w:p>
      <w:pPr>
        <w:pStyle w:val="Normal"/>
        <w:rPr>
          <w:lang w:val="ru-RU"/>
        </w:rPr>
      </w:pPr>
      <w:r>
        <w:rPr>
          <w:lang w:val="ru-RU"/>
        </w:rPr>
        <w:t xml:space="preserve">                             </w:t>
      </w:r>
      <w:r>
        <w:rPr>
          <w:lang w:val="ru-RU"/>
        </w:rPr>
        <w:t>- Это закрытая зона. Если вы имеете пропуск на данную территорию, то должны показать мне его. И сообщить причину посещения. – так же бесстрастно отрапортовал страж.</w:t>
      </w:r>
    </w:p>
    <w:p>
      <w:pPr>
        <w:pStyle w:val="Normal"/>
        <w:rPr>
          <w:lang w:val="ru-RU"/>
        </w:rPr>
      </w:pPr>
      <w:r>
        <w:rPr>
          <w:lang w:val="ru-RU"/>
        </w:rPr>
        <w:t xml:space="preserve">  </w:t>
      </w:r>
      <w:r>
        <w:rPr>
          <w:lang w:val="ru-RU"/>
        </w:rPr>
        <w:t>Тон агента мгновенно поменялся – сейчас в нём звучали жестокость и напористость, а брови сошлись на переносице.</w:t>
      </w:r>
    </w:p>
    <w:p>
      <w:pPr>
        <w:pStyle w:val="Normal"/>
        <w:rPr/>
      </w:pPr>
      <w:r>
        <w:rPr>
          <w:lang w:val="ru-RU"/>
        </w:rPr>
        <w:t xml:space="preserve">                             </w:t>
      </w:r>
      <w:r>
        <w:rPr>
          <w:lang w:val="ru-RU"/>
        </w:rPr>
        <w:t>- Не думайте, что только вы несёте свою службу сегодня вечером. Нас тоже подняли не для шпионажа... – лицо охранника пересекла неопределённая гримаса при ударении на последнее слово. Фокс неуловимым движением вынул из кармана удостоверение и повёл им перед самым носом собеседника, не давая ему достаточного количества времени, чтобы заметить детали на кусочке бумаги. Только три заветные буквы. – Шеф, ваше начальство будет довольно, узнав, что вы препятствовали дежурной проверке полевых агентов? «Феникс»</w:t>
      </w:r>
      <w:r>
        <w:rPr>
          <w:lang w:val="en-US"/>
        </w:rPr>
        <w:t xml:space="preserve"> </w:t>
      </w:r>
      <w:r>
        <w:rPr>
          <w:lang w:val="ru-RU"/>
        </w:rPr>
        <w:t xml:space="preserve">требует отчёта завтра утром, а у нашего ведомства нервы не покрыты титаном для такого долгого ожидания. Давайте не будем мешать друг другу. Обычная проверка, </w:t>
      </w:r>
      <w:r>
        <w:rPr>
          <w:lang w:val="en-US"/>
        </w:rPr>
        <w:t>O’K</w:t>
      </w:r>
      <w:r>
        <w:rPr>
          <w:lang w:val="ru-RU"/>
        </w:rPr>
        <w:t xml:space="preserve">? </w:t>
      </w:r>
    </w:p>
    <w:p>
      <w:pPr>
        <w:pStyle w:val="Normal"/>
        <w:rPr/>
      </w:pPr>
      <w:r>
        <w:rPr>
          <w:lang w:val="ru-RU"/>
        </w:rPr>
        <w:t xml:space="preserve">  </w:t>
      </w:r>
      <w:r>
        <w:rPr>
          <w:lang w:val="ru-RU"/>
        </w:rPr>
        <w:t xml:space="preserve">Сняв фуражку, похожую по цвету на мокрый асфальт, охранник вытер лоб. В его едва различимых глазах боролись два противоположных желания – оставить упорных чужаков в покое, или же вызвать старшего по званию для дальнейших разбирательств. Но, видимо, впечатление от синей надписи на фирменном бланке перевесило, и страж порядка неуверенно указал вперёд, на полосу огней. </w:t>
      </w:r>
    </w:p>
    <w:p>
      <w:pPr>
        <w:pStyle w:val="Normal"/>
        <w:rPr>
          <w:lang w:val="ru-RU"/>
        </w:rPr>
      </w:pPr>
      <w:r>
        <w:rPr>
          <w:lang w:val="ru-RU"/>
        </w:rPr>
        <w:t xml:space="preserve">                             </w:t>
      </w:r>
      <w:r>
        <w:rPr>
          <w:lang w:val="ru-RU"/>
        </w:rPr>
        <w:t xml:space="preserve">- Ну... если дело обстоит так, то вам надо будет доехать до здания администрации... через двадцать метров поворот налево, и через строительный блок – по обозначенной флажками дороге... Там вы получите исчерпывающие сведения о том, что хотите узнать. – это короткое указание прозвучало так, как будто он и его зачитывал по бумажке. Фокс суховато, но не слишком обиженно кивнул, закрывая окно и с величайшей осторожностью надавливая на педаль газа. Машина пошла вперёд, глухо заворчав, а стоящая на «границе» фигурка охранника начала медленно уменьшаться... Дана разжала судорожно сжатые кулаки, которые прятала в карманах плаща, и заметила на висках Малдера мелкие бисеринки пота. Не говоря ни слова, она протянула руку – он едва не отшатнулся, и женщина поняла, что ему пришлось затратить на это представление гораздо больше сил, нежели в прежних поездках. Всё изменилось, да вот только ощущения... Улыбка вышла почти жалобной – на этот раз. </w:t>
      </w:r>
    </w:p>
    <w:p>
      <w:pPr>
        <w:pStyle w:val="Normal"/>
        <w:rPr>
          <w:lang w:val="ru-RU"/>
        </w:rPr>
      </w:pPr>
      <w:r>
        <w:rPr>
          <w:lang w:val="ru-RU"/>
        </w:rPr>
        <w:t xml:space="preserve">                             </w:t>
      </w:r>
      <w:r>
        <w:rPr>
          <w:lang w:val="ru-RU"/>
        </w:rPr>
        <w:t>- А если бы он это заметил?.. – она поёжилась, одаривая его слегка насмешливым и тревожным взглядом. Фокс пожал плечами, выискивая в полутьме огромного поля подсказанный ему поворот. Кажется, здесь... на едва заметном перекрёстке... указатель направо, а вон и «взлётная полоса» с флажками...</w:t>
      </w:r>
    </w:p>
    <w:p>
      <w:pPr>
        <w:pStyle w:val="Normal"/>
        <w:rPr>
          <w:lang w:val="ru-RU"/>
        </w:rPr>
      </w:pPr>
      <w:r>
        <w:rPr>
          <w:lang w:val="ru-RU"/>
        </w:rPr>
        <w:t xml:space="preserve">                             </w:t>
      </w:r>
      <w:r>
        <w:rPr>
          <w:lang w:val="ru-RU"/>
        </w:rPr>
        <w:t>- Лучше было бы, если бы он не заметил это. – и мужчина, стиснув зубы, вывернул руль на 90 градусов влево. Гравий разлетелся во все стороны, сминаемый резиной колёс (агент не первый раз пожалел, что заказал у Рэя не джип-внедорожник)... шины коротко взвизгнули, и послушная машина начала делать резкий поворот, уходя с основного пути. Мелькнули мимо разноцветные огни «здания администрации», смазанные в одну линию... совсем рядом пронеслась очередная бетонная стена... возмущённый лязг двигателя постепенно выровнялся, но сразу взял более высокую ноту, потому что теперь «Таурус» мчался к тускло освещённому подъезду впереди на той скорости, которую мог показать спидометр... Тряхнув головой, Фокс воскликнул.</w:t>
      </w:r>
    </w:p>
    <w:p>
      <w:pPr>
        <w:pStyle w:val="Normal"/>
        <w:rPr>
          <w:lang w:val="ru-RU"/>
        </w:rPr>
      </w:pPr>
      <w:r>
        <w:rPr>
          <w:lang w:val="ru-RU"/>
        </w:rPr>
        <w:t xml:space="preserve">                             </w:t>
      </w:r>
      <w:r>
        <w:rPr>
          <w:lang w:val="ru-RU"/>
        </w:rPr>
        <w:t>- Нет, ты подумай, Скалли, когда это уполномоченные на внеочередной осмотр входили с парадного входа?..</w:t>
      </w:r>
    </w:p>
    <w:p>
      <w:pPr>
        <w:pStyle w:val="Normal"/>
        <w:rPr>
          <w:lang w:val="ru-RU"/>
        </w:rPr>
      </w:pPr>
      <w:r>
        <w:rPr>
          <w:lang w:val="ru-RU"/>
        </w:rPr>
        <w:t xml:space="preserve">  </w:t>
      </w:r>
      <w:r>
        <w:rPr>
          <w:lang w:val="ru-RU"/>
        </w:rPr>
        <w:t>Дана зажмурилась, сдерживая вполне закономерный порыв тихого бешенства...</w:t>
      </w:r>
    </w:p>
    <w:p>
      <w:pPr>
        <w:pStyle w:val="Normal"/>
        <w:rPr>
          <w:lang w:val="ru-RU"/>
        </w:rPr>
      </w:pPr>
      <w:r>
        <w:rPr>
          <w:lang w:val="ru-RU"/>
        </w:rPr>
        <w:t xml:space="preserve">  </w:t>
      </w:r>
      <w:r>
        <w:rPr>
          <w:lang w:val="ru-RU"/>
        </w:rPr>
        <w:t>... Небольшое помещение, куда они попали сразу после длинного тёмного коридора, идущего от самого входа... впрочем, сложно назвать входом соединённые увесистым замком створки ворот, через которые пришлось проходить боком, так как пригодившаяся в самом начале «служебная» отмычка – которой Фокс Малдер умел пользоваться, как бывший бойскаут - не могла заставить проржавевшие петли сдвинуться с места ещё на миллиметр сверх положенного... оно походило на банковское отделение – с двух сторон по разным направлениям уходили ещё два смахивающих теперь на тоннели коридора, на выложенных отражающими блоками потолках которых тускло поблескивали неоновые лампы... а за поворотом виднелась огромная, метра под два с половиной в длину стальная дверь – такая же, как напротив. Словно гигантские ячейки или несгораемые ящики. Их наверняка так же сложно было пробить... Откуда-то тянуло холодом; Дана оглянулась, представляя себе, как должно отсвечивать здесь всё, включая белые стены и оборудование, при нормальном электроснабжении, и невольно погасила луч фонарика. Глаза быстро привыкли к темноте... Фокс дошёл до двери в правом отсеке и положил ладонь на металлическую поверхность. Стукнул по ней костяшками пальцев – изнутри послышался глухой гул.</w:t>
      </w:r>
    </w:p>
    <w:p>
      <w:pPr>
        <w:pStyle w:val="Normal"/>
        <w:rPr>
          <w:lang w:val="ru-RU"/>
        </w:rPr>
      </w:pPr>
      <w:r>
        <w:rPr>
          <w:lang w:val="ru-RU"/>
        </w:rPr>
        <w:t xml:space="preserve">                             </w:t>
      </w:r>
      <w:r>
        <w:rPr>
          <w:lang w:val="ru-RU"/>
        </w:rPr>
        <w:t>- Прослойка... дюймов пятнадцать, не меньше. Пуленепробиваемое покрытие... кто сказал, что я не пророк?.. – он хитровато прищурился. Женщина покачала головой, засовывая ладошки в рукава.</w:t>
      </w:r>
    </w:p>
    <w:p>
      <w:pPr>
        <w:pStyle w:val="Normal"/>
        <w:rPr>
          <w:lang w:val="ru-RU"/>
        </w:rPr>
      </w:pPr>
      <w:r>
        <w:rPr>
          <w:lang w:val="ru-RU"/>
        </w:rPr>
        <w:t xml:space="preserve">                             </w:t>
      </w:r>
      <w:r>
        <w:rPr>
          <w:lang w:val="ru-RU"/>
        </w:rPr>
        <w:t>- Что можно хранить в таком месте, а, Скалли?.. – сделал он вторую попытку. – Останки НЛО? Знаешь, как вспомню, что Розуэллскую тарелку оставили в простом ангаре сначала... даже обидно как-то становится. Помнишь Вирджинию? Там тоже были бункеры – восемь этажей под землёй... или Дэлаверские хранилища, или инкубаторы в научных лабораториях родной Колумбии...</w:t>
      </w:r>
    </w:p>
    <w:p>
      <w:pPr>
        <w:pStyle w:val="Normal"/>
        <w:rPr>
          <w:lang w:val="ru-RU"/>
        </w:rPr>
      </w:pPr>
      <w:r>
        <w:rPr>
          <w:lang w:val="ru-RU"/>
        </w:rPr>
        <w:t xml:space="preserve">                             </w:t>
      </w:r>
      <w:r>
        <w:rPr>
          <w:lang w:val="ru-RU"/>
        </w:rPr>
        <w:t>- Или Аризонскую атомную электростанцию... – не выдержала Дана. – Кстати, где-то в фильме про пришельцев солдатам пришлось прекратить шквальный огонь из-за боязни пробить вот такую же обшивку ядерного реактора...</w:t>
      </w:r>
    </w:p>
    <w:p>
      <w:pPr>
        <w:pStyle w:val="Normal"/>
        <w:rPr>
          <w:lang w:val="ru-RU"/>
        </w:rPr>
      </w:pPr>
      <w:r>
        <w:rPr>
          <w:lang w:val="ru-RU"/>
        </w:rPr>
        <w:t xml:space="preserve">                             </w:t>
      </w:r>
      <w:r>
        <w:rPr>
          <w:lang w:val="ru-RU"/>
        </w:rPr>
        <w:t xml:space="preserve">- К чему это ты? – улыбнулся мужчина, однако его взгляд остался серьёзным. </w:t>
      </w:r>
    </w:p>
    <w:p>
      <w:pPr>
        <w:pStyle w:val="Normal"/>
        <w:rPr>
          <w:lang w:val="ru-RU"/>
        </w:rPr>
      </w:pPr>
      <w:r>
        <w:rPr>
          <w:lang w:val="ru-RU"/>
        </w:rPr>
        <w:t xml:space="preserve">                             </w:t>
      </w:r>
      <w:r>
        <w:rPr>
          <w:lang w:val="ru-RU"/>
        </w:rPr>
        <w:t>- К тому, что если ты не перестанешь балагурить, местный патруль засечёт нас гораздо быстрее, чем надо. – она встала рядом с ним. – Я так понимаю, это основная система переходов?..</w:t>
      </w:r>
    </w:p>
    <w:p>
      <w:pPr>
        <w:pStyle w:val="Normal"/>
        <w:rPr>
          <w:lang w:val="ru-RU"/>
        </w:rPr>
      </w:pPr>
      <w:r>
        <w:rPr>
          <w:lang w:val="ru-RU"/>
        </w:rPr>
        <w:t xml:space="preserve">  </w:t>
      </w:r>
      <w:r>
        <w:rPr>
          <w:lang w:val="ru-RU"/>
        </w:rPr>
        <w:t>Фокс посветил на карту.</w:t>
      </w:r>
    </w:p>
    <w:p>
      <w:pPr>
        <w:pStyle w:val="Normal"/>
        <w:rPr/>
      </w:pPr>
      <w:r>
        <w:rPr>
          <w:lang w:val="ru-RU"/>
        </w:rPr>
        <w:t xml:space="preserve">                             </w:t>
      </w:r>
      <w:r>
        <w:rPr>
          <w:lang w:val="ru-RU"/>
        </w:rPr>
        <w:t xml:space="preserve">- Не уверен, честно признаться. Вся штука в том, что здание, в котором мы находимся... судя по всему, это главный исследовательский центр, производственный отдел рядом... видишь огни?.. – он указал на зарешечённое окно в конце второго коридора. Оттуда открывался вид на внутреннюю часть комплекса. – Оно ещё застраивается... по решению городской мэрии руководство </w:t>
      </w:r>
      <w:r>
        <w:rPr>
          <w:lang w:val="en-US"/>
        </w:rPr>
        <w:t xml:space="preserve">Teanform </w:t>
      </w:r>
      <w:r>
        <w:rPr>
          <w:lang w:val="ru-RU"/>
        </w:rPr>
        <w:t>вольно возводить здесь всё, что угодно, тем более, что графство Риверсайд пока не нуждается в использовании всех своих территорий. Карта, которую я нашёл, датируется апрелем 1993 года... не так давно место было занято каким-то заводом... Так что у нас в распоряжении шесть этажей, неисчислимое количество квадратных метров...</w:t>
      </w:r>
    </w:p>
    <w:p>
      <w:pPr>
        <w:pStyle w:val="Normal"/>
        <w:rPr>
          <w:lang w:val="ru-RU"/>
        </w:rPr>
      </w:pPr>
      <w:r>
        <w:rPr>
          <w:lang w:val="ru-RU"/>
        </w:rPr>
        <w:t xml:space="preserve">                             </w:t>
      </w:r>
      <w:r>
        <w:rPr>
          <w:lang w:val="ru-RU"/>
        </w:rPr>
        <w:t>- И головная боль в придачу. – констатировала факт она. – Ну, Шерлок Холмс, куда теперь?</w:t>
      </w:r>
    </w:p>
    <w:p>
      <w:pPr>
        <w:pStyle w:val="Normal"/>
        <w:rPr/>
      </w:pPr>
      <w:r>
        <w:rPr>
          <w:lang w:val="ru-RU"/>
        </w:rPr>
        <w:t xml:space="preserve">                             </w:t>
      </w:r>
      <w:r>
        <w:rPr>
          <w:lang w:val="ru-RU"/>
        </w:rPr>
        <w:t xml:space="preserve">- Наверное, в одну из этих дверей. – он по привычке взялся за подбородок. – Потому что </w:t>
      </w:r>
      <w:r>
        <w:rPr>
          <w:i/>
          <w:lang w:val="ru-RU"/>
        </w:rPr>
        <w:t xml:space="preserve">там </w:t>
      </w:r>
      <w:r>
        <w:rPr>
          <w:lang w:val="ru-RU"/>
        </w:rPr>
        <w:t xml:space="preserve">вряд ли можно найти что-нибудь интересное... – выразительный кивок в направлении, откуда стало ощутимее тянуть ветром, заставил Дану повернуться. Сквозные проходы и закоулки испещрили весь огромный комплекс, но самое странное заключалась в том, что многочисленные помещения, кажется, никак не использовались. Будто мощные бетонные стены служили своеобразным слоем, под которым скрывалась ещё одна система, по методу «дом в доме»... Иначе как можно объяснить то, что наружное покрытие почти совсем не отремонтировано, а внутри всё блестит металлом и неоном – разумеется, в тех отсеках, что ведут к загадочным дверям?.. Как ангары скрывают узкие серебристые тела самолётов, так и потемневшие от времени и дождей монолитные блоки заслоняли собой что-то... </w:t>
      </w:r>
      <w:r>
        <w:rPr>
          <w:i/>
          <w:lang w:val="ru-RU"/>
        </w:rPr>
        <w:t>что-то</w:t>
      </w:r>
      <w:r>
        <w:rPr>
          <w:lang w:val="ru-RU"/>
        </w:rPr>
        <w:t>... Она переглотнула.</w:t>
      </w:r>
    </w:p>
    <w:p>
      <w:pPr>
        <w:pStyle w:val="Normal"/>
        <w:rPr>
          <w:lang w:val="ru-RU"/>
        </w:rPr>
      </w:pPr>
      <w:r>
        <w:rPr>
          <w:lang w:val="ru-RU"/>
        </w:rPr>
        <w:t xml:space="preserve">                             </w:t>
      </w:r>
      <w:r>
        <w:rPr>
          <w:lang w:val="ru-RU"/>
        </w:rPr>
        <w:t>- Ты надеешься, что тут не нужна карточка доступа?</w:t>
      </w:r>
    </w:p>
    <w:p>
      <w:pPr>
        <w:pStyle w:val="Normal"/>
        <w:rPr>
          <w:lang w:val="ru-RU"/>
        </w:rPr>
      </w:pPr>
      <w:r>
        <w:rPr>
          <w:lang w:val="ru-RU"/>
        </w:rPr>
        <w:t xml:space="preserve">                             </w:t>
      </w:r>
      <w:r>
        <w:rPr>
          <w:lang w:val="ru-RU"/>
        </w:rPr>
        <w:t>- Карточка доступа – это минимум. – Фокс взялся за гладкую полированную поверхность стальной ручки, идущей горизонтально, как рычаг на холодильнике. – В Пентагоне такой карточкой открывают обычные фанерные двери, а не бронебойные сейфы... Научно-фантастические журналы сороковых годов предупреждали о том, что у русских в ГУЛАГе употребляются подобные технологии. Для того, чтобы сограждане не сбежали в глухие леса... Никогда бы не подумал, что родная промышленность дойдёт до таких мер. – хотя его голос звучал нарочито бодро, Дана понимала, что нотка абсолютной убеждённости в нём всё же присутствует... Их столько раз обманывали, всё больше укрепляя в не прикрашенном патриотическими восторжёнными эпитетами, но честном и преданном видении той системы, которой они служили, что подобные мелкие разочарования были ничем... и всё же... всё же! Лучше бы не было этого пасмурного вечера, и понимания, что огромные деньги, силы ушли только на то, чтобы за колючей проволокой от них прятали ещё один кусочек правды... Ручка неожиданно легко пошла вниз – пружины бесшумно отвели дверь на несколько сантиметров от косяка и остановили, ожидая помощи человека. Агенты на долю секунду замерли от неожиданности, а потом Фокс шагнул вперёд, толкая стальной щит дальше.</w:t>
      </w:r>
    </w:p>
    <w:p>
      <w:pPr>
        <w:pStyle w:val="Normal"/>
        <w:rPr/>
      </w:pPr>
      <w:r>
        <w:rPr>
          <w:lang w:val="ru-RU"/>
        </w:rPr>
        <w:t xml:space="preserve">                             </w:t>
      </w:r>
      <w:r>
        <w:rPr>
          <w:lang w:val="ru-RU"/>
        </w:rPr>
        <w:t xml:space="preserve">- Скалли, тебе было бы приятно узнать, что мы не одни в офисе </w:t>
      </w:r>
      <w:r>
        <w:rPr>
          <w:lang w:val="en-US"/>
        </w:rPr>
        <w:t>Teanform?</w:t>
      </w:r>
      <w:r>
        <w:rPr>
          <w:lang w:val="ru-RU"/>
        </w:rPr>
        <w:t>..</w:t>
      </w:r>
    </w:p>
    <w:p>
      <w:pPr>
        <w:pStyle w:val="Normal"/>
        <w:rPr/>
      </w:pPr>
      <w:r>
        <w:rPr>
          <w:lang w:val="ru-RU"/>
        </w:rPr>
        <w:t xml:space="preserve">  </w:t>
      </w:r>
      <w:r>
        <w:rPr>
          <w:lang w:val="ru-RU"/>
        </w:rPr>
        <w:t xml:space="preserve">Ей захотелось повернуть назад, но такой возможности, кажется, не было – ведь если в комплексе не погашено электричество и двери открываются так, как будто бы их никто не запирал, велика возможность, что безликие </w:t>
      </w:r>
      <w:r>
        <w:rPr>
          <w:i/>
          <w:lang w:val="ru-RU"/>
        </w:rPr>
        <w:t xml:space="preserve">пока </w:t>
      </w:r>
      <w:r>
        <w:rPr>
          <w:lang w:val="ru-RU"/>
        </w:rPr>
        <w:t>разработчики тоже занимаются своим делом в восемь вечера... Ну почему не пришла в голову такая счастливая мысль приехать сюда в выходной? Или вообще не приезжать?!</w:t>
      </w:r>
    </w:p>
    <w:p>
      <w:pPr>
        <w:pStyle w:val="Normal"/>
        <w:rPr>
          <w:lang w:val="ru-RU"/>
        </w:rPr>
      </w:pPr>
      <w:r>
        <w:rPr>
          <w:lang w:val="ru-RU"/>
        </w:rPr>
        <w:t xml:space="preserve">  </w:t>
      </w:r>
      <w:r>
        <w:rPr>
          <w:lang w:val="ru-RU"/>
        </w:rPr>
        <w:t xml:space="preserve">Квадратное, не слишком просторное отделение, погружённое в сумрак, тоже чем-то напоминало хранилище или холодильник – голыми ли стенами, выложенными синеватой плиткой, лаконичными ли стикерами-указателями, ведущими вперёд, но... Сразу же после того, как подошва кроссовка агента коснулась пола, там что-то лязгнуло; звук разнёсся далеко. Дана инстинктивно убрала ногу, хотя сама только что хотела повторить жест напарника. Его настороженная усмешка, видимо, была призвана успокоить её. </w:t>
      </w:r>
    </w:p>
    <w:p>
      <w:pPr>
        <w:pStyle w:val="Normal"/>
        <w:rPr>
          <w:lang w:val="ru-RU"/>
        </w:rPr>
      </w:pPr>
      <w:r>
        <w:rPr>
          <w:lang w:val="ru-RU"/>
        </w:rPr>
        <w:t xml:space="preserve">                             </w:t>
      </w:r>
      <w:r>
        <w:rPr>
          <w:lang w:val="ru-RU"/>
        </w:rPr>
        <w:t>- Кто бы знал, куда заведут воспоминания... – почти про себя сказала женщина, заглядывая вниз, через порог. Кое-что от старой системы завода нынешние арендаторы всё же оставили себе – пол был создан из перекрытий и железных «сеток», укреплённых на них – в конце помещения виднелся проём, откуда вниз шла лестница с широкими ступенями – и неизвестно, что было там... Дана затаила дыхание, нащупывая кобуру на боку – слава Богу, хоть эта привычка сохранилась в своём первозданном виде... ещё бы, когда по тренировочному центру Академии гоняли так, что на следующий день на лекторов смотреть не хотелось!.. Ей вспомнилось то холодное ощущение беспокойства, когда в затылок смотрит чёрное отверстие дула, хотя и знаешь, что его направляет дружеская рука... Нет, с ассоциациями пора кончать. Она уже в полной мере испытала всю силу психологической нагрузки. Теперь пора перейти к более актуальной части... Загоняя обойму внутрь, до щелчка, она слегка сдвинула брови. – Ладно, Малдер. Насколько я знаю, незваным гостям нечасто радуются, а потому...</w:t>
      </w:r>
    </w:p>
    <w:p>
      <w:pPr>
        <w:pStyle w:val="Normal"/>
        <w:rPr>
          <w:lang w:val="ru-RU"/>
        </w:rPr>
      </w:pPr>
      <w:r>
        <w:rPr>
          <w:lang w:val="ru-RU"/>
        </w:rPr>
        <w:t xml:space="preserve">  </w:t>
      </w:r>
      <w:r>
        <w:rPr>
          <w:lang w:val="ru-RU"/>
        </w:rPr>
        <w:t>Карие глаза просияли.</w:t>
      </w:r>
    </w:p>
    <w:p>
      <w:pPr>
        <w:pStyle w:val="Normal"/>
        <w:rPr>
          <w:lang w:val="ru-RU"/>
        </w:rPr>
      </w:pPr>
      <w:r>
        <w:rPr>
          <w:lang w:val="ru-RU"/>
        </w:rPr>
        <w:t>... Лучи фонарей метались, перекрещиваясь, в такт быстрому шагу хозяев и уже начинавшему сбиваться дыханию. Подвальный этаж оказался гораздо больше, чем можно было предполагать – узкие пересечения коридоров, разнообразные отсеки и менее массивные двери со строгой табличкой «Посторонним вход воспрещён» уже просто не воспринимались взглядом, мелькая по сторонам, как нечто совершенно абстрактное. Один из бывших кабинетов, впрочем, был открыт - там стояли чёрные, обтянутые не то кожей, не то полотном ящики, больше похожие на кейсы. Поставленные в строгой очерёдности, они могли бы конкурировать с принятыми по описи запасами на аптечных складах... Вот оно! Дана оттолкнула какой-то пластиковый занавес, прикрывающий вход, и шагнула внутрь. Воздух был спёртым, тяжёлым, будто здесь давно не проветривали. Окон не было – только двадцать четыре метра в периметре, с ободранными обоями и следами от вынесенной мебели. Споткнувшись о какой-то продолговатый предмет, брошенный прямо на дороге, женщина едва не упала, инстинктивно выставляя вперёд руки – но, быстро сориентировавшись, откинув спутанные волосы от глаз, она пробралась к крайнему ряду ящиков и осветила его поверхность. Так... это даже не ткань, а некое подобие плотного, непрозрачного целлофана, вроде того, в который упаковывают тела... Голос партнёра, перекрывающий ставший уже постоянным звук вырывающегося откуда-то под большим давлением воздуха, заставил её обернуться.</w:t>
      </w:r>
    </w:p>
    <w:p>
      <w:pPr>
        <w:pStyle w:val="Normal"/>
        <w:rPr>
          <w:lang w:val="ru-RU"/>
        </w:rPr>
      </w:pPr>
      <w:r>
        <w:rPr>
          <w:lang w:val="ru-RU"/>
        </w:rPr>
        <w:t xml:space="preserve">                             </w:t>
      </w:r>
      <w:r>
        <w:rPr>
          <w:lang w:val="ru-RU"/>
        </w:rPr>
        <w:t xml:space="preserve">- Что у тебя? – он подошёл и опустился на корточки рядом.  </w:t>
      </w:r>
    </w:p>
    <w:p>
      <w:pPr>
        <w:pStyle w:val="Normal"/>
        <w:rPr>
          <w:lang w:val="ru-RU"/>
        </w:rPr>
      </w:pPr>
      <w:r>
        <w:rPr>
          <w:lang w:val="ru-RU"/>
        </w:rPr>
        <w:t xml:space="preserve">                             </w:t>
      </w:r>
      <w:r>
        <w:rPr>
          <w:lang w:val="ru-RU"/>
        </w:rPr>
        <w:t xml:space="preserve">- Не знаю, но хорошо бы узнать... Помоги мне. – ящик оказался неожиданно тяжёлым; обоим агентам с трудом удалось поставить его на пол, не разбив того, что мелодично зазвенело внутри... Стеклянная маленькая колба блеснула при рассеянном свете – прищурившись, Дана повернула её, держа за узкое горлышко. </w:t>
      </w:r>
    </w:p>
    <w:p>
      <w:pPr>
        <w:pStyle w:val="Normal"/>
        <w:rPr>
          <w:lang w:val="ru-RU"/>
        </w:rPr>
      </w:pPr>
      <w:r>
        <w:rPr>
          <w:lang w:val="ru-RU"/>
        </w:rPr>
        <w:t xml:space="preserve">                             </w:t>
      </w:r>
      <w:r>
        <w:rPr>
          <w:lang w:val="ru-RU"/>
        </w:rPr>
        <w:t>- Это... какой-то непонятный порошок... может быть, марганец...</w:t>
      </w:r>
    </w:p>
    <w:p>
      <w:pPr>
        <w:pStyle w:val="Normal"/>
        <w:rPr>
          <w:lang w:val="ru-RU"/>
        </w:rPr>
      </w:pPr>
      <w:r>
        <w:rPr>
          <w:lang w:val="ru-RU"/>
        </w:rPr>
        <w:t xml:space="preserve">                             </w:t>
      </w:r>
      <w:r>
        <w:rPr>
          <w:lang w:val="ru-RU"/>
        </w:rPr>
        <w:t>- Почему? Этикетки-то нет... – Фокс взял у неё из рук предмет, задумчиво разглядывая перекатывающиеся, как песок, частички.</w:t>
      </w:r>
    </w:p>
    <w:p>
      <w:pPr>
        <w:pStyle w:val="Normal"/>
        <w:rPr>
          <w:lang w:val="ru-RU"/>
        </w:rPr>
      </w:pPr>
      <w:r>
        <w:rPr>
          <w:lang w:val="ru-RU"/>
        </w:rPr>
        <w:t xml:space="preserve">                             </w:t>
      </w:r>
      <w:r>
        <w:rPr>
          <w:lang w:val="ru-RU"/>
        </w:rPr>
        <w:t xml:space="preserve">- Во-первых, его можно использовать, как компонент многих средств или самый доступный, перворазрядный индикатор химической среды. Во-вторых, он в нерастворимом виде может быть очень похожим на металл, и такого же специфического цвета... </w:t>
      </w:r>
    </w:p>
    <w:p>
      <w:pPr>
        <w:pStyle w:val="Normal"/>
        <w:rPr>
          <w:lang w:val="ru-RU"/>
        </w:rPr>
      </w:pPr>
      <w:r>
        <w:rPr>
          <w:lang w:val="ru-RU"/>
        </w:rPr>
        <w:t xml:space="preserve">                             </w:t>
      </w:r>
      <w:r>
        <w:rPr>
          <w:lang w:val="ru-RU"/>
        </w:rPr>
        <w:t>- Как свинец? – добавил он, неожиданно откупоривая найденную пробирку и высыпая себе на ладонь немного порошка. Дана с удивлением наблюдала эти эволюции.</w:t>
      </w:r>
    </w:p>
    <w:p>
      <w:pPr>
        <w:pStyle w:val="Normal"/>
        <w:rPr>
          <w:lang w:val="ru-RU"/>
        </w:rPr>
      </w:pPr>
      <w:r>
        <w:rPr>
          <w:lang w:val="ru-RU"/>
        </w:rPr>
        <w:t xml:space="preserve">                             </w:t>
      </w:r>
      <w:r>
        <w:rPr>
          <w:lang w:val="ru-RU"/>
        </w:rPr>
        <w:t>- Малдер, какого чёрта, что ты делаешь? Мы ведь не знаем...</w:t>
      </w:r>
    </w:p>
    <w:p>
      <w:pPr>
        <w:pStyle w:val="Normal"/>
        <w:rPr>
          <w:lang w:val="ru-RU"/>
        </w:rPr>
      </w:pPr>
      <w:r>
        <w:rPr>
          <w:lang w:val="ru-RU"/>
        </w:rPr>
        <w:t xml:space="preserve">  </w:t>
      </w:r>
      <w:r>
        <w:rPr>
          <w:lang w:val="ru-RU"/>
        </w:rPr>
        <w:t>Растерев между пальцами чёрную пыль, Фокс встряхнул кистью и вытер её о крышку ящика. Он взглянул на напарницу – чутьём та угадала в его глазах блеск почти сформулированной идеи – и поднялся на ноги, помогая ей встать.</w:t>
      </w:r>
    </w:p>
    <w:p>
      <w:pPr>
        <w:pStyle w:val="Normal"/>
        <w:rPr>
          <w:lang w:val="ru-RU"/>
        </w:rPr>
      </w:pPr>
      <w:r>
        <w:rPr>
          <w:lang w:val="ru-RU"/>
        </w:rPr>
        <w:t xml:space="preserve">                             </w:t>
      </w:r>
      <w:r>
        <w:rPr>
          <w:lang w:val="ru-RU"/>
        </w:rPr>
        <w:t>- Брось это, Скалли. Порошок – не главное... вернее, если он – то, о чём я думаю, то здесь есть гораздо более интересные вещи, на которые стоит посмотреть. Идём...</w:t>
      </w:r>
    </w:p>
    <w:p>
      <w:pPr>
        <w:pStyle w:val="Normal"/>
        <w:rPr>
          <w:lang w:val="ru-RU"/>
        </w:rPr>
      </w:pPr>
      <w:r>
        <w:rPr>
          <w:lang w:val="ru-RU"/>
        </w:rPr>
        <w:t>... По обеим сторонам длинного металлического «аквариума» тянулся проход, почти вплотную примыкающий к кирпичной кладке и трубам водоснабжения. Где-то ритмично капала вода; запах хлорки и дезинфицирующего средства заставлял обоих идущих дышать размереннее, осторожно расходуя запас чистого воздуха.</w:t>
      </w:r>
    </w:p>
    <w:p>
      <w:pPr>
        <w:pStyle w:val="Normal"/>
        <w:rPr>
          <w:lang w:val="ru-RU"/>
        </w:rPr>
      </w:pPr>
      <w:r>
        <w:rPr>
          <w:lang w:val="ru-RU"/>
        </w:rPr>
        <w:t xml:space="preserve">                             </w:t>
      </w:r>
      <w:r>
        <w:rPr>
          <w:lang w:val="ru-RU"/>
        </w:rPr>
        <w:t xml:space="preserve">- Малдер, ты мне можешь объяснить, что имел в виду? – Дана попыталась приноровиться к шагу напарника – проход стал слишком узок для двоих. Не останавливаясь, но всё же поворачивая голову, мужчина ответил. </w:t>
      </w:r>
    </w:p>
    <w:p>
      <w:pPr>
        <w:pStyle w:val="Normal"/>
        <w:rPr>
          <w:lang w:val="ru-RU"/>
        </w:rPr>
      </w:pPr>
      <w:r>
        <w:rPr>
          <w:lang w:val="ru-RU"/>
        </w:rPr>
        <w:t xml:space="preserve">                             </w:t>
      </w:r>
      <w:r>
        <w:rPr>
          <w:lang w:val="ru-RU"/>
        </w:rPr>
        <w:t xml:space="preserve">- Я не знаю, что здесь творится, но... не сомневаюсь, что всё можно отнести к тем или иным случаям, с которыми мы сталкивались. Ведь даже паранормальные явления нельзя классифицировать, как одно большое происшествие... они не так однозначны. Вспомни – когда-то перевозки вооружения прикрывали крушением иранских танкеров в Персидском заливе, когда-то военные создавали сверхсекретные самолёты, могущие преодолеть звуковой барьер, а газеты в это время пестрели заголовками про НЛО... и вот, совсем недавно, стали маскировать внедрение чёрной нефти перевозками урана. </w:t>
      </w:r>
    </w:p>
    <w:p>
      <w:pPr>
        <w:pStyle w:val="Normal"/>
        <w:rPr>
          <w:lang w:val="ru-RU"/>
        </w:rPr>
      </w:pPr>
      <w:r>
        <w:rPr>
          <w:lang w:val="ru-RU"/>
        </w:rPr>
        <w:t xml:space="preserve">                             </w:t>
      </w:r>
      <w:r>
        <w:rPr>
          <w:lang w:val="ru-RU"/>
        </w:rPr>
        <w:t xml:space="preserve">- Ты думаешь, это... уран? – женщина сузила глаза, припоминая вид пробирки, бывший у неё в руке. </w:t>
      </w:r>
    </w:p>
    <w:p>
      <w:pPr>
        <w:pStyle w:val="Normal"/>
        <w:rPr>
          <w:lang w:val="ru-RU"/>
        </w:rPr>
      </w:pPr>
      <w:r>
        <w:rPr>
          <w:lang w:val="ru-RU"/>
        </w:rPr>
        <w:t xml:space="preserve">                             </w:t>
      </w:r>
      <w:r>
        <w:rPr>
          <w:lang w:val="ru-RU"/>
        </w:rPr>
        <w:t xml:space="preserve">- Не берусь сказать, Скалли. Может быть, и он. А может быть... промышленный свинец. – он на несколько секунд замолчал, перебираясь через воздуховоды, явно ведущие в камеру, которую они так старательно обходили. </w:t>
      </w:r>
    </w:p>
    <w:p>
      <w:pPr>
        <w:pStyle w:val="Normal"/>
        <w:rPr>
          <w:lang w:val="ru-RU"/>
        </w:rPr>
      </w:pPr>
      <w:r>
        <w:rPr>
          <w:lang w:val="ru-RU"/>
        </w:rPr>
        <w:t xml:space="preserve">                             </w:t>
      </w:r>
      <w:r>
        <w:rPr>
          <w:lang w:val="ru-RU"/>
        </w:rPr>
        <w:t>- Свинец? – Дана последовала за ним, стараясь не отстать настолько, чтобы уже не расслышать интонаций глуховатого баритона.</w:t>
      </w:r>
    </w:p>
    <w:p>
      <w:pPr>
        <w:pStyle w:val="Normal"/>
        <w:rPr>
          <w:lang w:val="ru-RU"/>
        </w:rPr>
      </w:pPr>
      <w:r>
        <w:rPr>
          <w:lang w:val="ru-RU"/>
        </w:rPr>
        <w:t xml:space="preserve">                             </w:t>
      </w:r>
      <w:r>
        <w:rPr>
          <w:lang w:val="ru-RU"/>
        </w:rPr>
        <w:t>- Ага... – наморщив лоб и взяв пистолет в другую руку, Фокс стал отцеплять полу куртки от одного из мотков проволоки, бывших здесь в большом количестве. – Помнишь 93-й год? Первое распределение, форт Мэрлин... Большая Глотка...</w:t>
      </w:r>
    </w:p>
    <w:p>
      <w:pPr>
        <w:pStyle w:val="Normal"/>
        <w:rPr>
          <w:lang w:val="ru-RU"/>
        </w:rPr>
      </w:pPr>
      <w:r>
        <w:rPr>
          <w:lang w:val="ru-RU"/>
        </w:rPr>
        <w:t xml:space="preserve">                             </w:t>
      </w:r>
      <w:r>
        <w:rPr>
          <w:lang w:val="ru-RU"/>
        </w:rPr>
        <w:t>- Помню – ну и что?</w:t>
      </w:r>
    </w:p>
    <w:p>
      <w:pPr>
        <w:pStyle w:val="Normal"/>
        <w:rPr/>
      </w:pPr>
      <w:r>
        <w:rPr>
          <w:lang w:val="ru-RU"/>
        </w:rPr>
        <w:t xml:space="preserve">                             </w:t>
      </w:r>
      <w:r>
        <w:rPr>
          <w:lang w:val="ru-RU"/>
        </w:rPr>
        <w:t xml:space="preserve">- Тогда всё было проще – тогда мы были моложе, доверчивее, неопытнее... я так подозреваю, только поэтому нам дали патент на жизнь. И позволили увидеть многое. Что потом накопилось в целую искусную технологию, полный размах которой пришлось додумывать мне... Промышленный свинец используется для перевозки оружия, радиоактивных металлов – и прочего. Это вообще универсальный защитный материал, способный выдерживать долгие перегрузки и наличие любого излучения, как, например, выходит по твоей теории... Да на всех </w:t>
      </w:r>
      <w:r>
        <w:rPr>
          <w:i/>
          <w:lang w:val="ru-RU"/>
        </w:rPr>
        <w:t xml:space="preserve">их </w:t>
      </w:r>
      <w:r>
        <w:rPr>
          <w:lang w:val="ru-RU"/>
        </w:rPr>
        <w:t xml:space="preserve">базах он используется контейнерами! Дёшево... и приемлемо. А что – военные занимаются своим делом, доставкой оружия... Вопрос в том – </w:t>
      </w:r>
      <w:r>
        <w:rPr>
          <w:i/>
          <w:lang w:val="ru-RU"/>
        </w:rPr>
        <w:t xml:space="preserve">что </w:t>
      </w:r>
      <w:r>
        <w:rPr>
          <w:lang w:val="ru-RU"/>
        </w:rPr>
        <w:t>они возят? Какой металл? Может быть, здесь – тоже один из опорных пунктов промышленности, только не нашей?</w:t>
      </w:r>
    </w:p>
    <w:p>
      <w:pPr>
        <w:pStyle w:val="Normal"/>
        <w:rPr>
          <w:lang w:val="ru-RU"/>
        </w:rPr>
      </w:pPr>
      <w:r>
        <w:rPr>
          <w:lang w:val="ru-RU"/>
        </w:rPr>
        <w:t xml:space="preserve">                             </w:t>
      </w:r>
      <w:r>
        <w:rPr>
          <w:lang w:val="ru-RU"/>
        </w:rPr>
        <w:t>- Погоди... вдруг отсюда наоборот, выходит уже готовая продукция? Было бы идеально – фармацевтическая фабрика, действия почти не контролируются, можно использовать любые методы, включая радиацию... а для транспортировки и хранения сырья с Восточного побережья вполне можно привезти свинец... да ещё при добыче минералов, которая развита в Калифорнии, от любой проверки можно отговориться тем, что рынки сбыта расширились на горнодобывающую индустрию, и здесь применяется какой-то новый метод...</w:t>
      </w:r>
    </w:p>
    <w:p>
      <w:pPr>
        <w:pStyle w:val="Normal"/>
        <w:rPr>
          <w:lang w:val="ru-RU"/>
        </w:rPr>
      </w:pPr>
      <w:r>
        <w:rPr>
          <w:lang w:val="ru-RU"/>
        </w:rPr>
        <w:t xml:space="preserve">                             </w:t>
      </w:r>
      <w:r>
        <w:rPr>
          <w:lang w:val="ru-RU"/>
        </w:rPr>
        <w:t>- Считай, что я сказал примерно то же. – Фокс едва заметно пожал плечами...</w:t>
      </w:r>
    </w:p>
    <w:p>
      <w:pPr>
        <w:pStyle w:val="Normal"/>
        <w:rPr>
          <w:lang w:val="ru-RU"/>
        </w:rPr>
      </w:pPr>
      <w:r>
        <w:rPr>
          <w:lang w:val="ru-RU"/>
        </w:rPr>
        <w:t>... Тим Абрамс уже десятый раз пробивался сквозь линию обороны противника и, схватив под мышку овальный коричневый мяч, угрожающе нагнув голову в бежевом шлеме, пробовал обойти главного защитника. Но тот, крепко уперевшись своими короткими ногами в зелёную траву поля, не собирался уступать. Белая линия пройдена... трибуны затихли в ожидании... жалко, что никто из товарищей не захватил с собой булавки, чтобы проверить известное выражение... динамики оглашает хриплое дыхание комментатора, наверняка забывшего снять наушники и убрать микрофон со стойки... Камера облетает застывшие лица, фигуры футболистов... Удар!! Он летит, летит, летит и падает... Штрафной. Гола не было. Не засчитано. Надо же, ирландские крепыши из Вестланд-Топ-Чёрч опять натянули пять очков Орегону... что-то ветераны начали терять форму. Пустая коробка из-под чипсов захрустела промасленной бумагой под рукой. Охранник недовольно скосил глаза на неё, потом поискал стаканчик... тот уже давно был смят и безжалостно удалён в корзину для мусора во время матча... Потирая взмокший лоб, человек одёрнул белую рубашку, поправил сбившийся галстук и, тяжело вздохнув, выключил телевизор. Если уж железный Тимми не смог пробить оборону новой команды, то и сам чёрт не сможет... да и, к тому же, содовая из магазина кончилась настолько бесповоротно, что живот начало подводить. Зашёл бы кто... Словно в ответ на его мысли в тесном помещении караулки возник массивный силуэт.</w:t>
      </w:r>
    </w:p>
    <w:p>
      <w:pPr>
        <w:pStyle w:val="Normal"/>
        <w:rPr>
          <w:lang w:val="ru-RU"/>
        </w:rPr>
      </w:pPr>
      <w:r>
        <w:rPr>
          <w:lang w:val="ru-RU"/>
        </w:rPr>
        <w:t xml:space="preserve">                             </w:t>
      </w:r>
      <w:r>
        <w:rPr>
          <w:lang w:val="ru-RU"/>
        </w:rPr>
        <w:t>- Сол? Ты здесь?</w:t>
      </w:r>
    </w:p>
    <w:p>
      <w:pPr>
        <w:pStyle w:val="Normal"/>
        <w:rPr>
          <w:lang w:val="ru-RU"/>
        </w:rPr>
      </w:pPr>
      <w:r>
        <w:rPr>
          <w:lang w:val="ru-RU"/>
        </w:rPr>
        <w:t xml:space="preserve">                             </w:t>
      </w:r>
      <w:r>
        <w:rPr>
          <w:lang w:val="ru-RU"/>
        </w:rPr>
        <w:t>- Да, мистер Фрэнсис. – футбольный зритель превратился в вышколенного подчинённого при появлении начальника. Последний удовлетворённо хмыкнул, бросая на стол фуражку, одинаковую при всех отличиях по старшинству, и изрёк.</w:t>
      </w:r>
    </w:p>
    <w:p>
      <w:pPr>
        <w:pStyle w:val="Normal"/>
        <w:rPr>
          <w:lang w:val="ru-RU"/>
        </w:rPr>
      </w:pPr>
      <w:r>
        <w:rPr>
          <w:lang w:val="ru-RU"/>
        </w:rPr>
        <w:t xml:space="preserve">                             </w:t>
      </w:r>
      <w:r>
        <w:rPr>
          <w:lang w:val="ru-RU"/>
        </w:rPr>
        <w:t>- Приятно, что хоть кто-то занят делом... – сделав вид, что не заметил румянца на лице молодого человека, вспомнившего о своём времяпровождении, он не упустил случая пошутить. – Что это ты такой бледный? Бюллетенишь? Ну да, я забыл, - последняя реплика сопровождалась звонким шлепком по загорелому лбу. – Англичане – все такие. Не бери в голову... Так, очень хорошо. Герри и Нэш в который уже раз утащили кофеварку к себе. Я им ещё не говорил о форме служебного взыскания?.. Разберёмся... Что на камерах?</w:t>
      </w:r>
    </w:p>
    <w:p>
      <w:pPr>
        <w:pStyle w:val="Normal"/>
        <w:rPr>
          <w:lang w:val="ru-RU"/>
        </w:rPr>
      </w:pPr>
      <w:r>
        <w:rPr>
          <w:lang w:val="ru-RU"/>
        </w:rPr>
        <w:t xml:space="preserve">                             </w:t>
      </w:r>
      <w:r>
        <w:rPr>
          <w:lang w:val="ru-RU"/>
        </w:rPr>
        <w:t>- Пятый, одиннадцатый и восьмой сектор, сер. – отрапортовал охранник.</w:t>
      </w:r>
    </w:p>
    <w:p>
      <w:pPr>
        <w:pStyle w:val="Normal"/>
        <w:rPr>
          <w:lang w:val="ru-RU"/>
        </w:rPr>
      </w:pPr>
      <w:r>
        <w:rPr>
          <w:lang w:val="ru-RU"/>
        </w:rPr>
        <w:t xml:space="preserve">                             </w:t>
      </w:r>
      <w:r>
        <w:rPr>
          <w:lang w:val="ru-RU"/>
        </w:rPr>
        <w:t>- Вижу, вижу. Хорошее качество... – шеф щёлкнул пальцем по только что погасшему экрану телевизора. – Надо будет навести порядок, ты это и ребятам скажи... о, Адамски едет. Поднимай их... пусть отнимут свои задницы от кресел и выйдут проводить профессора, заодно ворота закроют.</w:t>
      </w:r>
    </w:p>
    <w:p>
      <w:pPr>
        <w:pStyle w:val="Normal"/>
        <w:rPr>
          <w:lang w:val="ru-RU"/>
        </w:rPr>
      </w:pPr>
      <w:r>
        <w:rPr>
          <w:lang w:val="ru-RU"/>
        </w:rPr>
        <w:t xml:space="preserve">                             </w:t>
      </w:r>
      <w:r>
        <w:rPr>
          <w:lang w:val="ru-RU"/>
        </w:rPr>
        <w:t>- Слушаюсь!</w:t>
      </w:r>
    </w:p>
    <w:p>
      <w:pPr>
        <w:pStyle w:val="Normal"/>
        <w:rPr>
          <w:lang w:val="ru-RU"/>
        </w:rPr>
      </w:pPr>
      <w:r>
        <w:rPr>
          <w:lang w:val="ru-RU"/>
        </w:rPr>
        <w:t xml:space="preserve">  </w:t>
      </w:r>
      <w:r>
        <w:rPr>
          <w:lang w:val="ru-RU"/>
        </w:rPr>
        <w:t>Лазорево-голубой «Пежо», шурша колёсами по заранее выровненной дорожке, подъехал к пропускному пункту. Невысокий представительный мужчина, сверкая затенёнными стёклами очков и залысинами, обратился к вышедшим на узкое крыльцо дежурным.</w:t>
      </w:r>
    </w:p>
    <w:p>
      <w:pPr>
        <w:pStyle w:val="Normal"/>
        <w:rPr>
          <w:lang w:val="ru-RU"/>
        </w:rPr>
      </w:pPr>
      <w:r>
        <w:rPr>
          <w:lang w:val="ru-RU"/>
        </w:rPr>
        <w:t xml:space="preserve">                             </w:t>
      </w:r>
      <w:r>
        <w:rPr>
          <w:lang w:val="ru-RU"/>
        </w:rPr>
        <w:t>- Здравствуйте, господа.</w:t>
      </w:r>
    </w:p>
    <w:p>
      <w:pPr>
        <w:pStyle w:val="Normal"/>
        <w:rPr>
          <w:lang w:val="ru-RU"/>
        </w:rPr>
      </w:pPr>
      <w:r>
        <w:rPr>
          <w:lang w:val="ru-RU"/>
        </w:rPr>
        <w:t xml:space="preserve">  </w:t>
      </w:r>
      <w:r>
        <w:rPr>
          <w:lang w:val="ru-RU"/>
        </w:rPr>
        <w:t>Большинство из охранников в чёрных одеждах лишь учтиво склонили головы, и только Френсис решил ответить.</w:t>
      </w:r>
    </w:p>
    <w:p>
      <w:pPr>
        <w:pStyle w:val="Normal"/>
        <w:rPr>
          <w:lang w:val="ru-RU"/>
        </w:rPr>
      </w:pPr>
      <w:r>
        <w:rPr>
          <w:lang w:val="ru-RU"/>
        </w:rPr>
        <w:t xml:space="preserve">                             </w:t>
      </w:r>
      <w:r>
        <w:rPr>
          <w:lang w:val="ru-RU"/>
        </w:rPr>
        <w:t>- Здравствуйте.</w:t>
      </w:r>
    </w:p>
    <w:p>
      <w:pPr>
        <w:pStyle w:val="Normal"/>
        <w:rPr>
          <w:lang w:val="ru-RU"/>
        </w:rPr>
      </w:pPr>
      <w:r>
        <w:rPr>
          <w:lang w:val="ru-RU"/>
        </w:rPr>
        <w:t xml:space="preserve">                             </w:t>
      </w:r>
      <w:r>
        <w:rPr>
          <w:lang w:val="ru-RU"/>
        </w:rPr>
        <w:t>- Всё в порядке?</w:t>
      </w:r>
    </w:p>
    <w:p>
      <w:pPr>
        <w:pStyle w:val="Normal"/>
        <w:rPr>
          <w:lang w:val="ru-RU"/>
        </w:rPr>
      </w:pPr>
      <w:r>
        <w:rPr>
          <w:lang w:val="ru-RU"/>
        </w:rPr>
        <w:t xml:space="preserve">                             </w:t>
      </w:r>
      <w:r>
        <w:rPr>
          <w:lang w:val="ru-RU"/>
        </w:rPr>
        <w:t xml:space="preserve">- В абсолютном, мистер Адамски. </w:t>
      </w:r>
    </w:p>
    <w:p>
      <w:pPr>
        <w:pStyle w:val="Normal"/>
        <w:rPr>
          <w:lang w:val="ru-RU"/>
        </w:rPr>
      </w:pPr>
      <w:r>
        <w:rPr>
          <w:lang w:val="ru-RU"/>
        </w:rPr>
        <w:t xml:space="preserve">                             </w:t>
      </w:r>
      <w:r>
        <w:rPr>
          <w:lang w:val="ru-RU"/>
        </w:rPr>
        <w:t>- Сменная партия придёт только в четыре утра – я советую вам хорошенько отдохнуть, работы будет много...</w:t>
      </w:r>
    </w:p>
    <w:p>
      <w:pPr>
        <w:pStyle w:val="Normal"/>
        <w:rPr>
          <w:lang w:val="ru-RU"/>
        </w:rPr>
      </w:pPr>
      <w:r>
        <w:rPr>
          <w:lang w:val="ru-RU"/>
        </w:rPr>
        <w:t xml:space="preserve">  </w:t>
      </w:r>
      <w:r>
        <w:rPr>
          <w:lang w:val="ru-RU"/>
        </w:rPr>
        <w:t>Скрывая выражение недовольства, начальник ответил.</w:t>
      </w:r>
    </w:p>
    <w:p>
      <w:pPr>
        <w:pStyle w:val="Normal"/>
        <w:rPr>
          <w:lang w:val="ru-RU"/>
        </w:rPr>
      </w:pPr>
      <w:r>
        <w:rPr>
          <w:lang w:val="ru-RU"/>
        </w:rPr>
        <w:t xml:space="preserve">                             </w:t>
      </w:r>
      <w:r>
        <w:rPr>
          <w:lang w:val="ru-RU"/>
        </w:rPr>
        <w:t>- Благодарю вас. Колин Дэниелс уже предупредил нас, и сказал, что сам приедет.</w:t>
      </w:r>
    </w:p>
    <w:p>
      <w:pPr>
        <w:pStyle w:val="Normal"/>
        <w:rPr>
          <w:lang w:val="ru-RU"/>
        </w:rPr>
      </w:pPr>
      <w:r>
        <w:rPr>
          <w:lang w:val="ru-RU"/>
        </w:rPr>
        <w:t xml:space="preserve">                             </w:t>
      </w:r>
      <w:r>
        <w:rPr>
          <w:lang w:val="ru-RU"/>
        </w:rPr>
        <w:t>- Чудесно. – пальцы с ухоженными ногтями стали отбивать какой-то марш на приборной панели. – Никаких происшествий?</w:t>
      </w:r>
    </w:p>
    <w:p>
      <w:pPr>
        <w:pStyle w:val="Normal"/>
        <w:rPr>
          <w:lang w:val="ru-RU"/>
        </w:rPr>
      </w:pPr>
      <w:r>
        <w:rPr>
          <w:lang w:val="ru-RU"/>
        </w:rPr>
        <w:t xml:space="preserve">                             </w:t>
      </w:r>
      <w:r>
        <w:rPr>
          <w:lang w:val="ru-RU"/>
        </w:rPr>
        <w:t>- Никаких, мистер Адамски. Конечно, если вы не забыли выключить свет в лаборатории... – учтиво пошутил Френсис. Почувствовав какое-то движение за спиной, он развернулся, угрожающим взглядом обведя своих подчинённых – это Сол, ловко поймавший момент, с его подачи решил загладить собственную оплошность.</w:t>
      </w:r>
    </w:p>
    <w:p>
      <w:pPr>
        <w:pStyle w:val="Normal"/>
        <w:rPr/>
      </w:pPr>
      <w:r>
        <w:rPr>
          <w:lang w:val="ru-RU"/>
        </w:rPr>
        <w:t xml:space="preserve">                             </w:t>
      </w:r>
      <w:r>
        <w:rPr>
          <w:lang w:val="ru-RU"/>
        </w:rPr>
        <w:t>- Извините, сер... я просто хотел спросить... Вас нашли те два агента, что приехали в восемь часов? Они искали кого-то из дирекции, я точно не помню... сказали, что дело – обычное, вот я и подумал... что можно их пропустить. – он переглотнул, чувствуя, что воротничок форменной рубашки становится тесен. Потому что все взгляды неожиданно оказались устремлены на него... – Они предупредили про «Феникс»</w:t>
      </w:r>
      <w:r>
        <w:rPr>
          <w:lang w:val="en-US"/>
        </w:rPr>
        <w:t xml:space="preserve">, </w:t>
      </w:r>
      <w:r>
        <w:rPr>
          <w:lang w:val="ru-RU"/>
        </w:rPr>
        <w:t>вот я и подумал...</w:t>
      </w:r>
    </w:p>
    <w:p>
      <w:pPr>
        <w:pStyle w:val="Normal"/>
        <w:rPr>
          <w:lang w:val="ru-RU"/>
        </w:rPr>
      </w:pPr>
      <w:r>
        <w:rPr>
          <w:lang w:val="ru-RU"/>
        </w:rPr>
        <w:t xml:space="preserve">                             </w:t>
      </w:r>
      <w:r>
        <w:rPr>
          <w:lang w:val="ru-RU"/>
        </w:rPr>
        <w:t>- Какое ведомство? – отчеканил главный научный сотрудник; его лицо, наполовину скрывшееся за стёклами очков, стало напоминать восковую маску.</w:t>
      </w:r>
    </w:p>
    <w:p>
      <w:pPr>
        <w:pStyle w:val="Normal"/>
        <w:rPr>
          <w:lang w:val="ru-RU"/>
        </w:rPr>
      </w:pPr>
      <w:r>
        <w:rPr>
          <w:lang w:val="ru-RU"/>
        </w:rPr>
        <w:t xml:space="preserve">                             </w:t>
      </w:r>
      <w:r>
        <w:rPr>
          <w:lang w:val="ru-RU"/>
        </w:rPr>
        <w:t>- ФБР... – только эти три буквы Сол Честер успел выговорить, потому что остальные потонули в шуме голосов, трещания сотового, воя сигнала тревоги и мегафона... Один из сотрудников побежал вдоль каменной кладки, ища что-то – нашарив выключатель, он изо всей силы ударил по нему – и над воротами, на длинном шесте загорелся аварийный фонарь...</w:t>
      </w:r>
    </w:p>
    <w:p>
      <w:pPr>
        <w:pStyle w:val="Normal"/>
        <w:rPr>
          <w:lang w:val="ru-RU"/>
        </w:rPr>
      </w:pPr>
      <w:r>
        <w:rPr>
          <w:lang w:val="ru-RU"/>
        </w:rPr>
        <w:t>... Рукав едва не затрещал под давлением её пальцев – но Фокс всё же обернулся.</w:t>
      </w:r>
    </w:p>
    <w:p>
      <w:pPr>
        <w:pStyle w:val="Normal"/>
        <w:rPr>
          <w:lang w:val="ru-RU"/>
        </w:rPr>
      </w:pPr>
      <w:r>
        <w:rPr>
          <w:lang w:val="ru-RU"/>
        </w:rPr>
        <w:t xml:space="preserve">                             </w:t>
      </w:r>
      <w:r>
        <w:rPr>
          <w:lang w:val="ru-RU"/>
        </w:rPr>
        <w:t>- Что?..</w:t>
      </w:r>
    </w:p>
    <w:p>
      <w:pPr>
        <w:pStyle w:val="Normal"/>
        <w:rPr/>
      </w:pPr>
      <w:r>
        <w:rPr>
          <w:lang w:val="ru-RU"/>
        </w:rPr>
        <w:t xml:space="preserve">  </w:t>
      </w:r>
      <w:r>
        <w:rPr>
          <w:lang w:val="ru-RU"/>
        </w:rPr>
        <w:t xml:space="preserve">Это уже не казалось забавным – за последние полчаса вопрос стал из побочного главным, и начинал ощутимо беспокоить обоих агентов. Дана оглянулась – она точно не знала, сколько метров здания осталось позади, но они, казалось, не убывали. Пути, ведущие в никуда. Лабиринт, из которого нет выхода. И всё же... почти нигде не задерживаясь, она успела заметить наиболее важные отделы комплекса, которые должны были присутствовать в любом производственно-исследовательском научном учреждении... и не могла не признать, что декораторы и техники поработали на славу. Пульты цеха механической обработки (по идее, машинам трудно было подыскать работу в подобной индустрии – фармакология, как и любая другая медицинская отрасль, требовала пристального человеческого внимания и руководства, а никак не приказов искусственного интеллекта) были похожи на оборудование в Центре Управления Полётами на мысе Канаверал, или на боевой пост при запуске ядерных ракет где-нибудь в Тихом океане – но рабочий отдел... извините. В одном из длинных залов, где размещался конвейер, были выставлены несколько сотен деревянных, грубо сколоченных ящиков, обложенных блоками пенопласта – такие можно было продавать куда угодно, груз в целости и сохранности доехал бы до Центральной Африки... Это, видимо, была уже законченная партия товара – но вот какого? Это было загадкой... Внешнее запустение огромных ангаров никак не отражалось внутренне – самые успешные медицинские центры в Дельта-Висте и Вашингтоне позавидовали бы здешней обстановке. Лаборатории по последнему слову электронных технологий, возможность проведения разнообразных анализов, автоматы для сканирования... Дана не знала, что искал её партнёр, быстро шагая мимо этих забранных крупной, ячеистой решёткой окон, где при мерцающем свете огромных ламп стояли оцинкованные столы, какие обычно ставят в операционных, но она поняла бы его, если бы он не сомневался в наличии объектов для экспериментов, эмбрионов пришельцев и прочих атрибутов таких загадочных мест... Во всяком случае, почувствовав в одном из переходов запах стоялой воды, какая обычно бывает в долго не чищенных аквариумах, он остановился на несколько секунд, оглядываясь и хмуро ища его источник... Но на это, как и на многое другое, не осталось времени. Женщине иногда казалось, что он опять следует за призраком, отделяя реальность от времени и забывая о выделенных ему сроках – что </w:t>
      </w:r>
      <w:r>
        <w:rPr>
          <w:i/>
          <w:lang w:val="ru-RU"/>
        </w:rPr>
        <w:t xml:space="preserve">было необходимо здесь найти – </w:t>
      </w:r>
      <w:r>
        <w:rPr>
          <w:lang w:val="ru-RU"/>
        </w:rPr>
        <w:t xml:space="preserve">останки гигантского корабля, как в Антарктиде, ещё одну секретную станцию или?.. </w:t>
      </w:r>
      <w:r>
        <w:rPr>
          <w:i/>
          <w:lang w:val="ru-RU"/>
        </w:rPr>
        <w:t>Я хочу верить</w:t>
      </w:r>
      <w:r>
        <w:rPr>
          <w:lang w:val="ru-RU"/>
        </w:rPr>
        <w:t xml:space="preserve">... </w:t>
      </w:r>
    </w:p>
    <w:p>
      <w:pPr>
        <w:pStyle w:val="Normal"/>
        <w:rPr>
          <w:lang w:val="ru-RU"/>
        </w:rPr>
      </w:pPr>
      <w:r>
        <w:rPr>
          <w:lang w:val="ru-RU"/>
        </w:rPr>
        <w:t xml:space="preserve">                             </w:t>
      </w:r>
      <w:r>
        <w:rPr>
          <w:lang w:val="ru-RU"/>
        </w:rPr>
        <w:t>- Что мы ищем? – её раскрасневшееся лицо, приподнятое к нему, сдвинутые брови и рождающие молнии глаза говорили яснее, чем всё, что накопилось на языке. – Малдер, я не думаю, чтобы охрана терпела наше присутствие безропотно столько времени! Нам нужно определиться...</w:t>
      </w:r>
    </w:p>
    <w:p>
      <w:pPr>
        <w:pStyle w:val="Normal"/>
        <w:rPr>
          <w:lang w:val="ru-RU"/>
        </w:rPr>
      </w:pPr>
      <w:r>
        <w:rPr>
          <w:lang w:val="ru-RU"/>
        </w:rPr>
        <w:t xml:space="preserve">                             </w:t>
      </w:r>
      <w:r>
        <w:rPr>
          <w:lang w:val="ru-RU"/>
        </w:rPr>
        <w:t>- Тебе бы хватило... всего этого?</w:t>
      </w:r>
    </w:p>
    <w:p>
      <w:pPr>
        <w:pStyle w:val="Normal"/>
        <w:rPr>
          <w:lang w:val="ru-RU"/>
        </w:rPr>
      </w:pPr>
      <w:r>
        <w:rPr>
          <w:lang w:val="ru-RU"/>
        </w:rPr>
        <w:t xml:space="preserve">                             </w:t>
      </w:r>
      <w:r>
        <w:rPr>
          <w:lang w:val="ru-RU"/>
        </w:rPr>
        <w:t xml:space="preserve">- Десять минут – и я бы набрала здесь больше, чем нужно, для того, чтобы похоронить всю фабрику и иже с нею! – Дана расстегнула воротник, тяжело дыша. </w:t>
      </w:r>
    </w:p>
    <w:p>
      <w:pPr>
        <w:pStyle w:val="Normal"/>
        <w:rPr>
          <w:lang w:val="ru-RU"/>
        </w:rPr>
      </w:pPr>
      <w:r>
        <w:rPr>
          <w:lang w:val="ru-RU"/>
        </w:rPr>
        <w:t xml:space="preserve">                             </w:t>
      </w:r>
      <w:r>
        <w:rPr>
          <w:lang w:val="ru-RU"/>
        </w:rPr>
        <w:t>- А потом документы похоронили бы в картотеках и складах Пентагона, как и нас! – его зубы, обнажённые в саркастической усмешке, блеснули в полумраке.</w:t>
      </w:r>
    </w:p>
    <w:p>
      <w:pPr>
        <w:pStyle w:val="Normal"/>
        <w:rPr>
          <w:lang w:val="ru-RU"/>
        </w:rPr>
      </w:pPr>
      <w:r>
        <w:rPr>
          <w:lang w:val="ru-RU"/>
        </w:rPr>
        <w:t xml:space="preserve">                             </w:t>
      </w:r>
      <w:r>
        <w:rPr>
          <w:lang w:val="ru-RU"/>
        </w:rPr>
        <w:t>- Я не спорю! Но нам нужно искать что-то главное, что сможет... окончательно... убедить всех в нечестной игре корпорации.</w:t>
      </w:r>
    </w:p>
    <w:p>
      <w:pPr>
        <w:pStyle w:val="Normal"/>
        <w:rPr/>
      </w:pPr>
      <w:r>
        <w:rPr>
          <w:lang w:val="ru-RU"/>
        </w:rPr>
        <w:t xml:space="preserve">                             </w:t>
      </w:r>
      <w:r>
        <w:rPr>
          <w:lang w:val="ru-RU"/>
        </w:rPr>
        <w:t xml:space="preserve">- </w:t>
      </w:r>
      <w:r>
        <w:rPr>
          <w:lang w:val="en-US"/>
        </w:rPr>
        <w:t xml:space="preserve">O’K, </w:t>
      </w:r>
      <w:r>
        <w:rPr>
          <w:lang w:val="ru-RU"/>
        </w:rPr>
        <w:t>в принципе, так можно сделать. Надо обследовать... – внезапно послышалось надрывное гудение тока, идущего по проводам – откуда-то сверху посыпались светло-синие искры... свет погас и после короткого перерыва снова вспыхнул, озаряя две пригнувшиеся, как под прямыми струями дождя, фигуры людей... Потом здание на несколько секунд было лишено подачи напряжения... Рёв генератора ознаменовал новый приток энергии. Только на этот раз над их головами зажёгся красный глаз фонаря, и откуда-то донёсся истеричный всхлип сирены. Фокс тихо выругался и громко добавил, пытаясь чётко произносить слова.</w:t>
      </w:r>
    </w:p>
    <w:p>
      <w:pPr>
        <w:pStyle w:val="Normal"/>
        <w:rPr>
          <w:lang w:val="ru-RU"/>
        </w:rPr>
      </w:pPr>
      <w:r>
        <w:rPr>
          <w:lang w:val="ru-RU"/>
        </w:rPr>
        <w:t xml:space="preserve">                             </w:t>
      </w:r>
      <w:r>
        <w:rPr>
          <w:lang w:val="ru-RU"/>
        </w:rPr>
        <w:t>- Охота началась, нас засекли! Они отключили нормальный блок питания и поставили весь комплекс на режим сигнализации – то есть...</w:t>
      </w:r>
    </w:p>
    <w:p>
      <w:pPr>
        <w:pStyle w:val="Normal"/>
        <w:rPr>
          <w:lang w:val="ru-RU"/>
        </w:rPr>
      </w:pPr>
      <w:r>
        <w:rPr>
          <w:lang w:val="ru-RU"/>
        </w:rPr>
        <w:t xml:space="preserve">                             </w:t>
      </w:r>
      <w:r>
        <w:rPr>
          <w:lang w:val="ru-RU"/>
        </w:rPr>
        <w:t>- Если мы в течение десяти минут не сможем добраться до выхода, то вообще не выйдем отсюда – без посторонней помощи?!! –Дану прошиб холодный пот – они были рядом с центром главного отсека...</w:t>
      </w:r>
    </w:p>
    <w:p>
      <w:pPr>
        <w:pStyle w:val="Normal"/>
        <w:rPr/>
      </w:pPr>
      <w:r>
        <w:rPr>
          <w:lang w:val="ru-RU"/>
        </w:rPr>
        <w:t xml:space="preserve">                             </w:t>
      </w:r>
      <w:r>
        <w:rPr>
          <w:lang w:val="ru-RU"/>
        </w:rPr>
        <w:t xml:space="preserve">- Именно так – открыть двери сможет тот, у кого будет доступ или автоген! И я не уверен, что охрана не пустила отряд по горячим следам... Идём! – он взял её за руку и, последний раз взглянув на карту, метнулся к одному из новых тоннелей... </w:t>
      </w:r>
    </w:p>
    <w:p>
      <w:pPr>
        <w:pStyle w:val="Normal"/>
        <w:rPr>
          <w:lang w:val="ru-RU"/>
        </w:rPr>
      </w:pPr>
      <w:r>
        <w:rPr>
          <w:lang w:val="ru-RU"/>
        </w:rPr>
        <w:t xml:space="preserve">  </w:t>
      </w:r>
      <w:r>
        <w:rPr>
          <w:lang w:val="ru-RU"/>
        </w:rPr>
        <w:t>Сумасшедшее сияние лампочек над головой – словно вся техника сошла с ума. Виртуозные, режущие уши переливы... грохот, шипение выпускаемого воздуха из вентиляционных систем, его белые клубы под ногами... Ступенька. Нога вниз. Кто-то наверху тоже так меряет каждый метр рифлёными подошвами ботинок – но это для того, чтобы найти их. А пока они не нашли. И надо бежать вперёд, чтобы пряди волос хлестали по лицу, сердце стучало под тканью одежды, вырываясь и уже в полный голос крича «Ищи!!!»... Ещё немного... ещё... чуть-чуть...</w:t>
      </w:r>
    </w:p>
    <w:p>
      <w:pPr>
        <w:pStyle w:val="Normal"/>
        <w:rPr>
          <w:lang w:val="ru-RU"/>
        </w:rPr>
      </w:pPr>
      <w:r>
        <w:rPr>
          <w:lang w:val="ru-RU"/>
        </w:rPr>
        <w:t xml:space="preserve">  </w:t>
      </w:r>
      <w:r>
        <w:rPr>
          <w:lang w:val="ru-RU"/>
        </w:rPr>
        <w:t>Дыхание обжигало пересохшее горло – уже не задумываясь о последствиях, Дана влетела в небольшую комнатку, пропуская напарника и с размаха захлопывая дверь – и только тогда позволила себе прислониться к стене, едва не сползая вниз. Внутри было холодно – опять холод, только здесь он уже был настоящим, как в морозильной камере морга... Фокс постарался закрыть вход, водворяя поручень с замком на его законное место. Железо выскальзывало из ладоней, обдирая их в кровь, но агент, упорно тряхнув головой, справился с охранным изыском.</w:t>
      </w:r>
    </w:p>
    <w:p>
      <w:pPr>
        <w:pStyle w:val="Normal"/>
        <w:rPr>
          <w:lang w:val="ru-RU"/>
        </w:rPr>
      </w:pPr>
      <w:r>
        <w:rPr>
          <w:lang w:val="ru-RU"/>
        </w:rPr>
        <w:t xml:space="preserve">                             </w:t>
      </w:r>
      <w:r>
        <w:rPr>
          <w:lang w:val="ru-RU"/>
        </w:rPr>
        <w:t>- Войти мы вошли. Но обратно...</w:t>
      </w:r>
    </w:p>
    <w:p>
      <w:pPr>
        <w:pStyle w:val="Normal"/>
        <w:rPr/>
      </w:pPr>
      <w:r>
        <w:rPr>
          <w:lang w:val="ru-RU"/>
        </w:rPr>
        <w:t xml:space="preserve">  </w:t>
      </w:r>
      <w:r>
        <w:rPr>
          <w:lang w:val="ru-RU"/>
        </w:rPr>
        <w:t xml:space="preserve">Женщина сделала ему жест замолчать, нетерпеливо встряхивая головой. Как он ни устал, но всё же нашёл в себе силы удивиться – Дана не выказывала интереса к насущной проблеме. Она стояла посреди тёмной комнаты, свет в которую поступал только из окошка где-то впереди, и </w:t>
      </w:r>
      <w:r>
        <w:rPr>
          <w:i/>
          <w:lang w:val="ru-RU"/>
        </w:rPr>
        <w:t>слушала</w:t>
      </w:r>
      <w:r>
        <w:rPr>
          <w:lang w:val="ru-RU"/>
        </w:rPr>
        <w:t>. Фокс отключился от всего, даже от голоса рассудка, но в сумятице, царившей вокруг, ничего нового не услышал.</w:t>
      </w:r>
    </w:p>
    <w:p>
      <w:pPr>
        <w:pStyle w:val="Normal"/>
        <w:rPr>
          <w:lang w:val="ru-RU"/>
        </w:rPr>
      </w:pPr>
      <w:r>
        <w:rPr>
          <w:lang w:val="ru-RU"/>
        </w:rPr>
        <w:t xml:space="preserve">                             </w:t>
      </w:r>
      <w:r>
        <w:rPr>
          <w:lang w:val="ru-RU"/>
        </w:rPr>
        <w:t xml:space="preserve">- Что?.. – вопрос мгновенно трансформировался в ключевой. </w:t>
      </w:r>
    </w:p>
    <w:p>
      <w:pPr>
        <w:pStyle w:val="Normal"/>
        <w:rPr>
          <w:lang w:val="ru-RU"/>
        </w:rPr>
      </w:pPr>
      <w:r>
        <w:rPr>
          <w:lang w:val="ru-RU"/>
        </w:rPr>
        <w:t xml:space="preserve">                             </w:t>
      </w:r>
      <w:r>
        <w:rPr>
          <w:lang w:val="ru-RU"/>
        </w:rPr>
        <w:t>- Разве ты не чувствуешь?</w:t>
      </w:r>
    </w:p>
    <w:p>
      <w:pPr>
        <w:pStyle w:val="Normal"/>
        <w:rPr>
          <w:lang w:val="ru-RU"/>
        </w:rPr>
      </w:pPr>
      <w:r>
        <w:rPr>
          <w:lang w:val="ru-RU"/>
        </w:rPr>
        <w:t xml:space="preserve">                             </w:t>
      </w:r>
      <w:r>
        <w:rPr>
          <w:lang w:val="ru-RU"/>
        </w:rPr>
        <w:t>- Я должен? – удивился он. Женщина будто провела рукой по воздуху.</w:t>
      </w:r>
    </w:p>
    <w:p>
      <w:pPr>
        <w:pStyle w:val="Normal"/>
        <w:rPr>
          <w:lang w:val="ru-RU"/>
        </w:rPr>
      </w:pPr>
      <w:r>
        <w:rPr>
          <w:lang w:val="ru-RU"/>
        </w:rPr>
        <w:t xml:space="preserve">                             </w:t>
      </w:r>
      <w:r>
        <w:rPr>
          <w:lang w:val="ru-RU"/>
        </w:rPr>
        <w:t>- Вибрация...</w:t>
      </w:r>
    </w:p>
    <w:p>
      <w:pPr>
        <w:pStyle w:val="Normal"/>
        <w:rPr/>
      </w:pPr>
      <w:r>
        <w:rPr>
          <w:lang w:val="ru-RU"/>
        </w:rPr>
        <w:t xml:space="preserve">                             </w:t>
      </w:r>
      <w:r>
        <w:rPr>
          <w:lang w:val="ru-RU"/>
        </w:rPr>
        <w:t xml:space="preserve">- Ладно; ты лучше посмотри, что мы нашли... – его голос зазвучал насмешливо, что заставило её обернуться. Зелёные глаза почти гневно сверкнули, как только она поняла – </w:t>
      </w:r>
      <w:r>
        <w:rPr>
          <w:i/>
          <w:lang w:val="ru-RU"/>
        </w:rPr>
        <w:t>что холод на самом деле был. И откуда он шёл</w:t>
      </w:r>
      <w:r>
        <w:rPr>
          <w:lang w:val="ru-RU"/>
        </w:rPr>
        <w:t xml:space="preserve">... Куда привели воспоминания. Покрытые серебристым налётом измороси, обитые легкоплавким алюминием контейнеры стояли вдоль стены, как тысячи своих собратьев до этого. Ядовито-зелёный лейбл на боку каждого из них гласил о том, что содержимое внутри – высокотоксично... </w:t>
      </w:r>
      <w:r>
        <w:rPr>
          <w:i/>
          <w:lang w:val="ru-RU"/>
        </w:rPr>
        <w:t xml:space="preserve">Вот это да. Неужели всё так просто подтвердится? </w:t>
      </w:r>
      <w:r>
        <w:rPr>
          <w:lang w:val="ru-RU"/>
        </w:rPr>
        <w:t>Дана передёрнула плечами, собираясь что-то сказать... как более сильный толчок тряхнул пол под их ногами. То, что привлекло её с самого начала.</w:t>
      </w:r>
    </w:p>
    <w:p>
      <w:pPr>
        <w:pStyle w:val="Normal"/>
        <w:rPr>
          <w:lang w:val="ru-RU"/>
        </w:rPr>
      </w:pPr>
      <w:r>
        <w:rPr>
          <w:lang w:val="ru-RU"/>
        </w:rPr>
        <w:t xml:space="preserve">                             </w:t>
      </w:r>
      <w:r>
        <w:rPr>
          <w:lang w:val="ru-RU"/>
        </w:rPr>
        <w:t xml:space="preserve">- Где мы? </w:t>
      </w:r>
    </w:p>
    <w:p>
      <w:pPr>
        <w:pStyle w:val="Normal"/>
        <w:rPr>
          <w:lang w:val="ru-RU"/>
        </w:rPr>
      </w:pPr>
      <w:r>
        <w:rPr>
          <w:lang w:val="ru-RU"/>
        </w:rPr>
        <w:t xml:space="preserve">                             </w:t>
      </w:r>
      <w:r>
        <w:rPr>
          <w:lang w:val="ru-RU"/>
        </w:rPr>
        <w:t xml:space="preserve">- В самом сердце! На плане раньше было обозначено огромное хранилище, и сейчас... – карие глаза засияли в полную силу. Ответ на загадку был в нескольких метрах от них – в буквальном смысле... Пройдя цепочкой мыслей в его мозгу, все детали сложились воедино – странная маслянистая плёнка, заболевание, всеобщая замкнутость, ангары на поле, фирма, тайны... и заставили его с новой силой броситься к светящемуся синеватыми лучами окошку. Женская фигурка последовала за ним – в разрозненной клочьями тьме... Отверстие было большим – сделанным на уровне человеческой головы, как безопасный пункт для наблюдения. Ударив по стеклу кулаком, Фокс даже не почувствовал боли – потому что его попытка не увенчалась успехом – прозрачное покрытие глухо звякнуло, но не дало и трещинки. </w:t>
      </w:r>
    </w:p>
    <w:p>
      <w:pPr>
        <w:pStyle w:val="Normal"/>
        <w:rPr>
          <w:lang w:val="ru-RU"/>
        </w:rPr>
      </w:pPr>
      <w:r>
        <w:rPr>
          <w:lang w:val="ru-RU"/>
        </w:rPr>
        <w:t xml:space="preserve">                             </w:t>
      </w:r>
      <w:r>
        <w:rPr>
          <w:lang w:val="ru-RU"/>
        </w:rPr>
        <w:t xml:space="preserve">- Для того, чтобы не плавилось... – Дана затаила дыхание; тонкие пальцы прошлись по дверному косяку. – То же самое... отверстий нет, ничего нет... </w:t>
      </w:r>
    </w:p>
    <w:p>
      <w:pPr>
        <w:pStyle w:val="Normal"/>
        <w:rPr>
          <w:lang w:val="ru-RU"/>
        </w:rPr>
      </w:pPr>
      <w:r>
        <w:rPr>
          <w:lang w:val="ru-RU"/>
        </w:rPr>
        <w:t xml:space="preserve">                             </w:t>
      </w:r>
      <w:r>
        <w:rPr>
          <w:lang w:val="ru-RU"/>
        </w:rPr>
        <w:t>- Будто заварено?</w:t>
      </w:r>
    </w:p>
    <w:p>
      <w:pPr>
        <w:pStyle w:val="Normal"/>
        <w:rPr>
          <w:lang w:val="ru-RU"/>
        </w:rPr>
      </w:pPr>
      <w:r>
        <w:rPr>
          <w:lang w:val="ru-RU"/>
        </w:rPr>
        <w:t xml:space="preserve">                             </w:t>
      </w:r>
      <w:r>
        <w:rPr>
          <w:lang w:val="ru-RU"/>
        </w:rPr>
        <w:t xml:space="preserve">- Да... </w:t>
      </w:r>
    </w:p>
    <w:p>
      <w:pPr>
        <w:pStyle w:val="Normal"/>
        <w:rPr>
          <w:lang w:val="ru-RU"/>
        </w:rPr>
      </w:pPr>
      <w:r>
        <w:rPr>
          <w:lang w:val="ru-RU"/>
        </w:rPr>
        <w:t xml:space="preserve">  </w:t>
      </w:r>
      <w:r>
        <w:rPr>
          <w:lang w:val="ru-RU"/>
        </w:rPr>
        <w:t>Фокс взял её за плечо, пригибая к окну.</w:t>
      </w:r>
    </w:p>
    <w:p>
      <w:pPr>
        <w:pStyle w:val="Normal"/>
        <w:rPr>
          <w:lang w:val="ru-RU"/>
        </w:rPr>
      </w:pPr>
      <w:r>
        <w:rPr>
          <w:lang w:val="ru-RU"/>
        </w:rPr>
        <w:t xml:space="preserve">                             </w:t>
      </w:r>
      <w:r>
        <w:rPr>
          <w:lang w:val="ru-RU"/>
        </w:rPr>
        <w:t xml:space="preserve">- Скалли, клянусь всем, что мне дорого – мы должны открыть эту паршивую дверь! Ты только посмотри... </w:t>
      </w:r>
    </w:p>
    <w:p>
      <w:pPr>
        <w:pStyle w:val="Normal"/>
        <w:rPr/>
      </w:pPr>
      <w:r>
        <w:rPr>
          <w:lang w:val="ru-RU"/>
        </w:rPr>
        <w:t xml:space="preserve">  </w:t>
      </w:r>
      <w:r>
        <w:rPr>
          <w:lang w:val="ru-RU"/>
        </w:rPr>
        <w:t xml:space="preserve">В подобном указании потребности не было – она встала рядом, почти прижимаясь к нему из-за тесноты – глаза были широко открыты, ноздри подрагивали... потому что </w:t>
      </w:r>
      <w:r>
        <w:rPr>
          <w:i/>
          <w:lang w:val="ru-RU"/>
        </w:rPr>
        <w:t xml:space="preserve">реальность </w:t>
      </w:r>
      <w:r>
        <w:rPr>
          <w:lang w:val="ru-RU"/>
        </w:rPr>
        <w:t>того, что было отгорожено от них несколькими дюймами стали, уже нельзя было опровергнуть. Огромный цилиндр, блестящий в ярких лучах прожекторов и сотен маленьких лампочек, медленно поворачивался вокруг своей оси – на квадратном основании, ступенчатом, как установка под шаттлом. Зеркальный потолок был разделён на квадратные, наверняка съёмные плиты – там могло быть установлено оборудование для непосредственного управления... хотя механических «щупалец» и треножников, протянувших свои провода и острые металлические наконечники к неизвестной ёмкости, было более, чем достаточно. Огромная надпись на одной из стен гласила «Биологический контроль» – сразу стали понятны радиационные знаки, всё чаще попадавшиеся по пути сюда... они не предупреждали, они прямо приказывали убираться отсюда. Те же контейнеры, что были позади них, были вскрыты и оставлены в стеклянном «аквариуме» в углу зала, где подсветка оказалась выключена... через дверь напротив можно было увидеть тёмные силуэты «скафандров» – какими обычно пользуются ликвидаторы... Трубки с распылителями... красные с чёрной полосой баллоны, жёлтые пластмассовые накопители...</w:t>
      </w:r>
    </w:p>
    <w:p>
      <w:pPr>
        <w:pStyle w:val="Normal"/>
        <w:rPr>
          <w:lang w:val="ru-RU"/>
        </w:rPr>
      </w:pPr>
      <w:r>
        <w:rPr>
          <w:lang w:val="ru-RU"/>
        </w:rPr>
        <w:t xml:space="preserve">                             </w:t>
      </w:r>
      <w:r>
        <w:rPr>
          <w:lang w:val="ru-RU"/>
        </w:rPr>
        <w:t>- Стержни!.. – пробормотала Дана, будто очнувшись. – Какая же я идиотка, что не догадалась раньше! Они не поскупились, чтобы устроить здесь себе настоящий мини-реактор... Теперь всё понятно! Какие эксперименты можно проводить, выдавать дозы облучения без малейшей угрозы рассекретить себя... если бы они ездили по стране, ища наиболее безопасный источник радиации, это было бы слишком безрассудно, а я-то не могла понять... Малдер, но неужели нужно было организовывать подобное лишь для того, чтобы находиться в бесконечном поиске? Пусть даже для собственной выгоды...</w:t>
      </w:r>
    </w:p>
    <w:p>
      <w:pPr>
        <w:pStyle w:val="Normal"/>
        <w:rPr/>
      </w:pPr>
      <w:r>
        <w:rPr>
          <w:lang w:val="ru-RU"/>
        </w:rPr>
        <w:t xml:space="preserve">                             </w:t>
      </w:r>
      <w:r>
        <w:rPr>
          <w:lang w:val="ru-RU"/>
        </w:rPr>
        <w:t xml:space="preserve">- Они организовывали и не такое. – он крепче сжал её плечо; карие глаза были абсолютно серьёзными. – Тысячи тысяч жизней были положены на этот алтарь. Во имя той защиты, которую... я сильно сомневаюсь, найдут те люди, которые за всем стоят, когда придёт время. Они имеют понятие о том, с чем подпольно борются, а официально сотрудничают... но не знают главного, что погоне за выгодой не место в подобном деле. Что всё будет уничтожено, смято – и те, кто </w:t>
      </w:r>
      <w:r>
        <w:rPr>
          <w:i/>
          <w:lang w:val="ru-RU"/>
        </w:rPr>
        <w:t>боится</w:t>
      </w:r>
      <w:r>
        <w:rPr>
          <w:lang w:val="ru-RU"/>
        </w:rPr>
        <w:t>, погибнут в первую очередь... и поэтому они ищут. Гибриды, люди, используемые, словно подопытные кролики... кто сказал, что это – последнее слово?</w:t>
      </w:r>
    </w:p>
    <w:p>
      <w:pPr>
        <w:pStyle w:val="Normal"/>
        <w:rPr>
          <w:lang w:val="ru-RU"/>
        </w:rPr>
      </w:pPr>
      <w:r>
        <w:rPr>
          <w:lang w:val="ru-RU"/>
        </w:rPr>
        <w:t xml:space="preserve">                             </w:t>
      </w:r>
      <w:r>
        <w:rPr>
          <w:lang w:val="ru-RU"/>
        </w:rPr>
        <w:t>- Не последнее для нас... – Дана почувствовала, как эмоции потихоньку успокаиваются под железной дланью рассудка. Вслед за этим явилось реальное ощущение происходящего. – Стоп!</w:t>
      </w:r>
    </w:p>
    <w:p>
      <w:pPr>
        <w:pStyle w:val="Normal"/>
        <w:rPr>
          <w:lang w:val="ru-RU"/>
        </w:rPr>
      </w:pPr>
      <w:r>
        <w:rPr>
          <w:lang w:val="ru-RU"/>
        </w:rPr>
        <w:t xml:space="preserve">                             </w:t>
      </w:r>
      <w:r>
        <w:rPr>
          <w:lang w:val="ru-RU"/>
        </w:rPr>
        <w:t>- В чём дело? – философские мысли испарились при одном взгляде на её встревоженное лицо.</w:t>
      </w:r>
    </w:p>
    <w:p>
      <w:pPr>
        <w:pStyle w:val="Normal"/>
        <w:rPr>
          <w:lang w:val="ru-RU"/>
        </w:rPr>
      </w:pPr>
      <w:r>
        <w:rPr>
          <w:lang w:val="ru-RU"/>
        </w:rPr>
        <w:t xml:space="preserve">                             </w:t>
      </w:r>
      <w:r>
        <w:rPr>
          <w:lang w:val="ru-RU"/>
        </w:rPr>
        <w:t>- Нет, нет... не может быть, чтобы всё вышло так неудачно! – она закусила губу, мучительно пытаясь вытащить какую-то идею на поверхность.</w:t>
      </w:r>
    </w:p>
    <w:p>
      <w:pPr>
        <w:pStyle w:val="Normal"/>
        <w:rPr>
          <w:lang w:val="ru-RU"/>
        </w:rPr>
      </w:pPr>
      <w:r>
        <w:rPr>
          <w:lang w:val="ru-RU"/>
        </w:rPr>
        <w:t xml:space="preserve">                             </w:t>
      </w:r>
      <w:r>
        <w:rPr>
          <w:lang w:val="ru-RU"/>
        </w:rPr>
        <w:t>- Говори! – Фокс почти приказывал – он понимал, что труднее всего сейчас будет сосредоточиться...</w:t>
      </w:r>
    </w:p>
    <w:p>
      <w:pPr>
        <w:pStyle w:val="Normal"/>
        <w:rPr>
          <w:lang w:val="ru-RU"/>
        </w:rPr>
      </w:pPr>
      <w:r>
        <w:rPr>
          <w:lang w:val="ru-RU"/>
        </w:rPr>
        <w:t xml:space="preserve">                             </w:t>
      </w:r>
      <w:r>
        <w:rPr>
          <w:lang w:val="ru-RU"/>
        </w:rPr>
        <w:t>- Малдер... при самом хорошем раскладе мы могли бы проникнуть внутрь, быстро добравшись до отсека карантина и скафандров... можно было даже переждать здесь, пока охранники прочёсывают здание, но... но если всё так, как я считаю, то... всё идёт прахом. Ты сказал, что вся система подачи питания поставлена на аварийные ресурсы?</w:t>
      </w:r>
    </w:p>
    <w:p>
      <w:pPr>
        <w:pStyle w:val="Normal"/>
        <w:rPr>
          <w:lang w:val="ru-RU"/>
        </w:rPr>
      </w:pPr>
      <w:r>
        <w:rPr>
          <w:lang w:val="ru-RU"/>
        </w:rPr>
        <w:t xml:space="preserve">                             </w:t>
      </w:r>
      <w:r>
        <w:rPr>
          <w:lang w:val="ru-RU"/>
        </w:rPr>
        <w:t>- Так...</w:t>
      </w:r>
    </w:p>
    <w:p>
      <w:pPr>
        <w:pStyle w:val="Normal"/>
        <w:rPr>
          <w:lang w:val="ru-RU"/>
        </w:rPr>
      </w:pPr>
      <w:r>
        <w:rPr>
          <w:lang w:val="ru-RU"/>
        </w:rPr>
        <w:t xml:space="preserve">                             </w:t>
      </w:r>
      <w:r>
        <w:rPr>
          <w:lang w:val="ru-RU"/>
        </w:rPr>
        <w:t>- При таком огромном расходе энергии... на обеспечение всего комплекса её уходит в несколько сотен раз больше... эти «батареи» истощатся гораздо раньше, тех десяти минут, что остались до автоматической блокировки всех выходов, вполне достаточно! Это значит, что отключатся все приборы, в том числе и те, что поддерживают обеспечение стержней!..</w:t>
      </w:r>
    </w:p>
    <w:p>
      <w:pPr>
        <w:pStyle w:val="Normal"/>
        <w:rPr>
          <w:lang w:val="ru-RU"/>
        </w:rPr>
      </w:pPr>
      <w:r>
        <w:rPr>
          <w:lang w:val="ru-RU"/>
        </w:rPr>
        <w:t xml:space="preserve">  </w:t>
      </w:r>
      <w:r>
        <w:rPr>
          <w:lang w:val="ru-RU"/>
        </w:rPr>
        <w:t>Хотя Фокс и сомневался в её версии, но потихоньку начал вникать в идею.</w:t>
      </w:r>
    </w:p>
    <w:p>
      <w:pPr>
        <w:pStyle w:val="Normal"/>
        <w:rPr>
          <w:lang w:val="ru-RU"/>
        </w:rPr>
      </w:pPr>
      <w:r>
        <w:rPr>
          <w:lang w:val="ru-RU"/>
        </w:rPr>
        <w:t xml:space="preserve">                             </w:t>
      </w:r>
      <w:r>
        <w:rPr>
          <w:lang w:val="ru-RU"/>
        </w:rPr>
        <w:t>- То есть создастся критическая ситуация! Здание может взлететь на воздух... мы окажемся в мышеловке!</w:t>
      </w:r>
    </w:p>
    <w:p>
      <w:pPr>
        <w:pStyle w:val="Normal"/>
        <w:rPr>
          <w:lang w:val="ru-RU"/>
        </w:rPr>
      </w:pPr>
      <w:r>
        <w:rPr>
          <w:lang w:val="ru-RU"/>
        </w:rPr>
        <w:t xml:space="preserve">                             </w:t>
      </w:r>
      <w:r>
        <w:rPr>
          <w:lang w:val="ru-RU"/>
        </w:rPr>
        <w:t>- Это больше напоминает микроволновую печь.</w:t>
      </w:r>
    </w:p>
    <w:p>
      <w:pPr>
        <w:pStyle w:val="Normal"/>
        <w:rPr>
          <w:lang w:val="ru-RU"/>
        </w:rPr>
      </w:pPr>
      <w:r>
        <w:rPr>
          <w:lang w:val="ru-RU"/>
        </w:rPr>
        <w:t xml:space="preserve">                             </w:t>
      </w:r>
      <w:r>
        <w:rPr>
          <w:lang w:val="ru-RU"/>
        </w:rPr>
        <w:t>- Называй, как хочешь, но у нас не останется времени, даже если мы выберемся отсюда! Будет взрыв радиусом в несколько километров! Здесь есть автоматическая система отключения, но я не надеюсь, что она заработает при таких перебоях и окончательном обесточивании...</w:t>
      </w:r>
    </w:p>
    <w:p>
      <w:pPr>
        <w:pStyle w:val="Normal"/>
        <w:rPr>
          <w:lang w:val="ru-RU"/>
        </w:rPr>
      </w:pPr>
      <w:r>
        <w:rPr>
          <w:lang w:val="ru-RU"/>
        </w:rPr>
        <w:t xml:space="preserve">                             </w:t>
      </w:r>
      <w:r>
        <w:rPr>
          <w:lang w:val="ru-RU"/>
        </w:rPr>
        <w:t xml:space="preserve">- Картина радует глаз... – он ещё раз дотронулся до стекла, словно проверяя его на устойчивость. – Выбирать между возможностью получения нескольких радиоактивных ожогов и полным распылением по космосу не приходится, так что... Самый простой способ будет – добраться вон до тех пультов управления прямо через зал. Может, что-нибудь и получится... </w:t>
      </w:r>
    </w:p>
    <w:p>
      <w:pPr>
        <w:pStyle w:val="Normal"/>
        <w:rPr>
          <w:lang w:val="ru-RU"/>
        </w:rPr>
      </w:pPr>
      <w:r>
        <w:rPr>
          <w:lang w:val="ru-RU"/>
        </w:rPr>
        <w:t xml:space="preserve">  </w:t>
      </w:r>
      <w:r>
        <w:rPr>
          <w:lang w:val="ru-RU"/>
        </w:rPr>
        <w:t xml:space="preserve">Он ждал успеха – потому что так долго к нему шёл. Потому что не мог поверить в такой глупый конец – в одном из учреждений, организованном людьми сверху... не важно, в прямом или переносном смысле звучали эти слова. Он просто не должен был допустить неблагоприятного исхода – и всё. У них должно получиться – а иначе не может быть... Не признавая логической версии, он учитывал её минусы и предупреждения – это могло оказаться и верным, иначе не было бы того чуточку безумного волнения в глазах партнёра – кроме того, он сам привёл её сюда, и теперь отвечал за последствия... </w:t>
      </w:r>
    </w:p>
    <w:p>
      <w:pPr>
        <w:pStyle w:val="Normal"/>
        <w:rPr>
          <w:lang w:val="ru-RU"/>
        </w:rPr>
      </w:pPr>
      <w:r>
        <w:rPr>
          <w:lang w:val="ru-RU"/>
        </w:rPr>
        <w:t xml:space="preserve">  </w:t>
      </w:r>
      <w:r>
        <w:rPr>
          <w:lang w:val="ru-RU"/>
        </w:rPr>
        <w:t>Стальной поручень, казалось, набрал вес... Вытаскивая его из пазов, удерживающих в качестве замка, Дана прекрасно понимала, на что идёт – если охранники тоже поняли всю силу грозящей опасности, или если они тоже не надеются на аварийную систему, то сюда могут ворваться с минуты на минуту – в окружающем гуле, всё больше набирающем мощь, как далёкие раскаты грома, мало что можно было различить, но лязга оружия и тяжёлых сапог пока не было. А выбираться нужно было срочно... и иного выхода, как через намертво закрытый люк, не было...</w:t>
      </w:r>
    </w:p>
    <w:p>
      <w:pPr>
        <w:pStyle w:val="Normal"/>
        <w:rPr>
          <w:lang w:val="ru-RU"/>
        </w:rPr>
      </w:pPr>
      <w:r>
        <w:rPr>
          <w:lang w:val="ru-RU"/>
        </w:rPr>
        <w:t xml:space="preserve"> </w:t>
      </w:r>
      <w:r>
        <w:rPr>
          <w:lang w:val="ru-RU"/>
        </w:rPr>
        <w:t xml:space="preserve">Фокс успевал размышлять, одновременно просчитывая действия. Ладно, хотя бы себе стоило признаться, что непосредственная опасность существует – если здесь нет радиоактивных стержней, какие обычно ставят в генераторы, то... принимая его версию, стоит поторопиться. Тут вполне может быть нечто вроде летающей тарелки, как уже было в Антарктиде – и маленький незапланированный взлёт вряд ли окажется им на руку. Если бы не счастливая случайность тогда, оба агента были бы давно погребены под безмолвными снежными полями, в могиле, которую вырыли специально для них? Не та ли это ловушка, о которой он думал? Не заманили ли их сюда специально, рассчитывая на его тягу к сверхъестественному и её твёрдый голос разума?.. Вполне возможно... и от этого близкое дыхание опасности становилось ещё ощутимее. </w:t>
      </w:r>
    </w:p>
    <w:p>
      <w:pPr>
        <w:pStyle w:val="Normal"/>
        <w:rPr/>
      </w:pPr>
      <w:r>
        <w:rPr>
          <w:lang w:val="ru-RU"/>
        </w:rPr>
        <w:t xml:space="preserve">  </w:t>
      </w:r>
      <w:r>
        <w:rPr>
          <w:lang w:val="ru-RU"/>
        </w:rPr>
        <w:t xml:space="preserve">Две пары рук ещё раз до мельчайшего сантиметра изучили поверхность заветной двери. Ни одной щели. </w:t>
      </w:r>
      <w:r>
        <w:rPr>
          <w:i/>
          <w:lang w:val="ru-RU"/>
        </w:rPr>
        <w:t xml:space="preserve">Ни од-ной. </w:t>
      </w:r>
      <w:r>
        <w:rPr>
          <w:lang w:val="ru-RU"/>
        </w:rPr>
        <w:t xml:space="preserve">Если только... </w:t>
      </w:r>
    </w:p>
    <w:p>
      <w:pPr>
        <w:pStyle w:val="Normal"/>
        <w:rPr>
          <w:lang w:val="ru-RU"/>
        </w:rPr>
      </w:pPr>
      <w:r>
        <w:rPr>
          <w:lang w:val="ru-RU"/>
        </w:rPr>
        <w:t xml:space="preserve">  </w:t>
      </w:r>
      <w:r>
        <w:rPr>
          <w:lang w:val="ru-RU"/>
        </w:rPr>
        <w:t xml:space="preserve">Фокс позволил себе подробнее рассмотреть то, что происходило сейчас внутри – загадочный цилиндр перестал вращаться, но сверху, над отодвинувшейся платформой, возникла отливающая сталью «рука», наподобие той, которой укреплена на кранах, и стала двигаться вниз. Громкие щелчки смешались с общим оркестром звуков – верхняя часть капсулы медленно сделала поворот на девяносто градусов и неожиданно отъехала назад, видимо, открываясь под давлением скрытого механизма. Клубы пара хлынули в помещение... Он понял, что ещё минута – и всё будет кончено. Ткань времени истончилась до последнего предела. Честное слово, всё равно, что там – корабль пришельцев или изыски человека! </w:t>
      </w:r>
    </w:p>
    <w:p>
      <w:pPr>
        <w:pStyle w:val="Normal"/>
        <w:rPr/>
      </w:pPr>
      <w:r>
        <w:rPr>
          <w:lang w:val="ru-RU"/>
        </w:rPr>
        <w:t xml:space="preserve">  </w:t>
      </w:r>
      <w:r>
        <w:rPr>
          <w:lang w:val="ru-RU"/>
        </w:rPr>
        <w:t xml:space="preserve">Закруглённый конец шеста толкнулся в центр прозрачного покрытия. Стекло заскрипело, но не поддалось. Ещё один удар, куда более сильный, чем первый, включивший в себя всё упорство двух почти отчаявшихся людей, мог бы вообще обрушить дверь – но поверхность лишь дала трещину. И только... </w:t>
      </w:r>
      <w:r>
        <w:rPr>
          <w:i/>
          <w:lang w:val="ru-RU"/>
        </w:rPr>
        <w:t>Помоги же нам, Боже, кто бы ты ни был, если ты есть! ПОМОГИ!!!</w:t>
      </w:r>
      <w:r>
        <w:rPr>
          <w:lang w:val="ru-RU"/>
        </w:rPr>
        <w:t xml:space="preserve"> </w:t>
      </w:r>
    </w:p>
    <w:p>
      <w:pPr>
        <w:pStyle w:val="Normal"/>
        <w:rPr>
          <w:lang w:val="ru-RU"/>
        </w:rPr>
      </w:pPr>
      <w:r>
        <w:rPr>
          <w:lang w:val="ru-RU"/>
        </w:rPr>
        <w:t xml:space="preserve">  </w:t>
      </w:r>
      <w:r>
        <w:rPr>
          <w:lang w:val="ru-RU"/>
        </w:rPr>
        <w:t>А потом пришёл свет. Он хлестнул из окошка, необыкновенно быстро заливая комнату, уже обволакивая каждую молекулу воздуха со всем, что в ней было... Он был сверху, снизу, возникая отовсюду и всё же будучи слишком нереальным... Что было его источником – разом вспыхнувшие прожектора или нечто иное? Что заставило все звуки утихнуть, оставляя лишь чёткий стук пульса в висках? Как будто изображение запечатлели на сетчатке, выплавляя образы ослепительно белым лучом... застывшие лица и мутные очертания громоздких предметов... образованная из шевелящихся, живых лучей полусфера расширилась, беспрепятственно проходя сквозь стены и волнами колебля пол... Ярчайшая вспышка, равная взрыву звезды... мельчайшие частицы, тысячами иголок впившиеся в мозг... появившийся из ниоткуда, усиленный акустикой зала, поразительно чистый звук... И пала тьма.</w:t>
      </w:r>
    </w:p>
    <w:p>
      <w:pPr>
        <w:pStyle w:val="Normal"/>
        <w:rPr/>
      </w:pPr>
      <w:r>
        <w:rPr>
          <w:lang w:val="ru-RU"/>
        </w:rPr>
        <w:t xml:space="preserve">... Голова казалась тяжёлой, будто её пригнули к земле. Виски наполняла ощутимая, как тёплые солёные волны морской воды, боль. Фокс зажмурился до огненных брызг в глазах – и открыл их. Пару секунд он приходил в себя, мучительно пытаясь собрать воедино разлетевшиеся мириадами разноцветных осколков мысли... но это плохо получалось. Затылок невыносимо саднило – он протянул руку, и наткнулся гудящими пальцами на холодную поверхность, которая почему-то касалась волос. Чёрт, это же пол... Стиснув зубы, мужчина сел и обхватил руками голову – тупое, сбивающее с ног ощущение дурноты не давало принять вертикальное положение... потому что тогда желудок точно перевернулся бы. О-ой... Сладкий вкус во рту заставил его сглотнуть несколько раз. Глаза щипало... почему бы это?.. Что случилось? Мигнув несколько раз, Фокс поморщился... и вспомнил. Свет вынырнул в его сознании, как единственное, что когда-либо заполняло его. Как нечто первозданное, величественное и внушающее ужас в этом своём величии... Почему он отключился? Ах да, каждый раз всё бывает по-разному – и, как видно, специального агента Малдера общее правило не обошло стороной... Хотя раньше он переносил </w:t>
      </w:r>
      <w:r>
        <w:rPr>
          <w:i/>
          <w:lang w:val="ru-RU"/>
        </w:rPr>
        <w:t xml:space="preserve">появления </w:t>
      </w:r>
      <w:r>
        <w:rPr>
          <w:lang w:val="ru-RU"/>
        </w:rPr>
        <w:t>гораздо легче. И чем же это можно объяснить? Как могло взлететь НЛО, не погребя под руинами великолепный научно-исследовательский комплекс?.. Или его вообще не было?! Он вскочил на дрожащие ноги, и, едва передвигая их, почти вслепую добрался до двери – теперь было очень темно. Окно, через которое он наблюдал фантастическое зрелище несколько минут – а может быть, часов назад?.. было начисто выбито, и нережущие осколки валялись на полу, оплавленные и искорёженные. Зал был пуст, без единой живой души – чёрное пятно, какое обычно остаётся после взрыва, приходилось точно по его центру – но ни таинственного цилиндра, ни приборов уже не было. Только обломки... сиротливо обвисшие провода. Воздух был гораздо горячее, чем в маленькой комнатке... Что же произошло, почему он не мёртв, если там действительно было подобие реактора? Где могут быть остальные «стержни», и существовали ли они на самом деле? Что ему делать – в очередной раз, когда всё отобрали, поманив издали близостью истины и опалив... Хруст под ботинком заставил мужчину обернуться – и вспомнить кое-что ещё... Дана сидела на кафельном полу, точно так же, как он недавно, и смотрела в одну точку. Узкие ладошки растерянно водили по гладкой поверхности, усыпанной сияющими кусочками стекла – Фокс, хотя и слабо различал выражение её лица, всё же понял, что что-то не так. Медленно подойдя и почти упав на колени рядом с ней, он глухо произнёс.</w:t>
      </w:r>
    </w:p>
    <w:p>
      <w:pPr>
        <w:pStyle w:val="Normal"/>
        <w:rPr>
          <w:lang w:val="ru-RU"/>
        </w:rPr>
      </w:pPr>
      <w:r>
        <w:rPr>
          <w:lang w:val="ru-RU"/>
        </w:rPr>
        <w:t xml:space="preserve">                             </w:t>
      </w:r>
      <w:r>
        <w:rPr>
          <w:lang w:val="ru-RU"/>
        </w:rPr>
        <w:t>- Эй... – голос сел; поматывая головой, он кашлянул. – Как ты?..</w:t>
      </w:r>
    </w:p>
    <w:p>
      <w:pPr>
        <w:pStyle w:val="Normal"/>
        <w:rPr>
          <w:lang w:val="ru-RU"/>
        </w:rPr>
      </w:pPr>
      <w:r>
        <w:rPr>
          <w:lang w:val="ru-RU"/>
        </w:rPr>
        <w:t xml:space="preserve">  </w:t>
      </w:r>
      <w:r>
        <w:rPr>
          <w:lang w:val="ru-RU"/>
        </w:rPr>
        <w:t>Изумрудные глаза показались ему чёрными – так неестественно был расширен зрачок... Они смотрели на него, словно не видя, или не узнавая. Ещё одна эмоция с размаху хлестнула по лицу – он даже отшатнулся. Не надо было сюда приезжать, не надо было платить за всё – такой ценой... ничего не надо было делать... где-то в душе прозвучала надорванная, усталая интонация. Дана глубоко вздохнула... тонкие брови приподнялись в жалобном изломе – и он заметил, что одна из них была рассечена, тёмные капли собирались воедино, чтобы вот-вот оставить след на острой скуле, щеке... Фокс сел поближе, не поднимаясь – и повернул её лицо к себе, стараясь быть осторожным. Заметив её отрицательный жест, он почти шепнул.</w:t>
      </w:r>
    </w:p>
    <w:p>
      <w:pPr>
        <w:pStyle w:val="Normal"/>
        <w:rPr/>
      </w:pPr>
      <w:r>
        <w:rPr>
          <w:lang w:val="ru-RU"/>
        </w:rPr>
        <w:t xml:space="preserve">                             </w:t>
      </w:r>
      <w:r>
        <w:rPr>
          <w:lang w:val="ru-RU"/>
        </w:rPr>
        <w:t xml:space="preserve">- Ну что ты? Всё кончилось... видишь?.. – он начал стирать кровь, размазывая вязкую жидкость по своим пальцам и ладони. Женщина терпела не совсем обычную процедуру, всё так же молча... Смуглые руки касались её, потихоньку возвращая к реальности из того, что </w:t>
      </w:r>
      <w:r>
        <w:rPr>
          <w:i/>
          <w:lang w:val="ru-RU"/>
        </w:rPr>
        <w:t>было</w:t>
      </w:r>
      <w:r>
        <w:rPr>
          <w:lang w:val="ru-RU"/>
        </w:rPr>
        <w:t xml:space="preserve">... отвлекая от тянущей, непонятной боли по всему телу... они были так знакомы, осязаемы, эти прикосновения... Боже мой... Дана попробовала выпрямиться, обхватив предплечья руками – собственный голос показался ей незнакомым, ударившим по барабанным перепонкам громкой дробью – но всё же это был голос, произносящий </w:t>
      </w:r>
      <w:r>
        <w:rPr>
          <w:i/>
          <w:lang w:val="ru-RU"/>
        </w:rPr>
        <w:t>его</w:t>
      </w:r>
      <w:r>
        <w:rPr>
          <w:lang w:val="ru-RU"/>
        </w:rPr>
        <w:t xml:space="preserve"> имя...</w:t>
      </w:r>
    </w:p>
    <w:p>
      <w:pPr>
        <w:pStyle w:val="Normal"/>
        <w:rPr>
          <w:lang w:val="ru-RU"/>
        </w:rPr>
      </w:pPr>
      <w:r>
        <w:rPr>
          <w:lang w:val="ru-RU"/>
        </w:rPr>
        <w:t xml:space="preserve">                             </w:t>
      </w:r>
      <w:r>
        <w:rPr>
          <w:lang w:val="ru-RU"/>
        </w:rPr>
        <w:t>- Малдер...</w:t>
      </w:r>
    </w:p>
    <w:p>
      <w:pPr>
        <w:pStyle w:val="Normal"/>
        <w:rPr/>
      </w:pPr>
      <w:r>
        <w:rPr>
          <w:lang w:val="ru-RU"/>
        </w:rPr>
        <w:t xml:space="preserve">                             </w:t>
      </w:r>
      <w:r>
        <w:rPr>
          <w:lang w:val="ru-RU"/>
        </w:rPr>
        <w:t xml:space="preserve">- Вот умница... – он улыбнулся, про себя удивляясь, как нашёл на это силы. Нет, с ним ещё не всё потеряно, надежда ещё осталась... раз хоть один живой человек может </w:t>
      </w:r>
      <w:r>
        <w:rPr>
          <w:i/>
          <w:lang w:val="ru-RU"/>
        </w:rPr>
        <w:t xml:space="preserve">так </w:t>
      </w:r>
      <w:r>
        <w:rPr>
          <w:lang w:val="ru-RU"/>
        </w:rPr>
        <w:t>позвать его, опереться на его руку... не отрицая и вообще ничего не требуя от него...</w:t>
      </w:r>
    </w:p>
    <w:p>
      <w:pPr>
        <w:pStyle w:val="Normal"/>
        <w:rPr>
          <w:lang w:val="ru-RU"/>
        </w:rPr>
      </w:pPr>
      <w:r>
        <w:rPr>
          <w:lang w:val="ru-RU"/>
        </w:rPr>
        <w:t xml:space="preserve">  </w:t>
      </w:r>
      <w:r>
        <w:rPr>
          <w:lang w:val="ru-RU"/>
        </w:rPr>
        <w:t xml:space="preserve">Щёлкнул затвор; высокий человек с кислородной маской досчитал до трёх и кивнул своим товарищам, собравшимся выбить дверь. Секунда, показавшаяся вечностью от мерного движения стрелки на циферблате – и они ворвались в помещение, заполняя его своим присутствием, хаотичным скольжением лучей фонаря и шумным дыханием. Трое или четверо охранников вскинули винтовки на плечо, целясь в объекты... но те, кажется, не собирались оказывать ни малейшего сопротивления. </w:t>
      </w:r>
    </w:p>
    <w:p>
      <w:pPr>
        <w:pStyle w:val="Normal"/>
        <w:rPr>
          <w:lang w:val="ru-RU"/>
        </w:rPr>
      </w:pPr>
      <w:r>
        <w:rPr>
          <w:lang w:val="ru-RU"/>
        </w:rPr>
        <w:t xml:space="preserve">  </w:t>
      </w:r>
      <w:r>
        <w:rPr>
          <w:lang w:val="ru-RU"/>
        </w:rPr>
        <w:t>Фокс обернулся, закрывая глаза ладонью и пытаясь разглядеть пришедших-таки по их следу служащих. Увидев довольно большое количество поднятого по боевой готовности оружия и пальцев, готовых нажать на курки при любом его движении, он примирительно поднял руки, протягивая им пистолет рукояткой вперёд. Крик «на пол!!!» прозвучал секундой позже...</w:t>
      </w:r>
    </w:p>
    <w:p>
      <w:pPr>
        <w:pStyle w:val="Normal"/>
        <w:rPr>
          <w:lang w:val="ru-RU"/>
        </w:rPr>
      </w:pPr>
      <w:r>
        <w:rPr>
          <w:lang w:val="ru-RU"/>
        </w:rPr>
        <w:t xml:space="preserve">                             </w:t>
      </w:r>
      <w:r>
        <w:rPr>
          <w:lang w:val="ru-RU"/>
        </w:rPr>
        <w:t>- Ребята, я вас умоляю... Мы не собираемся ничего делать! – его довольно грубо поставили на ноги и толкнули прикладом в спину. Несколько недовольных голосов парировали ему так, что агент предпочёл не продолжать дискуссию. Жёлтые лучи, метающиеся по комнате, как слепые летучие мыши, заставили его улыбнуться – а они здорово перепугались... и целый отряд около часа обыскивал огромное здание только для того, чтобы найти двух людей, вряд ли способных сейчас ответить на все их вопросы? Да-а-а... Найдя взглядом напарницу, Фокс более или менее успокоился и спросил, не обращая внимание на болевшее горло.</w:t>
      </w:r>
    </w:p>
    <w:p>
      <w:pPr>
        <w:pStyle w:val="Normal"/>
        <w:rPr>
          <w:lang w:val="ru-RU"/>
        </w:rPr>
      </w:pPr>
      <w:r>
        <w:rPr>
          <w:lang w:val="ru-RU"/>
        </w:rPr>
        <w:t xml:space="preserve">                             </w:t>
      </w:r>
      <w:r>
        <w:rPr>
          <w:lang w:val="ru-RU"/>
        </w:rPr>
        <w:t>- Сколько времени?..</w:t>
      </w:r>
    </w:p>
    <w:p>
      <w:pPr>
        <w:pStyle w:val="Normal"/>
        <w:rPr>
          <w:lang w:val="ru-RU"/>
        </w:rPr>
      </w:pPr>
      <w:r>
        <w:rPr>
          <w:lang w:val="ru-RU"/>
        </w:rPr>
        <w:t xml:space="preserve">  </w:t>
      </w:r>
      <w:r>
        <w:rPr>
          <w:lang w:val="ru-RU"/>
        </w:rPr>
        <w:t>Рядовые охранники явно не были расположены отвечать на вопросы чужака, но подтянутый капитан, распоряжавшийся дальнейшими действиями своих подчинённых, сузил глаза и подчёркнуто вежливо бросил.</w:t>
      </w:r>
    </w:p>
    <w:p>
      <w:pPr>
        <w:pStyle w:val="Normal"/>
        <w:rPr>
          <w:lang w:val="ru-RU"/>
        </w:rPr>
      </w:pPr>
      <w:r>
        <w:rPr>
          <w:lang w:val="ru-RU"/>
        </w:rPr>
        <w:t xml:space="preserve">                             </w:t>
      </w:r>
      <w:r>
        <w:rPr>
          <w:lang w:val="ru-RU"/>
        </w:rPr>
        <w:t>- Девять ноль одна. А теперь, сер, прошу пройти за нами – вы должны ответить на многие вопросы...</w:t>
      </w:r>
    </w:p>
    <w:p>
      <w:pPr>
        <w:pStyle w:val="Normal"/>
        <w:rPr>
          <w:lang w:val="ru-RU"/>
        </w:rPr>
      </w:pPr>
      <w:r>
        <w:rPr>
          <w:lang w:val="ru-RU"/>
        </w:rPr>
        <w:t xml:space="preserve">  </w:t>
      </w:r>
      <w:r>
        <w:rPr>
          <w:lang w:val="ru-RU"/>
        </w:rPr>
        <w:t>Он беспрепятственно дал скрутить себе руки, потому что слова у людей из подобных учреждений обычно очень сильно расходились с обхождением – и, нагнув голову, вышел из «холодильника», оставив за собой размороженные теперь контейнеры, одно разбитое окно и нерешённую – в который раз? – загадку. Впрочем... не такую уж и нерешённую. Ведь его разбитые наручные часы – а Фокс точно помнил, что не мог их повредить при падении или раньше – показывали восемь часов пятьдесят четыре минуты пополудни. Понедельник. Двадцать пятое января тысяча девятьсот девяносто девятого года...</w:t>
      </w:r>
    </w:p>
    <w:p>
      <w:pPr>
        <w:pStyle w:val="Normal"/>
        <w:rPr/>
      </w:pPr>
      <w:r>
        <w:rPr>
          <w:lang w:val="ru-RU"/>
        </w:rPr>
        <w:t xml:space="preserve">  </w:t>
      </w:r>
      <w:r>
        <w:rPr>
          <w:b/>
          <w:i/>
          <w:lang w:val="ru-RU"/>
        </w:rPr>
        <w:t>Штаб-квартира ФБР, Вашингтон, округ Колумбия. 10:16.</w:t>
      </w:r>
    </w:p>
    <w:p>
      <w:pPr>
        <w:pStyle w:val="Normal"/>
        <w:rPr>
          <w:lang w:val="ru-RU"/>
        </w:rPr>
      </w:pPr>
      <w:r>
        <w:rPr>
          <w:lang w:val="ru-RU"/>
        </w:rPr>
        <w:t xml:space="preserve">  </w:t>
      </w:r>
      <w:r>
        <w:rPr>
          <w:lang w:val="ru-RU"/>
        </w:rPr>
        <w:t>Ряд строгих лиц над выглаженными воротничками очень напоминал портретную галерею в каком-нибудь заштатном музее американской истории. Единственное отличие было в том, что любая из «живых голов» в любой момент могла обрушить практически испепеляющий взгляд на двух своих коллег, сидящих в самом конце стола, в сияющем образцовым порядком и деловым стилем зале конференций. Сквозь тонкие металлические жалюзи пробивались редкие лучи света, и косыми отпечатками ложились на пухлые папки бумаг, имевшиеся у каждого члена комиссии. Шум машин казался отдалённым – как гул моря... конечно, за исключением тех моментов, когда после очередной реплики, нередко смахивающей на судебный приговор, воцарялась мёртвая тишина. Худощавая брюнетка в тёмном костюме, явно не отвечавшем последнему писку моды, но полностью устраивавшем свою хозяйку, поднялась с жёсткого офисного стула и, деликатно кашлянув, произнесла.</w:t>
      </w:r>
    </w:p>
    <w:p>
      <w:pPr>
        <w:pStyle w:val="Normal"/>
        <w:rPr>
          <w:lang w:val="ru-RU"/>
        </w:rPr>
      </w:pPr>
      <w:r>
        <w:rPr>
          <w:lang w:val="ru-RU"/>
        </w:rPr>
        <w:t xml:space="preserve">                             </w:t>
      </w:r>
      <w:r>
        <w:rPr>
          <w:lang w:val="ru-RU"/>
        </w:rPr>
        <w:t>- Господа!.. Поскольку дело, отданное нам на рассмотрение, не является совсем обычным, я позволю себе задать один наводящий вопрос. Верно ли то утверждение, занесённое в протокол, что от мистера Сэмюеля Адамски поступил звонок в прокуратуру Вашингтона?</w:t>
      </w:r>
    </w:p>
    <w:p>
      <w:pPr>
        <w:pStyle w:val="Normal"/>
        <w:rPr/>
      </w:pPr>
      <w:r>
        <w:rPr>
          <w:lang w:val="ru-RU"/>
        </w:rPr>
        <w:t xml:space="preserve">                             </w:t>
      </w:r>
      <w:r>
        <w:rPr>
          <w:lang w:val="ru-RU"/>
        </w:rPr>
        <w:t xml:space="preserve">- Да... известно, что он связался с Ховадом Пуллером сразу после того, как обнаружил проникновение на территорию компании </w:t>
      </w:r>
      <w:r>
        <w:rPr>
          <w:lang w:val="en-US"/>
        </w:rPr>
        <w:t>Teanform Pharmaceuticals</w:t>
      </w:r>
      <w:r>
        <w:rPr>
          <w:lang w:val="ru-RU"/>
        </w:rPr>
        <w:t>. – молодой секретарь, задержав руку на галстуке, почти отрапортовал данные.</w:t>
      </w:r>
    </w:p>
    <w:p>
      <w:pPr>
        <w:pStyle w:val="Normal"/>
        <w:rPr>
          <w:lang w:val="ru-RU"/>
        </w:rPr>
      </w:pPr>
      <w:r>
        <w:rPr>
          <w:lang w:val="ru-RU"/>
        </w:rPr>
        <w:t xml:space="preserve">                             </w:t>
      </w:r>
      <w:r>
        <w:rPr>
          <w:lang w:val="ru-RU"/>
        </w:rPr>
        <w:t>- И осведомился о том, что подобные действия не были санкционированы никем из заместителей директора?</w:t>
      </w:r>
    </w:p>
    <w:p>
      <w:pPr>
        <w:pStyle w:val="Normal"/>
        <w:rPr>
          <w:lang w:val="ru-RU"/>
        </w:rPr>
      </w:pPr>
      <w:r>
        <w:rPr>
          <w:lang w:val="ru-RU"/>
        </w:rPr>
        <w:t xml:space="preserve">                             </w:t>
      </w:r>
      <w:r>
        <w:rPr>
          <w:lang w:val="ru-RU"/>
        </w:rPr>
        <w:t>- Абсолютно верно, мисс Кессиди. – Кёрш откачнулся назад в своём кресле, сомкнув руки на животе. Несмотря на тот весьма неприятный факт, что комиссия самым тщательным образом проверяла степень его причастности к столь громкому делу, его это, казалось, ни в коей степени не волновало. – Я, конечно, знал, что мои агенты находятся на расследовании, но я даже предположить не мог...</w:t>
      </w:r>
    </w:p>
    <w:p>
      <w:pPr>
        <w:pStyle w:val="Normal"/>
        <w:rPr>
          <w:lang w:val="ru-RU"/>
        </w:rPr>
      </w:pPr>
      <w:r>
        <w:rPr>
          <w:lang w:val="ru-RU"/>
        </w:rPr>
        <w:t xml:space="preserve">                             </w:t>
      </w:r>
      <w:r>
        <w:rPr>
          <w:lang w:val="ru-RU"/>
        </w:rPr>
        <w:t>- Насколько я знаю, эти двое сотрудников ранее уже были отстранены от проекта, и так находящегося в стороне от основного потока расследований, и... также могу сказать, что была свидетельницей их весьма... неординарного подхода к ведению дел. Это никоим образом не говорит о моей предвзятости, но... прошу уважаемых членов комиссии принять во внимание, что специальные агенты Малдер и Скалли вряд ли смогут предоставить нам конкретные доводы для объяснения произошедшего.</w:t>
      </w:r>
    </w:p>
    <w:p>
      <w:pPr>
        <w:pStyle w:val="Normal"/>
        <w:rPr>
          <w:lang w:val="ru-RU"/>
        </w:rPr>
      </w:pPr>
      <w:r>
        <w:rPr>
          <w:lang w:val="ru-RU"/>
        </w:rPr>
        <w:t xml:space="preserve">                             </w:t>
      </w:r>
      <w:r>
        <w:rPr>
          <w:lang w:val="ru-RU"/>
        </w:rPr>
        <w:t>- В период с девяносто третьего по девяносто восьмой год агенты обеспечивали почти стопроцентное выполнение годового плана по раскрытию преступлений, за которые ни одно ведомство Вашингтона не могло взяться, даже при надлежащем объёме работников – именно этим подходом. И назначение их в другую сферу было весьма крупной ошибкой. – ассистент директора Скиннер обвёл взглядом всех сидящих за столом, сжимая карандаш в кулаке. – А в протоколах зафиксирована ещё одна небольшая деталь – что профессор Адамски позвонил в прокуратуру не сразу после того, как обнаружил... посторонних на территории фирмы. Я надеюсь, вы ознакомились с докладом...</w:t>
      </w:r>
    </w:p>
    <w:p>
      <w:pPr>
        <w:pStyle w:val="Normal"/>
        <w:rPr>
          <w:lang w:val="ru-RU"/>
        </w:rPr>
      </w:pPr>
      <w:r>
        <w:rPr>
          <w:lang w:val="ru-RU"/>
        </w:rPr>
        <w:t xml:space="preserve">                             </w:t>
      </w:r>
      <w:r>
        <w:rPr>
          <w:lang w:val="ru-RU"/>
        </w:rPr>
        <w:t>- Я думаю, спецагенты ознакомят нас с подобными нюансами, когда их пригласят в зал. Пока же совещание проходит без их участия; благодарю вас, мистер Скиннер.</w:t>
      </w:r>
    </w:p>
    <w:p>
      <w:pPr>
        <w:pStyle w:val="Normal"/>
        <w:rPr/>
      </w:pPr>
      <w:r>
        <w:rPr>
          <w:lang w:val="ru-RU"/>
        </w:rPr>
        <w:t xml:space="preserve">  </w:t>
      </w:r>
      <w:r>
        <w:rPr>
          <w:lang w:val="ru-RU"/>
        </w:rPr>
        <w:t xml:space="preserve">Провожаемый редкими взглядами, он сел, не выпуская карандаш из рук. Кёрш не повернулся к коллеге, но во всей его позе читалась явная насмешка, подчёркивающая всю бесполезность его – и двух бывших подчинённых – положения. </w:t>
      </w:r>
      <w:r>
        <w:rPr>
          <w:i/>
          <w:lang w:val="ru-RU"/>
        </w:rPr>
        <w:t xml:space="preserve">Ну да, конечно. Ты им даже помочь не попытался, спасая свою шкуру. Ничего, посмотрим, как пойдёт дальше твой процесс реабилитации... </w:t>
      </w:r>
      <w:r>
        <w:rPr>
          <w:lang w:val="ru-RU"/>
        </w:rPr>
        <w:t xml:space="preserve">Уолтер Скиннер закусил губу, глядя в окно поверх голов. Обычно это помогало, наблюдение за размеренной жизнью города... только вот теперь, когда из окружения нет выхода... Чёрт возьми, а ведь получается, что официально Кёрш и не виноват. Он не контролировал поступающие данные, возложив эту обязанность на секретарей... не участвовал в действии своих подшефных... чист и невинен, как ангел. Поэтому с его круглого лица и не сходит улыбка... Ещё бы. После того, как на слушание была приглашена Джейна Кессиди, можно было гасить свет и не сомневаться в том, что Малдеру и Скалли будет выписан билет в один конец. </w:t>
      </w:r>
      <w:r>
        <w:rPr>
          <w:i/>
          <w:lang w:val="ru-RU"/>
        </w:rPr>
        <w:t xml:space="preserve">До Марса. </w:t>
      </w:r>
      <w:r>
        <w:rPr>
          <w:lang w:val="ru-RU"/>
        </w:rPr>
        <w:t>Гос-по-ди... Ассистенту директора искренне хотелось провалиться сквозь землю. Но вместо этого ему приходилось вертеть в руках карандаш, стараясь не сломать его и держать себя в руках. Чудесно. Просто чудесно!.. Накапливавшиеся эмоции потихоньку искали мишени – за стёклами очков... Ну чего Малдеру стоило послушаться его? Ведь довести сведения до перемывающих ему кости сейчас людей можно было гораздо более безобидным способом, не вредя имиджу Бюро и не собирая, походя, все отстранения от дел. Даже отводя от себя стрелу, направленную сверху, надо было быть осторожнее!.. Ведь уже не мальчик на побегушках, кажется, а царапин на служебном досье всё прибавляется... Неужели Малдер не мог понять, чем обернулся бы успех? Что, по крайней мере, можно было добиться восстановления на его прежнюю должность, и ловить привидений в своё удовольствие – только подальше от глаз высокого начальства, не вылезая на линию огня?.. Скиннер задумчиво взглянул на бумаги под руками – чёрные буковки складывались в строчки, строчки – в линии... нет, Фокс Малдер всё понимал. Он лишний раз показал всем, что способен начать с нуля – и его не остановят никакие преграды. Он знает, что слишком дорог для тех, кто каждый раз опрокидывает его назад, в пыль – казалось бы, один крах за другим сыпется на голову самого одарённого, по сути дела, агента, а он каждый раз только вздрагивает и начинает копать в другом месте... Он слишком дорог, потому что квест одиночки не всегда настолько непримирим с теми постулатами, которые сейчас произносят люди, никогда не видевшие крови, по сути дела. Когда-нибудь, наверное, они поймут, для чего всё это... только, кажется, это будет очень нескоро. А пока... нет, всё-таки надо было оставить секретарше записку о том, чтобы все посещения на сегодня были отложены...</w:t>
      </w:r>
    </w:p>
    <w:p>
      <w:pPr>
        <w:pStyle w:val="Normal"/>
        <w:rPr/>
      </w:pPr>
      <w:r>
        <w:rPr>
          <w:lang w:val="ru-RU"/>
        </w:rPr>
        <w:t xml:space="preserve">  </w:t>
      </w:r>
      <w:r>
        <w:rPr>
          <w:b/>
          <w:i/>
          <w:lang w:val="ru-RU"/>
        </w:rPr>
        <w:t>10:21.</w:t>
      </w:r>
    </w:p>
    <w:p>
      <w:pPr>
        <w:pStyle w:val="Normal"/>
        <w:rPr/>
      </w:pPr>
      <w:r>
        <w:rPr>
          <w:lang w:val="ru-RU"/>
        </w:rPr>
        <w:t xml:space="preserve">  </w:t>
      </w:r>
      <w:r>
        <w:rPr>
          <w:lang w:val="ru-RU"/>
        </w:rPr>
        <w:t xml:space="preserve">Чёткий силуэт НЛО на фоне отливающего голубизной, размытого неба. Белые буквы, строкой прошедшие по тёмно-зелёным верхушкам деревьев. «Я хочу верить». Как непреложная истина, как крик одинокой души, ищущей себе подобных – и упорной в этих поисках. Многие считали это ещё одной причудой «самого нежеланного человека» в Бюро – но что бы они понимали... Фокс Уильям Малдер имел очень мало общего с теми добродушными фанатами, которые каждый месяц собирались на пустынных дорогах Айовы или в заповедных местечках мичиганских лесов, разжигая яркие костры, выкрикивая лозунги и ожидая, что какой-нибудь гуманоид соблазнится дешёвым пивом. Он был вовлечён во все эти события гораздо серьёзнее, столкнувшись с реальностью правды о существовании внеземных цивилизациях... он действительно верил в это, не будучи слепым, но и не собираясь отказываться от своих убеждений. Почему?.. Потому что обвинения в ереси разжигали огонь в его душе ещё ярче, освещая те вещи, до которых он без своего упорства ни за что не добрался бы, потому что иногда на свои посты заступали любопытство и гордость, потому что... был когда-то тёмный, дождливый ноябрьский вечер, который перевернул всю его жизнь, было неземное сияние, и был голос, проникающий сквозь зажатые уши – </w:t>
      </w:r>
      <w:r>
        <w:rPr>
          <w:i/>
          <w:lang w:val="ru-RU"/>
        </w:rPr>
        <w:t>всё будет хорошо</w:t>
      </w:r>
      <w:r>
        <w:rPr>
          <w:lang w:val="ru-RU"/>
        </w:rPr>
        <w:t>... В это действительно хотелось верить. В то, что не всё ещё потеряно. Что есть какая-то сила, пускай абстрактная, неизученная и страшная этой неизвестностью... но могущая однажды ответить на все вопросы, скопившиеся в его заблудившейся душе? В минуты размышления, похожие на эти, Фокс часто приходил к выводу, что сам создал себе религию, не осуждая, но и не принимая другие... хотя, человек всегда имел право на мечты и стремления – получается, ничего предосудительного в его действиях не было. Наверное, поэтому семь лет назад он и купил постер в одном магазинчике на Мейн-стрит... так бывало иногда – в поисках себя, исходив все закоулки большого, шумного города, казавшегося пульсирующим сердцем в обволакивающих сумерках, совершенно неожиданно можно было наткнуться на материальное подтверждение всем путаным мыслям, на какую-нибудь безделушку, в одночасье становящуюся самым дорогим сокровищем... В самые трудные минуты он находил своеобразное утешение в том, чтобы хоть несколько минут понаблюдать за изображением летающей тарелки, рассеянно выстраивая воображаемую траекторию полёта, вытаскивая из глубин подсознания ушедшие идеи, то, что могло помочь – восстанавливая моральные силы и точно зная, что не всё ещё кончено...</w:t>
      </w:r>
    </w:p>
    <w:p>
      <w:pPr>
        <w:pStyle w:val="Normal"/>
        <w:rPr/>
      </w:pPr>
      <w:r>
        <w:rPr>
          <w:lang w:val="ru-RU"/>
        </w:rPr>
        <w:t xml:space="preserve">  </w:t>
      </w:r>
      <w:r>
        <w:rPr>
          <w:lang w:val="ru-RU"/>
        </w:rPr>
        <w:t xml:space="preserve">Фокс открыл глаза, вздрагивая. Медленно снял ноги с края стола, одну за другой, разминая затёкшие мышцы и невольно возвращаясь к реальности. Этого делать от души не хотелось... Почему так вплетаются в нить воспоминаний детали? Почему, представляя себе картину, нельзя удержаться от вплетания разноцветных крупинок в течение событий?.. Вот так, как сейчас? Ведь ушедшее в прошлое спокойствие было таким быстротечным – всё уничтожили языки пламени, полтора года назад ворвавшиеся в его жизнь, и унёсшие с собой не только проект, архив под грифом «Икс», пополнявшийся с 1946 года, но и то, что он создавал, в чём он укреплялся, начиная с двенадцати лет – когда вихрастый мальчишка, разъезжая на стареньком дребезжащем велосипеде по окрестностям Массачусетс, расклеивал объявления о потерянной сестре... укрепляя свою веру мельчайшими подробностями, жадно хватая и впитывая любой намёк на то, что </w:t>
      </w:r>
      <w:r>
        <w:rPr>
          <w:i/>
          <w:lang w:val="ru-RU"/>
        </w:rPr>
        <w:t xml:space="preserve">они </w:t>
      </w:r>
      <w:r>
        <w:rPr>
          <w:lang w:val="ru-RU"/>
        </w:rPr>
        <w:t xml:space="preserve">есть... Господи. Фокс стоял на этом пепелище – сигнальные огни отбрасывали тени на обугленные стены, начав сумасшедшую пляску среди обломков... он стоял, и бессильная злоба, пополам с горечью, шла от сердца вверх... Скорчившиеся, почерневшие останки приклеенных фотографий... картотека с раскрытыми, как протянутые в безмолвном вопле руки, ящиками... хрупкие, почерневшие листы... и тот плакат... Вера умерла на несколько секунд. Погибла, задохнувшись, захлёбываясь от боли. Но воскрешение, как и остальные аномальные явления, приходило, когда его не ждали. И он реши продолжать бороться... Чем-то та, ставшая далёкой и нежеланной ситуация была похожа на данную. Тупик. Тянущая, ноющая где-то под ложечкой досада, проснувшаяся от силы обстоятельств... неприятное ожидание. Кто-то могущественный, обладающий властью, вручённой не по праву, одним жестом отослал его обратно, к отправной точке, к нулю. С этим стало легче смиряться – с течением времени. Потому что было понятно, что от правды, даже произнесённой искренне, от сердца, никому легче не станет. Может быть, однажды, таким же серым утром... его смогут выслушать. И понять. Мечты... Фокс посмотрел на маленький кусочек неба, бывший отдалённым и холодным, совсем по-зимнему – как жестокие, колющие фразы, которые ему предстояло выслушать. Интересная всё-таки особенность психики – самолечение, путём поисков источника проблемы... ещё бы. Несколько лет в Оксфорде не пройдут зря... Он не был разочарован исходом расследования – он увидел то, что хотел, и был полностью удовлетворён. Да, да, при всём беспокойстве и грядущих проблемах... Конечно, всё могло быть по-другому. Его опять хотели уничтожить. Но как, </w:t>
      </w:r>
      <w:r>
        <w:rPr>
          <w:i/>
          <w:lang w:val="ru-RU"/>
        </w:rPr>
        <w:t xml:space="preserve">каким образом </w:t>
      </w:r>
      <w:r>
        <w:rPr>
          <w:lang w:val="ru-RU"/>
        </w:rPr>
        <w:t xml:space="preserve">можно сравнивать полное разрушение с тем, что случилось совсем недавно, с тем, что он до сих пор переживал? Отпечаток этого дела остался в каком-то укромном уголке души, как все мысли, не сказанные вслух, как </w:t>
      </w:r>
      <w:r>
        <w:rPr/>
        <w:t xml:space="preserve">скрип старого расшатавшегося кресла в мотеле на берегу океана, </w:t>
      </w:r>
      <w:r>
        <w:rPr>
          <w:lang w:val="ru-RU"/>
        </w:rPr>
        <w:t xml:space="preserve">как </w:t>
      </w:r>
      <w:r>
        <w:rPr/>
        <w:t>плач ветра за окном... как мучающиеся, разбивающиеся об острые скалы океанские волны... темная крупа растворимого кофе, превратившаяся в черную</w:t>
      </w:r>
      <w:r>
        <w:rPr>
          <w:lang w:val="en-US"/>
        </w:rPr>
        <w:t xml:space="preserve"> </w:t>
      </w:r>
      <w:r>
        <w:rPr/>
        <w:t>остывшую ночь... взгляд уставших</w:t>
      </w:r>
      <w:r>
        <w:rPr>
          <w:lang w:val="en-US"/>
        </w:rPr>
        <w:t xml:space="preserve"> </w:t>
      </w:r>
      <w:r>
        <w:rPr/>
        <w:t>глаз</w:t>
      </w:r>
      <w:r>
        <w:rPr>
          <w:lang w:val="ru-RU"/>
        </w:rPr>
        <w:t xml:space="preserve">... как напряжение, не отступающее, а крепко держащее за горло. Всё это время он был напряжён, как струна, готовая разорваться. Приятного в прошедших днях, заполненных работой, было мало – верно. Но он привык к этому, и не мог бы вообразить свою жизнь без деталей, вернувших его к жизни, помогавших не терять силы и продолжить путь... </w:t>
      </w:r>
    </w:p>
    <w:p>
      <w:pPr>
        <w:pStyle w:val="Normal"/>
        <w:rPr>
          <w:lang w:val="ru-RU"/>
        </w:rPr>
      </w:pPr>
      <w:r>
        <w:rPr>
          <w:lang w:val="ru-RU"/>
        </w:rPr>
        <w:t xml:space="preserve">  </w:t>
      </w:r>
      <w:r>
        <w:rPr>
          <w:lang w:val="ru-RU"/>
        </w:rPr>
        <w:t>Скрип двери заставил его повернуться в кресле, слегка настораживаясь – если учитывать, что большинство сотрудников экономического отдела уже давно устремились в пучину рабочих будней, либо присутствовали на раздаче слонов у одного из начальников, то чьё-то появление должно было относиться к нему. Почти мгновенно глаза, уклончиво подтвердив его догадку, всё же посоветовали успокоиться – Дана шагнула вперёд, слегка щурясь от яркого света ламп.</w:t>
      </w:r>
    </w:p>
    <w:p>
      <w:pPr>
        <w:pStyle w:val="Normal"/>
        <w:rPr>
          <w:lang w:val="ru-RU"/>
        </w:rPr>
      </w:pPr>
      <w:r>
        <w:rPr>
          <w:lang w:val="ru-RU"/>
        </w:rPr>
        <w:t xml:space="preserve">                             </w:t>
      </w:r>
      <w:r>
        <w:rPr>
          <w:lang w:val="ru-RU"/>
        </w:rPr>
        <w:t>- Репетируешь речь? – она слабо улыбнулась, приветствуя напарника лёгким кивком – они расстались не далее, как прошлой ночью – вернее, этой, потому что самолёт из Лос-Анжелеса приземлился в Вашингтоне, преодолев несколько часовых поясов.</w:t>
      </w:r>
    </w:p>
    <w:p>
      <w:pPr>
        <w:pStyle w:val="Normal"/>
        <w:rPr>
          <w:lang w:val="ru-RU"/>
        </w:rPr>
      </w:pPr>
      <w:r>
        <w:rPr>
          <w:lang w:val="ru-RU"/>
        </w:rPr>
        <w:t xml:space="preserve">                             </w:t>
      </w:r>
      <w:r>
        <w:rPr>
          <w:lang w:val="ru-RU"/>
        </w:rPr>
        <w:t>- Не более, чем ты – свой выход на арену со львами. – отпарировал Фокс, сцепляя руки за затылком и глубоко вздыхая. – Как дела?</w:t>
      </w:r>
    </w:p>
    <w:p>
      <w:pPr>
        <w:pStyle w:val="Normal"/>
        <w:rPr/>
      </w:pPr>
      <w:r>
        <w:rPr>
          <w:lang w:val="ru-RU"/>
        </w:rPr>
        <w:t xml:space="preserve">                             </w:t>
      </w:r>
      <w:r>
        <w:rPr>
          <w:lang w:val="ru-RU"/>
        </w:rPr>
        <w:t xml:space="preserve">- Лучше, чем могло быть, хотя яркий свет раздражает до сих пор. – на этот раз её тон был серьёзным, потому что тема не располагала для обычных пикировок. Мужчина кивнул. Состояние их здоровья вызвало опасения у медиков, принявших их с рук на руки у служащих полицейского департамента Риверсайда... потому что этому не было объяснения. Опять не было объяснения, как и всему остальному... Фокс потёр руками щёки, оценивая собственное самочувствие. Не так хорошо, но жить можно... а вот насчёт напарницы... Он поднял глаза на худенькую женскую фигурку, стоявшую по другую сторону его стола. </w:t>
      </w:r>
      <w:r>
        <w:rPr>
          <w:i/>
          <w:lang w:val="ru-RU"/>
        </w:rPr>
        <w:t xml:space="preserve">А ведь это всё, что у тебя осталось, Малдер. Этот стол у окна, заваленный бумагами. Логотип на мониторе компьютера. Вереница бесполезных дел. И ещё... </w:t>
      </w:r>
      <w:r>
        <w:rPr>
          <w:lang w:val="ru-RU"/>
        </w:rPr>
        <w:t>Ещё – непонятный взгляд глубоких зелёных зрачков, устремлённый на него с доброй насмешкой и пониманием, говорящий лучше всяких слов...</w:t>
      </w:r>
    </w:p>
    <w:p>
      <w:pPr>
        <w:pStyle w:val="Normal"/>
        <w:rPr>
          <w:lang w:val="ru-RU"/>
        </w:rPr>
      </w:pPr>
      <w:r>
        <w:rPr>
          <w:lang w:val="ru-RU"/>
        </w:rPr>
        <w:t xml:space="preserve">  </w:t>
      </w:r>
      <w:r>
        <w:rPr>
          <w:lang w:val="ru-RU"/>
        </w:rPr>
        <w:t>Какой же он усталый. Крутые скулы резче обозначились, волосы растрёпаны, воротничок рубашки смят... даже не верится, что Малдер ездил домой после перелёта. Просто остался в штабе и наверняка всё это время искал причину, вытаскивая на свет каждую подробность, даже ту, которая причиняла боль... Это он умеет – улыбка невольно вернулась на её губы, хотя это казалось невозможным. Дана старалась не думать о том, что пришлось пережить ей самой – но зато она помнила ровное гудение моторов, белые глыбы крыльев, скользящие сквозь туман облаков и ночную тьму... и его, уткнувшегося головой в жёсткую спинку сиденья, спящего... ни за что нельзя было подумать, что этот человек несколько часов назад жёстко и уверенно ловил... ускользающий свет. Она многое обдумала заново, сидя в кресле бизнес-класса, не имея возможности уснуть из-за перегрузки и болевшего горла... время от времени сжимая пальцы до боли в суставах, чтобы убедиться, что ими можно шевелить, и ощущая на затылке такой же угрюмый, бессонный взгляд курьера, посланного от местного штаба Бюро по приказу разъярённого начальника... Сумятица чувств и мыслей пришла потом, после того, как Дана очнулась под тугими струями душа в мотеле, куда их обоих завезли собирать вещи. Сначала – участок, смазанные в одну линию, как старые кадры на прокручивающемся кинопроекторе, лица полицейских... синий оттенок от любого источника света, голоса... земля, уходящая из-под ног... и острое чувство досады. Что-то не так, это было ясно даже затуманенному мозгу. Опять коридоры, только уже в здании полевого офиса... осоловелые взгляды коллег, поднятых на ноги в час ночи... хмурые реплики медиков – как хотелось спросить, когда они успели появиться, чтобы вступить в заключительную часть этого фарса?.. Но язык слушался слабо, а осязания хватало лишь на то, чтобы не выпустить руку партнёра, чувствовавшего себя не лучше... Воспалённые белки глаз, и боль, боль от чего-то невыполненного... она начала облекать это ощущение в слова тогда, когда увидела, как Малдер уснул рядом с ней, и чувство защищённости превратилось в необходимость анализировать, оберегать... это тоже было, как бумеранг. Подобные стремления всегда возвращались к ней – и так было всегда. Не зависело от времени и расстояния, воздвигаемых преград... И это утешало. Только вот теперь, разглядывая лицо напарника, ища ответы в устремлённом на неё взгляде, Дана поняла, что подобное утешение имеет много значений, как хорошая задачка – и что океанское побережье, с его протяжными криками чаек и холодной, равнодушно чёрной водой, бывает не только источником воспоминаний...</w:t>
      </w:r>
    </w:p>
    <w:p>
      <w:pPr>
        <w:pStyle w:val="Normal"/>
        <w:rPr>
          <w:lang w:val="ru-RU"/>
        </w:rPr>
      </w:pPr>
      <w:r>
        <w:rPr>
          <w:lang w:val="ru-RU"/>
        </w:rPr>
        <w:t xml:space="preserve">                             </w:t>
      </w:r>
      <w:r>
        <w:rPr>
          <w:lang w:val="ru-RU"/>
        </w:rPr>
        <w:t>- Рад за тебя... – голос его был слегка охрипшим, как и её. – Могло быть гораздо хуже.</w:t>
      </w:r>
    </w:p>
    <w:p>
      <w:pPr>
        <w:pStyle w:val="Normal"/>
        <w:rPr>
          <w:lang w:val="ru-RU"/>
        </w:rPr>
      </w:pPr>
      <w:r>
        <w:rPr>
          <w:lang w:val="ru-RU"/>
        </w:rPr>
        <w:t xml:space="preserve">                             </w:t>
      </w:r>
      <w:r>
        <w:rPr>
          <w:lang w:val="ru-RU"/>
        </w:rPr>
        <w:t>- Наверное... Луис Берковиц подготовил документы по нашему расследованию... и я не могу сказать, чтобы там все выводы были в нашу пользу. Слушание идёт уже полчаса, а члены комиссии не собираются покидать зал...</w:t>
      </w:r>
    </w:p>
    <w:p>
      <w:pPr>
        <w:pStyle w:val="Normal"/>
        <w:rPr>
          <w:lang w:val="ru-RU"/>
        </w:rPr>
      </w:pPr>
      <w:r>
        <w:rPr>
          <w:lang w:val="ru-RU"/>
        </w:rPr>
        <w:t xml:space="preserve">                             </w:t>
      </w:r>
      <w:r>
        <w:rPr>
          <w:lang w:val="ru-RU"/>
        </w:rPr>
        <w:t>- Ошибка вышла – хуже быть не может. Ты лучше скажи, сколько их прибыло за это время... Я слышал, начальник Кёрша пригласил двух сенаторов?</w:t>
      </w:r>
    </w:p>
    <w:p>
      <w:pPr>
        <w:pStyle w:val="Normal"/>
        <w:rPr>
          <w:lang w:val="ru-RU"/>
        </w:rPr>
      </w:pPr>
      <w:r>
        <w:rPr>
          <w:lang w:val="ru-RU"/>
        </w:rPr>
        <w:t xml:space="preserve">                             </w:t>
      </w:r>
      <w:r>
        <w:rPr>
          <w:lang w:val="ru-RU"/>
        </w:rPr>
        <w:t xml:space="preserve">- Похоже на то. Старой гвардии очень не понравились наши методы... они специально затянули предварительную часть, где обычно обсуждаются все аспекты. </w:t>
      </w:r>
    </w:p>
    <w:p>
      <w:pPr>
        <w:pStyle w:val="Normal"/>
        <w:rPr>
          <w:lang w:val="ru-RU"/>
        </w:rPr>
      </w:pPr>
      <w:r>
        <w:rPr>
          <w:lang w:val="ru-RU"/>
        </w:rPr>
        <w:t xml:space="preserve">                             </w:t>
      </w:r>
      <w:r>
        <w:rPr>
          <w:lang w:val="ru-RU"/>
        </w:rPr>
        <w:t>- То есть оружие выбирается по вкусу... С чьей подачи они всё узнали? Насколько я помню, Кёрш – не любитель больших скандалов, он предпочёл бы не дать хода делу, замять его и самому провести процедуру линчевания... карьера для него важнее. – Фокс зажмурился, снова пытаясь представить себе тишину подвального кабинета. – Или я не прав?</w:t>
      </w:r>
    </w:p>
    <w:p>
      <w:pPr>
        <w:pStyle w:val="Normal"/>
        <w:rPr/>
      </w:pPr>
      <w:r>
        <w:rPr>
          <w:lang w:val="ru-RU"/>
        </w:rPr>
        <w:t xml:space="preserve">                             </w:t>
      </w:r>
      <w:r>
        <w:rPr>
          <w:lang w:val="ru-RU"/>
        </w:rPr>
        <w:t xml:space="preserve">- Я не знаю, что ответить тебе на это, потому что в любом случае всё пошло бы в высшие инстанции. </w:t>
      </w:r>
      <w:r>
        <w:rPr>
          <w:lang w:val="en-US"/>
        </w:rPr>
        <w:t xml:space="preserve">Teanform </w:t>
      </w:r>
      <w:r>
        <w:rPr>
          <w:lang w:val="ru-RU"/>
        </w:rPr>
        <w:t xml:space="preserve">и «Феникс» действительно имели высоких покровителей, в протоколах зафиксирован звонок самому директору Бюро... от генерального прокурора, с которым в свою очередь связался его подчинённый из калифорнийского штаба. Кто-то не поленился раскрутить всю систему, едва узнав о нашем незаконном проникновении... Здесь даже указано имя – Сэмюель Адамски, главный научный сотрудник... </w:t>
      </w:r>
    </w:p>
    <w:p>
      <w:pPr>
        <w:pStyle w:val="Normal"/>
        <w:rPr>
          <w:lang w:val="ru-RU"/>
        </w:rPr>
      </w:pPr>
      <w:r>
        <w:rPr>
          <w:lang w:val="ru-RU"/>
        </w:rPr>
        <w:t xml:space="preserve">                             </w:t>
      </w:r>
      <w:r>
        <w:rPr>
          <w:lang w:val="ru-RU"/>
        </w:rPr>
        <w:t>- Известная фамилия... инженер-конструктор, кажется, долгое время работал на НАСА, но потом расторг контракт – его могли бы посадить, и очень надолго за использование государственной тайны, но сообщения в прессе прекратились необыкновенно скоро. Наверное, у него остались связи, которыми он не ленится пользоваться в экстренных случаях...</w:t>
      </w:r>
    </w:p>
    <w:p>
      <w:pPr>
        <w:pStyle w:val="Normal"/>
        <w:rPr/>
      </w:pPr>
      <w:r>
        <w:rPr>
          <w:lang w:val="ru-RU"/>
        </w:rPr>
        <w:t xml:space="preserve">                             </w:t>
      </w:r>
      <w:r>
        <w:rPr>
          <w:lang w:val="ru-RU"/>
        </w:rPr>
        <w:t>- Мне кажется, даже такая яркая личность не смогла бы привлечь Джейну Кессиди сюда – тем не менее, эта леди здесь...</w:t>
      </w:r>
    </w:p>
    <w:p>
      <w:pPr>
        <w:pStyle w:val="Normal"/>
        <w:rPr>
          <w:lang w:val="ru-RU"/>
        </w:rPr>
      </w:pPr>
      <w:r>
        <w:rPr>
          <w:lang w:val="ru-RU"/>
        </w:rPr>
        <w:t xml:space="preserve">  </w:t>
      </w:r>
      <w:r>
        <w:rPr>
          <w:lang w:val="ru-RU"/>
        </w:rPr>
        <w:t>Он хрустнул пальцами, кладя руки на стол и наблюдая за стрелками часов.</w:t>
      </w:r>
    </w:p>
    <w:p>
      <w:pPr>
        <w:pStyle w:val="Normal"/>
        <w:rPr/>
      </w:pPr>
      <w:r>
        <w:rPr>
          <w:lang w:val="ru-RU"/>
        </w:rPr>
        <w:t xml:space="preserve">                             </w:t>
      </w:r>
      <w:r>
        <w:rPr>
          <w:lang w:val="ru-RU"/>
        </w:rPr>
        <w:t xml:space="preserve">- Вот здесь – я пас. Скалли, лучше нам и не пытаться требовать объяснений. На этот раз. Приглашали её на это слушание или нет... она бы всё равно приехала, я уверен... да и кто из чиновников откажет себе в удовольствии публично придать нас остракизму в начале первого полугодия, когда все дела сданы министерству и хорошего скандала не предвидится?.. </w:t>
      </w:r>
      <w:r>
        <w:rPr>
          <w:lang w:val="en-US"/>
        </w:rPr>
        <w:t xml:space="preserve">O’K, </w:t>
      </w:r>
      <w:r>
        <w:rPr>
          <w:lang w:val="ru-RU"/>
        </w:rPr>
        <w:t>не стоит расстраиваться... иначе мы сильно облегчим им эту задачу. И никакого обоюдного удовольствия. Хорошие новости есть?</w:t>
      </w:r>
    </w:p>
    <w:p>
      <w:pPr>
        <w:pStyle w:val="Normal"/>
        <w:rPr>
          <w:lang w:val="ru-RU"/>
        </w:rPr>
      </w:pPr>
      <w:r>
        <w:rPr>
          <w:lang w:val="ru-RU"/>
        </w:rPr>
        <w:t xml:space="preserve">  </w:t>
      </w:r>
      <w:r>
        <w:rPr>
          <w:lang w:val="ru-RU"/>
        </w:rPr>
        <w:t>Дана хотела удивлённо приподнять брови, но кусочек прозрачного пластыря помешал – пришлось сдержаться. Кажется, Малдер не собирался следовать собственному совету, с ним что-то происходило...</w:t>
      </w:r>
    </w:p>
    <w:p>
      <w:pPr>
        <w:pStyle w:val="Normal"/>
        <w:rPr>
          <w:lang w:val="ru-RU"/>
        </w:rPr>
      </w:pPr>
      <w:r>
        <w:rPr>
          <w:lang w:val="ru-RU"/>
        </w:rPr>
        <w:t xml:space="preserve">                             </w:t>
      </w:r>
      <w:r>
        <w:rPr>
          <w:lang w:val="ru-RU"/>
        </w:rPr>
        <w:t>- Смотря что за них считать. Я сумела забрать нужный файл из картотеки, не вызвав возражений у шефов отдела, и у нас есть некоторые козыри, включая ещё не успевший бесславно погибнуть отчёт. – заметив, что мужчина беззвучно зааплодировал, она нахмурилась. – Кроме того... Сегодня в графстве Риверсайд, на кладбище Нью-Эрсвуда состоятся похороны Глории Рамирес. Полицейское управление наконец сочло нужным выдать её тело родным и помочь с церемонией... после всего случившегося они возместили все задержки оперативными действиями.</w:t>
      </w:r>
    </w:p>
    <w:p>
      <w:pPr>
        <w:pStyle w:val="Normal"/>
        <w:rPr>
          <w:lang w:val="ru-RU"/>
        </w:rPr>
      </w:pPr>
      <w:r>
        <w:rPr>
          <w:lang w:val="ru-RU"/>
        </w:rPr>
        <w:t xml:space="preserve">  </w:t>
      </w:r>
      <w:r>
        <w:rPr>
          <w:lang w:val="ru-RU"/>
        </w:rPr>
        <w:t xml:space="preserve">Фокс наклонил голову вправо, а потом влево, никак не выражая своих мыслей. </w:t>
      </w:r>
    </w:p>
    <w:p>
      <w:pPr>
        <w:pStyle w:val="Normal"/>
        <w:rPr>
          <w:lang w:val="ru-RU"/>
        </w:rPr>
      </w:pPr>
      <w:r>
        <w:rPr>
          <w:lang w:val="ru-RU"/>
        </w:rPr>
        <w:t xml:space="preserve">                             </w:t>
      </w:r>
      <w:r>
        <w:rPr>
          <w:lang w:val="ru-RU"/>
        </w:rPr>
        <w:t>- Ребята торопятся – и совершенно справедливо... Мы непредусмотрительно натворили столько, что даже у себя на территории не можем разобраться со всеми проблемами... про них и говорить не стоит. А с другой стороны – всё кончено. Следы уничтожаются, как всегда...</w:t>
      </w:r>
    </w:p>
    <w:p>
      <w:pPr>
        <w:pStyle w:val="Normal"/>
        <w:rPr>
          <w:lang w:val="ru-RU"/>
        </w:rPr>
      </w:pPr>
      <w:r>
        <w:rPr>
          <w:lang w:val="ru-RU"/>
        </w:rPr>
        <w:t xml:space="preserve">  </w:t>
      </w:r>
      <w:r>
        <w:rPr>
          <w:lang w:val="ru-RU"/>
        </w:rPr>
        <w:t>Воспоминания опять пришли, похожие на ускользающие вспышки – августовский вечер, аллея, журчание воды в фонтанах... и его растерянное лицо. Он был встревожен, потому что полгода назад всё грозило рухнуть – идеи, мысли, жизнь – гораздо масштабнее. Тёплый летний воздух, устоявшийся, как сливочное масло, был наполнен ледяным дыханием снежных полей, из которых они едва вернулись... Разлёт бровей, глаза, горящие энтузиазмом и борющимися чувствами... Как недавно всё это было. Рутина оттеснила события назад, подёрнув их пеленой времени и во много раз уменьшив значительность... но они вернулись. Она так же искала в себе силы, чтобы помочь ему. Не потому, что обязана, а потому, что так было всегда...</w:t>
      </w:r>
    </w:p>
    <w:p>
      <w:pPr>
        <w:pStyle w:val="Normal"/>
        <w:rPr/>
      </w:pPr>
      <w:r>
        <w:rPr>
          <w:lang w:val="ru-RU"/>
        </w:rPr>
        <w:t xml:space="preserve">                             </w:t>
      </w:r>
      <w:r>
        <w:rPr>
          <w:lang w:val="ru-RU"/>
        </w:rPr>
        <w:t>- Малдер, что с тобой? – Дана подошла к нему вплотную, чуть наклоняясь и рукой отводя упавшие на лоб волосы. Фокс не отодвинулся – хотя и отвёл взгляд, полусмущённо, полудосадливо.</w:t>
      </w:r>
    </w:p>
    <w:p>
      <w:pPr>
        <w:pStyle w:val="Normal"/>
        <w:rPr>
          <w:lang w:val="ru-RU"/>
        </w:rPr>
      </w:pPr>
      <w:r>
        <w:rPr>
          <w:lang w:val="ru-RU"/>
        </w:rPr>
        <w:t xml:space="preserve">                             </w:t>
      </w:r>
      <w:r>
        <w:rPr>
          <w:lang w:val="ru-RU"/>
        </w:rPr>
        <w:t>- Если бы я имел право на то, чтобы загружать тебя собственными проблемами после случившегося...</w:t>
      </w:r>
    </w:p>
    <w:p>
      <w:pPr>
        <w:pStyle w:val="Normal"/>
        <w:rPr>
          <w:lang w:val="ru-RU"/>
        </w:rPr>
      </w:pPr>
      <w:r>
        <w:rPr>
          <w:lang w:val="ru-RU"/>
        </w:rPr>
        <w:t xml:space="preserve">                             </w:t>
      </w:r>
      <w:r>
        <w:rPr>
          <w:lang w:val="ru-RU"/>
        </w:rPr>
        <w:t>- Что это должно значить? – интонация была твёрдой, но лёгкий оттенок одобрения он всё же уловил. Почему бы и нет?..</w:t>
      </w:r>
    </w:p>
    <w:p>
      <w:pPr>
        <w:pStyle w:val="Normal"/>
        <w:rPr/>
      </w:pPr>
      <w:r>
        <w:rPr>
          <w:lang w:val="ru-RU"/>
        </w:rPr>
        <w:t xml:space="preserve">                             </w:t>
      </w:r>
      <w:r>
        <w:rPr>
          <w:lang w:val="ru-RU"/>
        </w:rPr>
        <w:t xml:space="preserve">- Ничего... – он махнул рукой, словно отводя персональных демонов в сторону. – Когда я начинал это дело... я получил предупреждение. Оно было не единичным, что должно было меня заставить задуматься над тем, какая опасность грозит мне – а потом и тебе, ведь я бы обязательно начал искать в нужном направлении. Что со мной? Я попался в расставленный капкан, хотя не должен был. Я столько раз всё это видел, что понадеялся на опыт... и не подумал о последствиях. Не хочу себя обманывать... но всё </w:t>
      </w:r>
      <w:r>
        <w:rPr>
          <w:i/>
          <w:lang w:val="ru-RU"/>
        </w:rPr>
        <w:t xml:space="preserve">могло </w:t>
      </w:r>
      <w:r>
        <w:rPr>
          <w:lang w:val="ru-RU"/>
        </w:rPr>
        <w:t xml:space="preserve">обернуться гораздо хуже, без шуток. Сегодняшнее слушание – не самое страшное. От нас устали – по сравнению с 93-им, когда нам, котятам тогда ещё, могли указать на дверь, это – цветочки... Пока ещё есть официальные отчёты, доклады, где чёрным по белому написано, что мы продолжаем работать после того, как нас заживо похоронили... Я не знаю, как всё это объяснить. Понимаешь... с одной стороны, мне жаль, что я не мог поступить по другому, ведь были же возможности... были какие-то шансы, которые я пропустил... Есть остаточный страх, который говорит, что надо было быть осторожнее. А с другой стороны – зачем было так стараться? Чтобы теперь стоять, потупив глаза, перед комиссией, про себя зная, что они тебе всё равно не поверят, что всё равно будет царствовать ложь, пока не придёт день... хотя есть реальная возможность, что ты его не увидишь. </w:t>
      </w:r>
      <w:r>
        <w:rPr>
          <w:i/>
          <w:lang w:val="ru-RU"/>
        </w:rPr>
        <w:t xml:space="preserve">Они </w:t>
      </w:r>
      <w:r>
        <w:rPr>
          <w:lang w:val="ru-RU"/>
        </w:rPr>
        <w:t>уничтожили архив. И теперь в качестве подачек бросают нам то, что я... чёрт, если бы «Секретные материалы» оставались в силе, я бы за такие расследования душу продал бы... Да, конечно, пока я верю, хочу верить... но иногда хочется узнать, не напрасно ли это всё, то, что мы делаем... Стоило ли ворошить чьё-то горе? Стоило ли разбираться в смерти жертвы, тревожа её память, чтобы потом все усилия оказались напрасны? Стоило тревожить прошлое, которое... причиняет боль?</w:t>
      </w:r>
    </w:p>
    <w:p>
      <w:pPr>
        <w:pStyle w:val="Normal"/>
        <w:rPr>
          <w:lang w:val="ru-RU"/>
        </w:rPr>
      </w:pPr>
      <w:r>
        <w:rPr>
          <w:lang w:val="ru-RU"/>
        </w:rPr>
        <w:t xml:space="preserve">  </w:t>
      </w:r>
      <w:r>
        <w:rPr>
          <w:lang w:val="ru-RU"/>
        </w:rPr>
        <w:t>Как Дана ни чувствовала себя уставшей, как ни была напряжена, она всё же поняла, что он... просит у неё прощения. Всегда готов помочь другим, всегда, даже подсознательно... вот только на этот раз сам нуждается в помощи.</w:t>
      </w:r>
    </w:p>
    <w:p>
      <w:pPr>
        <w:pStyle w:val="Normal"/>
        <w:rPr>
          <w:lang w:val="ru-RU"/>
        </w:rPr>
      </w:pPr>
      <w:r>
        <w:rPr>
          <w:lang w:val="ru-RU"/>
        </w:rPr>
        <w:t xml:space="preserve">                             </w:t>
      </w:r>
      <w:r>
        <w:rPr>
          <w:lang w:val="ru-RU"/>
        </w:rPr>
        <w:t>- Что, если ничего не происходит без причины? – серый кусочек неба стал виден и ей. Присев на краешек стола, она чуть заметно пожала плечами. – Что, если нам необходимо было пережить эти несколько дней, чтобы понять... то, что всё время ускользало, как свет? Прошлое приносит боль, но в некоторых случаях эта боль лечит другие раны...</w:t>
      </w:r>
    </w:p>
    <w:p>
      <w:pPr>
        <w:pStyle w:val="Normal"/>
        <w:rPr/>
      </w:pPr>
      <w:r>
        <w:rPr>
          <w:lang w:val="ru-RU"/>
        </w:rPr>
        <w:t xml:space="preserve">  </w:t>
      </w:r>
      <w:r>
        <w:rPr>
          <w:i/>
          <w:lang w:val="ru-RU"/>
        </w:rPr>
        <w:t>Ничего ты так и не понял. В погоне за любой несбыточной вещью есть своя доля истины, которая лишь возвращает надежду. На то, что это существует... пускай оно и невозможно.</w:t>
      </w:r>
      <w:r>
        <w:rPr>
          <w:lang w:val="ru-RU"/>
        </w:rPr>
        <w:t xml:space="preserve"> Господи... кажется, она впервые поняла его так, как он добивался все годы...</w:t>
      </w:r>
    </w:p>
    <w:p>
      <w:pPr>
        <w:pStyle w:val="Normal"/>
        <w:rPr>
          <w:lang w:val="ru-RU"/>
        </w:rPr>
      </w:pPr>
      <w:r>
        <w:rPr>
          <w:lang w:val="ru-RU"/>
        </w:rPr>
        <w:t xml:space="preserve">                             </w:t>
      </w:r>
      <w:r>
        <w:rPr>
          <w:lang w:val="ru-RU"/>
        </w:rPr>
        <w:t xml:space="preserve">- Что это должно значить? – стараясь не потерять нить самообладания, Фокс вернул ей насмешливую фразу, удержав сарказм. </w:t>
      </w:r>
    </w:p>
    <w:p>
      <w:pPr>
        <w:pStyle w:val="Normal"/>
        <w:rPr>
          <w:lang w:val="ru-RU"/>
        </w:rPr>
      </w:pPr>
      <w:r>
        <w:rPr>
          <w:lang w:val="ru-RU"/>
        </w:rPr>
        <w:t xml:space="preserve">                             </w:t>
      </w:r>
      <w:r>
        <w:rPr>
          <w:lang w:val="ru-RU"/>
        </w:rPr>
        <w:t>- Ничего... – тонкие пальцы прошлись по лацкану пиджака, будто выискивая на нём шероховатости. – Ничего. Но я хочу сказать, что... не забыла твоего принципа. Он мне очень помог. Спасибо, Малдер...</w:t>
      </w:r>
    </w:p>
    <w:p>
      <w:pPr>
        <w:pStyle w:val="Normal"/>
        <w:rPr>
          <w:lang w:val="ru-RU"/>
        </w:rPr>
      </w:pPr>
      <w:r>
        <w:rPr>
          <w:lang w:val="ru-RU"/>
        </w:rPr>
        <w:t xml:space="preserve">  </w:t>
      </w:r>
      <w:r>
        <w:rPr>
          <w:lang w:val="ru-RU"/>
        </w:rPr>
        <w:t>Он застыл, словно поражённый молнией. Надо менять религию. Иначе... как могут ему так тепло, так сокровенно улыбаться изумрудные глаза – это после того, что он сотворил?!</w:t>
      </w:r>
    </w:p>
    <w:p>
      <w:pPr>
        <w:pStyle w:val="Normal"/>
        <w:rPr>
          <w:lang w:val="ru-RU"/>
        </w:rPr>
      </w:pPr>
      <w:r>
        <w:rPr>
          <w:lang w:val="ru-RU"/>
        </w:rPr>
        <w:t xml:space="preserve">                             </w:t>
      </w:r>
      <w:r>
        <w:rPr>
          <w:lang w:val="ru-RU"/>
        </w:rPr>
        <w:t xml:space="preserve">- Я не забыла, точно. А вот ты... забыл. </w:t>
      </w:r>
    </w:p>
    <w:p>
      <w:pPr>
        <w:pStyle w:val="Normal"/>
        <w:rPr>
          <w:lang w:val="ru-RU"/>
        </w:rPr>
      </w:pPr>
      <w:r>
        <w:rPr>
          <w:lang w:val="ru-RU"/>
        </w:rPr>
        <w:t xml:space="preserve">  </w:t>
      </w:r>
      <w:r>
        <w:rPr>
          <w:lang w:val="ru-RU"/>
        </w:rPr>
        <w:t xml:space="preserve">Маска спокойствия предательски покинула своё место – теперь спецагент Малдер не знал, как будет потом объяснять, почему он выглядел потерянным во времени и пространстве, среди куда более глубокого, чем настоящий, океана эмоций и противоречий... Карие глаза беспомощно сощурились, а руки судорожно сжали подлокотники кресла. Забыл?.. Наверное... всё так и есть. Он не мог отстранять события, волнующие его. Больше не мог, потому что их стало слишком много, и возложенную ответственность было гораздо сложнее изменить... чем раньше. После крушения всех надежд Фокс стал чуть более замкнут, серьёзен и упрям, чем сам того хотел. Чаша весов в руках богини правосудия колебалась, удерживая все его помыслы в относительно ровном положении. И маленького катаклизма, вроде очередного заговора туманного Синдиката или бог-знает-кого было достаточно для того, чтобы нарушить всё и низвергнуть боль... Как же он не мог понять раньше. До чего был слеп. Жизнь идёт, и волшебное заклинание о вере осталось, просто его немного более трудно осязать, чем раньше. Нужно было разрушить всё, чтобы начать сначала, с новыми силами, чувствами... и талисманом. Вот он, его талисман – сидит перед ним, и улыбка солнечным, печальным и отдалённо нежным лучиком скользит в уголках ресниц... </w:t>
      </w:r>
      <w:r>
        <w:rPr>
          <w:i/>
          <w:lang w:val="ru-RU"/>
        </w:rPr>
        <w:t xml:space="preserve">Спасибо тебе, Господи. Где бы ты ни был, потому что я знаю, что ты есть. Теперь знаю... </w:t>
      </w:r>
    </w:p>
    <w:p>
      <w:pPr>
        <w:pStyle w:val="Normal"/>
        <w:rPr>
          <w:lang w:val="ru-RU"/>
        </w:rPr>
      </w:pPr>
      <w:r>
        <w:rPr>
          <w:lang w:val="ru-RU"/>
        </w:rPr>
        <w:t xml:space="preserve">                             </w:t>
      </w:r>
      <w:r>
        <w:rPr>
          <w:lang w:val="ru-RU"/>
        </w:rPr>
        <w:t xml:space="preserve">- Нам пора... – напомнила Дана, снова взглянув на часы. Мужчина сделал утвердительный жест, поднимаясь – и у неё на душе стало немного легче. А с ним и не могло быть иначе... </w:t>
      </w:r>
    </w:p>
    <w:p>
      <w:pPr>
        <w:pStyle w:val="Normal"/>
        <w:rPr>
          <w:lang w:val="ru-RU"/>
        </w:rPr>
      </w:pPr>
      <w:r>
        <w:rPr>
          <w:lang w:val="ru-RU"/>
        </w:rPr>
        <w:t xml:space="preserve">  </w:t>
      </w:r>
      <w:r>
        <w:rPr>
          <w:lang w:val="ru-RU"/>
        </w:rPr>
        <w:t xml:space="preserve">Дверь хлопнула – гулкая тишина кабинета ответила возмущённым эхом и звонками тысяч телефонов на разных этажах Дома Загадок. Сверху послышались шаги, а через металлические планки жалюзей проник первый луч солнца, чертя безукоризненно прямую линию по лакированной крышке стола... Чёрная поверхность кофейной гущи в белой пластмассовой чашке с узкоглазой физиономией серого человечка унесла с собой свою тайну, став вечным напоминанием и утешением. Как солёный морской бриз, ласкающий лицо... как несколько слов, произнесённые на чужом – и своём языке... Как всё – что хотелось бы забыть. Но суждено помнить...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b/>
          <w:lang w:val="ru-RU"/>
        </w:rPr>
        <w:t>*Для того, чтобы снять это, мне понадобилось 200 страниц сценария и три месяца... *</w:t>
      </w:r>
    </w:p>
    <w:p>
      <w:pPr>
        <w:pStyle w:val="Normal"/>
        <w:rPr>
          <w:b/>
          <w:b/>
          <w:i/>
          <w:i/>
          <w:lang w:val="ru-RU"/>
        </w:rPr>
      </w:pPr>
      <w:r>
        <w:rPr>
          <w:lang w:val="ru-RU"/>
        </w:rPr>
        <w:t xml:space="preserve">                                           </w:t>
      </w:r>
      <w:r>
        <w:rPr>
          <w:i/>
          <w:lang w:val="ru-RU"/>
        </w:rPr>
        <w:t xml:space="preserve">                                                                            </w:t>
      </w:r>
      <w:r>
        <w:rPr>
          <w:i/>
          <w:lang w:val="ru-RU"/>
        </w:rPr>
        <w:t>Пол Андерсон, «Магнолия».</w:t>
      </w:r>
    </w:p>
    <w:p>
      <w:pPr>
        <w:pStyle w:val="Normal"/>
        <w:rPr>
          <w:b/>
          <w:b/>
          <w:i/>
          <w:i/>
          <w:lang w:val="ru-RU"/>
        </w:rPr>
      </w:pPr>
      <w:r>
        <w:rPr>
          <w:b/>
          <w:i/>
          <w:lang w:val="ru-RU"/>
        </w:rPr>
      </w:r>
    </w:p>
    <w:p>
      <w:pPr>
        <w:pStyle w:val="Normal"/>
        <w:rPr>
          <w:lang w:val="ru-RU"/>
        </w:rPr>
      </w:pPr>
      <w:r>
        <w:rPr>
          <w:lang w:val="ru-RU"/>
        </w:rPr>
        <w:t xml:space="preserve">             </w:t>
      </w:r>
    </w:p>
    <w:p>
      <w:pPr>
        <w:pStyle w:val="Normal"/>
        <w:rPr/>
      </w:pPr>
      <w:r>
        <w:rPr>
          <w:lang w:val="ru-RU"/>
        </w:rPr>
        <w:t xml:space="preserve">                                                                                                                                             </w:t>
      </w:r>
      <w:r>
        <w:rPr/>
        <w:t>©</w:t>
      </w:r>
      <w:r>
        <w:rPr>
          <w:lang w:val="ru-RU"/>
        </w:rPr>
        <w:t xml:space="preserve">, </w:t>
      </w:r>
      <w:r>
        <w:rPr>
          <w:lang w:val="en-US"/>
        </w:rPr>
        <w:t xml:space="preserve">02.05.2000.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unch Label">
    <w:charset w:val="00"/>
    <w:family w:val="auto"/>
    <w:pitch w:val="variable"/>
  </w:font>
  <w:font w:name="X-Fil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3:32:00Z</dcterms:created>
  <dc:creator>Sokolov</dc:creator>
  <dc:description/>
  <dc:language>en-US</dc:language>
  <cp:lastModifiedBy>Tagunov</cp:lastModifiedBy>
  <dcterms:modified xsi:type="dcterms:W3CDTF">2000-05-04T19:33:00Z</dcterms:modified>
  <cp:revision>46</cp:revision>
  <dc:subject/>
  <dc:title>                                 BOOMERANG</dc:title>
</cp:coreProperties>
</file>