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  <w:t>СТИХИ</w:t>
      </w:r>
    </w:p>
    <w:p>
      <w:pPr>
        <w:pStyle w:val="Heading2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  <w:t>Х</w:t>
      </w:r>
    </w:p>
    <w:p>
      <w:pPr>
        <w:pStyle w:val="Normal"/>
        <w:widowControl w:val="false"/>
        <w:spacing w:lineRule="atLeast" w:line="240"/>
        <w:jc w:val="both"/>
        <w:rPr>
          <w:rFonts w:ascii="Tahoma" w:hAnsi="Tahoma" w:cs="Tahoma"/>
          <w:b/>
          <w:b/>
          <w:sz w:val="28"/>
          <w:lang w:eastAsia="ru-RU"/>
        </w:rPr>
      </w:pPr>
      <w:r>
        <w:rPr>
          <w:rFonts w:cs="Tahoma" w:ascii="Tahoma" w:hAnsi="Tahoma"/>
          <w:b/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чатается с сохранением дат дневниковых записей, после которых следуют стихи. Орфография и пунктуация в случаях, которые автор считает допустимыми, сохранены в оригинале.</w:t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1.10.97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транные люди живут рядом с нам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мя: Фокс Малдер и Дана Скалл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транные вещи с ними творятся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екретная служба— не расслабляться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ерый плащ, телефон, пистоле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парник и новый "Кабриолет"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Из штата в штат, из страны в страну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Гоняет их служба за ночь одну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егодня в Боливии, завтра— в США—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бычное дело для этих ребят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езде гуманоидов ищут они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видят в ночи звездолётов огн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урильщик и армия ставят подножк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"Чокнутый Малдер" копает понемножку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то тысяч смертей и потери родных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Уже не в силах остановить их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арочка Икс многое знае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не  только живёт, но и не умирае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оду, огонь, револьверные пули---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сё это вместе перешагнули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общем, и целом— герои, но вот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олько в одном им не везёт: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 могут друг другу признаться в любв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ак ходят и ходят по кругу они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у а в остальном обстановка— о,кей,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  <w:t xml:space="preserve">Загадка осталась, а значит— за ней!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9.12.97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X- FILES</w:t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The Truth is out There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стина где- то там—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 обронил однажды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Пока недоступна нам,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смерть не приходит дважды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val="en-US" w:eastAsia="ru-RU"/>
        </w:rPr>
      </w:pPr>
      <w:r>
        <w:rPr>
          <w:sz w:val="28"/>
          <w:lang w:eastAsia="ru-RU"/>
        </w:rPr>
        <w:t>Нож под подошвой в ботинк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ерный друг револьвер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Знакомьтесь, "Чокнутый Малдер",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пециальный агент ФБР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Рядом— коллега по служб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Единственный верный друг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Учёная Дана Скалл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Ещё год назад— хирург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ба молоды и отважны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рошлого им не жал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сё, что было, теперь не важно,</w:t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8"/>
          <w:lang w:eastAsia="ru-RU"/>
        </w:rPr>
        <w:t>Сердце Малдера</w:t>
      </w:r>
      <w:r>
        <w:rPr>
          <w:sz w:val="28"/>
        </w:rPr>
        <w:t>—</w:t>
      </w:r>
      <w:r>
        <w:rPr>
          <w:sz w:val="28"/>
          <w:lang w:eastAsia="ru-RU"/>
        </w:rPr>
        <w:t xml:space="preserve"> стал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Цель их всегда вперед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о неё всегда далеко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ерез пораженья идт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Забыв обо всём, нелегко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тот, кто ищет,— найдё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 всех неудачах забыв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кой и мир обретёт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Фокс Малдер, лишь победив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10.12.97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X- FILES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right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I want to believe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 субботам, воскресеньям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Ровно в двадцать один тридцать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ы бежим под телевизор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то ж так рано спать ложиться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Да ещё когда Фокс Малдер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 верным другом Даной Скалли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езут куда им не надо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рямо к инопланетянам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Курильщик со спецназом, Крайчеком и иже с ними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ного строит им подлянок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годяй, подлец и гнида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Только Малдер Фокс и Дана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роисходят не из слабых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у а Скиннер и подавно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долюбливает правых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алдер— ничего парнишк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Ходит с кобурой под мышко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икогда не расстаётся также с финкою в ботинке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т рассвета до заката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атафалки трупы возя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 счетам идёт расплат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кредит не в нашу пользу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Только Малдер не сдаётся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придирчиво копае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ень и ночь с тенями бьется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ем всё кончиться, кто знает?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Завтра снова об Икс— файлах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пишу на нашей парт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темнел экран, продюсер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Исполнительный Крис Картер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27.12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right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Memento mori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Финал обыден и жесток: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Зрачок синеющего дула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олкнул неумолимый рок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с неба высоты в песок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Ещё одна звезда скользнула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Зачем бороться и страда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едь смерть всему финалом буде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о лба стирая кровь, вставать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в утешение шепта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то, дескать, время всех рассудит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екунда за секундой жизнь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Уходит— не останови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Упрямство шепчет: надо жи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нет такой на свете силы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оторой можно рак убит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так, финал всему— плита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з камня серого, две даты: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мерть и рожденье, как солдаты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ир делят мёртвый и живо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Смерть, как грозный часовой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прогони унынье проч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згляни наверх, начни с начал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 небесах на две звезды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ту ночь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ак будто больше стало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6.01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  <w:t xml:space="preserve">Последний День Рождения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удьба тебе подарил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рочь муки все и сомненья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орись, пока есть сила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 себе неизменно строги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раб себе и господин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Последний отрезок дороги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 должен пройти один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уть к истине долог и труден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стёрты его ступен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кользя и падая, будет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адони сбивать и колени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рощальный твой взгляд полный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нежности, и печали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С собой унесёт безмолвный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горящие жизни дали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И ласковых прикосновений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ак хочется этим двоим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следних жизни мгновени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удьбой дарованных им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6.01.98</w:t>
      </w:r>
    </w:p>
    <w:p>
      <w:pPr>
        <w:pStyle w:val="Normal"/>
        <w:widowControl w:val="false"/>
        <w:spacing w:lineRule="atLeast" w:line="240"/>
        <w:jc w:val="right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"Живые закрывают глаза мёртвым. А мёртвые, нередко последним движением души своей на многое открывают глаза живым."</w:t>
      </w:r>
    </w:p>
    <w:p>
      <w:pPr>
        <w:pStyle w:val="Normal"/>
        <w:widowControl w:val="false"/>
        <w:spacing w:lineRule="atLeast" w:line="240"/>
        <w:jc w:val="right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("Живые и мёртвые" А. Детков)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Живые и Мёртвые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(Благослови.)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лагослови со смертного одр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ай сил ему бороться и терпе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В жестокой схватке среди лжи и зла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сё вынести и как свеча сгорет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следний звук твоих желанных губ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ушой впитает, в сердце унесё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уть долог, ветер холоден и груб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он его до финиша пройдёт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Благослови со смертного одра,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ай мужества остаться одному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Ему отрадой ты пять лет был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 доверял он больше никому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робок и отважен, он с тобой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Забыл свой принцип: Никому не вер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Ему ты путеводною звездой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светишь тропку к истине тепер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лагослови со смертного одр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тобы ему бороться и страда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тобы дорога та, что ты прошла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 повернула у обрыва вспят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8.01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.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right"/>
        <w:outlineLvl w:val="0"/>
        <w:rPr/>
      </w:pPr>
      <w:r>
        <w:rPr>
          <w:sz w:val="28"/>
          <w:lang w:eastAsia="ru-RU"/>
        </w:rPr>
        <w:t>TRUST NO ONE</w:t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(Никому не верь)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ША, Вашингтон, небоскрёб ФБР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двал, коридор, железная двер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Здесь живёт человек, чей принцип теперь: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икогда никому не вер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 по духу спартанец в этой битве без правил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закрыв в мир обычный двер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изменным одно для себя оставил: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икогда никому не вер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 не кланялся пуле, себя победител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есконечен путь: мерь, не мер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Умирая, сказал ему осведомитель: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"Никогда никому не верь."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 сравниться ничто с этим правилом строгим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уки ада— пустяк, повер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обрёк его стать навсегда одиноким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икогда никому не вер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, идя по дороге до боли знакомо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Умудрённый промашками звер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нял, что победит он лишь с этим законом: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икогда никому не вер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8.01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а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а ему в окошке— яркий све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а и сила Малдера, и слабос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следняя отдушина и радос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юбовь их— прошлогодний белый снег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а ему не просто верный друг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о всех делах поддержка и опор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ришла нежданно в мир его, в котором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ак не хватало нежных женских рук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а ему напарник и судья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 с ней всегда готов поспорить статься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б истине, к которой не добраться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 сущности земного бытия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тайны мироздания Вселенно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, правда, до которой далеко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дти, как бы не было нелегко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верь, не стоят их любви нетленной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12.01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утники идут дорогой, зная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то вовек до цели не дойт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уть их— бесконечная прямая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они давно уже  в пути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блако и солнце, дождь и ветер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Разные, как в темноте огн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ту никого на белом свет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то бы их друг другу заменил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вое, два крыла больших и сильных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палённых ветром и дождём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одопад штормов и гроз обильный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есь прошли и вынесли вдвоём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инстинкту повинуясь в драк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коль б не прошло и бед, и ле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ловно мотыльки, летят во мраке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 горящей лампы яркий свет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12.01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"Я думал: смерть даст свет новой жизни... Но сейчас осколки её разбросаны и один из них ясно говорит мне, что цель впереди."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right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Ф. Малдер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и, как два заряда: "плюс" и "минус"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ак гром и тишина, как день и ноч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Он ни минуты б без неё не вынес,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здесь не сможет ей ничем помоч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рошедшим вместе девять кругов ада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зло всем бедам, горестям, ненастьям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удьбой предписано: расстаться надо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ак и не поняв, что такое счастье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жизнь, и смерть не в человечьей власт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он бы сердце вынул из груд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тоб отвратить грядущее несчасть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сё сделал бы, чтобы её спасти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доискавшим— в смерти вечный поиск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дошагавшим— в путь- дорогу внов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досказавшим— всё сказать, что стои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долюбившим— вечная любов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23.01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огда затихнет сердце одного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уша другого обольётся кровью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высказанной вечною любовью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тьма падёт на существо его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ковы рухнут, цепи все паду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роклятья лишь страдания умножа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олить он будет: Милосердный Боже!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ангелы небесны не придут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исок его сталь злая обожжё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тобы к своей придти скорее мило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амоубийство— слабость или сил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солнце хлынет вдруг за горизонт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Испуганные звуками войны,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зметнутся в небо голуби с карниз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ам, в облаках, нет верха или низ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Зато сейчас там вдоволь тишины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1.02.98</w:t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8"/>
          <w:lang w:val="en-US" w:eastAsia="ru-RU"/>
        </w:rPr>
        <w:t>Smoker</w:t>
      </w:r>
      <w:r>
        <w:rPr>
          <w:sz w:val="28"/>
          <w:lang w:eastAsia="ru-RU"/>
        </w:rPr>
        <w:t>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 просто стоит на самой высокой крыш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низу город; он дышит, поёт и спи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 наблюдатель, бесстрастен и неподвижен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ы не видим его, но он за нами следит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 курит, слезятся глаза от едкого дым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ладетель Вселенной, вместилище Зла и Лжи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 кашляет (тянутся губы в улыбке змеиной)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смотрит туда, где город ночной лежит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— наблюдатель, тщеславный и безразличны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отни огней отразились в ночной рек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ьи- то поломанные, белоснежные крылья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, усмехаясь, в морщинистой сжал руке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2.02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Всё кончено, подите прочь,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м не нужна людская жалос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х друг— звезда, их спутник— ноч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Где не хватало света малост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ять лет идти до тупик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тоб не вернуться на дорогу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сё время истину иска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ровь отдавая понемногу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ебя забыв, скользить по гран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то тоньше острия нож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рывать бинты с присохшей раны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Которая ещё свежа.    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сё кончено, подите проч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ставьте лживые стенанья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Судьбы исполнив приказанье,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Ушли, чтоб не вернуться, в ноч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1.06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нова я смотрю в твои глаз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они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сё холодны, как лёд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Я не знаю,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то тебе сказать до рассвет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коро, скоро он уже придёт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Я смотрю всё чаще на твои ладон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то сжимают руль казённой "БМВ"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не знаешь счастья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Жизнь твоя— погоня за неведомым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хоже, что в ней нету места мне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отни дней с тобою рядом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асто я теряю счёт часам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отни за день раз с тобой встречаюсь взглядом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Хочешь?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ты, кажется, не знаешь сам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трелки– паутинк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ятый час утр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чь надежд, её мне не забы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тынет чёрный коф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нова в путь пор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любовь не может всё никак остыть...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4.06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Как часто я хочу поцеловать твои ладони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плечи твои ласково обня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для меня— звезда на тёмном небосклон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уда бы я ни шёл— вернусь к тебе опят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вои глаза— сжигающий упрёк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не тяжело, тебе во сто крат тяжеле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я всё от тебя по– прежнему далёк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удаляюсь, чем иду быстрее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лагословляю твою веру в меня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воё воистину неженское упорство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для меня— звезда средь яркого дня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ночью, в тёмном небе— солнце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уда б не завела дорога жизни нас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ак заклинанье, повторю я вновь: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Ты для меня— спасительная истина,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вера, и надежда, и любов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6.06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то мне в тебе—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зящные ладони, тугая грудь и тонкий гибкий стан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Улыбка, словно солнце на синем небосклон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Я за неё— весь мир к твоим ногам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езумен я порой в своём упорстве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ведомую истину достич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Ты— ангел мой, с небес спустившийся хранить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Меня от яда лени и покорства.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ак острый нож, мне нежность твоей реч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лагословен твой взгляд, что послан моё сердце жеч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часто хочется на худенькие плечи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 серый плащ, а драгоценный щёлк одет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6.06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Вымыт асфальт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Холодным осенним дождём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чится на Запад серо– серебристый "форд"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Где- то за сотни миль остался покой и дом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позади его уже догоняет восход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редутренняя сырость, придорожное каф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Горячий чёрный кофе, холодный бутерброд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вновь ледяной асфальт сверхскоростного шосс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позади их догоняет восход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 запад, на запад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орога ведё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 запад не значит назад или вперёд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 запад, где так манит горизон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позади догоняет восход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ёмные очки, тёмные плащ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транные люди— кто их поймё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Холодные головы, кипящие душ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позади их догоняет восход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 остановиться ни на секунду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ремя и дорога зовут вперёд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уда, где смыкается горизон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позади их догоняет восход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сенние листья шуршат и шурша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пешит машина, набирая ход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перёд! и нету пути назад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едь их почти что догнал восход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7.08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еглецы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Тёмность леса скрывает их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сырой и холодной мгл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и пришли, и разрыв мох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егли голова к голове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Шумел вертолёт над протокой, жужж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ща их, где их не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словно рыбье тело нож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воих догонял рассвет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телился пар над бурной волно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Шум, крики людей, лай собак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один сказал невзначай другому: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"Мы будто бы звери как"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ругой помолчал, прижавшись к мху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егодня им повезло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А завтра может лежать в гробу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сумерках суждено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Шептали светила, горела лун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етер арии пел на все лады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на западе, огненной искрой черкнув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Упали на землю две звезды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28.09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ерое утро, тишина и поко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ир ещё спит и видит сны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олько двое со злом и с собой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едут борьбу, покой не для них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корость! (время решает всё)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ромедленье— порой смер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тот, кто борется, любит жизн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роиграть— значит умерет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ремя, время— друг и враг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осты сожжены мгновенье назад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озврата нет, но дороже наград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сё воскрешающие глаза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Руки надёжнее, чем металл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ердце, отданное борьб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рвы и ум холоднее скал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зволят дальше идти тебе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есть ли путь отрезок иль луч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будет концом бытие или смер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тобы познать свою будущнос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м надо воскреснуть и умерет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11.10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чало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(серия №1)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ять часов утра, Южная Дакот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ладбище и две разрытые могилы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вое под дождём проливным, работа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 даёт уснуть, отнимает силы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транный спор двоих видят лишь надгробья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едяной поток осеннего дождя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Гонит прочь двоих, гонит от себя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Разбивает рыхлые земли комья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чало дороги— начало судьбы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старт, и финал— просто замкнутый круг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борьбе с пораженьем им будет нужен друг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конец, как начало— просто гробы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ве души чужие, костёр и лёд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холодный разум не зальёт огня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Шипя и плавясь, в горниле невзгод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растутся в изумлении в одно два разных "Я"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чало дороги— начало во тьму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просто не выжить там, в тьме, одному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И лучше две головы и четыре руки,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есть дорога, чтоб можно было дальше идти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ёрная работа, над пропастью полё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Разнополярность душ им не даёт упас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знать, что есть и жизнь, и смерть— неведомая влас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истина обретена и снова ускользнёт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Южная Дакота, шесть часов утр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ервый удар— лишь царапина только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удет на теле и сердце их сколько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у а сейчас в путь– дорогу пора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перёд!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ТИХИ Х:</w:t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8"/>
          <w:lang w:val="en-US" w:eastAsia="ru-RU"/>
        </w:rPr>
        <w:t>Fight the future</w:t>
      </w:r>
      <w:r>
        <w:rPr>
          <w:sz w:val="28"/>
          <w:lang w:eastAsia="ru-RU"/>
        </w:rPr>
        <w:t>.</w:t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15.10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Снег бледный и жгучий мороз выбивают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з тела ознобную дрож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икто, рядом только пустыня немая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боль, словно по сердцу нож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нету окрест ни тепла, ни подмог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ишь сонм ослепительных вьюг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ак хищника– волка, его кормят ноги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руки спасенье дают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Надежда (она умирает последней)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Разбила сознанье, губя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Надежда и воля— вот шанс на спасение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руга, а значит себя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 надо скорбеть, слёзы горю не могут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мочь, если хочешь в пути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чувствовать руку, дающую волю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сломленным к смерти пройти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значит вперёд, разбивая преграды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нимая оковы с душ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нету той силы, что силой смогла бы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У сердца свечу потушит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15.10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Уходишь ты..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Уходишь бесконечно далеко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крики не доносятся в пространство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Я всё перенесу, хоть нелегко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рощаться, разрушая постоянство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Уходишь, оставляя в темнот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ез лучика рассыпанного свет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ернись, я всё прощу своей мечт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ернись, я всё отдам тогда за это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Уходишь в даль, слепящую бедо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еня бросая на судьбы велень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ишь только позови меня с собой—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чувствуешь души прикосновенье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Уходишь, и рука твоя тепла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омает между нами все преграды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 собой сжигая и меня дотл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Уходишь неизменно от себя ты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17.10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твоих глазах— печаль и доброт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юбовь и боль, страданье, отраженье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Земного, внеземного притяженья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полу позабытая мечта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твоих глазах— распятая судьб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безнадёжность осени дождливо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свет свечи, прозрачный и невинны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мая, но горящая мольба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твоих глазах— холодная тоск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всё ещё искрящая надежда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 то, что будет всё не так, как прежде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сердце вновь душе ответит: "Да"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17.10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Я никогда тебе не признавалась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огне, что вспыхнул и не погасить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душе, что хочет так мучительно люби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в сердце, что холодным оставалос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никогда тебя я не ждала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ненастный вечер или ночь без сн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Я знала: не придёшь, но всякий раз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огда звонишь, спешу к тебе тотчас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А ты меня не замечал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мимо проходил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я боролась и молчал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ка хватало сил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И искра лишь порой меж нами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роскакивала вмиг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юбовь волшебными крылами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с осеняла тихо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Я никогда тебя не покидала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твоей борьбе жестокой и слепо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жизнь моя в твою судьбу врастала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видимая в днях, сама собой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нас уже с тобой не раздели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юбить наречено, а значит— жи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 разорвать, не расплести сердц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Раз вместе— значит вместе до конца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17.10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ы с тобой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Ты несмело касался моей руки,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дрожащие пальцы горели огнём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в глазах твоих синие воды реки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обирались в прозрачнейший водоём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ы хранили друг друга от бед и невзгод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т нелепой случайности вытертых пул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судьбу не обманешь, она наперёд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икогда не даёт выбирать никому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смотрела в глаза, не пугая, нам смер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крылом зацепив, улетала во мрак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вставали опять, не успев умере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рука снова в крепкий сжималась кулак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ы вели упрямо друг друга вперёд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аже, если совсем уже не было сил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таял в душах холодный лёд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ловодье чувств с собой приносил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И когда ты несмело меня обнимал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доверчиво голову клал на плечо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се невзгоды и беды прочь отступал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сердце вспыхивало горячо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И мгновения длинные, словно жизнь,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ставались в сердцах наших навсегд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тёплым туманом тогда волокнилась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еро- синяя глаз твоих вода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18.10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о, что было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нег! Слепящая белая бол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мерть! страшна, но сильнее любов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Жизнь! сжигает в порыве страсте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Ярость! расплавленной стали белей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ум холоднее, чем искрящий снег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твёрдо до цели идёт человек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после паденья не встать в полный рос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ишь крепче срастётся разбитая кост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амять! незыблема, как и грани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ламя! любви и надежды храни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амень! не выдержит силы ветров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только лишь сердце всё перенесло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т! пространства, а цель— вперед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оль! кипит, словно лава, в груд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ело! жестокий палит мороз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бо! манит тенями грёз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20.10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огда они уйдут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Затихнет полночная птиц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Замрёт, притаившись во тьм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чья- то звезда покатится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встречу судьбе и земле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вздрогнет июньское небо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т боли незримых потер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вершаемым людями бедам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вскрикнет неверяще тен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омкнут узловатые пальцы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равинки и землю в горст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крик, словно просьба остаться,---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онец и начало пути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души наверх устремятся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 небесному своду во тьм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т воли решать и решаться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х сложной судьбе на земле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пусть усмехнуться невежды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праведник всех проклянё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истина в белых одеждах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молчании скорбном вздохнёт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22.10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 покидай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вои глаза цвета осенней реки—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Живой укор и боль моей душ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т оправдания мне (знаю сам)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ердце своё и душу тебе отдам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олько не уходи, не покида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Я не могу один, так и зна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лишком долго ты рядом со мной шл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лишком трудной наша дорога была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ты всегда спасала меня от беды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Я видел в глазах цвета осенней воды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мешение чувств: жалость, тоску, бол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амую нежную, невысказанную любовь—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Живой укор молчанью моей души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олько молю: не надо огонь туши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 оставляй меня, не покида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онкую нить меж нами не обрывай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Я не смогу без тебя, не уход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лишком сильна горячая боль в груд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Я— человек только благодаря теб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тала зарёй и истиной ты в моей судьбе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25.10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и смотрели друг другу в глаз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взгляды в их проникали сердц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И каждый знал, что пути назад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т и надо идти до конца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лабость и сила, пламя и лёд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ливались, наконец, в одно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кто- то понял, что среди невзгод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ыть вместе им, наконец, суждено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руки крепко обняли тел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пальцы скользили по плечам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тихая ласка сердец была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амым первым началом начал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и в горячем смятеньи срослис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руг друга крепко к себе прижав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Горькая нежность пронзила их,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ловно сотни пчелиных жал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замерли звёзды на небосклон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оясь дышать, не веря ещё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огда он взял в большие ладони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ицо её, будто прохладный шёлк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27.10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юбимая, прости, я был глупцом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не давал любви своей прорваться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квозь толщу льдов хрустальным леденцом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ка училось сердце не бояться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юбимая, прости, я был жесток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 тебе, к себе, к безмолвью отраженья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Я долго оставался одинок,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ротивясь даже помыслу вторженья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ты пришла, разрушив снег и лёд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Разбив все крепости, что я воздвигнул,</w:t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8"/>
          <w:lang w:eastAsia="ru-RU"/>
        </w:rPr>
        <w:t>Облегчив бремя тягостных невзгод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толкнув меня с пути, что вёл на гибел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юбимая, прости, я был один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цепь растоптана и нет преграды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Я об одном молю, не уходи!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гибла гордос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олько нежность надо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27.10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вое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Жажда сердец в бездонных, безумных глазах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олит их души о водопаде чувств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нова явилось глупое слово "хочу"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делать, смочь, преодолеть, сказат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оре страстей: нежность, тревога, любовь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мутных зрачках штормовых растворены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Жёлтый светильник цвета июльской луны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за окном ливень шумит, как прибой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есять мгновений, десять коротких секунд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лишком недлинным покоя был интервал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то из того, что её он недоцеловал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посмотри в их глаза, глаза никогда не лгут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30.10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Я никогда тебе в любви не признавалас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был суров ко мне и к самому себ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Но иногда тебя кровавая усталость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миряла, отдавался ты судьбе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И в те счастливые минуты прегрешенья,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огда сплетались наши пальцы и сердц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езумство и покой, лишь на мгновенье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владевали мною до конца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обрывались краткие мгновенья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вновь тропа опасна и крут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руг друга мы хранили и в спасении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Шанс обретали жить и побеждат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огда нас смерть сном неземным манил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бытие даря взамен борьбы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пасала жизнь, что сладостно любила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завещала так же нам любит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Я никогда тебе в любви не признавалас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Хоть и горело сердце медленным огнём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еление судьбы всегда сбывалос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Уйти отсюда сможем лишь вдвоём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Уйти в небытие или в блаженство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Уйти навек, а значит, навсегд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юбовь— тоски и дружбы совершенство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мерть—  жизни тёмно- синяя вода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30.10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ту преград и границ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ердечная нить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рочно связала их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ризывая жит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олько 16 часов—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раток срок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 смерти никто не готов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ездушен рок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олько 16 часов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ольшой шанс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Жизнь человека на кон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росал не раз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не сломить того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 согну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оторый рискнул пройти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пасный пут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то- то знакомое, талисман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жал в кулак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реди опасностей и обмана—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Условный знак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веточ желания жить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(Сдавленный стон)—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онкая золота нить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 тонким крестом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30.10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шагнул мне навстречу и крепко обнял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упали решётки— запреты сердец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Я спасала тебя, ты меня воскрешал,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в итоге пришли к одному наконец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лишком долго томилась душа взаперт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ловно путник в пустыне, устал и понур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был вынужден жаждой томимый идт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в ночи одинокий нести караул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аже камень воды поддаётся стру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для нас нескончаем был бед водопад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колько раз нас свинцом прижимали к земле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мы падали вместе на мокрый асфальт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сейчас ты стоишь и не смеешь сказать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бо всём, что в израненном сердце боли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лов не надо, мне всё рассказали глаз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ья тоска, боль и жалость сейчас говорит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1.11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  <w:t xml:space="preserve">Навстречу берегу небесному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и поднимутся из тьмы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ля множества дороги тесны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для двоих они нужны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встречу солнцу предрассветному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зло всем бедам и смертям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и поднимутся бессмертны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ессильем отомстя врагам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И воссияет белоснежная,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Земная истина во тьм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радостно печально– нежная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юбовь растает в тишине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встречу дымке и сиянию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Шагнут, связавши прочно нить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Между собой и белой магией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(Любви)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тобы идти, а значит, жит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11.11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рызнули камни в жёлтую пыл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Фыркнул сердито мотор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серебристый автомобиль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пыли исчез, как фантом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тук клапанов слился со стуком сердец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етела земля проч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по пятам скороход– гонец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За ними спешила ноч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корость в стальное тело вросл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ишь ровный мотора гул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Вперёд серебристая стрела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етела быстрее пул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Так птица не рвётся к добыче своей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зверь от ловца не бежи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лишь человек обретает цел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виженье к которой— жизн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15.11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знал лишь цель и шёл вперёд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Забыв про боль и сон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молча выносил свой гнё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ержа в себе свой стон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И как бы не было тебе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трудно и смешно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Твой спутник— небо и земля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больше не дано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За временем бежал, спешил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оролся и рыдал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ывало, не хватало сил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всё равно вставал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лишь однажды из- под ног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Земля рванулась вон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огда нечаянно любовь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оснулася крылом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ты берёг сей острый нож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разорванной груд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ишь с ним после паденья вновь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мог теперь идти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как бы тяжек не был груз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Его ты не бросал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еперь тебе был нужен друг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тоб молча утешал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М: ОДИН ВЗДОХ</w:t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17.11.98</w:t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"Каждый должен иметь смелость мечтать. Нет ничего важнее, чем настойчивость и труд, партнёрство и достижение цели, Мы всегда должны помнить о людях, которые достигли цели, и о той цене, которую отдали за это. Каждый должен иметь смелость мечтать".</w:t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i/>
          <w:sz w:val="28"/>
          <w:lang w:eastAsia="ru-RU"/>
        </w:rPr>
        <w:t>Д.К. Скалли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Каждый должен иметь смелость мечтать.</w:t>
      </w:r>
    </w:p>
    <w:p>
      <w:pPr>
        <w:pStyle w:val="Normal"/>
        <w:widowControl w:val="false"/>
        <w:spacing w:lineRule="atLeast" w:line="240"/>
        <w:jc w:val="center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аждый должен иметь смелость мечта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т, это не то, что во сне лета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Это долго бороться и трудно идт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жить длиной своего пути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аждый должен иметь смелость мечта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ыть добрым и сильным, смотреть вдал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не щурясь глядеть глаза в глаза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делать то, чего сделать нельзя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аждый должен иметь смелость мечта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 цели спешить, а не просто жда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Себя отдавая своей мечте,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бедой пьяниться на высоте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аждый должен иметь смелость мечта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ерпеть и, улыбаясь, страда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надо мириться с самим собо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тоб мечта не осталась просто мечтой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аждый должен иметь смелость мечта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т, это не то, что во сне лета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Это волей жить и к цели идт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 меря дистанции пути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аждый должен иметь смелость мечта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Говорить то, что не может сказа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Устремляться в небо земле назло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дживёт лишь сломанное крыло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Каждый должен иметь смелость мечтать,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ебя своей высоте отдава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помнить о людях, достигших цел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огда дно корабля упрётся в мел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аждый должен иметь смелость мечта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ставать, не падать и не стона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долю свою, как мать люби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аждый должен иметь мужество жит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18.11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Музыка то ветром, то прибоем,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о рычаньем зверя рвётся в воздух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Ритм её оборван и нестроен,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ак бегун, обретший краткий отдых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Это песня истине и воле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неровному сердцебиенью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тому, кто твёрдо и спокойно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полный рост вставал после паденья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ьюга забросала землю снегом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 лице снежинки умираю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 идёт один за тем ответом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то смысл жизни снова обретает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глухой надрывный низкий голос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избежность гибели пророчи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олько это всё не стоит слёз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ля того, чья жизнь чернее ночи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щетность поражений и усилий—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тон гитарных струн и шелест клавиш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олько вряд ли равный есть по силе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амоотречению и стали.</w:t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8"/>
          <w:lang w:eastAsia="ru-RU"/>
        </w:rPr>
        <w:t>Путь далёк, почти что бесконечен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судьбой составлен из падени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, какое счастье! он не вечен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и скорбь: он не достигнет цели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26.11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знал лишь цель и шёл вперёд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Забыв про боль и сон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молча выносил свой гнё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ержа в себе свой стон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растала скорость и борьба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Звездой в судьбу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обреталась, как стопа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бедою в бою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твёрже, чем стальной клинок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стрее, чем игл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своём упорстве одинок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Жестокая игра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безмолвии своих пустынь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сё время на восход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уда, где солнца шар и дым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двигался вперёд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вот мираж растаял вдруг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над обрывом встал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упик, страшнее, чем испуг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бломки чёрных скал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стал вдруг белый свет не мил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едь некуда идт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ебя не путь страшил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Увы!— отсутствие пути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27.11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 был горд и жесток, независим и зол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колючий росток прорастал из него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бо, словно углём было поведено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иний бешеный шторм и густое вино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 был твёрже, чем сталь и прямее, чем ствол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не мог уж удар уничтожить его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 был ловок и смел, и со смертью играл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ерзость силы имел, от себя не бежал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вет энергии ток посылал в никуд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всё выше его поднималась звезд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тяжёлый, смертельный, горячий свинец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ыл не в силах сдержать беспокойных сердец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однажды в небесной долине немой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слепительной искрой черкнул метеор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27.11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Сырой асфальт после дождя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ымиться, паром исходя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белый стелется туман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TRUST NO ONE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спешно всё идёт к концу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труятся тени по лицу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ночи полнится стакан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TRUST NO ONE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тобы не разорвалась ни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Жизнь друга надо сохрани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огда вокруг только обман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TRUST NO ONE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Уже не шёл, спешил, бежал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За временем не успевал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умирая, он сказал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TRUST NO ONE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29.11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Серебристая стрела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Рвёт воздух на шосс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скорость обожгла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ротектор в колесе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езудержный снаряд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 горизонта бров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солнечный закат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красил небо в кров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олько скорость и жизнь!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ремя— вперёд!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не надо просить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щады у звёзд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Жить— значит бороться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побежда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иначе, не стоит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орьбу затевать!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еребряной пулей ушла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 гудрону летнего дня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еребряная стрела—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Голубая мечта моя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встречу вязкой тьме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разгадке новых тайн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сётся закату вслед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тремительна, словно удар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Жить— это навстречу ветрам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оли своей назло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ететь через собственный страх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лагаясь лишь на крыло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Жить борьбой может не кажды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нет и шипов без роз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Это значит, что можно однажды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оснуться пальцами звёзд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29.11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ёрная роза, одна для двоих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 серый шершавый грани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то до сих пор ещё хранит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лёзы дождя, что оплакивал их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ёрная роза, дождь и печал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архат и зелень шипов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Горе друзей, уваженье врагов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юбви и смерти печат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Зябнут в росе лепестки на ветру—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ровавое пламя душ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оли дождю не потуши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 сам умрёт к утру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ёрная роза, одна для двоих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оторых не раздели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тобы и в смерти единым бы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месте они ушли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1.12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еловек просто шёл по телу земл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бо было вымазано в кров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порохе, прахе, огне и пыли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ез стонов, молча умирала любов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ожем предсмертным была трав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палённая жаром жестоких битв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мерть ещё не вступила в свои прав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уже угасала с закатом жизн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еловек удивлённо приподнял бров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жевав сигарету углом рт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в глазах любви была любовь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улыбка тронула её уста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еловек медленно автомат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ередёрнул и бросил обойму проч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повернувшись спиной в зака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яжело ступая, ушёл в ноч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предсмертной судороге любовь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здрогнула резко на земл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онкой струйкой стекала кровь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 обгоревшей, сухой траве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еловек бежал прочь от себя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любовь, умирая, смотрела вслед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Это знает, кто погибал, любя: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ам, где любовь, смерти нет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10.12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Две полосы— стальные струны рельс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слись навстречу бытию и смерт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д пламенем земли, водой небес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д ветром и дождём всегда лишь вместе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ве параллели перекрестья шпал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 километрах дней соединял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людя расчёт, что мастер вымерял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в сторону склоняться не давали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 мастер! ты всё думал наперёд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может быть, ошибки нет в расчётах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почему ты был к ним так жесток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туманной дымке синее далёко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! разве нет страшнее ничего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ем рядом быть, друг друга не касаяс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! что за путь, где для двоих одно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знаешь: параллельная прямая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15.12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На облачном, стремительном авто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и неслись вослед за канонадо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чное, тёмно– синее пальто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исело над равниной Колорадо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За бурыми холмами, над землё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гонь их ждал пучиной испытанья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ем не был путь их: кругом иль прямо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 шёл из эпицентра мирозданья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проступив сквозь связи плотных дне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розрачная и жаркая, как солнц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ролившись из разорванных груде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х кровь взошла зарёй на горизонте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16.12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 столько вынес, за солнцем спеш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однажды дальше идти не смог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нервный тонкий палец, дрож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репко обнял стальной курок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ройдя по тонкой, тугой прямо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линнее, чем лезвие нож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друг тупик увидел перед собой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больше не смог себя сдержат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когда в полусумраке меркнул све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Её образ всё вокруг осветил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"Прости",— сказал он сквозь предсмертный бред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, хрустнув суставом, шепнул: "Прости"..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25.12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Удушливым смрадом горела резин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Палёным мясом человечьим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ропах дождливый холодный вечер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д небом синего цвета бензина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Хищный свинец в леденеющей плот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стро- солёный запах кров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д удивлённо приподнятой бровью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ране обломок белой кости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удорожной улыбкой губы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ривились от боли, сердце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Глухо стучало: не надо бояться смерт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ойра нити обрубит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только с самым последним вздохом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 поймал в потухающем взгляде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о, чего стоит погибнуть рад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х пальцы сомкнулись, липкие от крови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25.12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а его желала так люби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ак любят лишь огонь среди снегов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ак средь песков водою дорожа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он ради неё на всё готов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, как они друг друга берегл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редя в потоках Млечного Пут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х плоть и душу их же цепи жгл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без оков им было не дойти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свой огонь, запаянный в сердцах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и скрывали пеплом между строк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огда один из них без сил упал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ругой отдал свой жгучий уголёк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1.01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ёрный, строгий деловой костюм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згляд настойчивый за тьмой очков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 не реагирует на шум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Города, он— генератор снов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 промчится в сталь– стрелой авто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ёд и нож, и как звезда горяч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оненького деревца росток—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ысль свою от гроз не пряч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 взлетел бы к солнцу— крыльев не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божёнными ладонями не достать до звёзд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ища у призраков отве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 хватал зубами истин грозд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текло вино, гортань тепля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дурманя, сладкий яд питал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олько вот слова "люблю тебя"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 так никогда и не сказал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8.12.98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то- то было такое во взгляде её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дугах тёмных бровей почивала гроз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То, что в памяти этой заглушило быльём,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Я не смог ей тогда до конца сказат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то таилось в углах бледно- синих белков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в зелёных зрачках что шептало мне?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Я не знал, но догадывался о том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Хоть ни разу не видел её при луне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рыжих нежных кудрях её волос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тех, что ветер игриво тогда ласкал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Я заметил следы невидимых слёз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окон— пена прибоя у тёмных скал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13.01.99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*  *  *    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 не стыдился слез своих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соль горячая текл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плетенье тонких пальцев их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а как магма обожгла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 тихо в темноте рыдал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тобы ее не разбуди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слезы сквозь зубов оскал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ились, не прерывая нит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ьма поглотила их сердц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ьма раздавила их борьбу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он, готовый до конца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дти, шептал свою мольбу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олил помочь, молил прости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ернуть похищенный поко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 так хотел любимым быть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ой, что спала сейчас, родной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К ее руке припав щекой,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квозь зубы глухо простонал: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«Прости за все. Я  лишь борьбой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се время жил и я устал»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вет лунный падал на крова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ежал на согнутой спин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 ей не мог всего сказа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а не слышала во сне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/>
      </w:pPr>
      <w:r>
        <w:rPr>
          <w:sz w:val="28"/>
          <w:lang w:eastAsia="ru-RU"/>
        </w:rPr>
        <w:t>30.01.99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*  *  *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Розы пахнут горечью потер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ерым светом обреченных глаз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рожью одиноких тонких тел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Хриплым шепотом коротких фраз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Розы пахнут снегом февраля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еплота лучей сжигает страх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ловно восходящая заря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небе, тают льдинки на губах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Розы пахнут болью зыбких лун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 границе белого и тьмы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о ли шепот, то ли просто шум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Разорвал уныние зимы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под солнцем рухнули снег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И замкнулся снова год в кольцо,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ечер, сырость и густая мгла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не целует мокрое лицо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ожет правда я тоскую зря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до жить, мирясь с самим собо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Розы пахнут снегом февраля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Звездной ослепительной мечтой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31.01.99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рометей.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Какими описать словами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юбовь и сказку, волшебство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се то, что не бывает с нам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се то, не верим мы во что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есть волшебник в этом мире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Единой строчкой зачеркнет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удьбу, иль воскресит на диво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веки прерванный полет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ак не бывает,— скажет скептик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укаво вскинет бровь мудрец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разум— хладный антисептик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срок остудят жар сердец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ты не забывай поспешно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з детских сказок чудес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огда земля не будет грешно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не святыми небеса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огда ты сможешь вновь поверить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о все, что в снах твоих живе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может быть, в твои лишь двери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днажды мир чудес войдет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ткрой свое сердце навстречу солнцу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усть звезды– снежинки ложатся на плеч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тоненький луч пронзает оконце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ттуда, где притаился вечер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За что этот дар мне— мерцанье экран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оздатель! Чем я его заслужила?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Ликует душа во власти обмана,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осторг, изумленье бегут по жилам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грубо все это назвать просто ложью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верно, неточно и просто неправд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Нет, сказка— не ложь, хоть и невозможно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Все до конца назвать правдой.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едь все предметы имеют тен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часто в сумерках непонятно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Где тела здесь и мрака сплетень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Где лягут на мокрую землю пятна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т сказка— не ложь, можешь мне повери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Хоть это порой сделать очень трудно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надо только найти в себе смелость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ткрыть свое сердце, открыть свою душу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13.02.99</w:t>
      </w:r>
    </w:p>
    <w:p>
      <w:pPr>
        <w:pStyle w:val="Heading1"/>
        <w:rPr>
          <w:sz w:val="28"/>
        </w:rPr>
      </w:pPr>
      <w:r>
        <w:rPr>
          <w:sz w:val="28"/>
        </w:rPr>
        <w:t>Не потому что я тебя люблю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  <w:t xml:space="preserve">Благословляю таинство зачатья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миг рожденья славлю и пою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ак уберечь тебя мне от несчастья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 потому что я тебя люблю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Как заслонить от гибели и боли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Прекрасную мелодию мою,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тоб был всегда доволен и спокоен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 потому что я тебя люблю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 край земли приду, до звезд достану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ерез вершины гор перевалю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Хранить твой сон, поверь, я не устану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 потому что я тебя люблю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рости, быть может не сдержу упрека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ли порой тебя перехвалю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 тобою я до финишного вздох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 потому что я тебя люблю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в час последний, в миг, когда разлука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Погасит глаз волшебную зарю,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ускай лишь мне достанется вся мук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 потому что я тебя люблю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16.02.99</w:t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8"/>
          <w:lang w:eastAsia="ru-RU"/>
        </w:rPr>
        <w:t xml:space="preserve">*  *  *  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оя печаль, и мука, и любов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Я все бы отдала лишь за твою улыбку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верую, что это— не ошибк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 небесах тебя увижу внов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Жизнь без тебя— жестокие ветр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зраненное сердце кровоточи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ак будто я опять шагаю ночью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 темным мокрым улицам одна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учительную боль перетерплю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ой спутник молчалив и хладнокровен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Хоть голос и его дрожит порою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 рае для тебя судьбу молю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ебя опять отняли у меня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с разделяет долгая разлук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я стерплю, не так уж долго мука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родлится, лишь до рокового дня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будешь ждать меня на небесах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Я верю в это робкою надеждо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ой рыжий ангел в тоге белоснежно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частых слез соленая роса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18.02.99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*  *  *   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Я расскажу в истории лишь суть…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 видно было в темноте ни зг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Распоротая очередью груд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косых лучах— густой туман с реки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ороги шрам обильно дождь полил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еж облаков моргал луны зрачок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реодолев свой недостаток сил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а склонилась над его плечом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не было ни ночи, ни воды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Журчавшей ручейком по мостово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огда ее дрожащий взгляд ловил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слышное движение: Живой?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Живой! А значит им вперед идт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встречу смерть, и ветер, и любов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Живой!  На этом жизненном пути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 стал ее тропинкой и судьбой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21.02.99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*  *</w:t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к эпизоду «Восхождение»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рощание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 поднялся на вершину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Шаг за шагом, словно к небу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ихо сонную равнину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тдали в владенье Фебу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Голову закинув, в бездну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 уставился очами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«Киньте нить, и я залезу!»—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Губы немо прокричали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ьма молчала, тьма вздыхала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(Может это просто ветер)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ыло тихо и устало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диноко на планете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свинец— еще не выход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надежда болью в сердце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Жгла, дышал и с каждым дыхом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Жил, стараясь притерпеться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Где–то на краю Вселенной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Замигали часто– часто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Крошечной звезды нетленной,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Разделенной на две части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ва осколка, но не гасл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в траве сырой и жесткой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Понял, что возможно счастье,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Если ждать и верить просто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оль не отпустила, только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, спускаясь, был спокоен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еры и надежды дольк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любви неся с собою.</w:t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23.02.99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 *   *</w:t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Малдер.</w:t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Он обернулся, проверяя обойму.</w:t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Будь осторожен. Хорошо?</w:t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Удивленный слегка, он кивнул,</w:t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прочтя без слов на лице напарницы нечто такое,</w:t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что заставило внутренне воздержаться от комментариев.</w:t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«Будь осторожен»,— словно струны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уго натянутой звук дребезжащи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ловно лучом бледной летней луны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оздух разрезан в пространстве лежащий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ихой улыбки обломок в отве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рвный бросок чуть приподнятой бров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ягкий, волшебный, уверенный свет—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дреналин растворялся по крови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разу спокойнее сжала рука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ело тяжелое револьвер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жное что-то (не понял пока)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сердце горячим огнем горело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«Будь осторожен»— за этим стоят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отни минут ослепляющей бол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невредимым вернись назад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Я буду ждать тебя спокойно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25.02.99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*  *  *  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вырвал меня из объятий смерт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сам очень редко обнимал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юбые невзгоды и боль терпеть ты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Умел и в руках себя держал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громадном сплетении множества судеб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долго искал кончик нити свое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дти так идти, и пусть будет что буде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жил лишь работой да множеством дней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ень в ночь протекал и заря занималас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снова по звездам ты путь выверял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огда дожимала старуха– усталос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голову тихо со стоном склонял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солнца порою проглядывал лучик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огда средь дневной суеты и дорог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мне улыбался, как долгий попутчик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был одиноко и странно далек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ы стали друг другу дороже и ближ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наши сердца стали много родне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сколько еще нить– судьба нам нанижет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з пепла и пламени шариков– дней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25.02.99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нтитела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и вышли навстречу горящей лун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Семь теней против трех огрызались свинцом,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 оружие поднял в сверкающей тьм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Улыбнулась она побледневшим лицом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небесах звезды молча чертили пут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ышли семеро, подняв оружие вверх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олько трое не пожелали уйти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оставить ребенка, раз смерть— так для всех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ретий стискивал взрослых большую ладон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вое, словно из камня, дыша тяжело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олча слушали звуки тревожной погон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ирен и моторов в дороге к холму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она вдруг уверенно прочь шагнул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Молча шестеро в спину целились ей,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Но главарь, как начальник караула,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ромолчал, не сделав жеста «убей»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оружие тоже промолчало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олько треск пожара и вой огня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кинжалы света— фар кинжалы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лицейских машин и их броня…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темноте орегонских чащоб к востоку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олча семеро двигались по коле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х задание было исполнено  к сроку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 одно лишь придется ответить «нет»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 захлопнул дверцу авто с усмешко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она кивнула лицом «вперед»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Он так часто в игре их разменной пешкой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ыл, но вот наступил и их черед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8.03.99</w:t>
      </w:r>
    </w:p>
    <w:p>
      <w:pPr>
        <w:pStyle w:val="Normal"/>
        <w:widowControl w:val="false"/>
        <w:spacing w:lineRule="atLeast" w:line="240"/>
        <w:jc w:val="right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«Нет повести печальнее на свете,</w:t>
      </w:r>
    </w:p>
    <w:p>
      <w:pPr>
        <w:pStyle w:val="Normal"/>
        <w:widowControl w:val="false"/>
        <w:spacing w:lineRule="atLeast" w:line="240"/>
        <w:jc w:val="right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Чем повесть о любви агентов этих…»</w:t>
      </w:r>
    </w:p>
    <w:p>
      <w:pPr>
        <w:pStyle w:val="Normal"/>
        <w:widowControl w:val="false"/>
        <w:spacing w:lineRule="atLeast" w:line="240"/>
        <w:jc w:val="right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 xml:space="preserve">(перифраза Шекспира) </w:t>
      </w:r>
    </w:p>
    <w:p>
      <w:pPr>
        <w:pStyle w:val="Normal"/>
        <w:widowControl w:val="false"/>
        <w:spacing w:lineRule="atLeast" w:line="240"/>
        <w:jc w:val="right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усть не было у нас и ласк и поцелуев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только лишь ветра в неистовой борьбе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ак сильно я люблю Тебе сказать хочу я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ак сильно я хочу любить сказать тебе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ускай мы никогда друг друга не касались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Губами, но душа у нас с тобой одн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усть в редкие часы, но губы улыбалис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не было счастливей тех минут у нас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руг другу мы с тобой "люблю" не говорил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За нас сказали всё прикосновенья рук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мы упрямо шли, боролись и любил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я тебе без слов скажу люблю, мой друг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24.04.99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*  *  *  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Ветер ласкал их тела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зарослях серой густой травы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гла, будто саван, на землю легл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звезды им были уже не нужны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и упали к плечу плечо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ровь пролилась в сухую пыл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о края земли не дойдя чуть-чу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сего каких то десяток мил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Улыбка дрогнула на губах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огда она из последних сил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Забыв про боль и смерти страх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целовать себя просила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замерла, словно боясь отказ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он все понял бы и без слов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этом пути их последний раз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Задела, будто случайно, любовь.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винец овладел непослушным телом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и лежали в руке рук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 бледных щеках заря горел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пешили за край земли облака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26.04.99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*  *  *  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мир его согрела и спасл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За долгое терпение твое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удьба мученья нежности несл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веркал во тьме железный медальон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боль превозмогла свою и стон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и разу не сорвался с губ твоих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се это сон, прекрасный жуткий сон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Где пробужденье— счастье для двоих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 был слабее, муки претерпев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 твоей руке, рыдая, припадал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молча утешала, и напев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етров жестоких в сердце умолкал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Шло время: день за днем, за часом час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Всходило солнце, погасал закат,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мерть реяла над головой не раз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путь не поворачивал назад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плавились сердца в его огн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ы знали, что другой сказал без слов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Живя в своем прекрасном жутком сн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val="en-US" w:eastAsia="ru-RU"/>
        </w:rPr>
      </w:pPr>
      <w:r>
        <w:rPr>
          <w:sz w:val="28"/>
          <w:lang w:eastAsia="ru-RU"/>
        </w:rPr>
        <w:t>Вы незаметно перешли в одно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10.06.99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*  *  *  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Унесу твою боль, не плач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ушу стонами не тревож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онкий луч, будто острый нож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чи плоть кромсает, смеяс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ашу вместе разделим мы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преломим наш горький хлеб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 терзай себя, горше тьмы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олько смерт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 скорби о летящих днях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споминая о тех, кто ушел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абиринты дорог в твоих руках—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ши судьбы, и дни, и долг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Унесу твою боль, не плач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сдержу себя, промолчу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ишь прижму к своему плечу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м еще столько вместе ждат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18.06.99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*  *  *  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имени твоем— гордость гор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Звон стальных мечей, пенье стрел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имени твоем— вечный спор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вух ночных светил, ярких тел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транная судьба, долгий пу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онкое ножа остри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жность, неизбывная грусть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имени таится твоем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имени твоем— солнца све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имени твоем— тихий дожд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Утренней зари алый след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трун сердечных звонкая дрож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27.06.99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*  *  *  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а всегда звала его Малдер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 звал всегда ее Скалл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 себе и друг другу не зная пощады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се время правду искали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рой он бывал угрюмым, суровым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Жестоким и молчаливым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только «истина»— краткое слово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огло сделать его счастливым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а была тверда и упряма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том, что знала всегд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х путь без огня и покаяний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ежал, как Стикса вода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труной натянутой вечно нервы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рой рвались, как струн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и разу не быв в сражении первым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и испили до дна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ашу жизни, полынной горечью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Души свои пропитав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д ковылями алой корочкой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ровавый закат вставал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1.07.99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и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и прошли сквозь боль и пораженья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гня касаясь голою руко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и стерпели все в своем сражени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веки потеряв в борьбе покой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гня кусок горит и в их душ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дной на два таких непрочных тел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икто не в силах больше потушить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ток огня, что льется без предела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И истина, что их вела во тьме, 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клонилась перед их упорством странным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и уйдут, без слов тебе и мне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казав, что мы порой меж строк читаем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знак уваженья просто промолчим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усть усмехнуться нам в лицо невежды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 их плечах не серые плащ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мучеников белые одежды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5.09.99</w:t>
      </w:r>
    </w:p>
    <w:p>
      <w:pPr>
        <w:pStyle w:val="Heading5"/>
        <w:jc w:val="center"/>
        <w:rPr/>
      </w:pPr>
      <w:r>
        <w:rPr/>
        <w:t>Конец</w:t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(The end) —последняя серия пятого сезона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вои глаза слезятся не от дым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мы вдыхаем пепел наших душ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ак больно! Душит ярость и бессиль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давит плечи непосильный груз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ы лучше бы в огне живьем сгорел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рошли по острым иглам босиком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только бы не видеть, как чернеют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бломки сердца, тлея угольком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лепят глаза напрошенные слезы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с птица-ночь поранила крылом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птица-жизнь вспорхнула, испугавшис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ороги, где прошли с тобой вдвоем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умер ты мгновенно, не заметив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то я еще жива и рядом жду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я одна осталась на планет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прочь от нас гнала боль и беду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ты не отзывался на объятья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есь выжженный снаружи и внутр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поняла, что вечно буду ждать я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огда дышать захочешь снова ты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30.09.99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 *   *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днажды у нас вырастут крылья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днажды мы сможем шагнуть с обрыв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И больше не будем биться в бессильном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Гневе, досадуя на то, что живы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днажды мы можем идти без боли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 жалам гвоздей, неизменно острым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небо не будет окрашено кровью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Холодного ветра ушедших к звездам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днажды мы встретим друг друга случайно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редь многих дорог на земле равнодушно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днажды познаем мы счастья тайну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оступную двум одиноким душам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1.10.99</w:t>
      </w:r>
    </w:p>
    <w:p>
      <w:pPr>
        <w:pStyle w:val="TextBodyIndent"/>
        <w:jc w:val="center"/>
        <w:rPr/>
      </w:pPr>
      <w:r>
        <w:rPr/>
        <w:t>*   *   *</w:t>
      </w:r>
    </w:p>
    <w:p>
      <w:pPr>
        <w:pStyle w:val="TextBodyIndent"/>
        <w:jc w:val="center"/>
        <w:rPr/>
      </w:pPr>
      <w:r>
        <w:rPr/>
        <w:t>Вы читали сказки когда-нибудь,</w:t>
      </w:r>
    </w:p>
    <w:p>
      <w:pPr>
        <w:pStyle w:val="TextBodyIndent"/>
        <w:jc w:val="center"/>
        <w:rPr/>
      </w:pPr>
      <w:r>
        <w:rPr/>
        <w:t>Задыхаясь от колющих сердце фраз,</w:t>
      </w:r>
    </w:p>
    <w:p>
      <w:pPr>
        <w:pStyle w:val="TextBodyIndent"/>
        <w:jc w:val="center"/>
        <w:rPr/>
      </w:pPr>
      <w:r>
        <w:rPr/>
        <w:t>И в тисках непонятных сжимало грудь,</w:t>
      </w:r>
    </w:p>
    <w:p>
      <w:pPr>
        <w:pStyle w:val="TextBodyIndent"/>
        <w:jc w:val="center"/>
        <w:rPr/>
      </w:pPr>
      <w:r>
        <w:rPr/>
        <w:t>Чьи-то лица смотрели с страниц на нас.</w:t>
      </w:r>
    </w:p>
    <w:p>
      <w:pPr>
        <w:pStyle w:val="TextBodyIndent"/>
        <w:jc w:val="center"/>
        <w:rPr/>
      </w:pPr>
      <w:r>
        <w:rPr/>
        <w:t>В каждом слове хранился огня поток,</w:t>
      </w:r>
    </w:p>
    <w:p>
      <w:pPr>
        <w:pStyle w:val="TextBodyIndent"/>
        <w:jc w:val="center"/>
        <w:rPr/>
      </w:pPr>
      <w:r>
        <w:rPr/>
        <w:t>В каждом имени тайна своя жила,</w:t>
      </w:r>
    </w:p>
    <w:p>
      <w:pPr>
        <w:pStyle w:val="TextBodyIndent"/>
        <w:jc w:val="center"/>
        <w:rPr/>
      </w:pPr>
      <w:r>
        <w:rPr/>
        <w:t>Вы когда-нибудь хмурили чистый лоб?</w:t>
      </w:r>
    </w:p>
    <w:p>
      <w:pPr>
        <w:pStyle w:val="TextBodyIndent"/>
        <w:jc w:val="center"/>
        <w:rPr/>
      </w:pPr>
      <w:r>
        <w:rPr/>
        <w:t>Боль придуманная ваше сердце жгла?</w:t>
      </w:r>
    </w:p>
    <w:p>
      <w:pPr>
        <w:pStyle w:val="TextBodyIndent"/>
        <w:jc w:val="center"/>
        <w:rPr/>
      </w:pPr>
      <w:r>
        <w:rPr/>
        <w:t>Теплый лампы настольной желтый круг</w:t>
      </w:r>
    </w:p>
    <w:p>
      <w:pPr>
        <w:pStyle w:val="TextBodyIndent"/>
        <w:jc w:val="center"/>
        <w:rPr/>
      </w:pPr>
      <w:r>
        <w:rPr/>
        <w:t>На страницы серые тихо лег,</w:t>
      </w:r>
    </w:p>
    <w:p>
      <w:pPr>
        <w:pStyle w:val="TextBodyIndent"/>
        <w:jc w:val="center"/>
        <w:rPr/>
      </w:pPr>
      <w:r>
        <w:rPr/>
        <w:t>Вам хотелось когда-нибудь, чтобы друг</w:t>
      </w:r>
    </w:p>
    <w:p>
      <w:pPr>
        <w:pStyle w:val="TextBodyIndent"/>
        <w:jc w:val="center"/>
        <w:rPr/>
      </w:pPr>
      <w:r>
        <w:rPr/>
        <w:t>Вдруг нежданно пожаловал на порог?</w:t>
      </w:r>
    </w:p>
    <w:p>
      <w:pPr>
        <w:pStyle w:val="TextBodyIndent"/>
        <w:jc w:val="center"/>
        <w:rPr/>
      </w:pPr>
      <w:r>
        <w:rPr/>
        <w:t>Кровь заката таяла в небесах,</w:t>
      </w:r>
    </w:p>
    <w:p>
      <w:pPr>
        <w:pStyle w:val="TextBodyIndent"/>
        <w:jc w:val="center"/>
        <w:rPr/>
      </w:pPr>
      <w:r>
        <w:rPr/>
        <w:t>Чьи-то руки в крепких объятьях сплелись,</w:t>
      </w:r>
    </w:p>
    <w:p>
      <w:pPr>
        <w:pStyle w:val="TextBodyIndent"/>
        <w:jc w:val="center"/>
        <w:rPr/>
      </w:pPr>
      <w:r>
        <w:rPr/>
        <w:t>Что вы знаете про придуманный страх?</w:t>
      </w:r>
    </w:p>
    <w:p>
      <w:pPr>
        <w:pStyle w:val="TextBodyIndent"/>
        <w:jc w:val="center"/>
        <w:rPr/>
      </w:pPr>
      <w:r>
        <w:rPr/>
        <w:t>Вам хотелось когда-нибудь в синюю высь?</w:t>
      </w:r>
    </w:p>
    <w:p>
      <w:pPr>
        <w:pStyle w:val="TextBodyIndent"/>
        <w:jc w:val="center"/>
        <w:rPr/>
      </w:pPr>
      <w:r>
        <w:rPr/>
        <w:t>Болью и ликованьем исполнен путь,</w:t>
      </w:r>
    </w:p>
    <w:p>
      <w:pPr>
        <w:pStyle w:val="TextBodyIndent"/>
        <w:jc w:val="center"/>
        <w:rPr/>
      </w:pPr>
      <w:r>
        <w:rPr/>
        <w:t>Все прочитано, спето, пережито,</w:t>
      </w:r>
    </w:p>
    <w:p>
      <w:pPr>
        <w:pStyle w:val="TextBodyIndent"/>
        <w:jc w:val="center"/>
        <w:rPr/>
      </w:pPr>
      <w:r>
        <w:rPr/>
        <w:t>Вы читали сказки когда-нибудь?</w:t>
      </w:r>
    </w:p>
    <w:p>
      <w:pPr>
        <w:pStyle w:val="TextBodyIndent"/>
        <w:jc w:val="center"/>
        <w:rPr/>
      </w:pPr>
      <w:r>
        <w:rPr/>
        <w:t>Вы смотрели в звездный ночной поток?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22.11.99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 *   *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прозрачном сумрачном тепл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объятьях ночи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ерцала лампа на столе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Горящей точкой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в синей глубине небес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снежинок рое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уна летела над землей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воей дорогой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лыл серебристый лунный свет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 волнам простын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чь стерегла весь мир от бед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етровым ростом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асы не отмеряли год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Затихло время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мотрел с улыбкой небосвод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 эти тени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и сплетались, вместо рук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х были крылья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и под громкий сердца стук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ро все забыли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Горел ночник, неслась земля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уда-то в бездну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нег белый падал на поля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ир спал, мир грезил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в белом рое, в темнот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холодный вечер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ой ангел северной звезде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пешил навстречу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4.12.99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 *   *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идешь за невидимым солнцем вслед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воя вера сильнее свинца и льд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квозь огонь и тоску и дым сигарет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аждый раз говоришь ты утру «да»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ремя огненной искрой спешит во тьму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Желтоглазая ночь на твоем пут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совсем не просто идти одному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вдвоем еще труднее идти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вдвоем за твоих отвечаешь ты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За твоих стреляет твой пистоле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ве ладони, два сердца, две душ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на две судьбы один ответ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ва крыла, обожженных ветрами снов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ы стремитесь навстречу своей судьб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Рядом с вами бок о бок летит любовь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Улыбаясь далекой как жизнь звезде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3.02.2000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калли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а молчала, вновь и вновь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дя за ним прямой след в след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Ей грудь рвала ее любов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а ответила ей «нет»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а умела сильной бы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а была его сильне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Ее так выучили: плыть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сегда без компаса к звезде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 был суров с собой и с не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а же жаждала тепл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а молчала, белый снег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аюкала рассвета мгла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а умела все проща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а училась быть как он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тоб путь не повернул назад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Едва зайдя за горизонт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а была его сильне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а училась сильной бы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оль нескончаемых потерь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Ее так выучила жит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а училась быть рабо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астичкой своего пут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а училась быть звездо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тобы с небес ему светит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*   *   *</w:t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«Совпадения»</w:t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17.02.2000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 вдыхал эту ночь, чтобы выдохнуть имя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колько надо же было ей испыта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тоб однажды в забытьи промолвить: «Любимый»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ему, чтобы любимой ее назват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колько надо терпеть и казаться упрямым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приступной и гордой, холодным и злым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тоб впустить в сердце нежность желанья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Утомленное долгой борьбой двоих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колько надо себе не позволить касаться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аже взглядом не трогать изгибинок тел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тобы однажды позволить всей ласке прорваться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За невидимый в душах уставших предел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ишь сейчас, ни вчера, ни сегодня, ни завтр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ишь сейчас и сердец оглушительный стук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едяная капель ошалевшего марта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торит их голосам и объятиям рук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«Один миг правды»</w:t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23.02.2000</w:t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в день рождения Скалли посвящается ей</w:t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сю ночь дождь шуршит по крышам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рядом тихонько спиш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ыханье твое неслышно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еплит мне висок, малыш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рядом со мной, ты рядом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инута идет за минуто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нежным, печальным взглядом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даришь, проснувшись утром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Родной человек мой милы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Шепчу тебе вновь и внов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акой необъятной силой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с вместе свела любов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ой Рыжик, прости меня, скептик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ой ласковый, добрый мо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 этом холодном свете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Я верю тебе одной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Зачем мы так долго ждал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ждали с тобой чего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руг другу сказать боялись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 том, что главнее всего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с каждой секундой ближ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с не разделить с тобо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рости меня, милый Рыжик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Жестокость мою и бол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«Один миг правды»</w:t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24.02.2000</w:t>
      </w:r>
    </w:p>
    <w:p>
      <w:pPr>
        <w:pStyle w:val="Heading5"/>
        <w:rPr/>
      </w:pPr>
      <w:r>
        <w:rPr/>
        <w:t>Малдеру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уснул, безмятежно дыш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ой хороший и ласковый звер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ы пока что не стали решат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то же будет с нами тепер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пока время нет для нас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олько мы и вокруг пустота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м сегодня в первый раз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беса прошептали «да»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илый мой, что нас ждет в пут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ой хороший, мой нежный друг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Я ведь так не смогу уйт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 смогу без твоих жить рук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ез безумно ласковых рук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искрящихся нежных глаз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 почувствовав сердца стук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воего ну еще хоть раз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 услышав твой голос во мн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ак же быть нам теперь с тобо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икого нет тебя родней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этом свете, моя любов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пи, мой ласковый нежный звер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Я тебя охраню от бед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Я уже не уйду, повер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аже если у нас завтра нет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усть погибну я, но с тобой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ожет разума в этом нет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пи спокойно, моя любовь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амый нежный и ласковый зверь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«Совпадения»</w:t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25.02.2000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тот вечный миг, когда сердца пронзили взгляды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менило нежное «хочу» на время «надо»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руки, встретивши тела, соединили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ердца, что разделяла мгла холодной силой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не поверив сразу вдруг, секундой позже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и внимали ласкам рук на бледной кож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дежды падали во тьму комком ненужным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за окном, ликуя, реял ветер вьюжный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тринув все заботы прочь, сплетались тени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ля них день превратился в ночь в одно мгновенье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х оградила тишина безмолвьем светлым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ак будто Бог шепнул «молчи» земле суетной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белый снег все шел и шел, летел и падал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лунный луч, упершись в стол, стирал преграды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ам, за окном, снежинок дым и теплый вечер,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улыбался серафим луне беспечной.</w:t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вое</w:t>
      </w:r>
    </w:p>
    <w:p>
      <w:pPr>
        <w:pStyle w:val="Normal"/>
        <w:widowControl w:val="false"/>
        <w:spacing w:lineRule="atLeast" w:line="240"/>
        <w:jc w:val="right"/>
        <w:rPr>
          <w:sz w:val="28"/>
          <w:lang w:eastAsia="ru-RU"/>
        </w:rPr>
      </w:pPr>
      <w:r>
        <w:rPr>
          <w:sz w:val="28"/>
          <w:lang w:eastAsia="ru-RU"/>
        </w:rPr>
        <w:t>1.03.2000</w:t>
      </w:r>
    </w:p>
    <w:p>
      <w:pPr>
        <w:pStyle w:val="Heading6"/>
        <w:rPr/>
      </w:pPr>
      <w:r>
        <w:rPr/>
        <w:t>Он — суровый и жесткий, себе на ум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тонкой нитью серебряной седины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н бывает счастлив только во сн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 ему уж давно не снятся сн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она — обожженный ветрами цвет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двух шершавых ладонях уставшей Судьбы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ково бытие — всегда вперед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бирая секундой: быть, не быть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него потемнели от боли глаз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легли две морщинки на чистом лб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она — его вечная слез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го совесть и вера и долгий путь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н привык к темноте и от света ослеп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вслепую за руку держит жизнь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она говорит ему часто «нет»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храняя от спрятанной в свете лж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вое, вечно идущие в сумрачный свет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илометры и мили, часы и год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т, они не сказали друг другу «нет»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 еще не сказали друг другу «да».</w:t>
      </w:r>
    </w:p>
    <w:sectPr>
      <w:type w:val="nextPage"/>
      <w:pgSz w:w="11906" w:h="16838"/>
      <w:pgMar w:left="1134" w:right="1134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center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rFonts w:ascii="Arial" w:hAnsi="Arial" w:cs="Arial"/>
      <w:sz w:val="52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center"/>
      <w:outlineLvl w:val="2"/>
    </w:pPr>
    <w:rPr>
      <w:rFonts w:ascii="Arial" w:hAnsi="Arial" w:cs="Arial"/>
      <w:sz w:val="96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jc w:val="center"/>
      <w:outlineLvl w:val="3"/>
    </w:pPr>
    <w:rPr>
      <w:rFonts w:ascii="Arial" w:hAnsi="Arial" w:cs="Arial"/>
      <w:sz w:val="6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jc w:val="right"/>
      <w:outlineLvl w:val="4"/>
    </w:pPr>
    <w:rPr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240"/>
      <w:jc w:val="center"/>
      <w:outlineLvl w:val="5"/>
    </w:pPr>
    <w:rPr>
      <w:sz w:val="28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6T17:22:00Z</dcterms:created>
  <dc:creator>ОЕМ Пользователь</dc:creator>
  <dc:description/>
  <dc:language>en-US</dc:language>
  <cp:lastModifiedBy>Sculli</cp:lastModifiedBy>
  <dcterms:modified xsi:type="dcterms:W3CDTF">2000-03-05T21:07:00Z</dcterms:modified>
  <cp:revision>46</cp:revision>
  <dc:subject/>
  <dc:title>Печатается с сохранением дат дневниковых записей, после которых следуют стихи</dc:title>
</cp:coreProperties>
</file>